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ГО ОБРАЗОВАНИЯ "ТИМАНСКИЙ СЕЛЬСОВЕТ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НЕЦКОГО АВТОНОМН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  <w:t xml:space="preserve">11.02.2014 № 13п  </w:t>
      </w:r>
    </w:p>
    <w:p>
      <w:pPr>
        <w:pStyle w:val="Normal"/>
        <w:rPr/>
      </w:pPr>
      <w:r>
        <w:rPr/>
        <w:t xml:space="preserve">п. Индига, Ненецкий автономный округ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протесте  прокурора Ненецкого автономного окр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ассмотрев протест прокурора Ненецкого автономного округа от 28.01.2014 № 7-15/2-2014/320 на отдельные нормы Административного регламента исполнения муниципальной функции по осуществлению муниципального контроля 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на территории муниципального  образования "Тиманский сельсовет" Ненецкого автономного округа, утвержденный Постановлением Администрации муниципального образования "Тиманский сельсовет" Ненецкого автономного округа от 25.11.2013 № 102п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 xml:space="preserve"> Удовлетворить протест  прокурора Ненецкого автономного округа на отдельные нормы Административного регламента исполнения муниципальной функции по осуществлению муниципального контроля 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на территории муниципального  образования "Тиманский сельсовет" Ненецкого автономного ок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Настоящее постановление вступает в силу с момента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главы МО  "Тиманский  сельсовет" НАО                                    Л.В.Боброва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59:00Z</dcterms:created>
  <dc:creator>user</dc:creator>
  <dc:description/>
  <dc:language>en-US</dc:language>
  <cp:lastModifiedBy>user</cp:lastModifiedBy>
  <dcterms:modified xsi:type="dcterms:W3CDTF">2014-02-13T07:59:00Z</dcterms:modified>
  <cp:revision>1</cp:revision>
  <dc:subject/>
  <dc:title/>
</cp:coreProperties>
</file>