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0894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 xml:space="preserve">Администрация  муниципального образовани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Тиманский сельсовет"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СТАНОВЛЕНИЕ</w:t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т 01.03.2013 № 13п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. Индиг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едоставления муниципальной услуги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"Выдача разрешений на ввод в эксплуатацию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бъектов капитального строительства"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 Распоряжения Губернатора Ненецкого автономного округа от 04.09.2013 № 194-рг «Об утверждении Плана  внесения изменений в административные регламенты предоставления государственных и муниципальных услуг в целях сокращения максимального времени ожидания в очереди при подаче заявления и получения результата до 15 минут» 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иманский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е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ча разрешений на ввод в эксплуатацию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ы 2.10 - 2.11 административного регламента «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ча разрешений на ввод в эксплуатацию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Администрации МО «Тиманский  сельсовет» № 13п от 01.03.2013 (Административный регламент размещен на сайте Администрации М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mansel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документов для предоставления и получения результатов Муниципальной услуги составляет до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11.1.Места ожидания в очереди на предоставление или получение документов должны быть оборудованы стульями. Места ожидания должны соответствовать комфортным условиям для Заявителей. Количество мест ожидания определяется исходя из фактической нагрузки и возможностей для размещения    в зд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, в котором осуществляется приём Заявителей, должно обеспечив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фортное расположение Заяви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и удобство оформления Заявителем зая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ознакомления Заявителя с образцами запросов о предоставлении муниципальной услуги и перечнем документов, необходимых для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степень открытости информации о муниципальной услуг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ённость Заявителей качеством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сутствие поданных в установленном порядке жалоб на решения, действия (бездействие), принятые 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Тиманский сельсовет» НАО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mansel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04:00Z</dcterms:created>
  <dc:creator>User</dc:creator>
  <dc:description/>
  <cp:keywords/>
  <dc:language>en-US</dc:language>
  <cp:lastModifiedBy>User</cp:lastModifiedBy>
  <dcterms:modified xsi:type="dcterms:W3CDTF">2013-10-10T11:04:00Z</dcterms:modified>
  <cp:revision>2</cp:revision>
  <dc:subject/>
  <dc:title/>
</cp:coreProperties>
</file>