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0894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ГО ОБРАЗОВАНИЯ «ТИМАНСКИЙ СЕЛЬСОВ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от 00.00.2013 № 00п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. Индига, Ненецкий автономный округ</w:t>
      </w:r>
    </w:p>
    <w:p>
      <w:pPr>
        <w:pStyle w:val="ConsPlusTitle"/>
        <w:widowControl/>
        <w:ind w:right="4393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 утверждении административного регламента предоставления муниципальной услуги «Предоставление информации об объектах, находящихся в муниципальной собственности»</w:t>
      </w:r>
    </w:p>
    <w:p>
      <w:pPr>
        <w:pStyle w:val="ConsPlusTitle"/>
        <w:widowControl/>
        <w:ind w:right="4393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 Распоряжения Губернатора Ненецкого автономного округа от 04.09.2013 № 194-рг «Об утверждении Плана  внесения изменений в административные регламенты предоставления государственных и муниципальных услуг в целях сокращения максимального времени ожидания в очереди при подаче заявления и получения результата до 15 минут» Администра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иманский сельсовет» 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изменение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sz w:val="26"/>
          <w:szCs w:val="26"/>
        </w:rPr>
        <w:t xml:space="preserve"> «Предоставление информации об объектах, находящихся в муниципальной собственности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пункт 2.10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«Предоставление информации об объектах, находящихся в муниципальной собственност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остановлением Администрации МО «Тиманский  сельсовет» № 14п от 04.03.2013 (Административный регламент размещен на сайте Администрации М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imanselsov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документов для предоставления и получения результатов муниципальной услуги составляет до 1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Тиманский сельсов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Тиманский сельсовет» НАО                                   О.И.Давы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imanselsov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10:00Z</dcterms:created>
  <dc:creator>User</dc:creator>
  <dc:description/>
  <cp:keywords/>
  <dc:language>en-US</dc:language>
  <cp:lastModifiedBy>User</cp:lastModifiedBy>
  <dcterms:modified xsi:type="dcterms:W3CDTF">2013-10-10T07:11:00Z</dcterms:modified>
  <cp:revision>2</cp:revision>
  <dc:subject/>
  <dc:title/>
</cp:coreProperties>
</file>