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ТИМАНСКИЙ СЕЛЬСОВ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от 01.03.2013 № 11п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. Индига, Ненецкий автономный округ</w:t>
      </w:r>
    </w:p>
    <w:p>
      <w:pPr>
        <w:pStyle w:val="ConsPlusTitle"/>
        <w:widowControl/>
        <w:ind w:right="439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 регламента предоставления муниципальной услуги «Предоставление информации об объектах культурного наслед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Предоставление информации об объектах культурного наследия местного знач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.10 административного регламента «Предоставление информации об объектах культурного наследия местного значе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11п от 01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57:00Z</dcterms:created>
  <dc:creator>User</dc:creator>
  <dc:description/>
  <cp:keywords/>
  <dc:language>en-US</dc:language>
  <cp:lastModifiedBy>User</cp:lastModifiedBy>
  <dcterms:modified xsi:type="dcterms:W3CDTF">2013-10-10T07:57:00Z</dcterms:modified>
  <cp:revision>2</cp:revision>
  <dc:subject/>
  <dc:title/>
</cp:coreProperties>
</file>