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81635" cy="549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Администрация 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«Тиманский сельсовет»</w:t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т 00.00.2013 № 00п</w:t>
      </w:r>
    </w:p>
    <w:p>
      <w:pPr>
        <w:pStyle w:val="Normal"/>
        <w:spacing w:lineRule="auto" w:line="240" w:before="0" w:after="480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Индига</w:t>
      </w:r>
    </w:p>
    <w:tbl>
      <w:tblPr>
        <w:tblW w:w="535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1699" w:hRule="atLeast"/>
        </w:trPr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 внесении изменений в  Административный регламент предоставления муниципальной услуги «Предоставление информации о времени и месте проведения культурно - досуговых и народно-художественных мероприятий, анонсах данных мероприятий»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сполнение  Распоряжения Губернатора Ненецкого автономного округа от 04.09.2013 № 194-рг «Об утверждении Плана  внесения изменений в административные регламенты предоставления государственных и муниципальных услуг в целях сокращения максимального времени ожидания в очереди при подаче заявления и получения результата до 15 минут» Администрац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«Тиманский сельсовет» 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Внести изменение в административный регламент предоставления муниципальной услуги «Предоставление информации о времени и месте проведения культурно - досуговых и народно-художественных мероприятий, анонсах данных мероприятий </w:t>
      </w:r>
      <w:r>
        <w:rPr>
          <w:rFonts w:cs="Times New Roman" w:ascii="Times New Roman" w:hAnsi="Times New Roman"/>
          <w:sz w:val="26"/>
          <w:szCs w:val="26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бзац 1 пункт 2.12 административного регламента «Предоставление информации о времени и месте проведения культурно - досуговых и народно-художественных мероприятий, анонсах данных мероприятий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вержденного постановлением Администрации МО «Тиманский  сельсовет» № 33п от 01.04.2013 (Административный регламент размещен на сайте Администрации М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imanselsov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2. Максимальный срок ожидания в очереди при подаче документов для предоставления и получения результатов Муниципальной услуги составляет до 15 минут.</w:t>
      </w:r>
    </w:p>
    <w:p>
      <w:pPr>
        <w:pStyle w:val="ConsPlusNormal"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со дня его принятия, подлежит официальному опубликованию и размещению на официальном сайте муниципального образования «Тиманский сельсов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Тиманский сельсовет» НАО                                   О.И.Давыд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imanselsov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26:00Z</dcterms:created>
  <dc:creator>User</dc:creator>
  <dc:description/>
  <cp:keywords/>
  <dc:language>en-US</dc:language>
  <cp:lastModifiedBy>User</cp:lastModifiedBy>
  <dcterms:modified xsi:type="dcterms:W3CDTF">2013-10-10T07:26:00Z</dcterms:modified>
  <cp:revision>2</cp:revision>
  <dc:subject/>
  <dc:title/>
</cp:coreProperties>
</file>