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дминистрация  муниципального образования 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"Тиманский сельсовет"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ЕНИЕ</w:t>
      </w:r>
    </w:p>
    <w:p>
      <w:pPr>
        <w:pStyle w:val="Normal"/>
        <w:spacing w:before="24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т 00.00.2013 № 00п</w:t>
      </w:r>
    </w:p>
    <w:p>
      <w:pPr>
        <w:pStyle w:val="Normal"/>
        <w:spacing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 Инди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внесении изменений в Административный регла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ние помещения жилым помещени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ого помещения непригодным для прожи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многоквартирного дома аварийным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лежащим сносу или реконструкции"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е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.14 административного регламента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20п от 12.03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4. Максимальный срок ожидания в очереди при подаче документов для предоставления и получения результатов Муниципальной услуги составляет до 15 минут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0:00Z</dcterms:created>
  <dc:creator>User</dc:creator>
  <dc:description/>
  <cp:keywords/>
  <dc:language>en-US</dc:language>
  <cp:lastModifiedBy>User</cp:lastModifiedBy>
  <dcterms:modified xsi:type="dcterms:W3CDTF">2013-10-10T10:00:00Z</dcterms:modified>
  <cp:revision>2</cp:revision>
  <dc:subject/>
  <dc:title/>
</cp:coreProperties>
</file>