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>Администрация 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00.00.2013 № 00п </w:t>
      </w:r>
    </w:p>
    <w:p>
      <w:pPr>
        <w:pStyle w:val="Normal"/>
        <w:spacing w:lineRule="auto" w:line="240" w:before="0" w:after="480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. Инди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внесении изменений в Административный регла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«Перевод жилого помещения в нежилое помещ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жилого помещения в жилое помещени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е в административный регламент предоставления муниципальной услуги «Перевод жилого помещения в нежилое помещ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жилого помещения в жилое помещение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бзац 1 пункта 2.12 административного регламента «Перевод жилого помещения в нежилое помещение  и нежилого помещения в жилое помещение», утвержденного постановлением Администрации МО «Тиманский  сельсовет» № 27 п от 18.03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6:00Z</dcterms:created>
  <dc:creator>User</dc:creator>
  <dc:description/>
  <cp:keywords/>
  <dc:language>en-US</dc:language>
  <cp:lastModifiedBy>User</cp:lastModifiedBy>
  <dcterms:modified xsi:type="dcterms:W3CDTF">2013-10-10T07:08:00Z</dcterms:modified>
  <cp:revision>3</cp:revision>
  <dc:subject/>
  <dc:title/>
</cp:coreProperties>
</file>