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 xml:space="preserve">Администрация 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</w:rPr>
        <w:t>«Тиман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00.00.2013 № 00п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п. Индига</w:t>
      </w:r>
      <w:r>
        <w:rPr/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Предоставление архивной информ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Предоставление архивной информаци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ункт 2.10 административного регламента «Предоставление архивной информации</w:t>
      </w:r>
      <w:r>
        <w:rPr>
          <w:rFonts w:cs="Times New Roman" w:ascii="Times New Roman" w:hAnsi="Times New Roman"/>
        </w:rPr>
        <w:t>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12п от 01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 15 мину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0:00Z</dcterms:created>
  <dc:creator>User</dc:creator>
  <dc:description/>
  <cp:keywords/>
  <dc:language>en-US</dc:language>
  <cp:lastModifiedBy>User</cp:lastModifiedBy>
  <dcterms:modified xsi:type="dcterms:W3CDTF">2013-10-10T07:06:00Z</dcterms:modified>
  <cp:revision>3</cp:revision>
  <dc:subject/>
  <dc:title/>
</cp:coreProperties>
</file>