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b/>
          <w:sz w:val="30"/>
        </w:rPr>
        <w:t xml:space="preserve">Администрация 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</w:rPr>
        <w:t>«Тиманский сельсовет»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0.00.2013 № 00п</w:t>
      </w:r>
    </w:p>
    <w:p>
      <w:pPr>
        <w:pStyle w:val="Normal"/>
        <w:spacing w:lineRule="auto" w:line="240" w:before="0" w:after="480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. Индига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699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 внесении изменений в 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 Распоряжения Губернатора Ненецкого автономного округа от 04.09.2013 № 194-рг «Об утверждении Плана  внесения изменений в административные регламенты предоставления государственных и муниципальных услуг в целях сокращения максимального времени ожидания в очереди при подаче заявления и получения результата до 15 минут» 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иманский сельсовет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е в 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2.15 административного регламента «Прием заявлений и рассмотрение документов на право признания граждан, проживающих на территории муниципального образования, малоимущими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Администрации МО «Тиманский  сельсовет» № 15п от 04.03.2013 (Административный регламент размещен на сайте Администрации М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mansel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5. Максимальный срок ожидания в очереди при подаче документов для предоставления и получения результатов Муниципальной услуги составляет до 15 минут.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Тиманский сельсовет» НАО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manselsov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16:00Z</dcterms:created>
  <dc:creator>User</dc:creator>
  <dc:description/>
  <cp:keywords/>
  <dc:language>en-US</dc:language>
  <cp:lastModifiedBy>User</cp:lastModifiedBy>
  <dcterms:modified xsi:type="dcterms:W3CDTF">2013-10-10T07:17:00Z</dcterms:modified>
  <cp:revision>2</cp:revision>
  <dc:subject/>
  <dc:title/>
</cp:coreProperties>
</file>