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ноября 2017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Совета депутатов муниципального образования «Тиманский сельсовет» Ненецкого автономного округа «О бюджете муниципального образования «Тиманский сельсовет» Ненецкого автономного округа на 2018 год»</w:t>
      </w:r>
    </w:p>
    <w:p>
      <w:pPr>
        <w:pStyle w:val="ConsNormal"/>
        <w:widowControl/>
        <w:ind w:right="0" w:firstLine="36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енецкого автономного округа, с целью выяснения и учета мнения населения по проекту местного бюджета МО «Тиманский сельсовет» НАО на 2018 год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Провести публичные слушания по проекту местного бюджета МО «Тиманский сельсовет» НАО на 2018 год на территории муниципального образования  «Тиман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на 17 часов 7 декабря 2017 года в здании ГКУК НАО «Дом культуры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править проект Решения «О бюджете муниципального образования «Тиманский сельсовет» Ненецкого автономного округа на 2018 год»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Срок предоставления предложений по проекту Решения «О бюджете муниципального образования «Тиманский сельсовет» Ненецкого автономного округа на 2018 год»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9:00Z</dcterms:created>
  <dc:creator>001</dc:creator>
  <dc:description/>
  <dc:language>en-US</dc:language>
  <cp:lastModifiedBy>Глава</cp:lastModifiedBy>
  <cp:lastPrinted>2017-11-20T10:17:00Z</cp:lastPrinted>
  <dcterms:modified xsi:type="dcterms:W3CDTF">2017-11-20T09:49:00Z</dcterms:modified>
  <cp:revision>2</cp:revision>
  <dc:subject/>
  <dc:title/>
</cp:coreProperties>
</file>