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 мая 2018 года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слушаний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 обсуждению проекта Решения «О внесении изменений и дополнений в Устав муниципального образования «Тиманский сельсовет» Ненецкого автономного округа»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о ст. 16 Устава муниципального образования «Тиманский сельсовет» Ненецкого автономного округа, Положением «О порядке организации и проведения публичных слушаний в муниципальном образовании «Тиманский сельсовет» НАО, с целью выяснения и учета мнения населения по проект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rFonts w:cs="Times New Roman" w:ascii="Times New Roman" w:hAnsi="Times New Roman"/>
          <w:spacing w:val="-1"/>
          <w:sz w:val="26"/>
          <w:szCs w:val="26"/>
        </w:rPr>
        <w:t>, Совет депутатов муниципального образования «Тиманский сельсовет» Ненецкого автономного округа ПОСТАНА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Провести публичные слушания по проекту </w:t>
      </w:r>
      <w:r>
        <w:rPr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территории муниципального образования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Назначить проведение публичных слушаний  на 17 часов 24 мая 2018 года в здании Администрации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Направить проект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официальное опубликовани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Определить следующий порядок предложений заинтересованных лиц по вопросу вынесенному на публичные слушания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 xml:space="preserve">Срок предоставления предложений по проекту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составляет 10 дней с момента опубликования настоящего постановления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Предложения предоставляются в письменной форме в Администрацию муниципального образования «Тиманский сельсовет» Ненецкого автономного округа, расположенную по адресу: ул. Центральная, д. 2, п. Индига, Ненецкий автономный округ, 166722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 </w:t>
      </w:r>
      <w:r>
        <w:rPr>
          <w:spacing w:val="-3"/>
          <w:sz w:val="26"/>
          <w:szCs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16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МО «Тиманский сельсовет» НАО              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134" w:right="85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37:00Z</dcterms:created>
  <dc:creator>001</dc:creator>
  <dc:description/>
  <dc:language>en-US</dc:language>
  <cp:lastModifiedBy>Глава</cp:lastModifiedBy>
  <cp:lastPrinted>2018-05-14T17:24:00Z</cp:lastPrinted>
  <dcterms:modified xsi:type="dcterms:W3CDTF">2018-05-14T14:37:00Z</dcterms:modified>
  <cp:revision>2</cp:revision>
  <dc:subject/>
  <dc:title/>
</cp:coreProperties>
</file>