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ВЕТ ДЕПУ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ТИМАН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4 декабря  2013 года № 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нании утратившим силу  Реш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муниципального образования «Тиманский сельсов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от 02.04.2013 № 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обеспечении доступа к информации о деятельности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 «Тиманский  сельсовет» НА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овет депутатов МО «Тиманский 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Признать утратившим силу Решения Совета депутатов муниципального образования «Тиманский сельсовет» Ненецкого автономного округа от 02.04.2013 № 4 «Об обеспечении доступа к информации о деятельности Совета депутатов  МО «Тиманский  сельсовет» НА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О.И.Давыд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01:00Z</dcterms:created>
  <dc:creator>User</dc:creator>
  <dc:description/>
  <cp:keywords/>
  <dc:language>en-US</dc:language>
  <cp:lastModifiedBy>User</cp:lastModifiedBy>
  <cp:lastPrinted>2014-01-10T14:45:00Z</cp:lastPrinted>
  <dcterms:modified xsi:type="dcterms:W3CDTF">2014-01-10T10:45:00Z</dcterms:modified>
  <cp:revision>9</cp:revision>
  <dc:subject/>
  <dc:title/>
</cp:coreProperties>
</file>