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57505" cy="483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 заседание   5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9 июня 2013 г. №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О «Тиманский сельсовет» Ненецкого автономного округа от 26.12.2012 № 2 «О местном бюджете на 2013 год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МО «Тиманский сельсовет» НАО от 26.12.2012 № 2 «О местном бюджете на 2013 год», с внесенными изменениями и дополнениями: Решение Совета депутатов от 28.02.13 №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Пункт 1 решения изложить в следующей редакци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Утвердить местный бюджет муниципального образования «Тиманский сельсовет» на 2013 год на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47991,4</w:t>
      </w:r>
      <w:r>
        <w:rPr>
          <w:rFonts w:cs="Times New Roman" w:ascii="Times New Roman" w:hAnsi="Times New Roman"/>
          <w:sz w:val="24"/>
          <w:szCs w:val="24"/>
        </w:rPr>
        <w:t xml:space="preserve"> тыс.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>48827,5</w:t>
      </w:r>
      <w:r>
        <w:rPr>
          <w:rFonts w:cs="Times New Roman" w:ascii="Times New Roman" w:hAnsi="Times New Roman"/>
          <w:sz w:val="24"/>
          <w:szCs w:val="24"/>
        </w:rPr>
        <w:t xml:space="preserve"> тыс.рублей,  дефицит в сумме 836,1 тыс.рублей или 26,1 процент от доходов местного бюджета без учета безвозмездных поступлен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3 год», изложить в новой редакции (приложение  1 к настоящему решени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Приложение 2 «</w:t>
      </w:r>
      <w:r>
        <w:rPr>
          <w:rFonts w:cs="Times New Roman" w:ascii="Times New Roman" w:hAnsi="Times New Roman"/>
          <w:bCs/>
          <w:sz w:val="24"/>
          <w:szCs w:val="24"/>
        </w:rPr>
        <w:t>Источники финансирования дефицита местного бюджета на  2013 год» изложить в новой редакции (приложение 2 к настоящему решени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Приложение № 5 «Р</w:t>
      </w:r>
      <w:r>
        <w:rPr>
          <w:rFonts w:cs="Times New Roman" w:ascii="Times New Roman" w:hAnsi="Times New Roman"/>
          <w:color w:val="000000"/>
          <w:sz w:val="24"/>
          <w:szCs w:val="24"/>
        </w:rPr>
        <w:t>аспределение  бюджетных ассигнований местного бюджета на 2013 год по разделам, подразделам, целевым статьям и видам расходов  классификации расходов бюджетов в ведомственной структуре расходов местного бюджета» изложить в новой редакции (приложение 3 к настоящему решению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 сельсовет» НАО                                                                С.А.Тал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12:00Z</dcterms:created>
  <dc:creator>User</dc:creator>
  <dc:description/>
  <cp:keywords/>
  <dc:language>en-US</dc:language>
  <cp:lastModifiedBy>User</cp:lastModifiedBy>
  <dcterms:modified xsi:type="dcterms:W3CDTF">2013-07-02T13:12:00Z</dcterms:modified>
  <cp:revision>2</cp:revision>
  <dc:subject/>
  <dc:title/>
</cp:coreProperties>
</file>