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6 заседание пя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июня  2013 года № 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значении  даты  выборов  главы муниципального образования «Тиманский  сельсовет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 Ненецком автономном округе" в редакции от 19.12.2011 №  87-оз Совет депутатов МО «Тиманский  сельсовет»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выборы главы  муниципального образования «Тиманский  сельсовет» Ненецкого автономного округа на 08 сентября  201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 сельсовет»                                       </w:t>
        <w:tab/>
        <w:t>С.А.Тале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73FB7FA006C823FC9F3883E1F84E50E2AAF7530FF4EF661717C864859EAEYEx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11:00Z</dcterms:created>
  <dc:creator>User</dc:creator>
  <dc:description/>
  <cp:keywords/>
  <dc:language>en-US</dc:language>
  <cp:lastModifiedBy>User</cp:lastModifiedBy>
  <dcterms:modified xsi:type="dcterms:W3CDTF">2013-07-02T13:11:00Z</dcterms:modified>
  <cp:revision>2</cp:revision>
  <dc:subject/>
  <dc:title/>
</cp:coreProperties>
</file>