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eastAsia="Arial"/>
          <w:b w:val="false"/>
          <w:b w:val="false"/>
          <w:bCs w:val="false"/>
          <w:iCs/>
          <w:color w:val="000000"/>
        </w:rPr>
      </w:pPr>
      <w:r>
        <w:rPr>
          <w:rFonts w:eastAsia="Arial"/>
          <w:b w:val="false"/>
          <w:bCs w:val="false"/>
          <w:iCs/>
          <w:color w:val="00000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57200" cy="617220"/>
            <wp:effectExtent l="0" t="0" r="0" b="0"/>
            <wp:wrapSquare wrapText="right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b w:val="false"/>
          <w:bCs w:val="false"/>
          <w:iCs/>
          <w:color w:val="000000"/>
        </w:rPr>
        <w:t xml:space="preserve">                                                </w:t>
      </w:r>
    </w:p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3156" w:leader="none"/>
        </w:tabs>
        <w:outlineLvl w:val="0"/>
        <w:rPr/>
      </w:pPr>
      <w:r>
        <w:rPr/>
        <w:tab/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3156" w:leader="none"/>
        </w:tabs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 МУНИЦИПАЛЬНОГО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«ТИМАНСКИЙ СЕЛЬСОВЕТ» 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вертое заседание 5 созыв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 февраля2013 г. № 6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ежегодном  отчете главы муниципального образования «Тиманский сельсовет»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нецкого автономного округа, о результатах деятельности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 муниципального образования «Тиманский сельсовет»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,  в том числе о решении вопросов, поставленных Советом депутатов муниципального образования Ненецкого автономного округ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Руководствуясь частью 11.1. статьи 35,  частью 5.1. статьи 35 </w:t>
      </w:r>
      <w:r>
        <w:rPr>
          <w:bCs/>
        </w:rPr>
        <w:t xml:space="preserve">Федерального  закона от 06.10.2003 N 131-ФЗ "Об общих принципах организации местного самоуправления в Российской Федерации", статьей 38 Устава  муниципального образования «Тиманский сельсовет» Ненецкого автономного округа, </w:t>
      </w:r>
      <w:r>
        <w:rPr/>
        <w:t xml:space="preserve"> Совет депутатов МО «Тиманский сельсовет» НАО РЕШИЛ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Принять к сведению прилагаемый отч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лавы муниципального образования «Тиманский сельсовет» Ненецкого автономного округа, о результатах деятельности Администрации  муниципального образования «Тиманский сельсовет» Ненецкого автономного округа,  в том числе о решении вопросов, поставленных Советом депутатов муниципального образования Ненецкого автономного округа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/>
      </w:pPr>
      <w:r>
        <w:rPr/>
        <w:t>Настоящее решение вступает в силу с момента его подписания и подлежит  официальному  опубликованию (обнародованию).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Глава МО  «Тиманский  сельсовет» НАО</w:t>
        <w:tab/>
        <w:tab/>
        <w:tab/>
        <w:tab/>
        <w:tab/>
        <w:tab/>
        <w:t xml:space="preserve">С.А. Талеев    </w:t>
        <w:tab/>
        <w:tab/>
        <w:tab/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Тиманский сельсовет» НАО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28.02.2013 № 6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лавы муниципального образования «Тиманский сельсовет»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нецкого автономного округа,  о результатах деятельности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 муниципального образования «Тиманский сельсовет»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,  в том числе о решении вопросов, поставленных Советом депутатов муниципального образования Ненецкого автономного округ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, являясь  высшим должностным лицом муниципального образования, подотчетен населению непосредственно и Совету депутатов муниципального образования.</w:t>
      </w:r>
    </w:p>
    <w:p>
      <w:pPr>
        <w:pStyle w:val="Heading"/>
        <w:ind w:firstLine="540"/>
        <w:jc w:val="both"/>
        <w:rPr>
          <w:b w:val="false"/>
          <w:b w:val="false"/>
        </w:rPr>
      </w:pPr>
      <w:r>
        <w:rPr>
          <w:b w:val="false"/>
        </w:rPr>
        <w:t>В соответствии со  статьей 39  Устава муниципального образования  к  полномочиям  Главы  относится</w:t>
      </w:r>
      <w:r>
        <w:rPr>
          <w:rFonts w:eastAsia="Calibri"/>
          <w:b w:val="false"/>
        </w:rPr>
        <w:t xml:space="preserve"> обеспечение осуществления органами местного самоуправления полномочий по решению вопросов местного значения и отдельных государственных полномочий, переданных органам местного самоуправления федеральными законами и законами Ненецкого автономного округа. 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Основные направления деятельности местной администрации были определены в первую очередь теми проблемами, которые существовали в населенных пунктах и от решения которых зависят условия жизни наших жителей. 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i/>
          <w:i/>
        </w:rPr>
      </w:pPr>
      <w:r>
        <w:rPr>
          <w:b/>
          <w:i/>
        </w:rPr>
        <w:t>Бюджет  поселения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Местный бюджет на 2012 год утвержден решением Совета депутатов от 27.12.2011 № 2 по доходам в сумме 36777 тыс. руб., по расходам 37312,8 тыс. руб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/>
        <w:t>Бюджет был сформирован за счет налоговых и неналоговых доходов, а также за счет безвозмездных поступлений от других бюджетов бюджетной системы РФ. Формирование расходных статей местного бюджета осуществляется в соответствии с расходными обязательствами, обусловленными законодательством РФ, разграничением полномочий органов местного самоуправления за счет средств бюджета муниципального образования.</w:t>
      </w:r>
    </w:p>
    <w:p>
      <w:pPr>
        <w:pStyle w:val="Normal"/>
        <w:jc w:val="both"/>
        <w:rPr/>
      </w:pPr>
      <w:r>
        <w:rPr/>
        <w:tab/>
        <w:t>Основными приоритетными направлениями формирования бюджета на 2012 год являются расходы в сфере: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>- культуры, кинематографии - 19%;</w:t>
      </w:r>
    </w:p>
    <w:p>
      <w:pPr>
        <w:pStyle w:val="Normal"/>
        <w:autoSpaceDE w:val="false"/>
        <w:ind w:firstLine="720"/>
        <w:jc w:val="both"/>
        <w:rPr/>
      </w:pPr>
      <w:r>
        <w:rPr/>
        <w:t>- общегосударственных вопросов – 27,3%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>- жилищно-коммунального хозяйства – 40,7%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>- и прочее – 13% (воинский учет, ГО и ЧС, пожарная безопасность, содержание авиаплощадки, молодежная политика, социальное обеспечение, физкультура и спорт)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/>
        <w:t>В течение  2012 года вопрос внесения изменений и дополнений в местный бюджет Советом депутатов рассматривался 7 раз. Исполнение бюджета за 2012 год по доходам составляет 58771,2 т.р., по расходам – 58261,2 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  <w:t>Муниципальное имущество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Этот вопрос является важнейшим  в вопросах местного значения закрепленных 131-ФЗ. Осуществление данных полномочий требует большой предварительной работы – инвентаризации муниципального имущества, его систематизации и регистрации прав на него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е управление муниципальным имуществом  становится  важным ресурсом  экономического развития  территории.  Большая  работа в органах местного самоуправления нашего муниципального образования проводится  по  государственной регистрации прав на недвижимое имущество. Такая регистрация  является единственным доказательством возникновения права.</w:t>
      </w:r>
    </w:p>
    <w:p>
      <w:pPr>
        <w:pStyle w:val="Normal"/>
        <w:ind w:firstLine="705"/>
        <w:jc w:val="both"/>
        <w:rPr/>
      </w:pPr>
      <w:r>
        <w:rPr/>
        <w:tab/>
      </w:r>
      <w:r>
        <w:rPr>
          <w:bCs/>
        </w:rPr>
        <w:t>Реестры  муниципального имущества ведутся согласно утвержденному Положению.</w:t>
      </w:r>
      <w:r>
        <w:rPr/>
        <w:t xml:space="preserve"> В 2012 году оформлены  технические паспорта на объекты муниципальной собственности и зарегистрированы  права муниципальной собственности  на  здание аэропорта, на новые жилые дома в п. Индига.</w:t>
      </w:r>
    </w:p>
    <w:p>
      <w:pPr>
        <w:pStyle w:val="Normal"/>
        <w:ind w:firstLine="705"/>
        <w:jc w:val="both"/>
        <w:rPr/>
      </w:pPr>
      <w:r>
        <w:rPr/>
        <w:t xml:space="preserve">Заключены Договоры безвозмездного пользования объектами недвижимого имущества. </w:t>
      </w:r>
    </w:p>
    <w:p>
      <w:pPr>
        <w:pStyle w:val="Normal"/>
        <w:ind w:firstLine="705"/>
        <w:jc w:val="both"/>
        <w:rPr/>
      </w:pPr>
      <w:r>
        <w:rPr/>
        <w:t>Предоставлены помещения в здании администрации  и здании МКУ Дом культуры п. Индига для организации учебного процесса МБОУ СОШ п. Индига.</w:t>
      </w:r>
    </w:p>
    <w:p>
      <w:pPr>
        <w:pStyle w:val="Normal"/>
        <w:ind w:firstLine="708"/>
        <w:jc w:val="both"/>
        <w:rPr/>
      </w:pPr>
      <w:r>
        <w:rPr/>
        <w:t xml:space="preserve">Переданы в собственность Заполярного района линии электропередач в п. Индига и п. Выучейский, здания ДЭС Рыббаза и ДЭС п. Выучейский, ГСМ п. Индига и п. Выучейский на основании решения представительного органа муниципалитета. 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  <w:t>Электро-, тепло-, газо- и водоснабжение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 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firstLine="539"/>
        <w:rPr/>
      </w:pPr>
      <w:r>
        <w:rPr>
          <w:sz w:val="24"/>
          <w:szCs w:val="24"/>
        </w:rPr>
        <w:t>В целях исполнения федерального законодательства Администрацией МО «</w:t>
      </w:r>
      <w:r>
        <w:rPr>
          <w:sz w:val="24"/>
          <w:szCs w:val="24"/>
          <w:lang w:val="ru-RU"/>
        </w:rPr>
        <w:t>Тиман</w:t>
      </w:r>
      <w:r>
        <w:rPr>
          <w:sz w:val="24"/>
          <w:szCs w:val="24"/>
        </w:rPr>
        <w:t>ский сельсовет» НАО разработ</w:t>
      </w:r>
      <w:r>
        <w:rPr>
          <w:sz w:val="24"/>
          <w:szCs w:val="24"/>
          <w:lang w:val="ru-RU"/>
        </w:rPr>
        <w:t>ана</w:t>
      </w:r>
      <w:r>
        <w:rPr>
          <w:sz w:val="24"/>
          <w:szCs w:val="24"/>
        </w:rPr>
        <w:t xml:space="preserve"> схем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теплоснабжения  </w:t>
      </w:r>
      <w:r>
        <w:rPr>
          <w:sz w:val="24"/>
          <w:szCs w:val="24"/>
          <w:lang w:val="ru-RU"/>
        </w:rPr>
        <w:t>п. Индига и п. Выучейский</w:t>
      </w:r>
      <w:r>
        <w:rPr>
          <w:sz w:val="24"/>
          <w:szCs w:val="24"/>
        </w:rPr>
        <w:t xml:space="preserve"> Ненецкого автономного округа</w:t>
      </w:r>
      <w:r>
        <w:rPr>
          <w:spacing w:val="0"/>
          <w:sz w:val="24"/>
          <w:szCs w:val="24"/>
          <w:lang w:val="ru-RU"/>
        </w:rPr>
        <w:t>. На сегодняшний день  схемы теплоснабжения всех населенных пунктов муниципалитета утверждены представительным органом.</w:t>
      </w:r>
    </w:p>
    <w:p>
      <w:pPr>
        <w:pStyle w:val="Normal"/>
        <w:rPr>
          <w:spacing w:val="0"/>
          <w:sz w:val="24"/>
          <w:szCs w:val="24"/>
          <w:lang w:val="ru-RU" w:eastAsia="en-US"/>
        </w:rPr>
      </w:pPr>
      <w:r>
        <w:rPr>
          <w:spacing w:val="0"/>
          <w:sz w:val="24"/>
          <w:szCs w:val="24"/>
          <w:lang w:val="ru-RU" w:eastAsia="en-US"/>
        </w:rPr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  <w:t>Обеспечение малоимущих граждан жилыми помещениями, организация строительства и содержания муниципального жилищного фонда</w:t>
      </w:r>
    </w:p>
    <w:p>
      <w:pPr>
        <w:pStyle w:val="Normal"/>
        <w:ind w:firstLine="539"/>
        <w:jc w:val="both"/>
        <w:rPr/>
      </w:pPr>
      <w:r>
        <w:rPr/>
        <w:t>В конце 2011 в начале 2012 году введено в эксплуатацию два четырех квартирных жилых дома в рамках реализации окружной Программы по переселению граждан  из ветхого и аварийного жилищного фонда. В 2013 году планируется строительство двух двухквартирных домов по этой же программе. Начато строительство двух четырех квартирных домов в рамках реализации окружной Программы «Жилище» подпрограммы «Строительство жилья для специалистов и социального муниципального жилья». В конце 2012 года представительным органом муниципалитета было направлено обращение о включении в окружную программу «Жилище» строительства четырех квартирного дома в п. Выучейский.</w:t>
      </w:r>
    </w:p>
    <w:p>
      <w:pPr>
        <w:pStyle w:val="Normal"/>
        <w:ind w:firstLine="708"/>
        <w:jc w:val="both"/>
        <w:rPr/>
      </w:pPr>
      <w:r>
        <w:rPr/>
        <w:t xml:space="preserve">В общей очереди на получение жилья,  на расширение жилой площади в Администрации состоит 76 человек (семьи) по состоянию на 01.01.2013 года. Согласно федеральному законодательству органы местного самоуправления поселений обеспечивают малоимущих граждан, проживающих в поселении и  нуждающихся в улучшении жилищных условий, жилыми помещениями. </w:t>
      </w:r>
    </w:p>
    <w:p>
      <w:pPr>
        <w:pStyle w:val="Normal"/>
        <w:ind w:firstLine="708"/>
        <w:jc w:val="both"/>
        <w:rPr/>
      </w:pPr>
      <w:r>
        <w:rPr/>
        <w:t>Ситуация по обеспечению жильем специалистов в последние годы действительно усугубилась. В целях обеспечения жизнедеятельности населенных пунктов муниципального образования, в том числе организации предоставления образования, медицинской помощи необходимо решать нашу общую проблему совместно всеми уровнями власти.</w:t>
      </w:r>
    </w:p>
    <w:p>
      <w:pPr>
        <w:pStyle w:val="Normal"/>
        <w:ind w:firstLine="708"/>
        <w:jc w:val="both"/>
        <w:rPr/>
      </w:pPr>
      <w:r>
        <w:rPr/>
        <w:t xml:space="preserve">В 2011-2012 годах в рамках окружной программы «Строительство на селе» получили субсидии на строительство ИЖД 6 семей. Из них введено в эксплуатацию 2 дома. Передан недостроенный дом в районе старого аэродрома для самостоятельной достройки двум семьям, половина дома введена в эксплуатацию. </w:t>
      </w:r>
    </w:p>
    <w:p>
      <w:pPr>
        <w:pStyle w:val="Normal"/>
        <w:ind w:firstLine="708"/>
        <w:jc w:val="both"/>
        <w:rPr/>
      </w:pPr>
      <w:r>
        <w:rPr/>
        <w:t xml:space="preserve">В рамках долгосрочной целевой программы «Обеспечение земельных участков коммунальной, инженерной инфраструктурой» проведены мероприятия по отсыпке  территории  земельных участков, предусмотренных под строительство  объектов в п. Индига.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оздание условий для предоставления транспортных услуг и  организация транспортного обслуживания</w:t>
      </w:r>
    </w:p>
    <w:p>
      <w:pPr>
        <w:pStyle w:val="Normal"/>
        <w:jc w:val="both"/>
        <w:rPr/>
      </w:pPr>
      <w:r>
        <w:rPr/>
        <w:tab/>
        <w:t xml:space="preserve">Пассажирские перевозки осуществляются круглогодично по маршруту Нарьян-Мар-Индига-Нарьян-Мар два раза в неделю авиакомпанией «Нарьян-Марский авиаотряд», а в летний период раз в неделю по маршруту Архангельск-Индига-Архангельск компаний «Второй Архангельский авиаотряд». 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2012 году проведены ремонтные работы по светосигнальному оборудованию ВПП п. Индига. Засыпку ВПП в 2012 году не производили по причине невозможности доставки спецтехники через реку Щелиха. Работы будут произведены в 2013 году. Закуплено светосигнальное оборудование для вертолетной площадки аэропорта п. Индига. Установка оборудования будет произведена в  2013 году. В 2011 г. произведен косметический ремонт здания аэровокзала п. Индиг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</w:rPr>
        <w:tab/>
      </w:r>
      <w:r>
        <w:rPr/>
        <w:t xml:space="preserve">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беспечение первичных мер пожарной безопасности; осуществление мероприятий по обеспечению безопасности людей на водных объектах</w:t>
      </w:r>
    </w:p>
    <w:p>
      <w:pPr>
        <w:pStyle w:val="Normal"/>
        <w:ind w:firstLine="708"/>
        <w:jc w:val="both"/>
        <w:rPr/>
      </w:pPr>
      <w:r>
        <w:rPr/>
        <w:t xml:space="preserve">Производится содержание и ремонт пожарных емкостей в летнее время. Установлены 2 пожарных водоема в п. Индига. В 2011 году муниципальному образованию поставлена техника переоборудованная под пожарную машину  на базе автомобиля ЗИЛ-131. </w:t>
      </w:r>
    </w:p>
    <w:p>
      <w:pPr>
        <w:pStyle w:val="Normal"/>
        <w:ind w:firstLine="708"/>
        <w:jc w:val="both"/>
        <w:rPr/>
      </w:pPr>
      <w:r>
        <w:rPr/>
        <w:t>В конце 2011 в начале 2012 года открыт пожарный пост в п. Индига.</w:t>
      </w:r>
    </w:p>
    <w:p>
      <w:pPr>
        <w:pStyle w:val="Normal"/>
        <w:jc w:val="both"/>
        <w:rPr/>
      </w:pPr>
      <w:r>
        <w:rPr/>
        <w:tab/>
        <w:t>Устанавливаются аншлаги о запрете купания в водоемах на береговых линиях в населенных пунктах и аншлаги о запрете выхода на лед водоем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здание условий для обеспечения жителей поселения услугами связи, общественного питания, торговли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муниципалитета работает компания НКЭС. В конце 2012 пришла мобильная связь-компания МТС.</w:t>
      </w:r>
    </w:p>
    <w:p>
      <w:pPr>
        <w:pStyle w:val="Normal"/>
        <w:ind w:firstLine="540"/>
        <w:jc w:val="both"/>
        <w:rPr/>
      </w:pPr>
      <w:r>
        <w:rPr/>
        <w:t>В  рамках  Федеральной  целевой  программы  информационного  обеспечения  населения  России  на  территории  Ненецкого  автономного  округа  в  период  с  2011  по  2013  г.г.   проведена  работа  по  установке  станций  цифрового  телевещания.  На  территории муниципального образования  станция  будет  установлена  в  районе п. Индиг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ункционируют торговые точки: Индигского ПО, открыто два новых магазина в п. Индига- один Индигского ПО, второй ИП Шульгин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рганизация библиотечного обслуживания;</w:t>
      </w:r>
      <w:bookmarkStart w:id="0" w:name="sub_140112"/>
      <w:r>
        <w:rPr>
          <w:b/>
          <w:i/>
        </w:rPr>
        <w:t xml:space="preserve">  обеспечение  услугами учреждений культуры</w:t>
      </w:r>
      <w:bookmarkEnd w:id="0"/>
    </w:p>
    <w:p>
      <w:pPr>
        <w:pStyle w:val="Normal"/>
        <w:ind w:firstLine="708"/>
        <w:jc w:val="both"/>
        <w:rPr/>
      </w:pPr>
      <w:r>
        <w:rPr/>
        <w:t>В соответствии с федеральным законодательством утвержден Перечень муниципальных казенных учреждений, создаваемых путем изменения типа бюджетных учреждений МО «Тиманский сельсовет» НАО. Созданы муниципальные казенные учреждения «Дом культуры п. Индига</w:t>
      </w:r>
      <w:r>
        <w:rPr>
          <w:color w:val="000000"/>
        </w:rPr>
        <w:t>», «Дом культуры п. Выучейский.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В течение 2011-2012 гг. произведено  пополнение книжных фондов библиоте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беспечение условий для развития  физической культуры и массового спорта, организация проведения физкультурно-оздоровительных и спортивных мероприятий</w:t>
      </w:r>
    </w:p>
    <w:p>
      <w:pPr>
        <w:pStyle w:val="Normal"/>
        <w:ind w:firstLine="708"/>
        <w:jc w:val="both"/>
        <w:rPr/>
      </w:pPr>
      <w:r>
        <w:rPr/>
        <w:t>Произведена установка детских площадок в п. Индига и п. Выучейский</w:t>
      </w:r>
    </w:p>
    <w:p>
      <w:pPr>
        <w:pStyle w:val="Normal"/>
        <w:ind w:firstLine="708"/>
        <w:jc w:val="both"/>
        <w:rPr/>
      </w:pPr>
      <w:r>
        <w:rPr/>
        <w:t>Проведены муниципальные молодежные и спортивные соревнования согласно утвержденным планам работы.</w:t>
      </w:r>
    </w:p>
    <w:p>
      <w:pPr>
        <w:pStyle w:val="Normal"/>
        <w:jc w:val="both"/>
        <w:rPr/>
      </w:pPr>
      <w:r>
        <w:rPr/>
        <w:t>Участие команды МО «Тиманский сельсовет» в межмуниципальной спартакиаде Заполярного района, где команда заняла второе место, уступив только команде д. Коткино. Заняли  первое место в пулевой стрельбе и первое место по гиревому спорту.</w:t>
      </w:r>
    </w:p>
    <w:p>
      <w:pPr>
        <w:pStyle w:val="Normal"/>
        <w:jc w:val="both"/>
        <w:rPr/>
      </w:pPr>
      <w:r>
        <w:rPr/>
        <w:t>Участие сборной команды муниципалитета в спартакиаде Канин-Мебета в селе Ома (третье место). Участие сборной команды по волейболу в д. Коткино на кубок главы МО «Коткинский сельсовет». Вывоз команды школьников МО «Тиманский сельсовет» в д. Коткино на соревнования по волейболу и баскетболу.</w:t>
      </w:r>
    </w:p>
    <w:p>
      <w:pPr>
        <w:pStyle w:val="Normal"/>
        <w:jc w:val="both"/>
        <w:rPr/>
      </w:pPr>
      <w:r>
        <w:rPr/>
        <w:tab/>
        <w:t>В декабре 2012 года муниципальное образование участвовало в районном конкурсе на лучшую постановку работы по физической культуре и спорту, где заняло 5 место (отсутствие на территории  спортивных залов) и получило премию в размере 50 т.руб. (в 2011-третье место)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рганизация сбора и вывоза бытовых отходов и мусора; организация благоустройства и озеленения территории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ыли объявлены месячники по благоустройству населенных пунктов. Проведены ежегодные общепоселковые субботники и воскресники по благоустройству, озеленению, очистке береговой  линии.  Разбиты клумбы на территориях Администрации МО. Произведен большой объем работы в 2012 году по благоустройству территории МО (Нанимались рабочие по уборке территории п. Индига и п. Выучейский, произведена утилизация несанкционированных свалок, )</w:t>
      </w:r>
    </w:p>
    <w:p>
      <w:pPr>
        <w:pStyle w:val="Normal"/>
        <w:ind w:firstLine="708"/>
        <w:jc w:val="both"/>
        <w:rPr/>
      </w:pPr>
      <w:r>
        <w:rPr/>
        <w:t>Произведен вывоз  ТБО в п. Индига, и планировка и уборка  свалки твердых бытовых отходов в п. Индига и п. Выучейский.</w:t>
      </w:r>
    </w:p>
    <w:p>
      <w:pPr>
        <w:pStyle w:val="Normal"/>
        <w:ind w:firstLine="540"/>
        <w:jc w:val="both"/>
        <w:rPr/>
      </w:pPr>
      <w:r>
        <w:rPr/>
        <w:t>Проведена частичная подсыпка  внутрипоселковых дорог в п. Индига. За счет дополнительно выделенных денежных средств осуществлено строительство и ремонт  мостовых в п. Индига   фирмами, отобранными по результатам электронных торгов.</w:t>
      </w:r>
    </w:p>
    <w:p>
      <w:pPr>
        <w:pStyle w:val="Normal"/>
        <w:ind w:firstLine="540"/>
        <w:jc w:val="both"/>
        <w:rPr/>
      </w:pPr>
      <w:r>
        <w:rPr/>
        <w:t>Проведен снос ветхих строений в п. Индига.</w:t>
      </w:r>
    </w:p>
    <w:p>
      <w:pPr>
        <w:pStyle w:val="Normal"/>
        <w:ind w:firstLine="708"/>
        <w:jc w:val="both"/>
        <w:rPr/>
      </w:pPr>
      <w:r>
        <w:rPr/>
        <w:t>В 2011 году  внесены дополнения в  основной закон об организации местного самоуправления 131-ФЗ, где вводится понятие благоустройства. Благоустройство признают сугубо муниципальным полномочием, государственная власть вопросами благоустройства не занимается. В 2012 году своими нормативными правовыми актами утвердили:</w:t>
      </w:r>
    </w:p>
    <w:p>
      <w:pPr>
        <w:pStyle w:val="Normal"/>
        <w:ind w:firstLine="708"/>
        <w:jc w:val="both"/>
        <w:rPr/>
      </w:pPr>
      <w:r>
        <w:rPr/>
        <w:t>Правила благоустройства, где установлены, в том числе, требования по содержанию зданий (включая жилые дома), сооружений, земельных участков, на которых они расположены, требования к внешнему виду фасадов и ограждений соответствующих зданий и сооружений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одержание мест захоронения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rPr/>
      </w:pPr>
      <w:r>
        <w:rPr/>
        <w:t>Были объявлены суботники по благоустройству кладбищ п. Индига и п. Выучейский. Сделано деревянное ограждение в п. Выучейский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рганизация и осуществление мероприятий по работе с детьми и молодежью</w:t>
      </w:r>
    </w:p>
    <w:p>
      <w:pPr>
        <w:pStyle w:val="Normal"/>
        <w:ind w:firstLine="708"/>
        <w:jc w:val="both"/>
        <w:rPr/>
      </w:pPr>
      <w:r>
        <w:rPr/>
        <w:t xml:space="preserve">На территории муниципального образования  работает  координатор по молодежной политике. </w:t>
      </w:r>
    </w:p>
    <w:p>
      <w:pPr>
        <w:pStyle w:val="Normal"/>
        <w:ind w:firstLine="708"/>
        <w:jc w:val="both"/>
        <w:rPr/>
      </w:pPr>
      <w:r>
        <w:rPr/>
        <w:t>Летом 2012 года были организованы общественные  работы  для  несовершеннолетних граждан в количестве 5 человек по благоустройству населенных пунктов п. Индига. Созданы рабочие места для безработных в количестве 9 человек по благоустройству.</w:t>
      </w:r>
    </w:p>
    <w:p>
      <w:pPr>
        <w:pStyle w:val="Normal"/>
        <w:ind w:firstLine="708"/>
        <w:jc w:val="both"/>
        <w:rPr/>
      </w:pPr>
      <w:r>
        <w:rPr/>
        <w:t>В зимнее время (2011-2012) учащиеся средней школы производили уборку территории Памятника войнам ВОВ от снега. Индигская средняя школа  взяла шефство за Памятником войнам ВОВ в целях патриотического воспитания молодежи, бережного отношения к памяти погибших при защите Отечества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оздание условий для деятельности добровольных формирований  по охране общественного порядка</w:t>
      </w:r>
    </w:p>
    <w:p>
      <w:pPr>
        <w:pStyle w:val="Normal"/>
        <w:jc w:val="both"/>
        <w:rPr/>
      </w:pPr>
      <w:r>
        <w:rPr/>
        <w:tab/>
        <w:t>Создана добровольная народная дружина, но требуется работа  в тесном  взаимодействии с уполномоченным участковым полиции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оздание условий для развития малого и среднего предпринимательства</w:t>
      </w:r>
    </w:p>
    <w:p>
      <w:pPr>
        <w:pStyle w:val="Normal"/>
        <w:ind w:firstLine="540"/>
        <w:jc w:val="both"/>
        <w:rPr/>
      </w:pPr>
      <w:r>
        <w:rPr/>
        <w:tab/>
        <w:t>Руководствуясь частью 4 статьи 18 Федерального закона от 24.07.2007 №209-ФЗ «О развитии малого и среднего предпринимательства в Российской Федерации» Советом депутатов МО «Тиманский сельсовет» НАО  утвержден Перечень муниципального имущества, предназначенного для содействия развитию малого и среднего предпринимательства на территории муниципального образования «Тиманский сельсовет» Ненецкого автономного округ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i/>
          <w:i/>
        </w:rPr>
      </w:pPr>
      <w:r>
        <w:rPr>
          <w:b/>
          <w:i/>
        </w:rPr>
        <w:t>Совершение нотариальных действий, предусмотренных законодательством, в случае отсутствия в поселении нотариуса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/>
        <w:t>Совершено 1263  нотариальных действий в 2012 году (2011-2055).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</w:rPr>
      </w:pPr>
      <w:r>
        <w:rPr>
          <w:b/>
          <w:i/>
        </w:rPr>
        <w:t>Участие в осуществлении деятельности по опеке и попечительству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ся определенная работа специалистом Администрации  с семьями, где проживают опекаемые и приемные дети. В 2012 году на территории муниципального образования проживают 2 семьи с приемными детьми (3чел.), в 5 семьях 8 опекаемых детей (2011 год - 3 семей  - 7 детей).  В очередь  на внеочередное получение жилья поставлены в 2012 году  4 ребенка (2011-5), оставшихся без попечения родителей. В 2012 году приобретена квартира в п. Искателей для детей сиро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существление финансирования и софинансирования капитального ремонта жилых домов, находившихся в муниципальной собствен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2 году принята муниципальная целевая Программа по капитальному ремонту многоквартирных домов в МО «Тиманский сельсовет» НАО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 рамках  реализации МЦП были выполнены капитальные ремонты объектов жилищного фонда: 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жилой дом по улице Новая 160;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жилой дом по улице Рыбацкая 126;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Для  справки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86" w:leader="none"/>
          <w:tab w:val="left" w:pos="993" w:leader="none"/>
        </w:tabs>
        <w:ind w:firstLine="539"/>
        <w:jc w:val="both"/>
        <w:rPr/>
      </w:pPr>
      <w:r>
        <w:rPr/>
        <w:t>Численность зарегистрированного населения</w:t>
      </w:r>
      <w:r>
        <w:rPr>
          <w:b/>
        </w:rPr>
        <w:t xml:space="preserve">  </w:t>
      </w:r>
      <w:r>
        <w:rPr/>
        <w:t>по состоянию на 01.01.2013 года 973 человека, из них временно отсутствующих - 62  (в местах лишения свободы, служба в Российской Армии, учеба).</w:t>
      </w:r>
      <w:r>
        <w:rPr>
          <w:b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86" w:leader="none"/>
          <w:tab w:val="left" w:pos="993" w:leader="none"/>
        </w:tabs>
        <w:jc w:val="both"/>
        <w:rPr>
          <w:i/>
          <w:i/>
        </w:rPr>
      </w:pPr>
      <w:r>
        <w:rPr>
          <w:b/>
        </w:rPr>
        <w:t xml:space="preserve">          </w:t>
      </w:r>
      <w:r>
        <w:rPr/>
        <w:t>Сведения о рождаемости/смертности, количестве браков/разводов по сравнению с истекшим годом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86" w:leader="none"/>
          <w:tab w:val="left" w:pos="993" w:leader="none"/>
        </w:tabs>
        <w:ind w:firstLine="539"/>
        <w:jc w:val="both"/>
        <w:rPr/>
      </w:pPr>
      <w:r>
        <w:rPr/>
        <w:t xml:space="preserve">                               </w:t>
      </w:r>
      <w:r>
        <w:rPr>
          <w:b/>
          <w:i/>
        </w:rPr>
        <w:t xml:space="preserve">                              </w:t>
      </w:r>
      <w:r>
        <w:rPr>
          <w:b/>
          <w:i/>
        </w:rPr>
        <w:t>2011              2011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86" w:leader="none"/>
          <w:tab w:val="left" w:pos="993" w:leader="none"/>
        </w:tabs>
        <w:ind w:firstLine="539"/>
        <w:jc w:val="both"/>
        <w:rPr/>
      </w:pPr>
      <w:r>
        <w:rPr/>
        <w:t>Рождаемость                                        6                    14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86" w:leader="none"/>
          <w:tab w:val="left" w:pos="993" w:leader="none"/>
        </w:tabs>
        <w:ind w:firstLine="539"/>
        <w:jc w:val="both"/>
        <w:rPr/>
      </w:pPr>
      <w:r>
        <w:rPr/>
        <w:t>Смертность                                          10                   6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86" w:leader="none"/>
          <w:tab w:val="left" w:pos="993" w:leader="none"/>
        </w:tabs>
        <w:ind w:firstLine="539"/>
        <w:jc w:val="both"/>
        <w:rPr/>
      </w:pPr>
      <w:r>
        <w:rPr/>
        <w:t>Браки                                                     3                    1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86" w:leader="none"/>
          <w:tab w:val="left" w:pos="993" w:leader="none"/>
        </w:tabs>
        <w:ind w:firstLine="539"/>
        <w:jc w:val="both"/>
        <w:rPr/>
      </w:pPr>
      <w:r>
        <w:rPr/>
        <w:t xml:space="preserve">Разводы                                             нет  данных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2012 году на территории муниципального образования было зарегистрировано 17 многодетных семей(2011-18).</w:t>
      </w:r>
    </w:p>
    <w:p>
      <w:pPr>
        <w:pStyle w:val="Normal"/>
        <w:ind w:firstLine="540"/>
        <w:jc w:val="both"/>
        <w:rPr>
          <w:b/>
          <w:b/>
        </w:rPr>
      </w:pPr>
      <w:r>
        <w:rPr>
          <w:rFonts w:eastAsia="Calibri"/>
        </w:rPr>
        <w:t>В течение 2012 года между муниципальным образованием   и  Заполярным районом  было  заключено более 10 различных Соглашений  по передаче полномочий, предоставлению субсидий и пр.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</w:r>
    </w:p>
    <w:p>
      <w:pPr>
        <w:pStyle w:val="Normal"/>
        <w:ind w:firstLine="540"/>
        <w:jc w:val="both"/>
        <w:rPr/>
      </w:pPr>
      <w:r>
        <w:rPr/>
        <w:t>Глава МО  издает в пределах своих полномочий постановления и распоряжения местной администрации. В 2012 году распоряжений по основной деятельности было издано 88 (2011-74), постановлений – 98 (2011-76)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 2012 год в Администрации</w:t>
      </w: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зарегистрировано 48  письменных обращений граждан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2012 году было издано 91 номеров информационного бюллетеня. Создан в октябре-декабре 2012 года официальный сайт муниципального образования и в настоящее время он систематически обновляется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Жители и учреждения муниципального образования в 2012 году принимали активное участие в различных смотрах, фестивалях, конкурсах, соревнованиях,  и, что естественно, среди них было много призеров и победителей.  </w:t>
      </w:r>
    </w:p>
    <w:p>
      <w:pPr>
        <w:pStyle w:val="Normal"/>
        <w:ind w:firstLine="708"/>
        <w:jc w:val="both"/>
        <w:rPr/>
      </w:pPr>
      <w:r>
        <w:rPr/>
        <w:t>Выражаю огромную благодарность всем жителям за представление муниципального образования  на мероприятиях районного и окружного уровней   и   поднятие  имиджа МО «Тиманский сельсовет» НАО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лагодарю  аппарат Администрации,  депутатов Совета депутатов 4 го созыва, руководителей учреждений и предприятий, актив  за    работу в 2012 году, поддержку, понимание  и  помощь.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0"/>
        <w:numId w:val="3"/>
      </w:numPr>
      <w:spacing w:lineRule="atLeast" w:line="240" w:before="240" w:after="120"/>
      <w:ind w:left="0" w:firstLine="567"/>
      <w:jc w:val="both"/>
      <w:outlineLvl w:val="2"/>
    </w:pPr>
    <w:rPr>
      <w:spacing w:val="-10"/>
      <w:kern w:val="2"/>
      <w:sz w:val="28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basedOn w:val="Style13"/>
    <w:qFormat/>
    <w:rPr>
      <w:b/>
      <w:bCs/>
      <w:sz w:val="24"/>
      <w:szCs w:val="24"/>
      <w:lang w:val="ru-RU" w:bidi="ar-SA"/>
    </w:rPr>
  </w:style>
  <w:style w:type="character" w:styleId="3">
    <w:name w:val=" Знак Знак3"/>
    <w:basedOn w:val="Style13"/>
    <w:qFormat/>
    <w:rPr>
      <w:sz w:val="28"/>
      <w:szCs w:val="28"/>
      <w:lang w:val="ru-RU" w:bidi="ar-SA"/>
    </w:rPr>
  </w:style>
  <w:style w:type="character" w:styleId="6">
    <w:name w:val=" Знак Знак6"/>
    <w:basedOn w:val="Style13"/>
    <w:qFormat/>
    <w:rPr>
      <w:spacing w:val="-10"/>
      <w:kern w:val="2"/>
      <w:sz w:val="28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1134" w:leader="none"/>
      </w:tabs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7:52:00Z</dcterms:created>
  <dc:creator>User</dc:creator>
  <dc:description/>
  <cp:keywords/>
  <dc:language>en-US</dc:language>
  <cp:lastModifiedBy>User</cp:lastModifiedBy>
  <dcterms:modified xsi:type="dcterms:W3CDTF">2013-03-12T07:52:00Z</dcterms:modified>
  <cp:revision>2</cp:revision>
  <dc:subject/>
  <dc:title/>
</cp:coreProperties>
</file>