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7505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заседание 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2  апреля  2013 года № 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административной комисс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енецкого автономного округ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и окружным законодательством,  Совет депутатов МО «Тиман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Положение «Об административной комиссии муниципального образования «Тиманский сельсовет» Ненецкого автономного округа»,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е  Решением Совета депутатов МО «Тиманский  сельсовет» НАО от 08.04.2011 № 11, в редакции решений № 2 от 21.1.2011, № 2 от 12.04.2012.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.5.  изложить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5. Членами Административной комиссии могут быть представители органов местного самоуправления муниципального образования «Тиманский сельсовет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С.А.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Б АДМИНИСТРАТИВ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ТИМАНСКИЙ  СЕЛЬСОВЕТ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в редакции Решений Совета МО от № 2 от 21.1.2011, № 2 от 12.04.201212. № 00 от 00.06.2013)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ая комиссия муниципального образования "Тиманский  сельсовет" (далее - Комиссия) является постоянно действующим коллегиальным органом, уполномоченным рассматривать дела об административных правонарушениях, совершенных на территории муниципального образования "Тиманский сельсовет»", отнесенных к ее компетен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правонарушениях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дачами Комиссии являются рассмотрение дел об административных правонарушениях на основе всестороннего, полного, объективного и своевременного выяснения обстоятельств каждого дела, разрешения его в соответствии с законом, выявление причин и условий, способствовавших совершению административных правонарушений, предупреждение административных правонарушений на территории муниципального образования "Тиманский  сельсовет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воей деятельности Комиссия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правонарушениях"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",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атериально-техническое, финансовое, организационное, информационное и правовое обеспечение деятельности Комиссии осуществляет Администрация муниципального образования "Тиманский  сельсовет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материально-техническое и финансовое обеспечение деятельности Комиссии осуществляется за счет субвенции муниципальному образованию "Тиманский  сельсовет»" на осуществление государственных полномочий по созданию и функционированию административных комисс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Комиссия не является юридическим лицом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, порядок создания и ликвидации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миссия формируется в количестве семи членов в составе: председателя, заместителя председателя,  секретаря и других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седатель, заместитель председателя, другие члены Комиссии участвуют в ее деятельности в порядке исполнения  общественных обязан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(далее - секретарь) -  обязанности секретаря возлагаются на специалиста общего отдела, который  состоит в штате Администрации МО «Тиманский сельсовет», является муниципальным служащим и избран в состав комисс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тверждение персонального состава Комиссии, внесение изменений в ее состав осуществляется Советом депутатов МО «Тиманский сельсовет» по представлению главы муниципального образования "Тиманский  сельсовет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Членом Комиссии может быть гражданин Российской Федерации, достигший возраста 18 лет, давший письменное согласие войти в состав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ленами административной комиссии могут быть представители органов местного самоуправления, представители органов государственной власти, в том числе депутаты, государственные и муниципальные служащие,  представители полиции общественной безопасности, общественных объеди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Членами Административной комиссии могут быть представители органов местного самоуправления муниципального образования «Тиманский сельсовет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лномочия члена Комиссии прекращаются в случа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ачи в орган, сформировавший Комиссию, письменного заявления о сложении полномоч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ступления обстоятельств, препятствующих пребыванию в составе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кращения гражданства Российской Федерации или приобретения гражданства иностранного государ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исполнения обязанностей члена Комиссии, выразившегося в систематическом (более трех раз подряд) уклонении без уважительных причин от участия в заседаниях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я соответствующего решения органом, сформировавшим Комисс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мер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знания безвестно отсутствующим или объявления умерш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ликвидации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Прекращение деятельности Комиссии производится решением Совета депутатов МО «Тиманский  сельсовет»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"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рганизации деятельности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Комиссия рассматривает дела об административных правонарушениях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ела об административных правонарушениях рассматриваются Комиссией коллегиально. Члены Комиссии участвуют в рассмотрении дел об административных правонарушениях лично, пользуясь равными правами. Заседание Комиссии считается правомочным, если на нем присутствует не менее двух третей от общего числа членов Комиссии. Члены Комиссии заблаговременно извещаются о времени и месте проведения заседания Комиссии. Заседания Комиссии проводятся по мере необходимости, но не реже одного раза в меся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новления, определения, представления и иные документы Комиссии считаются принятыми, если за них проголосовало более половины от числа назначенных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енстве голосов решающим голосом обладает председатель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Делопроизводство в Комиссии ведется  секретарем по правилам, установленным в Администрации муниципального образования "Тиманский  сельсовет", с особенностями, предусмотренным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правонарушениях"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Материалы дел об административных правонарушениях, направленные в Комиссию, регистрируются в отделе делопроизводства и архивной работы и передаются секретарю. Секретарь, получив соответствующее дело об административном правонарушении, присваивает ему индивидуальный порядковый ном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Деятельность Комиссии организует ее председатель, которы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главляет Комиссию и руководит ее деятельность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еделяет между членами Комиссии обязанности по предварительной подготовке дел об административных правонарушениях к рассмотрению на заседаниях Комиссии, дает поручения заместителю председателя Комиссии и ответственному секретар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анирует деятельность Комиссии, созывает ее заседания и утверждает повестку дня каждого ее засед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едательствует на заседаниях Комиссии, подписывает протоколы о рассмотрении дел об административных правонарушениях, постановления, определения, представления и иные документы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иные полномочия в соответствии с положением о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случае прекращения полномочий председателя Комиссии, а также в случае его временного отсутствия полномочия председателя Комиссии исполняет заместитель председателя Комиссии, которы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яет поручения председателя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ет иные полномочия в соответствии с положением о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авовое, организационное и информационное обеспечение деятельности Комиссии осуществляет ее о секретарь, которы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яет обязанности председателя Комиссии в период временного отсутствия председателя и заместителя председателя Комиссии или в случае прекращения и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яет поручения председателя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ует подготовку материалов дел об административных правонарушениях к рассмотрению на заседании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вещает членов Комиссии и участников производства по делам об административных правонарушениях о времени и месте проведения заседания Комиссии, знакомит их с материалами дел об административных правонаруш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дет, оформляет и подписывает протоколы о рассмотрении дел об административных правонаруш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формляет постановления, определения, представления и иные документы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ует объявление постановлений по делам об административных правонарушениях, вручение их копий и их рассыл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правляет жалобы на постановления и определения Комиссии, поступившие в Комиссию со всеми материалами дела в соответствующий районный или арбитражный суд в течение трех суток со дня поступления жалоб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рганизует обращение постановлений по делам об административных правонарушениях к исполн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 пределах своей компетенции осуществляет контроль за исполнением определений, представлений, вынесенных Комисси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едет делопроизводство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существляет иные полномочия в соответствии с положением о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праве предварительно, до начала заседания Комиссии, знакомиться с материалами дел об административных правонаруш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уют в заседаниях Комиссии с правом решающего голоса по всем вопросам повестки дн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вправе воздерживаться при голосовании или уклоняться от голосования в ходе рассмотрения дела об административном правонаруш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праве на заседании Комиссии задавать вопросы участникам производства по делу об административном правонаруш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праве участвовать в исследовании доказательств по делу об административном правонаруш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праве вносить предложения по всем возникающим в ходе рассмотрения дел об административных правонарушениях вопрос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 вправе разглашать ставшие им известными в связи с рассмотрением дел об административных правонарушениях сведения, составляющие охраняемую законом тайну, или иные сведения, разглашение которых способно привести к нарушению прав и законных интересов гражд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Контроль за правильностью исчисления, полнотой и своевременностью уплаты, начисления, учета, взыскания и принятия решений о возврате излишне уплаченных (взысканных) платежей в местный  бюджет осуществляет уполномоченный администратор доходов  местного  бюджета в соответствии с решением Совета депутатов МО «Тиманский  сельсовет» о  бюджете МО на очередной финансов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систематического контроля над исполнением вынесенных Комиссией постановлений администратор, указанный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не позднее 25 числа каждого месяца информирует секретаря Комиссии о лицах, уплативших административные штрафы в течение предшествующего месяца, а также сообщает сведения о размерах уплаченных административных штраф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13;n=10408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9244;fld=134" TargetMode="External"/><Relationship Id="rId6" Type="http://schemas.openxmlformats.org/officeDocument/2006/relationships/hyperlink" Target="consultantplus://offline/main?base=RLAW913;n=10408;fld=134" TargetMode="External"/><Relationship Id="rId7" Type="http://schemas.openxmlformats.org/officeDocument/2006/relationships/hyperlink" Target="consultantplus://offline/main?base=RLAW913;n=8760;fld=134" TargetMode="External"/><Relationship Id="rId8" Type="http://schemas.openxmlformats.org/officeDocument/2006/relationships/hyperlink" Target="consultantplus://offline/main?base=RLAW913;n=8760;fld=134" TargetMode="External"/><Relationship Id="rId9" Type="http://schemas.openxmlformats.org/officeDocument/2006/relationships/hyperlink" Target="consultantplus://offline/main?base=LAW;n=109244;fld=134" TargetMode="External"/><Relationship Id="rId10" Type="http://schemas.openxmlformats.org/officeDocument/2006/relationships/hyperlink" Target="consultantplus://offline/main?base=LAW;n=109244;fld=134" TargetMode="External"/><Relationship Id="rId11" Type="http://schemas.openxmlformats.org/officeDocument/2006/relationships/hyperlink" Target="consultantplus://offline/main?base=RLAW913;n=10408;fld=134" TargetMode="External"/><Relationship Id="rId12" Type="http://schemas.openxmlformats.org/officeDocument/2006/relationships/hyperlink" Target="consultantplus://offline/main?base=RLAW913;n=9463;fld=134;dst=100094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04:00Z</dcterms:created>
  <dc:creator>User</dc:creator>
  <dc:description/>
  <cp:keywords/>
  <dc:language>en-US</dc:language>
  <cp:lastModifiedBy>User</cp:lastModifiedBy>
  <dcterms:modified xsi:type="dcterms:W3CDTF">2013-07-02T13:05:00Z</dcterms:modified>
  <cp:revision>2</cp:revision>
  <dc:subject/>
  <dc:title/>
</cp:coreProperties>
</file>