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  <w:b w:val="false"/>
          <w:b w:val="false"/>
          <w:bCs w:val="false"/>
          <w:iCs/>
          <w:color w:val="000000"/>
        </w:rPr>
      </w:pPr>
      <w:r>
        <w:rPr>
          <w:rFonts w:eastAsia="Arial"/>
          <w:b w:val="false"/>
          <w:bCs w:val="false"/>
          <w:i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 w:val="false"/>
          <w:iCs/>
          <w:color w:val="000000"/>
        </w:rPr>
        <w:t xml:space="preserve">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2013 г. №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формировании нового состава Избирательной комиссии  </w:t>
      </w:r>
    </w:p>
    <w:p>
      <w:pPr>
        <w:pStyle w:val="Normal"/>
        <w:jc w:val="center"/>
        <w:rPr/>
      </w:pPr>
      <w:r>
        <w:rPr/>
        <w:t>муниципального образования «Тиманский  сельсовет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Cs w:val="26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Уставом муниципального образования «Тиманский сельсовет» и в связи с истечением срока полномочий Избирательной комиссии муниципального образования «Тиманский сельсовет» Совет МО «Тиманский сельсовет» » 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Приступить к формированию нового состава Избирательной комиссии муниципального образования «Тиманский сельсовет» (далее – Избирательная комиссия МО «Тиманский сельсовет), утвердив текст сообщения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Предложить политическим партиям, а также собраниям избирателей по месту жительства, работы, службы, учебы, избирательной комиссии предыдущего состава представить свои предложения по кандидатурам членов Избирательной комиссии  МО «Тиманский сельсовет» с правом решающе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твердить Перечень документов, необходимых при внесении предложений о кандидатурах в состав Избирательной комиссии МО «Тиманский сельсовет», согласно приложению 2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Контроль за исполнением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сельсовет» НАО                                                       С.А.Та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.02. 2013 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ормировании Избирательной комиссии муниципального образования «Тиманский сельсове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связи с истечением срока полномочий Избирательной комиссии муниципального образования «Тиманский сельсовет» (далее – Избирательная комиссия муниципального образования), в соответствии с Федеральным законом от 12.06.2002 №67-ФЗ «Об основных гарантиях избирательных прав и права на участие в референдуме граждан Российской Федерации», Уставом муниципального образования «Тиманский сельсовет» Совет МО «Тиманский сельсовет сообщает о предстоящем формировании нового состава Избирательной комиссии муниципального образования  в количестве  5 человек с правом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Избирательной комиссии МО «Тиманский сельсовет» осуществляется Советом  МО «Тиманский сельсовет» на основе предлож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 xml:space="preserve">политических парти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 xml:space="preserve">иных общественных объединений, избирательных объединений, выдвинувших списки кандидат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собраний избирателей по месту жительства, работы, службы, уче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 xml:space="preserve"> </w:t>
      </w:r>
      <w:r>
        <w:rPr/>
        <w:t>Избирательной комиссии МО «Тиманский сельсовет» предыдущего состав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кандидатура должна соответствовать требованиям, предъявленным к членам избирательных комиссий с правом решающего голоса в соответствии со статьей 29 Федерального закона «Об основных гарантиях избирательных прав и права на участие в референдуме граждан РФ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кандидатурах в состав Избирательной комиссии  принимаются с приложением необходимых документов в соответствии с утвержденным Советом МО «Тиманский сельсовет» Перечн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у о выдвижении кандидатуры в состав Избирательной комиссии  должно быть приложено письменное заявление кандидата о его согласии на вхождение в состав этой комиссии, примерная форма которого утверждена приложением 1 к вышеуказанному перечн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письменному заявлению должны быть приложены копии документов, подтверждающих сведения о граждани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я паспорта или документа, заменяющего паспорт гражданина РФ, содержащего сведения о гражданстве и месте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пия документа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 или о статусе неработающего лиц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документа об образ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документы принимаются Советом МО «Тиманский сельсовет» в течение 30 дней со дня опубликования настоящего сообщения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ок Индига, улица Центральная, дом 2</w:t>
      </w:r>
      <w:r>
        <w:rPr>
          <w:rFonts w:cs="Times New Roman" w:ascii="Times New Roman" w:hAnsi="Times New Roman"/>
          <w:sz w:val="24"/>
          <w:szCs w:val="24"/>
        </w:rPr>
        <w:t>, ежедневно с 9:00 до 17:00, кроме субботы и воскресенья. Необходимые разъяснения можно получить по телефонам: 2</w:t>
      </w:r>
      <w:r>
        <w:rPr>
          <w:rFonts w:cs="Times New Roman" w:ascii="Times New Roman" w:hAnsi="Times New Roman"/>
          <w:color w:val="000000"/>
          <w:sz w:val="24"/>
          <w:szCs w:val="24"/>
        </w:rPr>
        <w:t>-35-02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О «Тиманский сельсовет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2.2013  № 7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при внесении предложений о кандидатурах в состав Избирательной комиссии МО «Тиманский сельсове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олитических партий, их рег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й, иных структурных подразде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Копия устава политической партии о том, какие полномочные (руководящие) органы политической партии (ее регионального отделения, иного структурного подразделения) имеют право вносить предложения о кандидатурах в состав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ложение о кандидатуре вносит региональное отделение, иное структурное подразделение политической партии либо их органы, а в уставе политической партии не предусмотрена возможность такого внесения, то дополнительно представляется решение органа политической партии о делегировании полномочия по внесению предложений о кандидатурах в состав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уполномоченным лицом политической партии (ее структурного подразд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шение полномочного органа о внесении предложения о кандидатуре в состав Избирательной комисс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исьменное заявление гражданина РФ о согласии на назначение членом Избирательной комиссии муниципального образования (приложение 1 к настоящему Перечн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иных общественных объеди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пия устава общественного объединения о том, какие полномочные (руководящие) органы имеют право вносить предложения о кандидатурах в состав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ложение о кандидатуре вносит орган общественного объединения, а в уставе не предусмотрена возможность внесения этим органом, то дополнительно представляется решение общественного объединения о делегировании полномочия по внесению предложений о кандидатурах в состав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уполномоченным лицом общественного объединения (ее структурного подразд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шение полномочного органа о внесении предложения о кандидатуре в состав Избирательной комисс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исьменное заявление гражданина РФ о согласии на назначение членом Избирательной комиссии  муниципального образования (приложение 1 к настоящему Перечн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собраний избирателей по мес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, работы, службы, уче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токол собрания избирателей о внесении предложения о кандидатуре в состав Избирательной комиссии муниципального образования (приложение 2 к настоящему Перечн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исьменное заявление гражданина РФ о согласии на назначение членом Избирательной комиссии  муниципального образования (приложение  1 к настоящему Перечн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 Избирательной комиссии  предыдущего соста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е Избирательной комиссии о внесении предложения о кандидатуре в состав Избирательной комиссии 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исьменное заявление гражданина РФ о согласии на назначение членом Избирательной комиссии муниципального образования (приложение 1 к настоящему Перечню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при внес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о кандидатурах в соста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кандидата на назначение в состав Избирательной комиссии МО «Тима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Совет МО «Тиманский сельсове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 РФ 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ного   для  назначения  в  соста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субъект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несшего предложение 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уре для назнач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 состав Избирательной комисс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оляр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согласие на  назначение меня  членом Избирательной комиссии МО «Тиманский сельсовет» с правом решающего голоса от   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субъекта выдвиж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"Об основных гарантиях избирательных прав  и  права  на  участие  в  референдуме граждан Российской Федерации", Устава муниципального образования «Тиманский сельсовет» ознакомл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ю, что я не подпадаю под ограничения, установленные  пунктом  статьи 29 Федерального закона "Об основных гарантиях избирательных  прав  права на участие в референдуме граждан Российской Федерации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 дата рождения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РФ, вид документа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 и номер паспорта или заменяющего его документа, когда и кем выда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(учебы, службы) 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                                             (наименование основного места работы, (учебы, службы),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государственным либо муниципальным служащим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в избирательных комиссиях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омиссии, г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специальность по диплому 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ысшее, среднее специальное (техническое), средне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указываются (при наличии) сведения о юридическом образовании и ученой степени в области пра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индекс, наименование субъекта  Российской Федерации, рай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, иной населенный пункт, улица, номер дома, корпус, квартир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машний, служебный, сотовы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0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при внес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о кандидатурах в соста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 МО «Тиманский сельсов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отокола собрания избирате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месту работы, службы или учебы - наименование и адре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ебного заведения, войсковой части, по месту жительства -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внесении  предложения  о  кандидатуре  в  состав Избирательной комиссии  муниципального образования «Тиманский сельсовет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0_ года           _________________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проведения)                                                                                                                       (место прове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и: ______ че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несение  в   Совет МО «Тиманский сельсовет» предложения о кандидатуре в состав Избирательной комиссии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избир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ндидатуре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редлагаем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збирательной комиссии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едложить Совету МО «Тиманский сельсовет» кандидатуру 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лагаем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значения в состав Избирательной комиссии с правом решающего голо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ручить ___________________________________ представить решение собр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лагаем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необходимые документы в Совет МО «Тиманский сельсовет» в срок до ________________________2013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 ___________    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(фамилия, имя, отчество, дата и год рождения, серия и ном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 или документа, его заменяющ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    ___________    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амилия, имя, отчество, дата и год рождения, серия и ном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 или документа, его заменяющ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бирателей, принимавших участие в работе собрания, прилаг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бирате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учебного завед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вой части, по месту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предложения о кандидатуре в 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 МО «Тиманский сельсов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,  </w:t>
              <w:br/>
              <w:t xml:space="preserve">учебы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тельства  </w:t>
              <w:b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           ______________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              ______________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0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3:00Z</dcterms:created>
  <dc:creator>User</dc:creator>
  <dc:description/>
  <cp:keywords/>
  <dc:language>en-US</dc:language>
  <cp:lastModifiedBy>User</cp:lastModifiedBy>
  <dcterms:modified xsi:type="dcterms:W3CDTF">2013-03-12T07:54:00Z</dcterms:modified>
  <cp:revision>2</cp:revision>
  <dc:subject/>
  <dc:title/>
</cp:coreProperties>
</file>