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57505" cy="483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ТИМА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заседание   5 -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2 апреля 2013 года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И ДОПОЛНЕНИЙ В УСТА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ТИМАНСКИЙ  СЕЛЬСОВЕТ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НЕЦКОГО АВТОНОМНОГО ОКРУГ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уководствуясь Решением Совета депутатов МО «Тиманский сельсовет» НАО от 28.02.2013 № 6 «О проекте Решения «О внесении изменений и дополнений в Устав муниципального образования  «Тиман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Тиманский сельсовет» Ненецкого автономного округа», в целях приведения Устава муниципального образования «Тиманский сельсовет» Ненецкого автономного округа в соответствие с федеральным законодательством, Совет депутатов МО  «Тиманский сельсовет» НАО РЕШИ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Внести прилагаемые изменения и дополнения в Устав муниципального образования  «Тиманский сельсовет»  Ненецкого автономного округ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после его официального опубликования (обнародования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МО  «Тиманский сельсовет» НАО                                                      С.А. Талеев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4.2013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И ДОПОЛНЕНИЯ В УСТАВ МУНИЦИПА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ТИМАНСКИЙ СЕЛЬСОВЕТ» НЕНЕЦКОГО АВТОНОМНОГО ОКРУГ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ab/>
      </w:r>
    </w:p>
    <w:p>
      <w:pPr>
        <w:pStyle w:val="ConsPlusNormal"/>
        <w:widowControl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2 статьи  7: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».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 6       изложить в следующей редакци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»;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 21       изложить в следующей редакции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 статьи 7.1. дополнить пунктом 1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 ноября 1995 года N 181-ФЗ "О социальной защите инвалидов в Российской Федерации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ind w:left="0" w:right="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12 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12. Муниципальные выбор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Муниципальные выборы проводятся в целях избрания депутатов Совета депутатов, главы муниципального образования на основе всеобщего равного и прямого избирательного права при тайном голосова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Муниципальные выборы назначаются решением </w:t>
      </w:r>
      <w:r>
        <w:rPr>
          <w:rFonts w:cs="Times New Roman" w:ascii="Times New Roman" w:hAnsi="Times New Roman"/>
          <w:sz w:val="24"/>
          <w:szCs w:val="24"/>
        </w:rPr>
        <w:t>Совета  депутатов  не ранее чем за 90 дней и не позднее чем за 80 дней до дня голосования</w:t>
      </w:r>
      <w:r>
        <w:rPr>
          <w:rFonts w:cs="Times New Roman" w:ascii="Times New Roman" w:hAnsi="Times New Roman"/>
          <w:bCs/>
          <w:sz w:val="24"/>
          <w:szCs w:val="24"/>
        </w:rPr>
        <w:t>. В случаях, установленных федеральным законом, муниципальные выборы назначаются избирательной комиссией муниципального образования или судом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Итоги муниципальных выборов подлежат официальному опубликованию (обнародованию).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 статьи 23 изложить в следующей редакции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 Совет депутатов состоит из депутатов, избираемых на основе всеобщего равного и прямого избирательного права при тайном голосовании в соответствии с федеральным и окружным законодательством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ы Совета депутатов избираются по мажоритарной избирательной системе относительного большинств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боры депутатов Совета депутатов муниципального образования проводятся по многомандатным  избирательным округам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4 статьи 25  признать утратившей сил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1 статьи 35 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 Полномочия Совета депутатов могут быть прекращены досрочно в порядке и по основаниям, которые предусмотрены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7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№131-ФЗ «Об общих принципах организации местного самоуправления в Российской Федерации». Полномочия Совета депутатов также прекраща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е принятия Советом депутатов решения о самороспуске. При этом решение о самороспуске принимается в порядке не менее чем двумя третями голосов от установленного числа депута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вступления в силу судебного решения о неправомочности данного состава депутатов Совета депутатов, в том числе в связи со сложением депутатами своих полномоч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случае преобразования муниципального образования, осуществляемого в соответствии с федеральным законом, а также в случае упразднения муниципального образ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случае утраты поселением статуса муниципального образования в связи с его объединением с городским округ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случае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.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 6  статьи 39.1  изложить в следующей редакци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6) ежегодный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овной оплачиваемый отпуск, дополнительный оплачиваемый  отпуск за работу в районах Крайнего Севера в </w:t>
      </w:r>
      <w:r>
        <w:rPr>
          <w:rFonts w:cs="Times New Roman" w:ascii="Times New Roman" w:hAnsi="Times New Roman"/>
          <w:sz w:val="24"/>
          <w:szCs w:val="24"/>
        </w:rPr>
        <w:t>соответствии с решением Совета депутатов, дополнительный оплачиваемый отпуск за ненормированный рабочий день продолжительностью 14 календарных дней;»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 4 части 1  статьи 56  изложить в следующей редакции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) жилищный фонд социального использования для обеспечения малоимущих граждан, проживающих в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».</w:t>
      </w:r>
    </w:p>
    <w:p>
      <w:pPr>
        <w:pStyle w:val="2"/>
        <w:ind w:lef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ind w:left="0" w:hanging="720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 «Тиманский сельсовет» НАО                                              С.А. Та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9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1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7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9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1260" w:hanging="126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E5408919636451183664516F61DCB5C4B62A3F0C3BFE42FEC96E8F22F2ED465E2A3BD30R4S0L" TargetMode="External"/><Relationship Id="rId4" Type="http://schemas.openxmlformats.org/officeDocument/2006/relationships/hyperlink" Target="consultantplus://offline/ref=D408B7CA19D5BB5DC066AE07569352A717DC301F937256DB3844326197066EE5D538EF6169H5V0L" TargetMode="External"/><Relationship Id="rId5" Type="http://schemas.openxmlformats.org/officeDocument/2006/relationships/hyperlink" Target="consultantplus://offline/ref=6B656CE92A08E9BD6C6EF6E6E9855D12E855ED6312AE0AC8219C35CDC02EgDL" TargetMode="External"/><Relationship Id="rId6" Type="http://schemas.openxmlformats.org/officeDocument/2006/relationships/hyperlink" Target="consultantplus://offline/ref=245B54D03DDB92C1827EEB79867FFAEE99B1875B293DC7390555EE47569683C5686A3101AC99E47FF26D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3:03:00Z</dcterms:created>
  <dc:creator>User</dc:creator>
  <dc:description/>
  <cp:keywords/>
  <dc:language>en-US</dc:language>
  <cp:lastModifiedBy>User</cp:lastModifiedBy>
  <dcterms:modified xsi:type="dcterms:W3CDTF">2013-07-02T13:03:00Z</dcterms:modified>
  <cp:revision>2</cp:revision>
  <dc:subject/>
  <dc:title/>
</cp:coreProperties>
</file>