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Arial"/>
          <w:b w:val="false"/>
          <w:b w:val="false"/>
          <w:bCs w:val="false"/>
          <w:iCs/>
          <w:color w:val="000000"/>
        </w:rPr>
      </w:pPr>
      <w:r>
        <w:rPr>
          <w:rFonts w:eastAsia="Arial"/>
          <w:b w:val="false"/>
          <w:bCs w:val="false"/>
          <w:i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 w:val="false"/>
          <w:iCs/>
          <w:color w:val="000000"/>
        </w:rPr>
        <w:t xml:space="preserve">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/>
      </w:pPr>
      <w:r>
        <w:rPr/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2013 г.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МО «Тиманский сельсовет» Ненецкого автономного округа от 26.12.2012 № 2 «О местном бюджете муниципального образования 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1. Внести изменения в Решение Совета депутатов МО «Тиманский сельсовет» НАО от 26.12.2012 № 2 «О местном бюджете муниципального образования «Тиманский сельсовет» на 2013 год». </w:t>
      </w:r>
    </w:p>
    <w:p>
      <w:pPr>
        <w:pStyle w:val="Normal"/>
        <w:rPr/>
      </w:pPr>
      <w:r>
        <w:rPr/>
        <w:t xml:space="preserve">    </w:t>
      </w:r>
      <w:r>
        <w:rPr/>
        <w:t>1) Пункт 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муниципального образования «Тиманский сельсовет» на 2013 год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гнозный общий объем доходов местного бюджета в сумме </w:t>
      </w:r>
      <w:r>
        <w:rPr>
          <w:b/>
        </w:rPr>
        <w:t xml:space="preserve">47949,6 </w:t>
      </w:r>
      <w:r>
        <w:rPr/>
        <w:t>тыс. рублей</w:t>
      </w:r>
      <w:r>
        <w:rPr>
          <w:b/>
        </w:rPr>
        <w:t xml:space="preserve"> </w:t>
      </w:r>
      <w:r>
        <w:rPr/>
        <w:t xml:space="preserve"> с распределением  по  группам, подгруппам  и  статьям  классификации  доходов  согласно  приложению  1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- общий объем расходов местного бюджета в сумме </w:t>
      </w:r>
      <w:r>
        <w:rPr>
          <w:b/>
        </w:rPr>
        <w:t xml:space="preserve">48785,7 </w:t>
      </w:r>
      <w:r>
        <w:rPr/>
        <w:t>тыс. рублей ;</w:t>
      </w:r>
    </w:p>
    <w:p>
      <w:pPr>
        <w:pStyle w:val="Normal"/>
        <w:rPr/>
      </w:pPr>
      <w:r>
        <w:rPr/>
        <w:t xml:space="preserve">   </w:t>
      </w:r>
      <w:r>
        <w:rPr/>
        <w:t xml:space="preserve">- прогнозируемый дефицит местного бюджета в сумме 836,1 тыс. рублей или  26,1 процента от утвержденного общего годового объема доходов местного бюджета без учета утвержденного объема безвозмездных поступлений. </w:t>
      </w:r>
    </w:p>
    <w:p>
      <w:pPr>
        <w:pStyle w:val="Normal"/>
        <w:rPr/>
      </w:pPr>
      <w:r>
        <w:rPr/>
        <w:t xml:space="preserve">   </w:t>
      </w:r>
      <w:r>
        <w:rPr/>
        <w:t xml:space="preserve">2) Приложение 1 « Доходы </w:t>
      </w:r>
      <w:r>
        <w:rPr>
          <w:bCs/>
        </w:rPr>
        <w:t>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3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/>
        <w:t xml:space="preserve">   </w:t>
      </w:r>
      <w:r>
        <w:rPr/>
        <w:t>3) Приложение 2 «</w:t>
      </w:r>
      <w:r>
        <w:rPr>
          <w:bCs/>
        </w:rPr>
        <w:t>Источники финансирования дефицита местного бюджета на  2013 год» изложить в новой редакции (приложение 2 к настоящему решению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/>
        <w:t>4) Приложение 7 «Р</w:t>
      </w:r>
      <w:r>
        <w:rPr>
          <w:color w:val="000000"/>
        </w:rPr>
        <w:t>аспределение  бюджетных ассигнований местного бюджета на 2013 год по разделам, подразделам, целевым статьям и видам расходов  классификации расходов бюджетов в ведомственной структуре расходов местного бюджета» изложить в новой редакции (приложение 3 к настоящему решению)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2. Настоящее решение вступает в силу со дня его подписания и  подлежит официальному </w:t>
      </w:r>
    </w:p>
    <w:p>
      <w:pPr>
        <w:pStyle w:val="Normal"/>
        <w:rPr/>
      </w:pPr>
      <w:r>
        <w:rPr/>
        <w:t>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МО «Тиманский  сельсовет»                                                                 С.А.Талее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</w:t>
      </w:r>
    </w:p>
    <w:p>
      <w:pPr>
        <w:pStyle w:val="Normal"/>
        <w:ind w:firstLine="900"/>
        <w:jc w:val="center"/>
        <w:rPr/>
      </w:pPr>
      <w:r>
        <w:rPr>
          <w:b/>
        </w:rPr>
        <w:t>к  Решению Совета депутатов МО «Тиманский сельсовет»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 xml:space="preserve">«О внесении изменений в Решение Совета депутатов МО «Тиманский сельсовет» от  26 декабря 2012 года № 2 «О местном бюджете муниципального образования «Тиманский  сельсовет» на 2013 год»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1"/>
          <w:szCs w:val="21"/>
        </w:rPr>
        <w:t xml:space="preserve">     </w:t>
      </w:r>
      <w:r>
        <w:rPr/>
        <w:t xml:space="preserve">Проектом решения «О внесении изменений в Решение Совета депутатов МО «Тиманский сельсовет» от 26.12.2012 № 2 «О местном бюджете муниципального образования «Тиманский  сельсовет» на 2013 год» </w:t>
      </w:r>
    </w:p>
    <w:p>
      <w:pPr>
        <w:pStyle w:val="Normal"/>
        <w:ind w:firstLine="900"/>
        <w:jc w:val="both"/>
        <w:rPr/>
      </w:pPr>
      <w:r>
        <w:rPr/>
        <w:t xml:space="preserve">   </w:t>
      </w:r>
      <w:r>
        <w:rPr/>
        <w:t xml:space="preserve">предусматриваются следующие изменения и уточнения параметров местного  бюджета на 2013 год: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к средств на счете по состоянию на 01.01.2013 г. составляет в сумме 836,1 тыс.руб.</w:t>
      </w:r>
    </w:p>
    <w:p>
      <w:pPr>
        <w:pStyle w:val="Normal"/>
        <w:jc w:val="both"/>
        <w:rPr/>
      </w:pPr>
      <w:r>
        <w:rPr/>
        <w:t>(Решением Совета депутатов от 26.12.2012 г. сумма 510,0 тыс.руб. была уточнена). Остаток средств в сумме 326,1 уточнить в расходную часть бюджета на 2013 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Доходы местного бюджета составляют 47949,6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Расходы местного бюджета увеличатся на 326,1 тыс.руб. и составят 48785,7 тыс.руб.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Cs/>
        </w:rPr>
      </w:pPr>
      <w:r>
        <w:rPr>
          <w:bCs/>
        </w:rPr>
        <w:t>по разделу подразделу 0501 «Жилищное хозяйство» увеличение на 326,1 за счет софинансирования мероприятий подпрограммы «Строительство специализированного жилищного фонда и жилых помещений, предоставляемых по договорам социального найма» (на расходный код БК 0501 5210600 017 25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bCs/>
        </w:rPr>
        <w:t xml:space="preserve">Дефицит местного бюджета в суммовом выражении составит 836,1 тыс.руб., в процентном отношении составит 26,1 процентов </w:t>
      </w:r>
      <w:r>
        <w:rPr/>
        <w:t>от доходов местного бюджета без учета финансовой помощи из вышестоящих бюджетов. Параметры местного бюджета  по расходам увеличиваются сумму 326,1 тыс. рублей. Дефицит в суммовом выражении составил 836,1</w:t>
      </w:r>
      <w:r>
        <w:rPr>
          <w:b/>
        </w:rPr>
        <w:t xml:space="preserve"> </w:t>
      </w:r>
      <w:r>
        <w:rPr/>
        <w:t xml:space="preserve">тыс.рублей. 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235"/>
        <w:gridCol w:w="1276"/>
        <w:gridCol w:w="2983"/>
      </w:tblGrid>
      <w:tr>
        <w:trPr>
          <w:trHeight w:val="45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6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распределение ассигнований между разделами подразделами  местного бюджета</w:t>
            </w:r>
          </w:p>
        </w:tc>
      </w:tr>
      <w:tr>
        <w:trPr>
          <w:trHeight w:val="45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104 0020400 5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107 0200003 5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113 0920330 5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и иные расходы по содержанию объектов, числящихся в казн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309 2180100 5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310 0206700 5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501 5210600 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дпрограммы "Строительство специализированного жилищного фонда и жилых помещений, предоставляемых гражданам по договорам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3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259"/>
        <w:gridCol w:w="1780"/>
        <w:gridCol w:w="2521"/>
      </w:tblGrid>
      <w:tr>
        <w:trPr>
          <w:trHeight w:val="261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ие кодов расходов бюджетной классификации </w:t>
            </w:r>
          </w:p>
        </w:tc>
      </w:tr>
      <w:tr>
        <w:trPr>
          <w:trHeight w:val="51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80 </w:t>
            </w:r>
            <w:r>
              <w:rPr>
                <w:b/>
                <w:sz w:val="20"/>
                <w:szCs w:val="20"/>
              </w:rPr>
              <w:t>0408</w:t>
            </w:r>
            <w:r>
              <w:rPr>
                <w:sz w:val="20"/>
                <w:szCs w:val="20"/>
              </w:rPr>
              <w:t xml:space="preserve"> 7950600 50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Социальное развитие села на территории МО «Муниципальный район «Заполярный район» на 2009-2013 годы» - ремонт прича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4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аздела подраздела (с 0408 «Транспорт»  на 0502 «Коммунальное хозяйство» )</w:t>
            </w:r>
          </w:p>
        </w:tc>
      </w:tr>
      <w:tr>
        <w:trPr>
          <w:trHeight w:val="26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80 </w:t>
            </w:r>
            <w:r>
              <w:rPr>
                <w:b/>
                <w:sz w:val="20"/>
                <w:szCs w:val="20"/>
              </w:rPr>
              <w:t>0502</w:t>
            </w:r>
            <w:r>
              <w:rPr>
                <w:sz w:val="20"/>
                <w:szCs w:val="20"/>
              </w:rPr>
              <w:t xml:space="preserve"> 7950600 50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48,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502 3510300 006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оммунальным услуга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елевой статьи (3510300 на 3510500)</w:t>
            </w:r>
          </w:p>
        </w:tc>
      </w:tr>
      <w:tr>
        <w:trPr>
          <w:trHeight w:val="26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502 3510500 006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Внести изменения в приложения расходной части местного бюджет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     </w:t>
      </w:r>
      <w:r>
        <w:rPr/>
        <w:t xml:space="preserve">- </w:t>
      </w:r>
      <w:r>
        <w:rPr>
          <w:bCs/>
        </w:rPr>
        <w:t>Перечень главных администраторов доходов в местного бюджета – органы местного самоуправления муниципального образования "Тиманский сельсовет» Ненецкого автономного округа (приложение № 4), заменить на  приложение № 3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Перечень главных администраторов источников финансирования дефицита местного бюджета </w:t>
      </w:r>
    </w:p>
    <w:p>
      <w:pPr>
        <w:pStyle w:val="Normal"/>
        <w:rPr>
          <w:bCs/>
        </w:rPr>
      </w:pPr>
      <w:r>
        <w:rPr>
          <w:bCs/>
        </w:rPr>
        <w:t>на 2013 год (приложение № 5), заменить на приложение 4;</w:t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>
          <w:trHeight w:val="3960" w:hRule="atLeast"/>
        </w:trPr>
        <w:tc>
          <w:tcPr>
            <w:tcW w:w="1035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ределение бюджетных ассигнований местного бюджета на 2013 год по разделам, подраздела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евым статьям и видам расходов  классификации расходов бюджетов в ведомственной структу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ов местного бюджета (приложение № 6), заменить на приложение № 5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доставление субсидии юридическим лицам  –  производителям товаров, работ и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2013 год (приложение № 7), заменить на приложение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Иные межбюджетные трансферты в бюджет муниципального района "Заполярный район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бюджета поселения на 2013 год применить приложение №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2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/>
      </w:pPr>
      <w:r>
        <w:rPr/>
        <w:t>Главный специалист                                М.В.Малыгин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6900" w:hRule="atLeast"/>
        </w:trPr>
        <w:tc>
          <w:tcPr>
            <w:tcW w:w="1057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1:00Z</dcterms:created>
  <dc:creator>User</dc:creator>
  <dc:description/>
  <cp:keywords/>
  <dc:language>en-US</dc:language>
  <cp:lastModifiedBy>User</cp:lastModifiedBy>
  <dcterms:modified xsi:type="dcterms:W3CDTF">2013-03-12T08:11:00Z</dcterms:modified>
  <cp:revision>3</cp:revision>
  <dc:subject/>
  <dc:title/>
</cp:coreProperties>
</file>