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57505" cy="483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ТИМА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 - заседание  5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2 апреля  2013 года  № 4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БЕСПЕЧЕНИИ ДОСТУПА К ИНФОРМАЦИИ О ДЕЯТЕЛЬНО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 МО «ТИМАНСКИЙ 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«Об обеспечении доступа к информации о деятельности государственных органов и органов местного самоуправления» от 9 февраля 2009 года № 8-ФЗ, в соответствии с Федеральным законом «Об общих принципах организации местного самоуправления в Российской Федерации» от 6 октября 2003 № 131-ФЗ, Совет муниципального образования  «Тиманский сельсовет» НАО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hyperlink w:anchor="Par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беспечении доступа граждан, организаций и общественных объединений к информации о деятельности Совета депутатов МО «Тиманский сельсовет» НАО  согласно приложению N 1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hyperlink w:anchor="Par6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формации о деятельности Совета депутатов МО «Тиманский сельсовет» НАО, размещаемой в сети Интернет, согласно приложению N 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hyperlink w:anchor="Par201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технологическим, программным и лингвистическим средствам обеспечения пользования официальным сайтом МО «Тиманский сельсовет» НАО в сети Интернет, согласно приложению N 3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законную силу с момента подпис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сельсовет» НАО                                           С.А.Тале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я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4.2013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ЕСПЕЧЕНИИ ДОСТУПА ГРАЖДАН, ОРГАНИЗАЦ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ЩЕСТВЕННЫХ ОБЪЕДИНЕНИЙ К ИНФОРМАЦИИ О ДЕЯТЕЛЬНО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МО «ТИМАН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оложение об обеспечении доступа граждан (физических лиц), организаций (юридических лиц) и общественных объединений к информации о деятельности Совета депутатов МО «Тиманский сельсовет» НАО (далее - Положение) разработано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9 февраля 2009 года N 8-ФЗ "Об обеспечении доступа к информации о деятельности государственных органов и органов местного самоуправления"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7.12.1991 N 2124-1 "О средствах массовой информации",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6 N 149-ФЗ "Об информации, информационных технологиях и о защите информации",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 и регулирует отношения, возникающие при предоставлении гражданам, организациям, общественным объединениям информации о деятельности Совета депутатов МО «Тиманский сельсовет» НАО (далее - Совета депутатов) и депутатов Совета депутатов МО «Тиманский сельсовет» НАО (далее - депутаты Совета депута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информации о деятельности Совета депутатов и депутатов Совета депутатов относятся информация (в том числе документированная), созданная ими в пределах своих полномочий, нормативные правовые акты, утвержденные Советом депутатов, иная информация, касающаяся их деятельности. Действие настоящего Положения распространяется на отношения Совета депутатов и депутатов Совета депутатов с гражданами, организациями, общественными объединениями, возникающие в процессе поиска, получения и распространения информации о деятельности Совета депутатов и депутатов Совета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оответствии с законодательством Российской Федерации информация о деятельности Совета депутатов и депутатов Совета депутатов является общедоступной, за исключением информации, доступ к которой ограничен в соответствии с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ступ к информации о деятельности Совета депутатов и депутатов Совета депутатов обеспечивается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народование (опубликование) Советом депутатов информации о своей деятельности в средствах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Советом депутатов информации о своей деятельности в сети Интерн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мещение Советом депутатов информации о своей деятельности на специальных стендах в помещениях, отведенных для этих целей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знакомление пользователей информацией с информацией о Совете депутатов на специальных стендах в помещениях, отведенных для этих целей местах, а также через библиотечные и архивные фо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публичных слушаниях, собраний, конференций, информационных встреч и обеспечение к ним доступа заинтересованных граждан и представителей средств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едоставление в установленном порядке информации гражданам и организациям при рассмотрении их обращений в органы местного самоуправления и должностным лиц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ыпуска справочных изд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другими способами, предусмотренными законами и (или) иными нормативными правовыми актами, а также нормативно-правовыми актами органов местного самоуправления МО «Тиман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информации Советом депутатов МО «Тиманский сельсовет» НАО может осуществляться в следующих фор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ное предоставление информации, осуществляемое лично депутатами Совета депутатов, в том числе во время личного приема, на информационной встрече, по "контактному" (справочному) телеф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оставление информации в виде печатного документа (справки, выписки, отв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оставление информации в виде электронного документа, обладающего необходимыми реквизи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оставление информации в иной форме, допускаемой действующим законодательством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4.2013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</w:rPr>
          <w:t>ПЕРЕЧЕНЬ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ИНФОРМАЦИИ О ДЕЯТЕЛЬНОСТИ СОВЕТА ДЕПУТАТОВМО «ТИМАНСКИЙ СЕЛЬСОВЕТ»  НАО, РАЗМЕЩАЕМОЙ В СЕТИ ИНТЕРН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2"/>
        <w:gridCol w:w="3051"/>
        <w:gridCol w:w="1923"/>
        <w:gridCol w:w="1878"/>
        <w:gridCol w:w="222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информа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едостав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бновл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азмещение (обновление)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ая информация о  Совете Депутатов МО «Тиманский сельсовет» Н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сокращенное наименование Совета Депутатов  МО «Тиманский сельсовет» НАО, почтовый адрес, адрес электронной почты, номера контактных телефоно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дседателе Совета Депутатов МО «Тиманский сельсовет» НАО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овета Депутатов МО «Тиманский сельсовет» НАО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лномочиях Совета Депутатов МО «Тиманский сельсовет» НАО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МИ, учрежденных органом местного самоуправл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я о нормотворческой деятельности Администрации МО «Тиманский сельсовет» НАО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нормативные правовые акты, утвержденные Советом депутатов МО «Тиманский сельсовет» НА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со дня принятия нормативно-правового акта (далее- НП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инятия,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изнании недействующими НП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5 дней со дня поступления судебного решения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проектов  НП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со дня направления проекта в Совет МО «Тиманский сельсовет» НАО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ные формы обращений, заявлений и иных    документов, принимаемых Советом депутатов к рассмотрению в соответствии с законами и иными нормативными правовыми актами, в т.ч.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и правовыми актами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бжалования муниципальных правовых актов  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5 дней со дня установ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редседателя Совета депутатов, депутатов М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 дней со дня официального высту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проведения заседаний Совета депутатов, повестка дня, порядок работы                         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егламен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Р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заседаниях Совета депутатов, коллегиальных орган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5 дней до засед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остоянии защиты населения и территории от ЧС и принятых мерах по обеспечению их безопасности, о прогнозируемых и возникших ЧС, о приемах и способах защиты населения от ни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результатах проверок, проведенных     в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ах их полномочий.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проведения провер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ы официальных выступлений и заявлений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 Совета депутатов и депутатов Совета     мероприятия</w:t>
            </w:r>
            <w:r>
              <w:rPr>
                <w:rFonts w:cs="Courier New" w:ascii="Courier New" w:hAnsi="Courier New"/>
              </w:rPr>
              <w:t xml:space="preserve">    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дня со дня завершения мероприят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атистические данные и показатели. характеризующие состояние и динамику развития экономической, социальной и иных сфер жизнедеятельности, регулирование которых отнесено к полномочиям Совета Депутатов МО «Тиманский сельсовет» НА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2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пользовании администрацией МО «Тиманский сельсовет» Н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мых бюджетных средств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время приема граждан, организаций, общественный объединений, государственных органов, органов МСУ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смотрения обращений с указанием НПА. Регулирующим эту деятельность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лжностных лиц и номера контактных телефонов, по которым можно получить информацию по вопросам, связанным с обращениями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ю о своей деятельности с учетом                       требований законодательства.                         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в Перечне сроки, установленные в днях, исчисляются в рабочих днях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размещаемая по мере принятия, изменения, должна предоставляться ответственным  лицом для размещения на официальном сайте МО «Тиманский сельсовет» НАО не позже 5 рабочих дней после ее принятия, изменения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требующие неотложного размещения на сайте, подлежат размещению в течение текущего рабочего  д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4.2013 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им, программным и лингвистически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 обеспечения пользования официальным сайт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Тиманский сельсовет»  НА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 и программные средства обеспечения пользования официальным сайтом МО «Тиманский сельсовет» НАО в сети «Интернет» (далее по  тексту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ю должна предоставляться наглядная информация о структуре Сайта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 и программные средства ведения Сайта должны обеспечивать: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статистики количества посещений сайта;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у информации от уничтожения, модификации и блокирования доступа к    ней, а также от иных неправомерных действий в отношении такой информации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на сайте должна размещаться на русском языке. Отдельная информация, помимо русского языка, может быть размещена на ненецком языке- языке коренных жителей Ненецкого автономного округа, а также на иностранных языках, признанных языками международного общения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указание наименований иностранных юридических лиц, фамилий и  имен физических лиц с использованием букв латинского алфавита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5D0F6AB8ECCFB99405A824F75F7BDB2FA5E6DF3464A9D8DBC4B43D6EE4BC7E9F1F7C00D0A2E0E4EeEPFO" TargetMode="External"/><Relationship Id="rId4" Type="http://schemas.openxmlformats.org/officeDocument/2006/relationships/hyperlink" Target="consultantplus://offline/ref=25D0F6AB8ECCFB99405A824F75F7BDB2FA5D6CF74E439D8DBC4B43D6EEe4PBO" TargetMode="External"/><Relationship Id="rId5" Type="http://schemas.openxmlformats.org/officeDocument/2006/relationships/hyperlink" Target="consultantplus://offline/ref=25D0F6AB8ECCFB99405A824F75F7BDB2FA5D6DF04D4E9D8DBC4B43D6EE4BC7E9F1F7C0e0PEO" TargetMode="External"/><Relationship Id="rId6" Type="http://schemas.openxmlformats.org/officeDocument/2006/relationships/hyperlink" Target="consultantplus://offline/ref=25D0F6AB8ECCFB99405A824F75F7BDB2FA5C6DF34C499D8DBC4B43D6EEe4PBO" TargetMode="External"/><Relationship Id="rId7" Type="http://schemas.openxmlformats.org/officeDocument/2006/relationships/hyperlink" Target="consultantplus://offline/ref=25D0F6AB8ECCFB99405A824F75F7BDB2FA5E6DF3464A9D8DBC4B43D6EE4BC7E9F1F7C0e0P5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06:00Z</dcterms:created>
  <dc:creator>User</dc:creator>
  <dc:description/>
  <cp:keywords/>
  <dc:language>en-US</dc:language>
  <cp:lastModifiedBy>User</cp:lastModifiedBy>
  <dcterms:modified xsi:type="dcterms:W3CDTF">2013-07-02T13:07:00Z</dcterms:modified>
  <cp:revision>2</cp:revision>
  <dc:subject/>
  <dc:title/>
</cp:coreProperties>
</file>