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  <w:b w:val="false"/>
          <w:b w:val="false"/>
          <w:bCs w:val="false"/>
          <w:iCs/>
          <w:color w:val="000000"/>
        </w:rPr>
      </w:pPr>
      <w:r>
        <w:rPr>
          <w:rFonts w:eastAsia="Arial"/>
          <w:b w:val="false"/>
          <w:bCs w:val="false"/>
          <w:i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 w:val="false"/>
          <w:iCs/>
          <w:color w:val="000000"/>
        </w:rPr>
        <w:t xml:space="preserve">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2013 г.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ИМАН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Тиманский сельсовет» Ненецкого автономного округа в соответствие с федеральным законодательством, Совет депутатов МО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Тима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  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Тиманский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Тима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ab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4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 в порядке и сроки, установленные федеральным законодательством и Положением от 26.04.2006  № 43 «О порядке организации и проведения публичных слушаний в муниципальном образовании «Тиманский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Тиманский сельсовет» НАО. </w:t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с момента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Тиманский сельсовет» НАО                                             С.А. Тал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ОБРАЗОВАНИЯ   «ТИМАНСКИЙ  СЕЛЬСОВЕТ»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 заседание   4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 2013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ОБРАЗОВАНИЯ «ТИМАНСКИЙ  СЕЛЬСОВЕТ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иманский сельсовет» НАО от _.02.2013 № __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законодательством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 «Тиманский сельсовет» НАО                                                      С.А. Талеев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2013 №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ТИМАН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6  статьи 39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части 1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2"/>
        <w:ind w:left="283" w:hanging="720"/>
        <w:rPr/>
      </w:pPr>
      <w:r>
        <w:rPr/>
      </w:r>
    </w:p>
    <w:p>
      <w:pPr>
        <w:pStyle w:val="2"/>
        <w:ind w:left="283" w:hanging="72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Тиманский сельсовет» НАО                                              С.А. Талеев</w:t>
      </w:r>
    </w:p>
    <w:p>
      <w:pPr>
        <w:pStyle w:val="Normal"/>
        <w:jc w:val="both"/>
        <w:rPr>
          <w:sz w:val="20"/>
        </w:rPr>
      </w:pPr>
      <w:r>
        <w:rPr/>
        <w:t xml:space="preserve">                  </w:t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Ц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/>
        <w:t>Руководствуясь п.1 ч. 3, п.1 ч. 6  Положения от 26.04.2006 г. № 43 «О порядке организации и проведения публичных слушаний в муниципальном образовании «Тиманский сельсовет» Ненецкого автономного округа», п.п. 4.1; 4.2 Решения Совета депутатов МО «Тиманский сельсовет» НАО от  28.02.2013 №  9 Совет депутатов МО «Тиманский сельсовет» НАО сообщает, что публичные слушания по проекту Решения «О внесении изменений и дополнений в Устав муниципального образования «Тиманский сельсовет» Ненецкого автономного округа»  состоятся 15 марта  2013 года  в   Администрации МО «Тиманский</w:t>
        <w:tab/>
        <w:t xml:space="preserve"> сельсовет» НАО.  Начало слушаний в 17 час.00 мин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ргкомитет по проведению публичных слушани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5408919636451183664516F61DCB5C4B62A3F0C3BFE42FEC96E8F22F2ED465E2A3BD30R4S0L" TargetMode="External"/><Relationship Id="rId4" Type="http://schemas.openxmlformats.org/officeDocument/2006/relationships/hyperlink" Target="consultantplus://offline/ref=D408B7CA19D5BB5DC066AE07569352A717DC301F937256DB3844326197066EE5D538EF6169H5V0L" TargetMode="External"/><Relationship Id="rId5" Type="http://schemas.openxmlformats.org/officeDocument/2006/relationships/hyperlink" Target="consultantplus://offline/ref=6B656CE92A08E9BD6C6EF6E6E9855D12E855ED6312AE0AC8219C35CDC02EgDL" TargetMode="External"/><Relationship Id="rId6" Type="http://schemas.openxmlformats.org/officeDocument/2006/relationships/hyperlink" Target="consultantplus://offline/ref=245B54D03DDB92C1827EEB79867FFAEE99B1875B293DC7390555EE47569683C5686A3101AC99E47FF26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4:00Z</dcterms:created>
  <dc:creator>User</dc:creator>
  <dc:description/>
  <cp:keywords/>
  <dc:language>en-US</dc:language>
  <cp:lastModifiedBy>User</cp:lastModifiedBy>
  <dcterms:modified xsi:type="dcterms:W3CDTF">2013-03-12T07:55:00Z</dcterms:modified>
  <cp:revision>2</cp:revision>
  <dc:subject/>
  <dc:title/>
</cp:coreProperties>
</file>