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7505" cy="48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 заседание 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апреля 2013 года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гласовании передачи здания хлебопекарн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звозмездное пользование потребительскому обществу «Индигский пекарь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Администрацией МО «Тиманский сельсовет» НАО материалы по передаче здания хлебопекарни в безвозмездное пользование потребительскому обществу «Индигский пекарь» и руководствуясь пунктом 4 статьи 21 Положения «Об управлении муниципальным имуществом  муниципального образования «Тиманский сельсовет» Ненецкого автономного округа» утвержденного Решением Совета депутатов МО «Тиманский сельсовет» НАО от 23.12.2008 № 10, ( в редакции Решения Совета МО «Тиманский  сельсовет» от 21.11.2011 № 3 Совет депутатов МО «Тиманский сельсовет» НАО РЕШИЛ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 передачу здания хлебопекарни расположенного по адресу: поселок Индига улица Речная дом 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езвозмездное пользование потребительскому обществу «Индигский пекарь» сроком на 5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   Настоящее Решение вступает в силу со дня его принятия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</w:t>
        <w:tab/>
        <w:tab/>
        <w:tab/>
        <w:tab/>
        <w:tab/>
        <w:t>С.А. 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8:00Z</dcterms:created>
  <dc:creator>User</dc:creator>
  <dc:description/>
  <cp:keywords/>
  <dc:language>en-US</dc:language>
  <cp:lastModifiedBy>User</cp:lastModifiedBy>
  <dcterms:modified xsi:type="dcterms:W3CDTF">2013-07-02T13:09:00Z</dcterms:modified>
  <cp:revision>2</cp:revision>
  <dc:subject/>
  <dc:title/>
</cp:coreProperties>
</file>