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ИМАНСКИЙ  СЕЛЬСОВЕТ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- заседание  5 созыва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Е  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28 февраля 2013 года № 2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установлении тарифов на содержание жилых помещений муниципального жилого фонда МО «Тиманский  сельсовет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Жилищны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руководствуясь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 в целях установления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 муниципального жилищного фонда Совет депутатов МО «Тиманский  сельсовет»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/>
        <w:t xml:space="preserve">  Установить с 1 января 2013 года экономически обоснованные тарифы на содержание и текущий ремонт жилого помещения </w:t>
      </w:r>
      <w:hyperlink r:id="rId4">
        <w:r>
          <w:rPr>
            <w:rStyle w:val="InternetLink"/>
            <w:color w:val="0000FF"/>
          </w:rPr>
          <w:t>(Приложение)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Экономически обоснованные тарифы на содержание и текущий ремонт муниципального жилого помещения распространяются к отношениям по действующим и по вновь заключаемым договорам  социального найма и найма жилого фонда до принятия собственниками жилых помещений решения о выборе способа управления многоквартирным дом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79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                    </w:t>
            </w:r>
            <w:r>
              <w:rPr/>
              <w:t xml:space="preserve">Категории жилья                    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Стоимость    </w:t>
              <w:br/>
              <w:t xml:space="preserve">   содержания   </w:t>
              <w:br/>
              <w:t>1 м2, руб./месяц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тегория - деревянные сборно-щитовые  либо брусчатые дома с высокой степенью износа, отопление печное, местная канализация (септик,    выгреб))                                               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6=2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/>
        <w:t>Установить, что размер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определяется исходя из занимаемой общей площади жилого помещения и соразмерен плате за содержание и ремонт жилого помещения для собственников жилых помещений, установленной в соответствии с действующим законодательством Российской Федерации, за исключением расходов на капитальный ремонт общего имущества собственников помещений в многоквартирном доме и составляет с 01 апреля 2013 года 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  <w:gridCol w:w="58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                    </w:t>
            </w:r>
            <w:r>
              <w:rPr/>
              <w:t xml:space="preserve">Категории жилья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Стоимость    </w:t>
              <w:br/>
              <w:t xml:space="preserve">   содержания   </w:t>
            </w:r>
          </w:p>
          <w:p>
            <w:pPr>
              <w:pStyle w:val="Normal"/>
              <w:autoSpaceDE w:val="false"/>
              <w:rPr/>
            </w:pPr>
            <w:r>
              <w:rPr/>
              <w:t>1 м2, руб./месяц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тегория - деревянные сборно-щитовые  либо брусчатые дома с высокой степенью износа, отопление печное, местная канализация (септик,      </w:t>
              <w:br/>
              <w:t xml:space="preserve">выгреб))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6=20</w:t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стоящее решение вступает в силу с 01 апреля 2013 года и подлежит официальному опубликованию (обнарод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Тиманский  сельсовет»                                                           С.А.Тал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0CB9261F15F23FEEC637D2C3EB4C4C801F68029EE06C6DD9689C9784pFPDM" TargetMode="External"/><Relationship Id="rId3" Type="http://schemas.openxmlformats.org/officeDocument/2006/relationships/hyperlink" Target="consultantplus://offline/ref=730CB9261F15F23FEEC637D2C3EB4C4C801F610D9DE26C6DD9689C9784pFPDM" TargetMode="External"/><Relationship Id="rId4" Type="http://schemas.openxmlformats.org/officeDocument/2006/relationships/hyperlink" Target="consultantplus://offline/ref=730CB9261F15F23FEEC637D1D1871B40821737069FE461398E6ACDC28AF87175EEB29ACC5CE274876D14p3P4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21:00Z</dcterms:created>
  <dc:creator>User</dc:creator>
  <dc:description/>
  <cp:keywords/>
  <dc:language>en-US</dc:language>
  <cp:lastModifiedBy>User</cp:lastModifiedBy>
  <cp:lastPrinted>2013-03-12T13:32:00Z</cp:lastPrinted>
  <dcterms:modified xsi:type="dcterms:W3CDTF">2013-03-12T10:32:00Z</dcterms:modified>
  <cp:revision>7</cp:revision>
  <dc:subject/>
  <dc:title/>
</cp:coreProperties>
</file>