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ТИМАНСКИЙ  СЕЛЬСОВЕТ»  НЕНЕЦКОГО АВТОНОМНОГО ОКРУГА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- 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4 октября 2013 года № 3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 РАЗМЕЩЕНИЯ СВЕДЕНИЙ О ДОХОДАХ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 ЛИЦ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МЕЩАЮЩИХ ДОЛЖНОСТИ МУНИЦИПАЛЬНОЙ СЛУЖБЫ, ЗАМЕЩ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ЫБОРНЫЕ ДОЛЖНОСТИ МЕСТНОГО САМОУПРАВЛЕНИЯ В МУНИЦИПАЛЬН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РАЗОВАНИИ "ТИМАНСКИЙ  СЕЛЬСОВЕТ", И ЧЛЕНОВ ИХ СЕМЕЙ НА ОФИЦИАЛЬНОМ САЙТ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ТИМАНСКИЙ СЕЛЬСОВЕТ»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3">
        <w:r>
          <w:rPr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, </w:t>
      </w:r>
      <w:hyperlink r:id="rId4">
        <w:r>
          <w:rPr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8 мая 2009 года N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, </w:t>
      </w:r>
      <w:hyperlink r:id="rId5">
        <w:r>
          <w:rPr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от 24 октября 2007 года N 140-ОЗ "О муниципальной службе в Ненецком автономном округе", Уставом муниципального образования "Тиманский  сельсовет» Совет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9">
        <w:r>
          <w:rPr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, замещающих выборные должности местного самоуправления в муниципальном образовании "Тиманский сельсовет", и членов их семей на официальном сайте муниципального образования "Тиманский сельсовет" и предоставления этих сведений средствам массовой информации для опубликования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м печатном средстве массовой информации - "Официальный информационный бюллетень МО "Тиманский сельсовет", а также разместить на официальном сайте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НАО                                                                             О.И.Давы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 Совета М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 сельсовет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10.2013 N 3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  <w:bookmarkStart w:id="0" w:name="Par39"/>
      <w:bookmarkStart w:id="1" w:name="Par39"/>
      <w:bookmarkEnd w:id="1"/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ОБ ИМУЩЕСТВ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 ЛИЦ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МЕЩАЮЩИХ ДОЛЖНОСТИ МУНИЦИПАЛЬНОЙ СЛУЖБЫ, ЗАМЕЩ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ЫБОРНЫЕ ДОЛЖНОСТИ МЕСТНОГО САМОУПРАВЛЕНИЯ В МУНИЦИПАЛЬН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РАЗОВАНИИ "ТИМАНСКИЙ СЕЛЬСОВЕТ", И ЧЛЕНОВ ИХ СЕМЕЙ НА ОФИЦИАЛЬНОМ САЙТ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ТИМАНСКИЙ СЕЛЬСОВЕТ"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кадровых служб органов местного самоуправления муниципального образования "Тиманский сельсовет", а также их структурных подразделений, обладающих правами юридического лица, по размещению сведений о доходах, об имуществе и обязательствах имущественного характера лиц, замещающих должности муниципальной службы, замещающих выборные должности местного самоуправления в муниципальном образовании "Тиманский сельсовет", их супругов и несовершеннолетних детей (далее - сведения о доходах, об имуществе и обязательствах имущественного характера) на официальном сайте муниципального образования "Тиманский сельсовет" (далее - официальный сайт), а также по предоставлению этих сведений средствам массовой информации для опубликования в связи с их письменными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цами, замещающими должности муниципальной службы, подразумеваются в настоящем Порядке должности муниципальной службы, включенные решением Совета МО «Тиманский  сельсовет» от 01.10.2009 N 3 "Об утверждении Перечня должностей муниципальной службы МО "Тиманский сельсовет"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цами, замещающими выборные должности местного самоуправления, подразумевается в настоящем Порядке глава муниципального образования "Тиманский сельсов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7"/>
      <w:bookmarkEnd w:id="2"/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размещаются и средствам массовой информации предоставляются для опубликования следующие </w:t>
      </w:r>
      <w:hyperlink w:anchor="Par91">
        <w:r>
          <w:rPr>
            <w:rFonts w:cs="Times New Roman" w:ascii="Times New Roman" w:hAnsi="Times New Roman"/>
            <w:color w:val="0000FF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ходах, об имуществе и обязательствах имущественного характера (Приложени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 с указанием вида и марки, принадлежащих на праве собственности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едениях о доходах, об имуществе и обязательствах имущественного характера, размещаемых на официальном сайте и предоставляемых средствам массовой информации для опубликования, запрещается указы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ые сведения (кроме указанных в </w:t>
      </w:r>
      <w:hyperlink w:anchor="Par57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w:anchor="Par57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муниципального образования "Тиманский сельсовет" в течение 14 рабочих дней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 и лицами, замещающими выборные должности местного самоуправления муниципального образования "Тиманский сельсов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57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беспечивается специалистом администрации муниципального образования "Тиманский сельсовет" по вопросам муниципальной службы и кад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ст администрации муниципального образования "Тиманский сельсовет" по вопросам муниципальной службы и кадров: 1) в 3-дневный срок со дня поступления запроса от средства массовой информации сообщает о нем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57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 муниципального образования "Тиманский сельсов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ециалист администрации муниципального образования "Тиманский сельсовет" по вопросам муниципальной службы и кадров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bookmarkStart w:id="3" w:name="Par91"/>
      <w:bookmarkEnd w:id="3"/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ущественного характера лиц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и муниципальной службы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орные должности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муниципальном образовании "Тиманский сельсовет",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членов их семей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сайте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Тиманский сельсовет"</w:t>
      </w:r>
    </w:p>
    <w:p>
      <w:pPr>
        <w:pStyle w:val="ConsPlus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и предоставления этих сведений средствам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массовой информации для опубликова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jc w:val="center"/>
        <w:rPr/>
      </w:pPr>
      <w:r>
        <w:rPr/>
        <w:t>характера лица, замещающего должность муниципальной службы,</w:t>
      </w:r>
    </w:p>
    <w:p>
      <w:pPr>
        <w:pStyle w:val="ConsPlusNormal"/>
        <w:jc w:val="center"/>
        <w:rPr/>
      </w:pPr>
      <w:r>
        <w:rPr/>
        <w:t>замещающего выборную должность местного самоуправления</w:t>
      </w:r>
    </w:p>
    <w:p>
      <w:pPr>
        <w:pStyle w:val="ConsPlusNormal"/>
        <w:jc w:val="center"/>
        <w:rPr/>
      </w:pPr>
      <w:r>
        <w:rPr/>
        <w:t>в муниципальном образовании "Тиманский сельсовет", его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за период</w:t>
      </w:r>
    </w:p>
    <w:p>
      <w:pPr>
        <w:pStyle w:val="ConsPlusNormal"/>
        <w:jc w:val="center"/>
        <w:rPr/>
      </w:pPr>
      <w:r>
        <w:rPr/>
        <w:t>с 1 января 20__ г. по 31 декабря 20__ г.</w:t>
      </w:r>
    </w:p>
    <w:p>
      <w:pPr>
        <w:pStyle w:val="ConsPlusNormal"/>
        <w:jc w:val="both"/>
        <w:rPr/>
      </w:pPr>
      <w:r>
        <w:rPr/>
      </w:r>
    </w:p>
    <w:tbl>
      <w:tblPr>
        <w:tblW w:w="14012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2851"/>
        <w:gridCol w:w="1613"/>
        <w:gridCol w:w="1859"/>
        <w:gridCol w:w="1117"/>
        <w:gridCol w:w="1736"/>
        <w:gridCol w:w="1859"/>
        <w:gridCol w:w="1117"/>
        <w:gridCol w:w="1858"/>
      </w:tblGrid>
      <w:tr>
        <w:trPr/>
        <w:tc>
          <w:tcPr>
            <w:tcW w:w="2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лица,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мещающего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й служб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щающего выборную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местного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амоуправления    </w:t>
            </w:r>
          </w:p>
        </w:tc>
        <w:tc>
          <w:tcPr>
            <w:tcW w:w="6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праве собственности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находящихся в их пользовании       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аве собственности 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уемы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лей)   </w:t>
            </w:r>
          </w:p>
        </w:tc>
      </w:tr>
      <w:tr>
        <w:trPr/>
        <w:tc>
          <w:tcPr>
            <w:tcW w:w="2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 </w:t>
            </w:r>
          </w:p>
        </w:tc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, должность 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(супруг)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____________     _______________     __________________</w:t>
      </w:r>
    </w:p>
    <w:p>
      <w:pPr>
        <w:pStyle w:val="ConsPlusNonformat"/>
        <w:rPr/>
      </w:pPr>
      <w:r>
        <w:rPr/>
        <w:t xml:space="preserve">   </w:t>
      </w:r>
      <w:r>
        <w:rPr/>
        <w:t>(дата)           (подпись)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ущественного характера лиц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и муниципальной службы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орные должности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униципальном образовании "Тиманский сельсовет", и членов их семей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сайте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Тиманский сельсовет"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предоставления этих сведений средств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массовой информации для опублик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ИМЕР ЗАПОЛН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jc w:val="center"/>
        <w:rPr/>
      </w:pPr>
      <w:r>
        <w:rPr/>
        <w:t>характера лица, замещающего должность муниципальной службы,</w:t>
      </w:r>
    </w:p>
    <w:p>
      <w:pPr>
        <w:pStyle w:val="ConsPlusNormal"/>
        <w:jc w:val="center"/>
        <w:rPr/>
      </w:pPr>
      <w:r>
        <w:rPr/>
        <w:t>замещающего выборную должность местного самоуправления</w:t>
      </w:r>
    </w:p>
    <w:p>
      <w:pPr>
        <w:pStyle w:val="ConsPlusNormal"/>
        <w:jc w:val="center"/>
        <w:rPr/>
      </w:pPr>
      <w:r>
        <w:rPr/>
        <w:t>в муниципальном образовании "Тиманский сельсовет", его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за период</w:t>
      </w:r>
    </w:p>
    <w:p>
      <w:pPr>
        <w:pStyle w:val="ConsPlusNormal"/>
        <w:jc w:val="center"/>
        <w:rPr/>
      </w:pPr>
      <w:r>
        <w:rPr/>
        <w:t>____________________________________</w:t>
      </w:r>
    </w:p>
    <w:p>
      <w:pPr>
        <w:pStyle w:val="ConsPlusNormal"/>
        <w:jc w:val="center"/>
        <w:rPr/>
      </w:pPr>
      <w:r>
        <w:rPr/>
      </w:r>
    </w:p>
    <w:tbl>
      <w:tblPr>
        <w:tblW w:w="1475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472"/>
        <w:gridCol w:w="1611"/>
        <w:gridCol w:w="1985"/>
        <w:gridCol w:w="1115"/>
        <w:gridCol w:w="1737"/>
        <w:gridCol w:w="1859"/>
        <w:gridCol w:w="1116"/>
        <w:gridCol w:w="1859"/>
      </w:tblGrid>
      <w:tr>
        <w:trPr/>
        <w:tc>
          <w:tcPr>
            <w:tcW w:w="3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отчество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, замещающего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муниципальной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лужбы, замещающего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борную должность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ного самоуправления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ость), его супруг(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несовершеннолетние дети </w:t>
            </w:r>
          </w:p>
        </w:tc>
        <w:tc>
          <w:tcPr>
            <w:tcW w:w="6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праве собственности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находящихся в их пользовании        </w:t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аве собственности 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уемы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лей)   </w:t>
            </w:r>
          </w:p>
        </w:tc>
      </w:tr>
      <w:tr>
        <w:trPr/>
        <w:tc>
          <w:tcPr>
            <w:tcW w:w="3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 </w:t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анов Иван Иванович -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специалист        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евая   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7,5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стра </w:t>
            </w:r>
          </w:p>
        </w:tc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1855,27  </w:t>
            </w:r>
          </w:p>
        </w:tc>
      </w:tr>
      <w:tr>
        <w:trPr/>
        <w:tc>
          <w:tcPr>
            <w:tcW w:w="3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C 70 </w:t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 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                  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 80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58340   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  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сын    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2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  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</w:t>
            </w:r>
          </w:p>
        </w:tc>
      </w:tr>
    </w:tbl>
    <w:p>
      <w:pPr>
        <w:pStyle w:val="ConsPlusNonformat"/>
        <w:rPr/>
      </w:pPr>
      <w:r>
        <w:rPr/>
        <w:t xml:space="preserve">    </w:t>
      </w:r>
      <w:r>
        <w:rPr/>
        <w:t>20.04.2013     (подпись)     И.И.Ива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e77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e7722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de7722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DE3F8186B0DAD49025B8FC8687100350D99F74E0FF41D864C5FF71A7F20C9F6D215E9F97FH" TargetMode="External"/><Relationship Id="rId3" Type="http://schemas.openxmlformats.org/officeDocument/2006/relationships/hyperlink" Target="consultantplus://offline/ref=DE2DE3F8186B0DAD49025B8FC8687100350D97F2490EF41D864C5FF71AF77FH" TargetMode="External"/><Relationship Id="rId4" Type="http://schemas.openxmlformats.org/officeDocument/2006/relationships/hyperlink" Target="consultantplus://offline/ref=DE2DE3F8186B0DAD49025B8FC8687100350D9BF64B0AF41D864C5FF71AF77FH" TargetMode="External"/><Relationship Id="rId5" Type="http://schemas.openxmlformats.org/officeDocument/2006/relationships/hyperlink" Target="consultantplus://offline/ref=DE2DE3F8186B0DAD49025B8CDA04260C3702C1F84F01FF48DC1304AA4D762A9EFB71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2016</Words>
  <Characters>11495</Characters>
  <CharactersWithSpaces>1348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8:00Z</dcterms:created>
  <dc:creator>User</dc:creator>
  <dc:description/>
  <dc:language>en-US</dc:language>
  <cp:lastModifiedBy>User</cp:lastModifiedBy>
  <cp:lastPrinted>2013-10-08T13:42:00Z</cp:lastPrinted>
  <dcterms:modified xsi:type="dcterms:W3CDTF">2013-10-08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