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- е 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 октября 2013 года № 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обеспечения гарантий глав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(за исключением городского округа) и сельских поселений, утвержденной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 НАО от 20.06.2012 N 170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"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рядок обеспечения гарантий главы муниципального образования «Тиманский сельсовет» Ненецкого автономного округа, утвержденный Решением Совета депутатов МО «Тиманский  сельсовет» НАО от 16.08.2011  №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 официального  опубликования (обнародования) и применяется к правоотношениям, возникшим с 20 сентября 2013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426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             О.И. Давыдов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0.2013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рядок обеспечения гарантий главы  муниципального образования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у первую 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 обеспечения гарантий Главе муниципального образования «Тиманский сельсовет» Ненецкого автономного округа (далее – Порядок) разработан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осуществления деятельности г</w:t>
      </w:r>
      <w:r>
        <w:rPr>
          <w:rFonts w:cs="Times New Roman" w:ascii="Times New Roman" w:hAnsi="Times New Roman"/>
          <w:sz w:val="24"/>
          <w:szCs w:val="24"/>
        </w:rPr>
        <w:t>лавы муниципального образования «Тиманский сельсовет» Ненецкого автономного округа (далее – Глава муниципального образования) устанавливаются  Уставом муниципального образования «Тиманский сельсовет» Ненецкого автономного округа (далее – Устав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 статьи 2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Главе муниципального образования устанавл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месячное денежное вознаграждение в размере 27068,58 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поощрение в размере ежемесячного денежного вознаграждения по замещаемой муниципальной должности с применением коэффициента 1,5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.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.  Продолжительность ежегодного основного и дополнительного оплачиваемого отпуск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плачиваемый отпуск Главы муниципального образования, состоит из основного оплачиваемого отпуска и дополнительных оплачиваемых отпус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дополнительного оплачиваемого отпуска за работу  в районах Крайнего Севера составляет 24 календарных д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й оплачиваемый отпуск за ненормированный рабочий день устанавливается в соответствии с Уставом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и  дата окончания ежегодного оплачиваемого отпуска Главы муниципального образования устанавливается распоряжением Администрации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муниципального образования  иные оплачиваемые отпуска не предо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изложить в следующей редакци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езд к месту использования отпуска и обратно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ряду с оплатой проезда Главы муниципального образования, один раз в два года оплачивается стоимость проезда к месту использования каникул, отдыха и обратно и провоза багажа весом до 30 килограммов проживающим в Ненецком автономном округе неработающему супругу, не получающему трудовую пенсию по старости (инвалидности), и несовершеннолетним детям, детям, находящимся под опекой (попечительством), в том числе детям, находящимся в приемной семье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муниципального образования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 на оплату стоимости проезда в отпуск и обратно Главы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муниципального образования, имеющему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муниципального образования, и членов его семьи  устанавли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м «О гарантиях и компенсациях лицам, работающим в организациях, финансируемых за счет средств бюджета муниципального образования «Тиманский _сельсовет» Ненецкого автономного округа, утвержденным Решением Совета депутатов от 05.08.2013 № 3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ь статьей 5.1. следующего содержания: </w:t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1.   Условия и порядок иных выпл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сле прекращения полномочий Главы муниципального образования,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Style w:val="FontStyle13"/>
          <w:sz w:val="24"/>
          <w:szCs w:val="24"/>
        </w:rPr>
        <w:t>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рядке, </w:t>
      </w:r>
      <w:r>
        <w:rPr>
          <w:rStyle w:val="FontStyle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становленном </w:t>
      </w:r>
      <w:r>
        <w:rPr>
          <w:rStyle w:val="FontStyle13"/>
          <w:sz w:val="24"/>
          <w:szCs w:val="24"/>
        </w:rPr>
        <w:t>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В случае временной нетрудоспособности Главы муниципального образования,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. Разница между денежным содержанием и максимальным размером пособия, установленного федеральным законом и выплачиваемого за счет средств Фонда социального страхования, выплачивается Администрацией муниципального образования за счет средств местного бюджета в пределах установленного фонда оплаты труда.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8.2011 № 5 (В редакции от 04.10.2013 № 2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 ГАРАНТИЙ ГЛАВЕ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 обеспечения гарантий Главе муниципального образования «Тиманский сельсовет» Ненецкого автономного округа (далее – Порядок) разработан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осуществления деятельности г</w:t>
      </w:r>
      <w:r>
        <w:rPr>
          <w:rFonts w:cs="Times New Roman" w:ascii="Times New Roman" w:hAnsi="Times New Roman"/>
          <w:sz w:val="24"/>
          <w:szCs w:val="24"/>
        </w:rPr>
        <w:t>лавы муниципального образования «Тиманский сельсовет» Ненецкого автономного округа (далее – Глава муниципального образования) устанавливаются  Уставом муниципального образования «Тиманский сельсовет» Ненецкого автономного округа (далее – Устав муниципального образован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я гарантий Главе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Фонд оплаты труд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формировании фонда оплаты труда Главы муниципального образования предусматриваются средства на выплат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месячного денежного вознаграждения - в размере, предусмотренн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ем 2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ежемесячного денежного поощрения - в размере, предусмотр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ем 3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2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ой процентной надбавки к денежному вознаграждению за работу со сведениями, составляющими государственную тайну, - в размере, установлен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) единовременной выплаты при предоставлении ежегодного оплачиваемого отпуска - в  размере,   предусмотренн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д оплаты труда Главы муниципального образования, формируется с учетом районного коэффициента в размере 1,8 и процентной надбавки за стаж работы в районах Крайнего Сев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Денежное содержа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содержание Главы муниципального образования состоит из ежемесячного денежного вознаграждения  и ежемесячного денежного поощрения, а также дополнительных выплат, установленных настоящей стать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Главе муниципального образования устанавл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месячное денежное вознаграждение в размере 27068,58 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поощрение в размере ежемесячного денежного вознаграждения по замещаемой муниципальной должности с применением коэффициента 1,5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муниципального образования выплачиваются следующие дополнительные  выпл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процентная надбавка к денежному вознаграждению за работу со сведениями, составляющими государственную тайну в размере и порядке, определяемым законодательством Российской Федерации, правовыми актами Совета депутатов муниципального образования «Тиманский 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диновременная выплата при предоставлении ежегодного оплачиваемого отпуска в размере двухмесячного денежного вознаграж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ы денежного содержания ежегодно увеличиваются (индексируются) решением  Совета депутатов муниципального образования «Тиманский сельсовет» Ненецкого автономного округа (далее – Совет депутатов)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ериод нахождения в служебной командировке, во время переподготовки и повышения квалификации Главе муниципального образования, сохраняется денежное содержание за весь соответствующий период как за фактически отработа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 Рабочее врем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льная продолжительность рабочего времени для Главы муниципального образования, не может превышать 40 часов в неделю - для мужчин и 36 часов в неделю - для женщин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ы муниципального образования, устанавливается пятидневная рабочая нед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Продолжительность ежегодного основного и дополнительного оплачиваемого отпу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плачиваемый отпуск Главы муниципального образования, состоит из основного оплачиваемого отпуска и дополнительных оплачиваемых отпус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дополнительного оплачиваемого отпуска за работу  в районах Крайнего Севера составляет 24 календарных д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й оплачиваемый отпуск за ненормированный рабочий день устанавливается в соответствии с Уставом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и  дата окончания ежегодного оплачиваемого отпуска Главы муниципального образования устанавливается распоряжением Администрации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муниципального образования  иные оплачиваемые отпуска не предоставляют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Дополнительные гарант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ряду с оплатой проезда Главы муниципального образования, один раз в два года оплачивается стоимость проезда к месту использования каникул, отдыха и обратно и провоза багажа весом до 30 килограммов проживающим в Ненецком автономном округе неработающему супругу, не получающему трудовую пенсию по старости (инвалидности), и несовершеннолетним детям, детям, находящимся под опекой (попечительством), в том числе детям, находящимся в приемной семье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муниципального образования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 на оплату стоимости проезда в отпуск и обратно Главы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муниципального образования, имеющему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муниципального образования, и членов его семьи  устанавли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м «О гарантиях и компенсациях лицам, работающим в организациях, финансируемых за счет средств бюджета муниципального образования «Тиманский _сельсовет» Ненецкого автономного округа, утвержденным Решением Совета депутатов от 05.08.2013 № 3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1.   Условия и порядок иных выплат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сле прекращения полномочий Главы муниципального образования,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Style w:val="FontStyle13"/>
          <w:sz w:val="24"/>
          <w:szCs w:val="24"/>
        </w:rPr>
        <w:t>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рядке, </w:t>
      </w:r>
      <w:r>
        <w:rPr>
          <w:rStyle w:val="FontStyle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становленном </w:t>
      </w:r>
      <w:r>
        <w:rPr>
          <w:rStyle w:val="FontStyle13"/>
          <w:sz w:val="24"/>
          <w:szCs w:val="24"/>
        </w:rPr>
        <w:t>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В случае временной нетрудоспособности Главы муниципального образования,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. Разница между денежным содержанием и максимальным размером пособия, установленного федеральным законом и выплачиваемого за счет средств Фонда социального страхования, выплачивается Администрацией муниципального образования за счет средств местного бюджета в пределах установленного фонда оплаты труда.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Обеспечение жилым помещение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не имеющему жилого помещения в административном центре муниципального образования,  предоставляется  служебное жилое помещение 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Тиманский сельсовет» Ненецкого автономного округа ",  утвержденного решением Совета депутатов от 16.08.2011 № 2 либо возмещаются расходы, связанные с наймом гостиничного номера, наймом (поднаймом) жилого помещения, за исключением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по найму (поднайму) возмещаются в размерах, предусмотренных договором найма (поднайма), но не более 5 000 (Пять  тысяч)  рублей в меся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 может быть предоставлено жилое помещение на основании договора аренды, заключенного Администрацией муниципального образования с юридическим или физическим лиц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договору аренды не должны превышать стоимость проживания, указанные 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 стать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гостиничного номера возмещаются по фактическим затратам, но не более стоимости одноместного гостиничного номера второй категории за период проживания не более одного меся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гостиничного номера предоставляются на период до получения жилого помещения,  указанного  в части 1 и 2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Использование телефонной связ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ва муниципального образования имеет право на установку служебного телефона в жилом помещении, который снимается по окончании срока его полномочи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имеет право пользоваться средствами связи, которыми располагают органы местного самоуправления муниципального образования. Оплата услуг связи, предоставляемых Главе муниципального образования,  производится за счет средств, предусмотренных в местном бюджете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товые и телеграфные отправления, также оплачиваются за счет средств, предусмотренных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 Право Главы муниципального образования на транспортное обслуживание, связанное с исполнением полномоч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, имеет прав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ранспортное обслуживание, связанное с  исполнением полномочий, за счет средств, предусмотренных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нсацию за использование личного транспорта в служебных целях и возмещение расходов, связанных с его использованием, в порядке, установленном Администрацией муниципального  образования дл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 9. Пенсионное обеспечение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ое обеспечение Главы муниципального образования, осуществляется в соответствии со статьей 6 Закона  Ненецкого автономного округа от 01.07.2008 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Виды поощр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оощрения  Главе муниципального  образования и порядок их применения устанавливается  Положением «О порядке поощрения Главы муниципального образования «Тиманский сельсовет»  Ненецкого автономного округа», утвержденным Решением Совета депутатов от 16.08.2011 № 3 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 11.  Обеспечение реализации настоящего Поряд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, установленное настоящим Порядком, производится за счет средств местного бюдж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1AEC23565BDE97A20C755A84F8316BCC2E148C4E9ADE237AF78E236E5569992A6C1649271DB0D579723D748I" TargetMode="External"/><Relationship Id="rId3" Type="http://schemas.openxmlformats.org/officeDocument/2006/relationships/hyperlink" Target="consultantplus://offline/main?base=RLAW913;n=11529;fld=134;dst=100412" TargetMode="External"/><Relationship Id="rId4" Type="http://schemas.openxmlformats.org/officeDocument/2006/relationships/hyperlink" Target="consultantplus://offline/main?base=RLAW913;n=11529;fld=134;dst=100413" TargetMode="External"/><Relationship Id="rId5" Type="http://schemas.openxmlformats.org/officeDocument/2006/relationships/hyperlink" Target="consultantplus://offline/main?base=RLAW913;n=11529;fld=134;dst=100412" TargetMode="External"/><Relationship Id="rId6" Type="http://schemas.openxmlformats.org/officeDocument/2006/relationships/hyperlink" Target="consultantplus://offline/main?base=RLAW913;n=11529;fld=134;dst=100413" TargetMode="External"/><Relationship Id="rId7" Type="http://schemas.openxmlformats.org/officeDocument/2006/relationships/hyperlink" Target="consultantplus://offline/main?base=RLAW913;n=11529;fld=134;dst=100412" TargetMode="External"/><Relationship Id="rId8" Type="http://schemas.openxmlformats.org/officeDocument/2006/relationships/hyperlink" Target="consultantplus://offline/main?base=RLAW913;n=11529;fld=134;dst=100413" TargetMode="External"/><Relationship Id="rId9" Type="http://schemas.openxmlformats.org/officeDocument/2006/relationships/hyperlink" Target="consultantplus://offline/main?base=RLAW404;n=19428;fld=134;dst=100019" TargetMode="External"/><Relationship Id="rId10" Type="http://schemas.openxmlformats.org/officeDocument/2006/relationships/hyperlink" Target="consultantplus://offline/main?base=RLAW011;n=52154;fld=134;dst=10041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45:00Z</dcterms:created>
  <dc:creator>Пользователь</dc:creator>
  <dc:description/>
  <cp:keywords/>
  <dc:language>en-US</dc:language>
  <cp:lastModifiedBy>User</cp:lastModifiedBy>
  <cp:lastPrinted>2013-10-08T17:31:00Z</cp:lastPrinted>
  <dcterms:modified xsi:type="dcterms:W3CDTF">2013-10-09T06:33:00Z</dcterms:modified>
  <cp:revision>14</cp:revision>
  <dc:subject/>
  <dc:title/>
</cp:coreProperties>
</file>