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57505" cy="483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ТИМА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 заседание   5 -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19 июня 2013 года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статьей  2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.4  Федерального закона от  12 июня 2002 года N 67-ФЗ «Об основных гарантиях избирательных прав и права на участие в референдуме граждан Российской Федерации», Устав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Тиманский сельсовет» </w:t>
      </w:r>
      <w:r>
        <w:rPr>
          <w:rFonts w:cs="Times New Roman" w:ascii="Times New Roman" w:hAnsi="Times New Roman"/>
          <w:bCs/>
          <w:sz w:val="24"/>
          <w:szCs w:val="24"/>
        </w:rPr>
        <w:t>Совет депутатов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Подготовить и отправить в Избирательную комиссию Ненецкого автономного округа обращение о возложении</w:t>
      </w:r>
      <w:r>
        <w:rPr>
          <w:rFonts w:cs="Times New Roman" w:ascii="Times New Roman" w:hAnsi="Times New Roman"/>
          <w:sz w:val="24"/>
          <w:szCs w:val="24"/>
        </w:rPr>
        <w:t xml:space="preserve"> полномочий избирательной комиссии муниципального образования «Тиманский сельсовет» на участковую избирательную комиссию № 14 на предстоящие выборы главы МО «Тиманский сельсовет» НАО 08.09.201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Тиманский сельсовет» НАО                                             С.А.Талеев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МО «Тиманский  сельсовет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от 19.06.201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 июня 2013 го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«Тиманский  сельсовет» просит возложить обязанности избирательной комиссии муниципального образования «Тиманский сельсовет» на участковую избирательную комиссию № 14 на предстоящие выборы главы МО «Тиманский сельсовет» НАО 08.09.2013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:</w:t>
      </w:r>
      <w:r>
        <w:rPr>
          <w:rFonts w:cs="Times New Roman" w:ascii="Times New Roman" w:hAnsi="Times New Roman"/>
          <w:sz w:val="24"/>
          <w:szCs w:val="24"/>
        </w:rPr>
        <w:t xml:space="preserve">  вступление в силу с 01 мая 2013 года   п.6  Федерального закона от  05 апреля 2013 года N 40-ФЗ «О внесении изменений в Федеральный закон «Об основных гарантиях избирательных прав и права на участие в референдуме граждан Российской Федераци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 п.6. Полномочия избирательной комиссии муниципального образования по решению соответствующей избирательной комиссии субъекта Российской Федерации, принятому на основании обращения представительного органа этого муниципального образования, могут возлагаться на территориальную комиссию или на участ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ую комиссию, действующую в границах муниципального образования); </w:t>
      </w:r>
      <w:r>
        <w:rPr>
          <w:rFonts w:cs="Times New Roman" w:ascii="Times New Roman" w:hAnsi="Times New Roman"/>
          <w:sz w:val="24"/>
          <w:szCs w:val="24"/>
        </w:rPr>
        <w:t>статья 47 п. 7 Устава МО «Тиманский сельсовет» НА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поселка Индига отсутствуют в необходимом количестве кандидатуры, желающих участвовать в работе муниципальной избирательной комиссии, имеющих опыт  работы и наличие должного образования,  учитывая  ответственность и соблюдение законодательства в работе муниципальной избирательной комисси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еление муниципального образования было оповещено о  принятии заявлений для участия в работе муниципальной избирательной комиссии (развешаны объявления), в адрес всех предприятий и учреждений на территории муниципального образования по электронной почте отправлены эти же объявления, проводилась  разъяснительная устная работа с гражданами, информация о приеме заявлений выложена на официальном сайте муниципального образования «Тиманский  сельсовет».  К 5 заседанию Совета МО, которое состоялось 02.04.2013,  подали заявления 3 человека.  В состав комиссии необходимо 6 челове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 сельсовет»                                             С.А.Тале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ы МО «Тиманский  сельсовет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В.Е. Глух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Н.П. Вокуе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А.В. Ледк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А.Г. Явтысы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0806069A38ED7CA57031DBF86C23847793D56AA22AC5B2817F8CF7FD646C79712493EDC4D4BB05F566B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10:00Z</dcterms:created>
  <dc:creator>User</dc:creator>
  <dc:description/>
  <cp:keywords/>
  <dc:language>en-US</dc:language>
  <cp:lastModifiedBy>User</cp:lastModifiedBy>
  <dcterms:modified xsi:type="dcterms:W3CDTF">2013-07-02T13:10:00Z</dcterms:modified>
  <cp:revision>2</cp:revision>
  <dc:subject/>
  <dc:title/>
</cp:coreProperties>
</file>