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14922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-е заседание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марта 2014 года № 2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6"/>
          <w:szCs w:val="26"/>
        </w:rPr>
        <w:t>Об утверждении Положения о народной  дружине муниципального образования «Тиманский 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уководствуясь </w:t>
      </w:r>
      <w:r>
        <w:rPr>
          <w:bCs/>
          <w:sz w:val="26"/>
          <w:szCs w:val="26"/>
        </w:rPr>
        <w:t>Законом Ненецкого автономного округа  от 06.01.2005 N 525-ОЗ "Об участии жителей Ненецкого автономного округа в охране общественного порядка"</w:t>
      </w:r>
      <w:r>
        <w:rPr>
          <w:sz w:val="26"/>
          <w:szCs w:val="26"/>
        </w:rPr>
        <w:t>, Совет депутатов МО «Тиманский  сельсовет» НАО РЕШИЛ: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прилагаемое Положение о народной дружине муниципального образования «Тиманский  сельсовет» Ненецкого автономного округ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. Признать утратившим силу Решение Совета депутатов МО «Тиманский сельсовет» НАО от 31.03.2010 № 4 «Об утверждении положения о добровольной народной дружине муниципального образования «Тиманский сельсовет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НАО                                                                          О.И. Давыдов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Тиман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3.2014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народной  дружине муниципального образования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6"/>
          <w:szCs w:val="26"/>
        </w:rPr>
        <w:t>«Тиманский 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Положение о народной дружине муниципального образования «Тиманский сельсовет» Ненецкого автономного округа (далее - Положение) разработано в соответствии с </w:t>
      </w:r>
      <w:r>
        <w:rPr>
          <w:bCs/>
          <w:sz w:val="26"/>
          <w:szCs w:val="26"/>
        </w:rPr>
        <w:t>Законом Ненецкого автономного округа  от 06.01.2005 N 525-ОЗ "Об участии жителей Ненецкого автономного округа в охране общественного порядка"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Народная </w:t>
      </w:r>
      <w:r>
        <w:rPr>
          <w:sz w:val="26"/>
          <w:szCs w:val="26"/>
        </w:rPr>
        <w:t>дружина муниципального образования «Тиманский сельсовет» Ненецкого автономного округа</w:t>
      </w:r>
      <w:r>
        <w:rPr>
          <w:bCs/>
          <w:sz w:val="26"/>
          <w:szCs w:val="26"/>
        </w:rPr>
        <w:t xml:space="preserve"> (далее – народная дружина) представляют собой добровольное формирование граждан, создаваемое для участия в охране общественного порядк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3. </w:t>
      </w:r>
      <w:r>
        <w:rPr>
          <w:sz w:val="26"/>
          <w:szCs w:val="26"/>
        </w:rPr>
        <w:t>С инициативой создания народной дружины в Администрацию муниципального образования «Тиманский сельсовет» Ненецкого автономного округа (далее – Администрация муниципального образования) вправе обратиться органы государственной власти, органы территориального самоуправления, инициативные группы граждан, руководители организаций и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sz w:val="26"/>
          <w:szCs w:val="26"/>
        </w:rPr>
        <w:t>Не допускается создание народной дружины при общественных объединениях (в том числе политических партиях) и их органах, в организациях, а также создание и деятельность организационных структур политических партий и общественных объединений в народных дружинах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 Деятельность народной дружины регулируется законодательством Российской Федерации, законом Ненецкого автономного округа и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Членами народной дружины (далее - дружинники) могут быть граждане Российской Федерации, достигшие 18 л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2. Цель, задачи, виды деятельности народной дружин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Основной целью деятельности народной дружины является оказания содействия полиции в охране общественного порядка и безопасности граждан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Задачами деятельности дружины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1. Охрана общественного поряд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2. Профилактика безнадзорности и правонарушений несовершеннолетн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3. Пропаганда правовых зн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Виды деятельности народной дружи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 Участие совместно с полицией в обеспечении личной безопасности граждан, общественной безопасности, охране общественного порядка, обеспечении сохранности собственности физических и юридических ли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2. Участие в мероприятиях, проводимых полицией в целях предупреждения, раскрытия преступлений, пресечения административных правонарушений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3.  Участие в обеспечении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4.  Участие в проведении неотложных аварийно-спасательных и карантинных мероприятий в случаях стихийных бедствий, катастроф, эпидемий, эпизоотии и иных чрезвычайных ситу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4. Участие в обеспечении пожарной безопасности, охране окружающей сре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5. Участие в  профилактической работе полиции с лицами, состоящими на учетах в ОВД, а также с другими лицами, склонными к совершению правонарушений предупреждении детской безнадзорности и правонарушений несовершеннолетн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и порядок формирования народной дружин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 Структура народной дружи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штаб народной дружины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осуществляет общее руководство деятельностью народной дружины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полномочиям  Администрации муниципального образования относя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решение вопросов о создании народной друж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 осуществление руководства деятельностью народной друж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определение мероприятий по охране общественного порядка с участием народной друж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предоставление помещений и технических средств, необходимых для осуществления деятельности народной друж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5. осуществление контроля за деятельностью граждан, участвующих в охране общественного порядка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штаб народной дружины (далее – муниципальный штаб) создается Постановлением Администрации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муниципального штаба утверждается Постановл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омпетенцию муниципального штаба входит решение общих вопросов организации и координации деятельности народной дружи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ый штаб возглавляет руководитель, который назначается распоряжение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 xml:space="preserve">К полномочиям руководителя </w:t>
      </w:r>
      <w:r>
        <w:rPr>
          <w:sz w:val="26"/>
          <w:szCs w:val="26"/>
        </w:rPr>
        <w:t>муниципального штаба</w:t>
      </w:r>
      <w:r>
        <w:rPr>
          <w:bCs/>
          <w:iCs/>
          <w:sz w:val="26"/>
          <w:szCs w:val="26"/>
        </w:rPr>
        <w:t xml:space="preserve"> относятся: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кущее руководство деятельностью муниципального штаба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планирование деятельности муниципального штаба; 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пределение графика дежурства и маршрутов патрулирования; 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структирование народных дружинников; 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тическое обобщение информации о деятельности народной дружины; 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правление ходатайств о поощрении дружинников, отличившихся при исполнении своих обязанностей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ые вопросы деятельности народной дружины, не отнесенные к компетенции Администрации муниципального образования и муниципального штаба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Народная дружина создается Администрацией муниципального образования «Тиманский 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Cs/>
          <w:iCs/>
          <w:sz w:val="26"/>
          <w:szCs w:val="26"/>
        </w:rPr>
      </w:pPr>
      <w:r>
        <w:rPr>
          <w:sz w:val="26"/>
          <w:szCs w:val="26"/>
        </w:rPr>
        <w:t>Условия и порядок приема в народную дружину и исключения из нее</w:t>
      </w:r>
    </w:p>
    <w:p>
      <w:pPr>
        <w:pStyle w:val="Normal"/>
        <w:autoSpaceDE w:val="false"/>
        <w:ind w:left="90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Прием в народную дружину производится муниципальным штабом на основании личного заявления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личном заявлении указывается фамилия, имя, отчество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, гражданство, основное место работы (службы, учебы), соответствие гражданина требованиям, установленным </w:t>
      </w:r>
      <w:hyperlink w:anchor="Par9">
        <w:r>
          <w:rPr>
            <w:rStyle w:val="InternetLink"/>
            <w:color w:val="000000"/>
            <w:sz w:val="26"/>
            <w:szCs w:val="26"/>
          </w:rPr>
          <w:t>пунктом 4.2</w:t>
        </w:r>
      </w:hyperlink>
      <w:r>
        <w:rPr>
          <w:sz w:val="26"/>
          <w:szCs w:val="26"/>
        </w:rPr>
        <w:t xml:space="preserve"> настоящего Положения, согласие гражданина на обработку вышеуказанных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Дружиннику вручается </w:t>
      </w:r>
      <w:hyperlink r:id="rId3">
        <w:r>
          <w:rPr>
            <w:rStyle w:val="InternetLink"/>
            <w:color w:val="000000"/>
            <w:sz w:val="26"/>
            <w:szCs w:val="26"/>
          </w:rPr>
          <w:t>удостоверение</w:t>
        </w:r>
      </w:hyperlink>
      <w:r>
        <w:rPr>
          <w:sz w:val="26"/>
          <w:szCs w:val="26"/>
        </w:rPr>
        <w:t xml:space="preserve"> дружинника по форме </w:t>
      </w:r>
      <w:r>
        <w:rPr>
          <w:color w:val="000000"/>
          <w:sz w:val="26"/>
          <w:szCs w:val="26"/>
        </w:rPr>
        <w:t xml:space="preserve">согласно приложению к настоящему Полож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9"/>
      <w:bookmarkEnd w:id="0"/>
      <w:r>
        <w:rPr>
          <w:sz w:val="26"/>
          <w:szCs w:val="26"/>
        </w:rPr>
        <w:t>4.2. В народную дружину не принимаются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стоящие на учете в медицинских учреждениях по причине психического расстрой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нные по решению суда недееспособными или ограниченно дееспособны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Решение об исключении дружинника из народной дружины принимается муниципальным штабом на основан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чного заявления дружинн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ршения проступка, несовместимого со статусом дружин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рушения любого из требований </w:t>
      </w:r>
      <w:hyperlink w:anchor="Par9">
        <w:r>
          <w:rPr>
            <w:rStyle w:val="InternetLink"/>
            <w:color w:val="000000"/>
            <w:sz w:val="26"/>
            <w:szCs w:val="26"/>
          </w:rPr>
          <w:t>пункта 4.2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ind w:left="90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left="90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5. Обязанности и права народных дружинник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Дружинник, участвуя в охране общественного порядка, обяза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1. не допускать необоснованного ограничения прав и свобод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2. не совершать действий, имеющих целью унижение чести и достоинства человека и граждани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3. в случае обнаружения событий или фактов, угрожающих личной безопасности граждан, общественной безопасности, общественному порядку, сообщать об этом в ближайший правоохранительный орг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4.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, а также по охране места происшеств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5. иметь при себе и предъявлять по требованию граждан или должностных лиц удостоверение установленного образ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ружинник, участвуя в охране общественного порядка совместно с сотрудниками полиции, имеет прав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требовать от граждан и должностных лиц прекращения преступных действий, административных правонару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принимать меры к сохранности, а в случае необходимости - к доставке в правоохранительные органы предметов, явившихся орудием совершения преступления и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3. участвовать в обеспечении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4. бесплатно пользоваться для связи с правоохранительными органами телефонами и иными средствами связи организаций независимо от форм собственности (за исключением телефонов и других средств связи дипломатических, консульских и иных представительств иностранных государств в Российской Федерации), общественных объединений в случаях, не терпящих отлаг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2.5. осуществлять иные полномочия, предусмотренные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Дружинник, участвуя в охране общественного порядка совместно с сотрудниками полиции, обязан выполнять их законные распоряж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Дружинники в порядке, устанавливаемом соответствующими правоохранительными органами, должны проходить правовую и специальную подготовку, а также периодическую проверку на умение оказывать доврачебную помощь пострадавши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6. Меры поощрения и взыскания, применяемые к дружинникам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Органы местного самоуправления муниципального образования могут использовать различные формы поощрения дружинник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2. За особые заслуги в охране общественного порядка, проявленное при этом личное мужество и героизм, дружинники могут представляться к государственным награда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оральное и материального поощрения  дружинникам,  определяется положением о поощрении и утверждаются решением Совета депутатов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К дружинникам, недобросовестно относящимся к своим обязанностям либо совершившим проступок, по решению муниципального штаба могут применяться следующие формы взыск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1. общественное пориц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2.  исключение из дружи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7. Порядок взаимодействия народной дружины с полицией</w:t>
      </w:r>
    </w:p>
    <w:p>
      <w:pPr>
        <w:pStyle w:val="Normal"/>
        <w:autoSpaceDE w:val="false"/>
        <w:ind w:left="900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 народной дружины с полицией осуществляется путем заключения соглашения о взаимодействии.</w:t>
      </w:r>
    </w:p>
    <w:p>
      <w:pPr>
        <w:pStyle w:val="Normal"/>
        <w:autoSpaceDE w:val="false"/>
        <w:ind w:left="90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C5A030F6EE9C5115F6DDB5ED2AAC0C2C8B36371299AB38B1C24C3233FD270C6D26C26AD6A308173C04F0Y9g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16:00Z</dcterms:created>
  <dc:creator>User</dc:creator>
  <dc:description/>
  <cp:keywords/>
  <dc:language>en-US</dc:language>
  <cp:lastModifiedBy>user</cp:lastModifiedBy>
  <cp:lastPrinted>2014-03-26T15:40:00Z</cp:lastPrinted>
  <dcterms:modified xsi:type="dcterms:W3CDTF">2014-04-03T04:56:00Z</dcterms:modified>
  <cp:revision>3</cp:revision>
  <dc:subject/>
  <dc:title/>
</cp:coreProperties>
</file>