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-121920</wp:posOffset>
            </wp:positionV>
            <wp:extent cx="457200" cy="617220"/>
            <wp:effectExtent l="0" t="0" r="0" b="0"/>
            <wp:wrapSquare wrapText="right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апреля 2014 года №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труктуры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Тиманский сельсовет» НА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131-ФЗ от 06.10.2003 «Об общих принципах организации местного самоуправления в Российской Федерации (в редакции от 02.07.2013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N 185-ФЗ</w:t>
        </w:r>
      </w:hyperlink>
      <w:r>
        <w:rPr>
          <w:rFonts w:cs="Times New Roman" w:ascii="Times New Roman" w:hAnsi="Times New Roman"/>
          <w:sz w:val="26"/>
          <w:szCs w:val="26"/>
        </w:rPr>
        <w:t>), Уставом муниципального образования «Тиманский сельсовет» Ненецкого автономного округа, Совет депутатов МО «Тиманский сельсовет» НАО решил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Утвердить структуру Администрации муниципального образования «Тиманский сельсовет» Ненецкого автономного округа   (приложение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  Признать утратившим силу Решение Совета депутатов МО «Тиманский сельсовет» НАО от </w:t>
      </w:r>
      <w:r>
        <w:rPr>
          <w:rFonts w:cs="Times New Roman" w:ascii="Times New Roman" w:hAnsi="Times New Roman"/>
          <w:bCs/>
          <w:sz w:val="26"/>
          <w:szCs w:val="26"/>
        </w:rPr>
        <w:t>10 февраля 2011 года № 07 «Об утверждении структуры Администрации муниципального образования «Тиманский сельсовет» на 2011 год»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3. Настоящее постановление вступает в силу после его официального опубликования (обнародования)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МО «Тиманский сельсовет» НАО                                                   О.И.Давыд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а реш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а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иманский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9.04.2014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ТИМАНСКИЙ СЕЛЬСОВЕТ» НА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3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440" w:hRule="atLeast"/>
        </w:trPr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9080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pt,71.5pt" to="300.6pt,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3655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6.5pt" to="480.55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336550</wp:posOffset>
                      </wp:positionV>
                      <wp:extent cx="0" cy="800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26.5pt" to="480.6pt,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336550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26.5pt" to="-5.45pt,2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336550</wp:posOffset>
                      </wp:positionV>
                      <wp:extent cx="0" cy="800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pt,26.5pt" to="-68.4pt,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Глава муниципального образования - Глава 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иманский  сельсовет» НАО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9431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500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060"/>
        <w:gridCol w:w="1080"/>
        <w:gridCol w:w="2880"/>
        <w:gridCol w:w="1080"/>
        <w:gridCol w:w="1980"/>
      </w:tblGrid>
      <w:tr>
        <w:trPr>
          <w:trHeight w:val="1260" w:hRule="atLeast"/>
        </w:trPr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«Тиманский  сельсовет» НАО</w:t>
            </w:r>
          </w:p>
        </w:tc>
        <w:tc>
          <w:tcPr>
            <w:tcW w:w="90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5720</wp:posOffset>
                      </wp:positionV>
                      <wp:extent cx="0" cy="2286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3.6pt" to="8.5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и отчетности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 – бюджетный отдел</w:t>
            </w:r>
          </w:p>
        </w:tc>
        <w:tc>
          <w:tcPr>
            <w:tcW w:w="108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тде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0988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4pt" to="67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2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06pt,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2pt" to="522pt,2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0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.2pt" to="675pt,2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2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  <w:tab/>
      </w:r>
    </w:p>
    <w:tbl>
      <w:tblPr>
        <w:tblW w:w="2700" w:type="dxa"/>
        <w:jc w:val="left"/>
        <w:tblInd w:w="6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900" w:hRule="atLeast"/>
        </w:trPr>
        <w:tc>
          <w:tcPr>
            <w:tcW w:w="270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4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342900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27pt" to="54pt,-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зяйственный отд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EA992617A19FA8B30925E462508AEF5327EC1B816799008E83A6B7690A3035F7823B38A9A9AA86P5G5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1:00Z</dcterms:created>
  <dc:creator>User</dc:creator>
  <dc:description/>
  <dc:language>en-US</dc:language>
  <cp:lastModifiedBy>Глава</cp:lastModifiedBy>
  <cp:lastPrinted>2014-04-29T14:28:00Z</cp:lastPrinted>
  <dcterms:modified xsi:type="dcterms:W3CDTF">2014-04-29T10:31:00Z</dcterms:modified>
  <cp:revision>2</cp:revision>
  <dc:subject/>
  <dc:title/>
</cp:coreProperties>
</file>