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1-е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0 марта 2014 г.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МО «Тиманский сельсовет» Ненецкого автономного округа от 25.12.2013 № 5 «О местном бюджете н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нести изменения в Решение Совета депутатов МО «Тиманский сельсовет» НАО от 25.12.2013 № 5 «О местном бюджете на 2014 год» (далее – Решение о бюдж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4 год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75278,1</w:t>
      </w:r>
      <w:r>
        <w:rPr/>
        <w:t xml:space="preserve"> тыс.рублей, с распределением по группам, подгруппам и статьям классификации доходов согласно Приложения 1;</w:t>
      </w:r>
    </w:p>
    <w:p>
      <w:pPr>
        <w:pStyle w:val="Normal"/>
        <w:rPr/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76399,4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</w:t>
      </w:r>
      <w:r>
        <w:rPr/>
        <w:t>- дефицит местного бюджета в сумме 1121,3 тыс.рублей или 24,5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.2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4 год» к Решению о бюджете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.3 Приложение 2 «</w:t>
      </w:r>
      <w:r>
        <w:rPr>
          <w:bCs/>
        </w:rPr>
        <w:t>Источники финансирования дефицита местного бюджета на  2014 год» к Решению о бюджете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/>
        <w:t>1.4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и видам расходов  классификации расходов бюджетов в ведомственной структуре расходов на 2014 год» к Решению о бюджете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1.5 Приложение № 6 «</w:t>
      </w:r>
      <w:r>
        <w:rPr>
          <w:bCs/>
        </w:rPr>
        <w:t>Предоставление субсидии юридическим лицам  –  производителям товаров, работ и услуг на 2014 год» к Решению о бюдже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Глава МО «Тиманский  сельсовет»                                                                 О.И.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4-03-25T16:06:00Z</cp:lastPrinted>
  <dcterms:modified xsi:type="dcterms:W3CDTF">2014-03-25T13:09:00Z</dcterms:modified>
  <cp:revision>92</cp:revision>
  <dc:subject/>
  <dc:title>СОВЕТ ДЕПУТАТОВ </dc:title>
</cp:coreProperties>
</file>