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19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26 декабря 2014 года № 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«Тиманский сельсовет» Ненецкого автономного округа от 26.04.2006 г. № 43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 порядке организации и проведения публичных слушаний в муниципальном образовании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Признать утратившим силу Решение Совета депутатов муниципального образования «Тиманский сельсовет» Ненецкого автономного округа от 26.04.2006 № 43 «О порядке организации и проведения публичных слушаний в муниципальном образовании «Тиманский сельсовет» Ненецкого автономного округа»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4"/>
        </w:rPr>
        <w:t>Глава МО «Тиманский сельсовет» НАО                                                   О.И. Давыдов</w:t>
      </w:r>
    </w:p>
    <w:p>
      <w:pPr>
        <w:pStyle w:val="Style16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58:00Z</dcterms:created>
  <dc:creator>Леонтий</dc:creator>
  <dc:description/>
  <dc:language>en-US</dc:language>
  <cp:lastModifiedBy>Глава</cp:lastModifiedBy>
  <cp:lastPrinted>2014-08-11T08:21:00Z</cp:lastPrinted>
  <dcterms:modified xsi:type="dcterms:W3CDTF">2014-12-26T13:58:00Z</dcterms:modified>
  <cp:revision>2</cp:revision>
  <dc:subject/>
  <dc:title/>
</cp:coreProperties>
</file>