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14 - заседание  5 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4 сентября 2014 года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708"/>
        <w:rPr/>
      </w:pPr>
      <w:r>
        <w:rPr>
          <w:sz w:val="26"/>
          <w:szCs w:val="26"/>
        </w:rPr>
        <w:t xml:space="preserve">О протесте  прокурора Ненецкого автономного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отест прокурора Ненецкого автономного округа от 15.05.2014           № 7-15/2-2014/1704 на статью 7 и статью 61 Устава МО «Тиманский сельсовет» НАО, утвержденного Решением Совета депутатов МО «Тиманский сельсовет» НАО от 16.05.2006 № 50, Совет депутатов МО «Тиманский  сельсовет» НАО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довлетворить протест прокурора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 Настоящее решение 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МО «Тиманский сельсовет»  НАО </w:t>
        <w:tab/>
        <w:t xml:space="preserve">                                           О.И. Давыдов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33:00Z</dcterms:created>
  <dc:creator>Oem</dc:creator>
  <dc:description/>
  <dc:language>en-US</dc:language>
  <cp:lastModifiedBy>Глава</cp:lastModifiedBy>
  <cp:lastPrinted>2014-09-08T14:45:00Z</cp:lastPrinted>
  <dcterms:modified xsi:type="dcterms:W3CDTF">2014-09-09T09:33:00Z</dcterms:modified>
  <cp:revision>2</cp:revision>
  <dc:subject/>
  <dc:title>СОВЕТ ДЕПУТАТОВ МУНИЦИПАЛЬНОГО ОБРАЗОВАНИЯ</dc:title>
</cp:coreProperties>
</file>