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2- е заседание 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апреля  2014 года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создании и утверждении состава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стоянной депутатск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 бюджету и социально-экономическому развит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епутатов муниципального образования «Тиманский сельсовет» Ненецкого автономного округа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остоянную депутатскую комиссию по бюджету и социально-экономическому развитию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      Утвердить  прилагаемый состав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остоянной  депутатской  комиссии по бюджету и социально-экономическому развит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  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О.И. Давыдо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МО «Тима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4.2014 № 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стоянной  депутатской  комиссии по бюджету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социально-экономическому развит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ухов Вадим Евгеньевич – заместитель председателя Совета депутатов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чле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ратовская Людмила Федоровна -</w:t>
      </w:r>
      <w:r>
        <w:rPr>
          <w:rFonts w:cs="Times New Roman" w:ascii="Times New Roman" w:hAnsi="Times New Roman"/>
          <w:sz w:val="26"/>
          <w:szCs w:val="26"/>
        </w:rPr>
        <w:t xml:space="preserve"> депутат Совета депутатов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куев Николай Павлович – депутат Совета депутатов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заренко Людмила Борисовна -</w:t>
      </w:r>
      <w:r>
        <w:rPr>
          <w:rFonts w:cs="Times New Roman" w:ascii="Times New Roman" w:hAnsi="Times New Roman"/>
          <w:sz w:val="26"/>
          <w:szCs w:val="26"/>
        </w:rPr>
        <w:t xml:space="preserve"> депутат Совета депутатов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дкова Александра Владимировна – депутат Совета депутатов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теревлев Дмитрий Николаевич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депутат Совета депутатов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тысый Андрей Григорьевич – депутат Совета депутатов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ыгина Маргарита Владимировна – главный специалист Администрации МО «Тиман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1:00Z</dcterms:created>
  <dc:creator>Ирина</dc:creator>
  <dc:description/>
  <dc:language>en-US</dc:language>
  <cp:lastModifiedBy>Глава</cp:lastModifiedBy>
  <cp:lastPrinted>2014-04-29T15:09:00Z</cp:lastPrinted>
  <dcterms:modified xsi:type="dcterms:W3CDTF">2014-04-29T11:11:00Z</dcterms:modified>
  <cp:revision>2</cp:revision>
  <dc:subject/>
  <dc:title/>
</cp:coreProperties>
</file>