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ОВЕТ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ТИМАНСКИЙ СЕЛЬСОВЕТ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ЕНЕЦКОГО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7-заседание 5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  <w:t xml:space="preserve">от  1 декабря 2014 года № 1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Решение Совета депутатов от 07.12.2010 № 4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Об установлении земельного налога на территории муниципального образования «Тиманский сельсовет» Ненецкого автономн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уководствуясь Налоговым кодексом Российской Федерации, Совет депутатов МО «Тиманский сельсовет» НАО РЕШИЛ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  Внести изменения в Решение Совета депутатов МО «Тиманский сельсовет» НАО от 07.12.2010 № 4 «Об установлении земельного налога на территории муниципального образования «Тиманский сельсовет» Ненецкого автономного округа»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ункт 2 изложить в следующей редакции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</w:rPr>
        <w:t xml:space="preserve">«2. </w:t>
      </w:r>
      <w:r>
        <w:rPr>
          <w:rFonts w:cs="Times New Roman" w:ascii="Times New Roman" w:hAnsi="Times New Roman"/>
          <w:bCs/>
          <w:sz w:val="26"/>
          <w:szCs w:val="24"/>
        </w:rPr>
        <w:t>Определить п</w:t>
      </w:r>
      <w:r>
        <w:rPr>
          <w:rFonts w:cs="Times New Roman" w:ascii="Times New Roman" w:hAnsi="Times New Roman"/>
          <w:sz w:val="26"/>
          <w:szCs w:val="24"/>
          <w:lang w:eastAsia="ru-RU"/>
        </w:rPr>
        <w:t>орядок и сроки уплаты авансовых платежей по земельному налогу и земельного налога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1. Налогоплательщики - организации </w:t>
      </w:r>
      <w:r>
        <w:rPr>
          <w:rFonts w:cs="Times New Roman" w:ascii="Times New Roman" w:hAnsi="Times New Roman"/>
          <w:bCs/>
          <w:sz w:val="26"/>
          <w:szCs w:val="24"/>
        </w:rPr>
        <w:t>уплачивают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-  авансовые платежи по земельному налогу не позднее 5 мая, 5 августа и 5 ноября текущего </w:t>
      </w:r>
      <w:r>
        <w:rPr>
          <w:rFonts w:cs="Times New Roman" w:ascii="Times New Roman" w:hAnsi="Times New Roman"/>
          <w:sz w:val="26"/>
          <w:szCs w:val="24"/>
        </w:rPr>
        <w:t>налогового периода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емельный налог, подлежащий уплате по истечении налогового периода, не позднее 5 февраля текущего года, следующего за истекшим налоговым периодом.»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 «Тиманский сельсовет» НАО                                                  О.И. Давы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8:00Z</dcterms:created>
  <dc:creator>Безумова</dc:creator>
  <dc:description/>
  <cp:keywords/>
  <dc:language>en-US</dc:language>
  <cp:lastModifiedBy>Тиман</cp:lastModifiedBy>
  <cp:lastPrinted>2014-12-04T14:09:00Z</cp:lastPrinted>
  <dcterms:modified xsi:type="dcterms:W3CDTF">2014-12-04T11:12:00Z</dcterms:modified>
  <cp:revision>14</cp:revision>
  <dc:subject/>
  <dc:title/>
</cp:coreProperties>
</file>