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0520" cy="47180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6 октября 2014 года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</w:t>
      </w:r>
    </w:p>
    <w:p>
      <w:pPr>
        <w:pStyle w:val="Heading1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смотрев протест прокурора Ненецкого автономного округа от 06.08.2014 № 2840/7-15/2-2014 на Решение Совета депутатов МО «Тиманский сельсовет» НАО от 25.12.2007 № 4 «Об утверждении Положения «О формировании и ведении реестра муниципальной собственности муниципального образования «Тиманский сельсовет» Ненецкого автономного округа» Совет депутатов МО «Тиманский сельсовет» НАО РЕШИ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довлетворить протест  прокурора Ненецкого автономного округа. 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О.И. Давы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45:00Z</dcterms:created>
  <dc:creator>Тиман</dc:creator>
  <dc:description/>
  <dc:language>en-US</dc:language>
  <cp:lastModifiedBy>Глава</cp:lastModifiedBy>
  <cp:lastPrinted>2014-10-06T16:46:00Z</cp:lastPrinted>
  <dcterms:modified xsi:type="dcterms:W3CDTF">2014-10-06T12:47:00Z</dcterms:modified>
  <cp:revision>4</cp:revision>
  <dc:subject/>
  <dc:title/>
</cp:coreProperties>
</file>