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9-е заседание 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 декабря 2014 г.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МО «Тиманский сельсовет» Ненецкого автономного округа от 25.12.2013 № 5 «О местном бюджете на 201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нести изменения в Решение Совета депутатов МО «Тиманский сельсовет» НАО от 25.12.2013 № 5 «О местном бюджете на 2014 год» (ред. решение от 20.03.2014 № 10, 11.06.2014 № 2; 04.09.2014 № 1; 06.10.2014 № 1) (далее – Решение о бюдже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Пункт 1 решения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«Утвердить основные характеристики местного бюджета на 2014 год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гнозируемый общий объем доходов местного бюджета в сумме </w:t>
      </w:r>
      <w:r>
        <w:rPr>
          <w:b/>
        </w:rPr>
        <w:t>76062,3</w:t>
      </w:r>
      <w:r>
        <w:rPr/>
        <w:t xml:space="preserve"> тыс.рублей, с распределением по группам, подгруппам и статьям классификации доходов согласно Приложения 1;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- общий объем расходов местного бюджета в сумме </w:t>
      </w:r>
      <w:r>
        <w:rPr>
          <w:b/>
        </w:rPr>
        <w:t>77183,6</w:t>
      </w:r>
      <w:r>
        <w:rPr/>
        <w:t xml:space="preserve"> тыс.рублей;</w:t>
      </w:r>
    </w:p>
    <w:p>
      <w:pPr>
        <w:pStyle w:val="Normal"/>
        <w:rPr/>
      </w:pPr>
      <w:r>
        <w:rPr/>
        <w:t xml:space="preserve">      </w:t>
      </w:r>
      <w:r>
        <w:rPr/>
        <w:t>- дефицит местного бюджета в сумме 1121,3 тыс.рублей или 27,8 процент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4 год» изложить в новой редакции (приложение № 1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3. Приложение 2 «</w:t>
      </w:r>
      <w:r>
        <w:rPr>
          <w:bCs/>
        </w:rPr>
        <w:t>Источники финансирования дефицита местного бюджета на  2014 год» изложить в новой редакции (приложение № 2 к настоящему решению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</w:rPr>
      </w:pPr>
      <w:r>
        <w:rPr/>
        <w:t>4. 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, группам (группам, подгруппам) видам расходов  классификации расходов на 2014 год» изложить в новой редакции (приложение № 3 к настоящему решению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5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Глава МО «Тиманский  сельсовет»  НАО                                                               О.И.Давы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57:00Z</dcterms:created>
  <dc:creator>user</dc:creator>
  <dc:description/>
  <cp:keywords/>
  <dc:language>en-US</dc:language>
  <cp:lastModifiedBy>Пользователь</cp:lastModifiedBy>
  <cp:lastPrinted>2014-12-29T09:51:00Z</cp:lastPrinted>
  <dcterms:modified xsi:type="dcterms:W3CDTF">2014-12-29T05:51:00Z</dcterms:modified>
  <cp:revision>124</cp:revision>
  <dc:subject/>
  <dc:title>СОВЕТ ДЕПУТАТОВ </dc:title>
</cp:coreProperties>
</file>