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350520" cy="471805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 ДЕПУТАТОВ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ТИМАНСКИЙ СЕЛЬСОВЕТ»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5-е заседание 5-го созыв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6 октября 2014 года № 3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firstLine="708"/>
        <w:rPr/>
      </w:pPr>
      <w:r>
        <w:rPr/>
        <w:t xml:space="preserve">О протесте прокурора Ненецкого автономного округа </w:t>
      </w:r>
    </w:p>
    <w:p>
      <w:pPr>
        <w:pStyle w:val="Heading1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смотрев протест прокурора Ненецкого автономного округа от 07.08.2014 № 7-15/2-2014/2844 на отдельные нормы Положения «Об управлении муниципальным имуществом муниципального образования «Тиманский сельсовет» Ненецкого автономного округа, утвержденного Решением Совета депутатов муниципального образования «Тиманский сельсовет» Ненецкого автономного округа от 23.12.2008 № 10 Совет депутатов МО «Тиманский сельсовет» НАО РЕШИЛ: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1. Удовлетворить протест прокурора Ненецкого автономного округа. </w:t>
      </w:r>
    </w:p>
    <w:p>
      <w:pPr>
        <w:pStyle w:val="Normal"/>
        <w:spacing w:before="120" w:after="20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 «Тиманский сельсовет» НАО                                                  О.И. Давыдов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32:00Z</dcterms:created>
  <dc:creator>Ирина</dc:creator>
  <dc:description/>
  <dc:language>en-US</dc:language>
  <cp:lastModifiedBy>Глава</cp:lastModifiedBy>
  <cp:lastPrinted>2014-10-06T16:29:00Z</cp:lastPrinted>
  <dcterms:modified xsi:type="dcterms:W3CDTF">2014-10-06T12:32:00Z</dcterms:modified>
  <cp:revision>2</cp:revision>
  <dc:subject/>
  <dc:title/>
</cp:coreProperties>
</file>