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неочередное 18-е  заседание 5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6 декабря 2014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гласовании передач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как имущественных комплексов в государственную собственность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 7.1 статьи 4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оложения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23.12.2008 № 10, Совет депутатов МО «Тима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ть Администрации муниципального образования «Тиманский сельсовет» Ненецкого автономного округа передачу муниципальных учреждений как имущественных комплексов в государственную собственность Ненецкого автономного округа, согласно приложению к настоящему решению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, на который передаются муниципальные учреждения как имущественные комплексы в государственную собственность Ненецкого автономного округа, определить как период осуществления органами государственной власти  Ненецкого автономного округа полномочий переданных им в соответствии с законом Ненецкого автономного округа от 19 сентября 2014 г.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 «Тиманский сельсовет» НАО                                                 О.И. Давыдов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16.12.2014 №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учреждений,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ind w:left="1134" w:right="1134" w:hanging="0"/>
        <w:jc w:val="center"/>
        <w:rPr/>
      </w:pPr>
      <w:r>
        <w:rPr>
          <w:b/>
        </w:rPr>
        <w:t xml:space="preserve">передаваемых как имущественные комплексы </w:t>
      </w:r>
      <w:r>
        <w:rPr>
          <w:rFonts w:eastAsia="Calibri"/>
          <w:b/>
        </w:rPr>
        <w:t>в государственную собственность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811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42"/>
        <w:gridCol w:w="4809"/>
      </w:tblGrid>
      <w:tr>
        <w:trPr>
          <w:trHeight w:val="4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е наименование муниципального учреждения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Дом культуры поселка Индига»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722, Ненецкий автономный округ, поселок Индига. </w:t>
            </w:r>
          </w:p>
        </w:tc>
      </w:tr>
      <w:tr>
        <w:trPr>
          <w:trHeight w:val="2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Дом культуры поселка Выучейский»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3, Ненецкий автономный округ, поселок Выучейский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21:00Z</dcterms:created>
  <dc:creator>Пользователь</dc:creator>
  <dc:description/>
  <cp:keywords/>
  <dc:language>en-US</dc:language>
  <cp:lastModifiedBy>Тиман</cp:lastModifiedBy>
  <cp:lastPrinted>2014-10-06T11:57:00Z</cp:lastPrinted>
  <dcterms:modified xsi:type="dcterms:W3CDTF">2014-12-16T08:22:00Z</dcterms:modified>
  <cp:revision>14</cp:revision>
  <dc:subject/>
  <dc:title/>
</cp:coreProperties>
</file>