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ing1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12- е заседание 5 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апреля 2014 год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>Рассмотрев протест прокурора Ненецкого автономного округа от 01.04.2014 № 7-15/2-2014/1187 на подпункт 3 пункта 3.6 раздела 3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,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Удовлетворить протест прокурора Ненецкого автономного округа на подпункт 3 пункта 3.6 раздела 3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Тиманский сельсовет» НАО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9:00Z</dcterms:created>
  <dc:creator>Oem</dc:creator>
  <dc:description/>
  <dc:language>en-US</dc:language>
  <cp:lastModifiedBy>Глава</cp:lastModifiedBy>
  <cp:lastPrinted>2014-04-29T15:18:00Z</cp:lastPrinted>
  <dcterms:modified xsi:type="dcterms:W3CDTF">2014-04-29T11:19:00Z</dcterms:modified>
  <cp:revision>2</cp:revision>
  <dc:subject/>
  <dc:title>СОВЕТ ДЕПУТАТОВ МУНИЦИПАЛЬНОГО ОБРАЗОВАНИЯ</dc:title>
</cp:coreProperties>
</file>