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149225</wp:posOffset>
            </wp:positionV>
            <wp:extent cx="457200" cy="61722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 «ТИМАНСКИЙ 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1-е заседание 5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20 марта 2014 года № 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должностных окладов муниципальных служащи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Тиманский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соответствии с  нормативны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пункт 3 статьи 10 Закона Ненецкого автономного округа от 24.10.2007 № 140-ОЗ «О муниципальной службе в Ненецком автономном округе»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Положения «Об оплате труда муниципальных служащих муниципального образования «Тиманский  сельсовет» Ненецкого автономного округа»,  утвержденного Решением Совета депутатов МО «Тиманский сельсовет» НАО от 30.11.2009 № 7,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Постановления Администрации Ненецкого автономного округа  от 20.06.2012 № 17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 местного самоуправления муниципальных образований Ненецкого автономного округ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МО «Тиманский сельсовет» НАО РЕШИЛ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должностные оклады муниципальных служащих в МО «Тиманский сельсовет» с 01 января 2014 года  в размере 77 процентов размера должностного оклада государственных гражданских служащих  Ненецкого автономного округа по соответствующей деятельности (приложение прилагаетс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после его официального опубликования (обнародования) и распространяется на правоотношения с 01 января 2014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«Тиманский сельсовет» НАО                                                   О.И. Давыдов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Тиман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 марта 2014 года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ры должностных окладов  и ежемесячного  денежного поощр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 Администрации МО «Тиманский  сельсовет» НА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01.2014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169"/>
        <w:gridCol w:w="3127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</w:t>
            </w:r>
          </w:p>
          <w:p>
            <w:pPr>
              <w:pStyle w:val="Normal"/>
              <w:jc w:val="center"/>
              <w:rPr/>
            </w:pPr>
            <w:r>
              <w:rPr/>
              <w:t>( рублей в месяц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</w:t>
            </w:r>
          </w:p>
          <w:p>
            <w:pPr>
              <w:pStyle w:val="Normal"/>
              <w:jc w:val="center"/>
              <w:rPr/>
            </w:pPr>
            <w:r>
              <w:rPr/>
              <w:t>(должностных окладов)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оклады и ежемесячное денежное поощрение муниципальных служащих Администрации муниципального образования « Тиманский  сельсовет»  Ненецкого автономного округ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группа должностей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естной администрац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6=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 группа должностей</w:t>
            </w:r>
          </w:p>
          <w:tbl>
            <w:tblPr>
              <w:tblW w:w="953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</w:tblGrid>
            <w:tr>
              <w:trPr/>
              <w:tc>
                <w:tcPr>
                  <w:tcW w:w="95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9=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8=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 должностей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                                   6723=                                             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43:00Z</dcterms:created>
  <dc:creator>Oem</dc:creator>
  <dc:description/>
  <dc:language>en-US</dc:language>
  <cp:lastModifiedBy>Глава</cp:lastModifiedBy>
  <cp:lastPrinted>2014-03-25T17:56:00Z</cp:lastPrinted>
  <dcterms:modified xsi:type="dcterms:W3CDTF">2014-03-25T14:43:00Z</dcterms:modified>
  <cp:revision>2</cp:revision>
  <dc:subject/>
  <dc:title>Статья 7</dc:title>
</cp:coreProperties>
</file>