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200" cy="61722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1 - е  заседание 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0 марта 2014 года № 7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здании дорожного фонда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Тиманский сельсовет» Ненецкого автономного округ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статьей 179.4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т 06.10.2003 N 131-ФЗ "Об общих принципах организации местного самоуправления в Российской Федерации", руководствуясь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Уставом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Создать с 1 января 2014 года  дорожный фонд 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Утвердить прилагаемый </w:t>
      </w:r>
      <w:hyperlink w:anchor="Par2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ормирования и использования бюджетных ассигнований дорожного фонда муниципального «Тима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«Тиманский сельсовет» НАО                                                   О.И.Давыдов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О «Тима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0.03.2014 №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hyperlink w:anchor="Par24">
        <w:bookmarkStart w:id="0" w:name="Par24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eastAsia="ru-RU"/>
          </w:rPr>
          <w:t>Порядок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формирования и использования бюджетных ассигнований дорожного фонда муниципального образования «Тиман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енецкого автономного окру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Настоящий Порядок разработан во исполнени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ункта 5 статьи 179.4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юджетного кодекса Российской Федерации и определяет источники формирования муниципального дорожного фонда муниципального образования «Тиманский сельсовет» Ненецкого автономного округа (далее - дорожный фонд) и направления использования бюджетных ассигнований дорож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30"/>
      <w:bookmarkEnd w:id="1"/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Дорожный фонд - часть средств местного на очередной финансовый год, образуемая в соответствии с бюджетным законодательством в составе местного бюджета за счет общих доходов, а также прогнозируемого объема доходов от конкретных видов доходов и иных поступлений, указанных в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астоящего Порядка, и подлежащая в соответствии с законодательством Российской Федерации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поселения, а также капитального ремонта и ремонта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Средства дорожного фонда имеют целевое назначение и не подлежат изъятию или расходованию на цели, не предусмотренные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унктом 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2" w:name="Par32"/>
      <w:bookmarkEnd w:id="2"/>
      <w:r>
        <w:rPr>
          <w:rFonts w:cs="Times New Roman" w:ascii="Times New Roman" w:hAnsi="Times New Roman"/>
          <w:sz w:val="26"/>
          <w:szCs w:val="26"/>
          <w:lang w:eastAsia="ru-RU"/>
        </w:rPr>
        <w:t>4. Объем бюджетных ассигнований дорожного фонда формируется и утверждается решением о местном бюджете в размере не менее прогнозируемого объема доходов местного бюджета 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государственной пошлины за выдачу Администрацией муниципального образования «Тиманский сельсовет" Ненецкого автономного округа (далее  - Администрация муниципального образования)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ой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доходов от эксплуатации и использования имущества автомобильных дорог, находящихся в собственности муниципалит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) 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) поступления сумм в возмещение ущерба в связи с нарушением исполнителями (подрядчиками) условий контрактов (договоров), финансируемых за счет средств дорожного фонда, либо в связи с уклонением от заключения таких контрактов (договор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7) денежных средств, внесенных участником конкурса (аукциона), проводимого в целях заключения контракта (договора), финансируемого за счет средств дорожного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(договора) и иных случаях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) 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Средства дорожного фонда направ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содержание, капитальный ремонт и ремонт автомобильных дорог общего пользования местного значения в границах поселения, включая обеспечение безопасности дорожного движения на 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проектирование, строительство и реконструкцию автомобильных дорог общего пользования местного значения в границах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оформление прав муниципальной собственности на автомобильные дороги общего пользования местного значения и земельные участки под н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5) осуществление иных мероприятий, связанных с выполнением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Распределение средств дорожного фонда по главным распорядителям бюджетных средств и направлениям расходов утверждается отдельным приложением к решению о местном бюджете в пределах общего объема ассигнований дорож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(утвержденным) объемом доходов местного бюджета, указанных в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ункте 4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путем внесения в установленном порядке изменений в решение о местном бюдже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казанная разница (при ее положительном или отрицательном значении) подлежит увеличению или уменьшению на величину отклонения в отчетном финансовом году фактического объема бюджетных ассигнований дорожного фонда от суммы прогнозировавшегося объема доходов местного бюджета, установленных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унктом 4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 путем внесения в установленном порядке изменений в решение о местном бюдже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9. Если при формировании и исполнении местного бюджета бюджетные ассигнования дорожного фонда превышают прогнозируемый объем доходов дорожного фонда, то они покрываются за счет налоговых и неналоговых доходов местного бюджета, поступающих в очередном финансовом году и плановом периоде, кроме доходов, указанных в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ункте 4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ъем налоговых и неналоговых доходов местного бюджета, направляемых на формирование дорожного фонда, должен быть утвержден в решении о местном бюдже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 Безвозмездные перечисления, в том числе добровольные пожертвования в местный бюджет от физических и (или) юридических лиц на финансовое обеспечение дорожной деятельности в отношении автомобильных дорог общего пользования местного значения, осуществляются на основании соглашения (договора) между Администрацией муниципального образования и физическим или юридическим лиц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1. Главные распорядители бюджетных средств дорожного фонда осуществляют свои полномочия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статьей 158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2. Финансирование расходов дорожного фонда осуществляется в соответствии со сводной бюджетной росписью местного бюджета в пределах доведенных лимитов бюджетных обязательств на основании заявок главных распорядителей бюджетных средств дорож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3. Главные распорядители бюджетных средств дорожного фонда направляют ежеквартальные отчеты об использовании бюджетных средств дорожного фонда в финансовый орган Администрации муниципального образования  по установленной им форме и в установленные им сро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4. Ответственность за целевое использование средств дорожного фонда несут главные распорядители средств дорожного фон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995A14A037CE8207BBF2C9741F554BD14877BA5D0014F6B426F54CE64B2F39442290024CA9B628A5CjCG" TargetMode="External"/><Relationship Id="rId4" Type="http://schemas.openxmlformats.org/officeDocument/2006/relationships/hyperlink" Target="consultantplus://offline/ref=F995A14A037CE8207BBF2C9741F554BD14877CA4D7034F6B426F54CE645Bj2G" TargetMode="External"/><Relationship Id="rId5" Type="http://schemas.openxmlformats.org/officeDocument/2006/relationships/hyperlink" Target="consultantplus://offline/ref=F995A14A037CE8207BBF329A57990AB1168926A1D30842341B300F9333BBF9C350j5G" TargetMode="External"/><Relationship Id="rId6" Type="http://schemas.openxmlformats.org/officeDocument/2006/relationships/hyperlink" Target="consultantplus://offline/ref=648BF5EAA186F81CF5CB36CF3716B034C22B7C12FDD842DBE6CE735D49DAA8038A1CA2145D28153153q1G" TargetMode="External"/><Relationship Id="rId7" Type="http://schemas.openxmlformats.org/officeDocument/2006/relationships/hyperlink" Target="consultantplus://offline/ref=648BF5EAA186F81CF5CB36CF3716B034C22B7C12FDD842DBE6CE735D49DAA8038A1CA2175E2951q5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33:00Z</dcterms:created>
  <dc:creator>User</dc:creator>
  <dc:description/>
  <dc:language>en-US</dc:language>
  <cp:lastModifiedBy>Глава</cp:lastModifiedBy>
  <cp:lastPrinted>2014-04-02T08:29:00Z</cp:lastPrinted>
  <dcterms:modified xsi:type="dcterms:W3CDTF">2014-04-02T04:33:00Z</dcterms:modified>
  <cp:revision>2</cp:revision>
  <dc:subject/>
  <dc:title/>
</cp:coreProperties>
</file>