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15-е заседание   5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 06 октября 2014 г.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 внесении изменений в Решение Совета депутатов МО «Тиманский сельсовет» Ненецкого автономного округа от 25.12.2013 № 5 «О местном бюджете на 2014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муниципального образования « Тиманский сельсовет » Совет депутатов решил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Внести изменения в Решение Совета депутатов МО «Тиманский сельсовет» НАО от 25.12.2013 № 5 «О местном бюджете на 2014 год» (ред. решение от 20.03.2014 № 10, 11.06.2014 № 2; 04.09.2014 № 1) (далее – Решение о бюджет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Пункт 1 решения изложить в следующей редак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Утвердить основные характеристики местного бюджета на 2014 год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прогнозируемый общий объем доходов местного бюджета в сумме </w:t>
      </w:r>
      <w:r>
        <w:rPr>
          <w:b/>
        </w:rPr>
        <w:t>73921,8</w:t>
      </w:r>
      <w:r>
        <w:rPr/>
        <w:t xml:space="preserve"> тыс.рублей, с распределением по группам, подгруппам и статьям классификации доходов согласно Приложения 1;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 xml:space="preserve">- общий объем расходов местного бюджета в сумме </w:t>
      </w:r>
      <w:r>
        <w:rPr>
          <w:b/>
        </w:rPr>
        <w:t>75043,1</w:t>
      </w:r>
      <w:r>
        <w:rPr/>
        <w:t xml:space="preserve"> тыс.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дефицит местного бюджета в сумме 1121,3 тыс.рублей или 23,9 процент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2.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14 год» изложить в новой редакции (приложение № 1 к настоящему решению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3. Приложение 2 «</w:t>
      </w:r>
      <w:r>
        <w:rPr>
          <w:bCs/>
        </w:rPr>
        <w:t>Источники финансирования дефицита местного бюджета на  2014 год» изложить в новой редакции (приложение № 2 к настоящему решению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</w:rPr>
      </w:pPr>
      <w:r>
        <w:rPr/>
        <w:t>4. Приложение № 5 «Р</w:t>
      </w:r>
      <w:r>
        <w:rPr>
          <w:color w:val="000000"/>
        </w:rPr>
        <w:t>аспределение  бюджетных ассигнований по разделам, подразделам, целевым статьям, группам (группам, подгруппам) видам расходов  классификации расходов на 2014 год» изложить в новой редакции (приложение № 3 к настоящему решению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5. Настоящее решение вступает в силу со дня его подписания и  подлежит официальному опубликова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Глава МО «Тиманский  сельсовет»                                                                 О.И.Давыд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юзер</cp:lastModifiedBy>
  <cp:lastPrinted>2014-03-25T16:06:00Z</cp:lastPrinted>
  <dcterms:modified xsi:type="dcterms:W3CDTF">2014-10-08T05:28:00Z</dcterms:modified>
  <cp:revision>121</cp:revision>
  <dc:subject/>
  <dc:title>СОВЕТ ДЕПУТАТОВ </dc:title>
</cp:coreProperties>
</file>