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/>
        <w:drawing>
          <wp:inline distT="0" distB="0" distL="0" distR="0">
            <wp:extent cx="352425" cy="47625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-е  заседание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6 октября 2014 года № 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признании утратившими силу некоторых актов   Совета депутато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образования «Тиманский сельсовет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енецкого автономного округ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МО «Тиман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ть утратившим силу:</w:t>
      </w:r>
    </w:p>
    <w:p>
      <w:pPr>
        <w:pStyle w:val="ConsPlusNormal"/>
        <w:widowControl/>
        <w:numPr>
          <w:ilvl w:val="1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Совета депутатов МО «Тиманский сельсовет» НАО от 19.12.2006 № 84 «Об утверждении Положения «О порядке приватизации муниципального имущества муниципального образования «Тиманский сельсовет» Ненецкого автономного округа».</w:t>
      </w:r>
    </w:p>
    <w:p>
      <w:pPr>
        <w:pStyle w:val="ConsPlusNormal"/>
        <w:widowControl/>
        <w:numPr>
          <w:ilvl w:val="1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Совета депутатов МО «Тиманский сельсовет» НАО от 25.12.2007 № 4 «Об утверждении Положения «О формировании и ведении реестра   муниципальной собственности муниципального образования «Тиманский сельсовет» Ненецкого автономного округ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О «Тиманский сельсовет» НАО                                                       О.И. Давыд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3:03:00Z</dcterms:created>
  <dc:creator>Тиман</dc:creator>
  <dc:description/>
  <dc:language>en-US</dc:language>
  <cp:lastModifiedBy>Глава</cp:lastModifiedBy>
  <cp:lastPrinted>2014-10-06T17:03:00Z</cp:lastPrinted>
  <dcterms:modified xsi:type="dcterms:W3CDTF">2014-10-06T13:03:00Z</dcterms:modified>
  <cp:revision>2</cp:revision>
  <dc:subject/>
  <dc:title/>
</cp:coreProperties>
</file>