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2425" cy="47625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16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 19 ноября 2014 года № 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налога на имущество физических лиц на территории муниципального образования «Тиманский сельсовет» Ненецкого автономного округа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м законом от 04.10.2014 N 284-ФЗ "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, 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Тиманский сельсовет» НАО РЕШИЛ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ить налог на имущество физических лиц на территори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ставки налога на имущество физических лиц в зависимости от инвентаризационной стоимости объектов налогообложения, умноженной на коэффициент - дефлятор суммарной инвентаризационной стоимости (с учетом доли налогоплательщика в праве общей собственности на каждый из таких объектов)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ка налог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00 000 рублей включ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 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300 000 до 500 000 рублей включ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 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500 000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 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т уплаты налога освобождаются категории налогоплательщиков, установленные в статье 407 Налогового кодекса Российской Федерации, а также: 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Дети-сироты; дети, оставшиеся без попечения родителей, лица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, независимо от форм собственности, на период службы в рядах Вооруженных Сил Российской Федерации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свобождения от уплаты налога является документ, выдаваемый органами опеки и попечительства по месту регистрации указанных лиц, документы, подтверждающие их пребывание в указанных учреждениях или прохождение службы в рядах Вооруженных Сил Российской Федерации.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работающие трудоспособные лица, осуществляющие уход за инвалидом 1-й группы, ребенком-инвалидом в возрасте до 18 лет нуждающимся в постоянном уходе по заключению лечебного учреждения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нсионеры, получающие пенсии, назначаемые в порядке, установленном пенсионным законодательством, а также лица, достигшие возраста 55 и 50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динокие матери (отцы), вдовы и вдовцы, имеющи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одители, имеющие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 или высшего образования), - в отношении имущества, принадлежащего на праве собственности им или их детям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Настоящее решение вступает в силу не ранее чем по истечении одного месяца со дня официального опубликования и не ранее первого числа очередного налогового периода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О.И. Давыд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7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21:00Z</dcterms:created>
  <dc:creator>Ирина</dc:creator>
  <dc:description/>
  <dc:language>en-US</dc:language>
  <cp:lastModifiedBy>Глава</cp:lastModifiedBy>
  <cp:lastPrinted>2014-11-19T17:20:00Z</cp:lastPrinted>
  <dcterms:modified xsi:type="dcterms:W3CDTF">2014-11-19T14:21:00Z</dcterms:modified>
  <cp:revision>2</cp:revision>
  <dc:subject/>
  <dc:title/>
</cp:coreProperties>
</file>