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2425" cy="47625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ноября 2014 года № 3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в  муниципальном образовании «Тиманский сельсовет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16 Устава муниципального образования «Тиманский сельсовет» Ненецкого автономного округа,  Совет депутатов МО «Тима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ести рассмотрение о внесении изменений в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«Тиманский сельсовет» Ненецкого автономного округа на следующее заседание Совета депутатов муниципального образования «Тиманский сельсовет» Ненецкого автономного округа. </w:t>
      </w:r>
    </w:p>
    <w:p>
      <w:pPr>
        <w:pStyle w:val="Style15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  О.И. Давыдо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52C26F9C536B8785E5AABDCC3705260E0D645604157ECAB0AFF9138C01797FEEE953CE347ADED1TE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26:00Z</dcterms:created>
  <dc:creator>Ирина</dc:creator>
  <dc:description/>
  <dc:language>en-US</dc:language>
  <cp:lastModifiedBy>Глава</cp:lastModifiedBy>
  <cp:lastPrinted>2014-11-19T17:26:00Z</cp:lastPrinted>
  <dcterms:modified xsi:type="dcterms:W3CDTF">2014-11-19T14:26:00Z</dcterms:modified>
  <cp:revision>2</cp:revision>
  <dc:subject/>
  <dc:title/>
</cp:coreProperties>
</file>