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3340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апреля 2014 года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реестра должнос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службы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Тиманский сельсовет» НА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Ненецкого автономного округа                              "О муниципальной службе в Ненецком автономном округе" от 24.10.2007 N 140-ОЗ, Уставом муниципального образования «Тиманский сельсовет» Ненецкого автономного округа,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вет депутатов МО «Тиман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 Утвердить Реестр должностей муниципальной службы в муниципальном образовании «Тиманский  сельсовет» Ненецкого автономного округа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Реестр должностей муниципальной службы в муниципальном образовании «Тиманский сельсовет» представляет собой перечень наименований должностей муниципальной службы, классифицированных по органам местного самоуправления, группам и функциональным признакам должностей, и соотносительно к должностям государственной гражданской службы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3. Должности муниципальной службы устанавливаются муниципальными правовыми актами в соответствии с Реестром должностей муниципальной службы в Ненецком автономном округ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4. При составлении и утверждении штатного расписания органа местного самоуправления используются наименования должностей муниципальной службы, предусмотренные Реестром должностей муниципальной службы в муниципальном образовании «Тиманский сельсовет».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Признать утратившим силу Решение Совета депутатов муниципального образования «Тиманский сельсовет» Ненецкого автономного округа от </w:t>
      </w:r>
      <w:r>
        <w:rPr>
          <w:bCs/>
          <w:sz w:val="26"/>
          <w:szCs w:val="26"/>
        </w:rPr>
        <w:t>10 мая 2012 года № 02 «Об утверждении реестра должностей муниципальной службы  муниципального образования «Тиманский сельсовет» на 2012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6. Настоящее Решение вступает в силу  после его официального опубликования 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Тиманский сельсовет» НАО                                                  О.И.Давыдов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О «Тиманский  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29.04.2014 г.  №  2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лавн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Ведущ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ый специалист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Главный специалист                (финансово - бюджетный отдел)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(главный бухгалтер,  отдел бухгалт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учёта и  отчётности)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(общий отде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 специалист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Ведущий специалист               (общий отдел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таршая группа должност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                              (отдел бухгалтерского учёта и отчёт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25:00Z</dcterms:created>
  <dc:creator>User</dc:creator>
  <dc:description/>
  <dc:language>en-US</dc:language>
  <cp:lastModifiedBy>Глава</cp:lastModifiedBy>
  <cp:lastPrinted>2014-04-29T14:22:00Z</cp:lastPrinted>
  <dcterms:modified xsi:type="dcterms:W3CDTF">2014-04-29T10:25:00Z</dcterms:modified>
  <cp:revision>2</cp:revision>
  <dc:subject/>
  <dc:title/>
</cp:coreProperties>
</file>