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 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9 апреля 2014 года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Об утверждении 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lang w:eastAsia="ru-RU"/>
          </w:rPr>
          <w:t>Положения</w:t>
        </w:r>
      </w:hyperlink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 о постоянной депутатской комиссии по бюджету и социально-экономическому развити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 депутатов муниципального образования «Тиманский сельсовет» Ненецкого автономного округа реши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илагаемое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lang w:eastAsia="ru-RU"/>
        </w:rPr>
        <w:t>е о постоянной депутатской комиссии по бюджету и социально-экономическому развитию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lang w:eastAsia="ru-RU"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МО  «Тиманский сельсовет» НАО                                                             О.И. Давыдов    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О «Тима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04.2014 №  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bCs/>
          <w:color w:val="000000"/>
          <w:lang w:eastAsia="ru-RU"/>
        </w:rPr>
        <w:t>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о постоянной депутатской комиссии по бюджету 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социально-экономическому развит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Cs/>
          <w:color w:val="000000"/>
          <w:lang w:eastAsia="ru-RU"/>
        </w:rPr>
        <w:t>Постоянная депутатская комиссия по бюджету и социально-экономическому развит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по тексту - Комиссия) образуется на срок полномочий Совета депутатов муниципального образования «Тиманский сельсовет» Ненецкого автономного округа (далее – Совет депутатов), является рабочим органом Совета депутатов и состоит из депутатов Совета депутатов -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Комиссия подотчетна и подконтрольна Совету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Деятельность Комиссии основывается на принципах законности, гласности, коллегиальности и учета общественного м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В своей деятельности Комиссия руководствуется действующим законодательством Российской Федерации и Ненецкого автономного округа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«Тиман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Регламентом Совета депутатов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решениями </w:t>
      </w:r>
      <w:r>
        <w:rPr>
          <w:rFonts w:cs="Times New Roman" w:ascii="Times New Roman" w:hAnsi="Times New Roman"/>
          <w:sz w:val="24"/>
          <w:szCs w:val="24"/>
        </w:rPr>
        <w:t>Совета депутатов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настоящим Положение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сновные направления деятельности Комисси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иссия осуществляет деятельность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нансово-бюджетная политика и контроль за исполнением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логовая полит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евые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н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заимодействие с  органами местного самоуправления муниципального образования «Тиманский сельсовет» Ненецкого автономного округа (далее – органы местного самоуправ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поручениям Совета депутатов решение иных вопросов, относящихся к ведению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Компетенция Коми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Предварительное рассмотрение проекта решения о местном бюджете на очередной финансовый год и внесение по нему  замечаний и предложений Совету депутатов. Принятие решения о готовности проекта решения к рассмотрению Советом депутатов на заседании. Решение принимается на основе </w:t>
      </w:r>
      <w:r>
        <w:rPr>
          <w:rFonts w:cs="Times New Roman" w:ascii="Times New Roman" w:hAnsi="Times New Roman"/>
          <w:sz w:val="24"/>
          <w:szCs w:val="24"/>
        </w:rPr>
        <w:t xml:space="preserve">заключения </w:t>
      </w:r>
      <w:r>
        <w:rPr>
          <w:rFonts w:cs="Times New Roman" w:ascii="Times New Roman" w:hAnsi="Times New Roman"/>
          <w:sz w:val="24"/>
        </w:rPr>
        <w:t>Контрольно-счетной па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Предварительное рассмотрение г</w:t>
      </w:r>
      <w:r>
        <w:rPr>
          <w:rFonts w:cs="Times New Roman" w:ascii="Times New Roman" w:hAnsi="Times New Roman"/>
          <w:sz w:val="24"/>
          <w:szCs w:val="24"/>
        </w:rPr>
        <w:t>одового отчет об исполнении местного бюджет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ятие решение о готовности </w:t>
      </w:r>
      <w:r>
        <w:rPr>
          <w:rFonts w:cs="Times New Roman" w:ascii="Times New Roman" w:hAnsi="Times New Roman"/>
          <w:sz w:val="24"/>
          <w:szCs w:val="24"/>
        </w:rPr>
        <w:t>проекта решения об исполнении местного бюджета за отчетный финансовый г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рассмотрению Советом депутатов на заседании. Решение принимается на основе </w:t>
      </w:r>
      <w:r>
        <w:rPr>
          <w:rFonts w:cs="Times New Roman" w:ascii="Times New Roman" w:hAnsi="Times New Roman"/>
          <w:sz w:val="24"/>
          <w:szCs w:val="24"/>
        </w:rPr>
        <w:t xml:space="preserve">заключения </w:t>
      </w:r>
      <w:r>
        <w:rPr>
          <w:rFonts w:cs="Times New Roman" w:ascii="Times New Roman" w:hAnsi="Times New Roman"/>
          <w:sz w:val="24"/>
        </w:rPr>
        <w:t>Контрольно-счетной па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 Предварительное рассмотрение изменений в решение о местном бюдже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Осуществление контроля за исполнением 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за первый квартал, полугодие и девять месяцев текущего финансового год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 Рассмотрение информации </w:t>
      </w:r>
      <w:r>
        <w:rPr>
          <w:rFonts w:cs="Times New Roman" w:ascii="Times New Roman" w:hAnsi="Times New Roman"/>
          <w:sz w:val="24"/>
        </w:rPr>
        <w:t>Контрольно-счетной пала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зультатах отдельных контрольных мероприятий и при необходимости заслушивания на своих заседаниях должностных лиц проверенных организац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 Рассмотрение вопросов установления, изменения и отмены местных налогов и сборов в соответствии с законодательством Российской Федерации о налогах и сбо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7. Рассмотрение вопросов установления налоговых льгот по местным налогам, оснований и порядка их приме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8. Рассмотрение планов и программ развит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9. Участие в определении порядка управления и распоряжения имуществом, находящим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0. Рассмотрение порядка осуществления муниципальных заимствований, обслуживания и управления муниципальным долг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1. Рассмотрение порядка предоставления муниципальных гаран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2. Рассмотрение порядка определения размеров отчисления части прибыли муниципальных унитарных предприятий, остающейся после уплаты налогов и иных обязательных платежей, в местный бюдж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3. Рассмотрение порядка отражения бюджетных ассигнований на осуществление бюджетных инвестиций в объекты капитального строительства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4. Организация проведения публичных слушаний по проекту местного бюджет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Полномочия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иссия по вопросам, относящимся к ее компетенции,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и планирование деятельност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варительное обсуждение проектов, документов, внесенных на рассмотрение Совета депутатов, подготовка заключений по ним, рассмотрение и внесение поправок к проектам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а проектов решений и предложений, внесение их на рассмотрение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заимодействие с органами местного самоуправления и должностными лицами муниципального образования при подготовке решений Совета депутатов, относящихся к компетенц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ие в совместных заседаниях Администрации муниципального образования по рассмотрению вопросов компетенц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слушивание по вопросам компетенции Комиссии докладов и сообщений должностных лиц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ирование деятельности Комиссии, предоставление материалов о работе Комиссии депутатам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полномочия в целях решения вопросов, относящихся к компетенци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а  Комиссии</w:t>
      </w:r>
    </w:p>
    <w:p>
      <w:pPr>
        <w:pStyle w:val="Normal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00" w:hanging="33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впр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осить предложения в повестку заседания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осить предложения в план работы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лекать к своей работе </w:t>
      </w:r>
      <w:r>
        <w:rPr>
          <w:rFonts w:cs="Times New Roman" w:ascii="Times New Roman" w:hAnsi="Times New Roman"/>
          <w:sz w:val="24"/>
          <w:szCs w:val="24"/>
        </w:rPr>
        <w:t>специалистов и экспер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слушивать на своих заседаниях доклады и сообщения руководителей (представителей) органов местного самоуправления, а также руководителей муниципальных предприятий и учреждений. По предложению Комиссии руководители или представители указанных органов,  муниципальных предприятий и учреждений представляют объективную и полную информацию по рассматриваемым Комиссией вопросам не позднее, чем за 7 дней до их рассмотрения в письменном ви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глашение лиц, занятых в рассмотрении выносимых на заседание Комиссии вопросов, направление им необходимых документов, осуществляется не позднее, чем за 3 дня до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рашивать от органов местного самоуправления, предприятий, учреждений и организаций необходимые материалы и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носить предложения о заслушивании на заседании Совета депутатов отчета, информации о деятельности органов и должностных лиц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Организация работы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Члены Комиссии созываются ее Председателем на очередные заседания в соответствии с планом работы Комиссии, а также на внеочередные заседания по инициативе большинства членов Комиссии или главы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в повестку заседания Комиссии вносят глава муниципального образования, Председатель Комиссии, члены Комиссии, депут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в повестку заседания Комиссии направляются Председателю Комиссии в письменном виде с приложением документов и материалов, содержащих обоснование целесообразности рассмотрения данного вопроса на заседании Комиссии. В случае, если предложение о рассмотрении вопроса поступило Председателю Комиссии менее чем за три дня до заседания, указанный вопрос включается в повестку следующего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Комиссии уведомляет членов Комиссии об очередном заседании Комиссии и направляет  им проект повестки заседания Комиссии с материалами и документами не позднее чем за три дня до засе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естка заседания Комиссии утверждается на заседании Комиссии по представлению председательствующего. Предложения по повестке заседания Комиссии рассматриваются в порядк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седание Комиссии правомочно, если на заседании присутствуют более половины от числа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невозможности прибыть на заседание Комиссии депутат извещает Председателя Комиссии письменно или устно не менее чем за сутки до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седания Комиссии проводятся открыт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шению Комиссии, в случае необходимости, может быть проведено закрытое заседание. Решение о проведении закрытого заседания принимается большинством голосов от числа членов Комиссии, присутствующих на засед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Члены Комиссии обязаны участвовать в работе Комиссии, выполнять поручения председателя Комиссии,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лены Комиссии обеспечиваются необходимыми материалами и документами по вопросам, рассматриваемым Комисс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лены Комиссии имею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осить предложения по рассмотрению вопросов, находящихся в ведении Комиссии, на заседаниях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овать в подготовке, обсуждении и принятии решений по вопросам, рассматриваемым на заседани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запросу Комиссии члену Комиссии предоставляются необходимые документы и другие материалы должностными лицами органов местного самоуправления, муниципальных предприятий, учреждений и организаций по вопросам, вынесенным на рассмотрение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лен Комиссии, предложения которого не получили поддержки на заседании Комиссии, может внести их в письменной или устной форме при обсуждении данного вопроса на заседании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я Комиссии принимаются большинством голосов от числа членов Комиссии, присутствующих на засед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F717EAF4EF5A25F7F2DEBA454D9D7E9E6ACA6ADDB244B7EEA98F268220F14492717AD2DD288746EAC8D7550DM" TargetMode="External"/><Relationship Id="rId4" Type="http://schemas.openxmlformats.org/officeDocument/2006/relationships/hyperlink" Target="consultantplus://offline/ref=84F717EAF4EF5A25F7F2DEBA454D9D7E9E6ACA6ADDB244B7EEA98F268220F14492717AD2DD288746EAC8D7550DM" TargetMode="External"/><Relationship Id="rId5" Type="http://schemas.openxmlformats.org/officeDocument/2006/relationships/hyperlink" Target="consultantplus://offline/ref=84F717EAF4EF5A25F7F2DEBA454D9D7E9E6ACA6ADDB244B7EEA98F268220F14492717AD2DD288746EAC8D7550DM" TargetMode="External"/><Relationship Id="rId6" Type="http://schemas.openxmlformats.org/officeDocument/2006/relationships/hyperlink" Target="consultantplus://offline/ref=82436D8DCDB5DC900B560FAA0953B29117B6019197F8B38D5937B6C908602E23E8V1W2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35:00Z</dcterms:created>
  <dc:creator>Ирина</dc:creator>
  <dc:description/>
  <dc:language>en-US</dc:language>
  <cp:lastModifiedBy>Глава</cp:lastModifiedBy>
  <cp:lastPrinted>2014-04-29T14:35:00Z</cp:lastPrinted>
  <dcterms:modified xsi:type="dcterms:W3CDTF">2014-04-29T10:37:00Z</dcterms:modified>
  <cp:revision>3</cp:revision>
  <dc:subject/>
  <dc:title/>
</cp:coreProperties>
</file>