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3-е заседание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от 11 июня  2014 года № 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Для приведения нормативных правовых актов в соответствии с законодательством,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вет депутатов МО «Тиманский сельсовет» НАО решил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1. Признать утратившим силу Решение Совета депутатов МО «Тиманский  сельсовет» НАО №  3 от  04.10.2013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порядка  размещения  сведений  о доходах,  об имуществе и обязательствах имущественного  характера лиц, замещающих должности муниципальной  службы, выборные  должности местного  самоуправления,  в муниципальном образовании «Тиманский сельсовет» НАО, и членов  их  семей  на официальном сайте муниципального образования «Тиманский сельсовет» НАО и предоставления этих  сведений  средствам  массовой информации для опублик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муниципальном печатном средстве массовой информации - "Официальный информационный бюллетень МО "Тиманский сельсовет", а также разместить на официальном сайте в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                           О.И. Давы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ТИМАНСКИЙ  СЕЛЬСОВЕТ»  НЕНЕЦКОГО АВТОНОМНОГО ОКРУГА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- заседание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4.10. 2013 года №  3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ОРЯДКА РАЗМЕЩЕНИЯ СВЕДЕНИЙ О ДОХОДАХ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 ЛИЦ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АМЕЩАЮЩИХ ДОЛЖНОСТИ МУНИЦИПАЛЬНОЙ СЛУЖБЫ, ЗАМЕЩА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ЫБОРНЫЕ ДОЛЖНОСТИ МЕСТНОГО САМОУПРАВЛЕНИЯ В МУНИЦИПАЛЬН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РАЗОВАНИИ "ТИМАНСКИЙ  СЕЛЬСОВЕТ", И ЧЛЕНОВ ИХ СЕМЕЙ НА ОФИЦИАЛЬНОМ САЙТ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"ТИМАНСКИЙ СЕЛЬСОВЕТ»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N 25-ФЗ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8 мая 2009 года N 561 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 от 24 октября 2007 года N 140-ОЗ "О муниципальной службе в Ненецком автономном округе", Уставом муниципального образования "Тиманский  сельсовет» Совет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, замещающих выборные должности местного самоуправления в муниципальном образовании "Тиманский сельсовет", и членов их семей на официальном сайте муниципального образования "Тиманский сельсовет" и предоставления этих сведений средствам массовой информации для опубликования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муниципальном печатном средстве массовой информации - "Официальный информационный бюллетень МО "Тиманский сельсовет", а также разместить на официальном сайте в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НАО                                                                  О.И.Давы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 xml:space="preserve">решением  Совета МО </w:t>
      </w:r>
    </w:p>
    <w:p>
      <w:pPr>
        <w:pStyle w:val="ConsPlusNormal"/>
        <w:jc w:val="right"/>
        <w:rPr/>
      </w:pPr>
      <w:r>
        <w:rPr/>
        <w:t>«Тиманский  сельсовет»</w:t>
      </w:r>
    </w:p>
    <w:p>
      <w:pPr>
        <w:pStyle w:val="ConsPlusNormal"/>
        <w:jc w:val="right"/>
        <w:rPr/>
      </w:pPr>
      <w:r>
        <w:rPr/>
        <w:t>от 04.10.2013 N 3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9"/>
      <w:bookmarkEnd w:id="0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ЗМЕЩЕНИЯ СВЕДЕНИЙ О ДОХОДАХ, ОБ ИМУЩЕСТВ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 ЛИЦ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АМЕЩАЮЩИХ ДОЛЖНОСТИ МУНИЦИПАЛЬНОЙ СЛУЖБЫ, ЗАМЕЩА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ЫБОРНЫЕ ДОЛЖНОСТИ МЕСТНОГО САМОУПРАВЛЕНИЯ В МУНИЦИПАЛЬН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РАЗОВАНИИ "ТИМАНСКИЙ СЕЛЬСОВЕТ", И ЧЛЕНОВ ИХ СЕМЕЙ НА ОФИЦИАЛЬНОМ САЙТ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"ТИМАНСКИЙ СЕЛЬСОВЕТ"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рядком устанавливаются обязанности кадровых служб органов местного самоуправления муниципального образования "Тиманский сельсовет", а также их структурных подразделений, обладающих правами юридического лица, по размещению сведений о доходах, об имуществе и обязательствах имущественного характера лиц, замещающих должности муниципальной службы, замещающих выборные должности местного самоуправления в муниципальном образовании "Тиманский сельсовет", их супругов и несовершеннолетних детей (далее - сведения о доходах, об имуществе и обязательствах имущественного характера) на официальном сайте муниципального образования "Тиманский сельсовет" (далее - официальный сайт), а также по предоставлению этих сведений средствам массовой информации для опубликования в связи с их письменными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лицами, замещающими должности муниципальной службы, подразумеваются в настоящем Порядке должности муниципальной службы, включенные решением Совета МО «Тиманский  сельсовет» от 01.10.2009 N 3 "Об утверждении Перечня должностей муниципальной службы МО "Тиманский сельсовет"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цами, замещающими выборные должности местного самоуправления, подразумевается в настоящем Порядке глава муниципального образования "Тиманский сельсовет".</w:t>
      </w:r>
    </w:p>
    <w:p>
      <w:pPr>
        <w:pStyle w:val="ConsPlusNormal"/>
        <w:ind w:firstLine="540"/>
        <w:jc w:val="both"/>
        <w:rPr/>
      </w:pPr>
      <w:bookmarkStart w:id="1" w:name="Par57"/>
      <w:bookmarkEnd w:id="1"/>
      <w:r>
        <w:rPr>
          <w:rFonts w:cs="Times New Roman" w:ascii="Times New Roman" w:hAnsi="Times New Roman"/>
          <w:sz w:val="24"/>
          <w:szCs w:val="24"/>
        </w:rPr>
        <w:t xml:space="preserve">2. На официальном сайте размещаются и средствам массовой информации предоставляются для опубликования следующие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ходах, об имуществе и обязательствах имущественного характера (Приложение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 с указанием вида и марки, принадлежащих на праве собственности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,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ведениях о доходах, об имуществе и обязательствах имущественного характера, размещаемых на официальном сайте и предоставляемых средствам массовой информации для опубликования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иные сведения (кроме указанных в </w:t>
      </w:r>
      <w:hyperlink w:anchor="Par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замещающего выборную должность местного самоуправления в муниципальном образовании "Тиманский сельсовет"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w:anchor="Par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на официальном сайте муниципального образования "Тиманский сельсовет" в течение 14 рабочих дней со дня истечения срока, установленного для подачи сведений о доходах, об имуществе и обязательствах имущественного характера муниципальными служащими и лицами, замещающими выборные должности местного самоуправления муниципального образования "Тиманский сельсовет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Par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беспечивается специалистом администрации муниципального образования "Тиманский сельсовет" по вопросам муниципальной службы и кад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пециалист администрации муниципального образования "Тиманский сельсовет" по вопросам муниципальной службы и кадров: 1) в 3-дневный срок со дня поступления запроса от средства массовой информации сообщает о нем лицу, замещающему должность муниципальной службы, замещающему выборную должность местного самоуправления в муниципальном образовании "Тиманский сельсовет"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Par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 муниципального образования "Тиманский сельсовет".</w:t>
      </w:r>
    </w:p>
    <w:p>
      <w:pPr>
        <w:sectPr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пециалист администрации муниципального образования "Тиманский сельсовет" по вопросам муниципальной службы и кадров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размещения сведений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о доходах, об имуществе и обязательствах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мущественного характера лиц, замещающих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должности муниципальной службы, замещающих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ыборные должности местного самоуправ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униципальном образовании "Тиманский сельсовет", 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членов их семей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на официальном сайте муниципального образова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"Тиманский сельсовет"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редоставления этих сведений средств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массовой информации для опубликования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ar91"/>
      <w:bookmarkEnd w:id="2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jc w:val="center"/>
        <w:rPr/>
      </w:pPr>
      <w:r>
        <w:rPr/>
        <w:t>характера лица, замещающего должность муниципальной службы,</w:t>
      </w:r>
    </w:p>
    <w:p>
      <w:pPr>
        <w:pStyle w:val="ConsPlusNormal"/>
        <w:jc w:val="center"/>
        <w:rPr/>
      </w:pPr>
      <w:r>
        <w:rPr/>
        <w:t>замещающего выборную должность местного самоуправления</w:t>
      </w:r>
    </w:p>
    <w:p>
      <w:pPr>
        <w:pStyle w:val="ConsPlusNormal"/>
        <w:jc w:val="center"/>
        <w:rPr/>
      </w:pPr>
      <w:r>
        <w:rPr/>
        <w:t>в муниципальном образовании "Тиманский сельсовет", его супруги (супруга)</w:t>
      </w:r>
    </w:p>
    <w:p>
      <w:pPr>
        <w:pStyle w:val="ConsPlusNormal"/>
        <w:jc w:val="center"/>
        <w:rPr/>
      </w:pPr>
      <w:r>
        <w:rPr/>
        <w:t>и несовершеннолетних детей за период</w:t>
      </w:r>
    </w:p>
    <w:p>
      <w:pPr>
        <w:pStyle w:val="ConsPlusNormal"/>
        <w:jc w:val="center"/>
        <w:rPr/>
      </w:pPr>
      <w:r>
        <w:rPr/>
        <w:t>с 1 января 20__ г. по 31 декабря 20__ г.</w:t>
      </w:r>
    </w:p>
    <w:p>
      <w:pPr>
        <w:pStyle w:val="ConsPlusNormal"/>
        <w:jc w:val="center"/>
        <w:rPr/>
      </w:pPr>
      <w:r>
        <w:rPr/>
      </w:r>
    </w:p>
    <w:tbl>
      <w:tblPr>
        <w:tblW w:w="1401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2"/>
        <w:gridCol w:w="1612"/>
        <w:gridCol w:w="1860"/>
        <w:gridCol w:w="1116"/>
        <w:gridCol w:w="1736"/>
        <w:gridCol w:w="1860"/>
        <w:gridCol w:w="1116"/>
        <w:gridCol w:w="1860"/>
      </w:tblGrid>
      <w:tr>
        <w:trPr/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лица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мещающего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й службы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мещающего выборную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местн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амоуправления    </w:t>
            </w:r>
          </w:p>
        </w:tc>
        <w:tc>
          <w:tcPr>
            <w:tcW w:w="6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праве собственности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ли находящихся в их пользовании       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аве собственности 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уем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лей)   </w:t>
            </w:r>
          </w:p>
        </w:tc>
      </w:tr>
      <w:tr>
        <w:trPr/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 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, должность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а (супруг)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указания Ф.И.О.)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указания Ф.И.О.)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указания Ф.И.О.)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/>
        <w:t>____________     _______________    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ата)           (подпись)             (Ф.И.О.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размещения сведений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о доходах, об имуществе и обязательствах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мущественного характера лиц, замещающих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должности муниципальной службы, замещающих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ыборные должности местного самоуправ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 муниципальном образовании "Тиманский сельсовет", и членов их семей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на официальном сайте муниципального образова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"Тиманский сельсовет"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редоставления этих сведений средств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массовой информации для опубликования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/>
      </w:pPr>
      <w:r>
        <w:rPr/>
        <w:t>ПРИМЕР ЗАПОЛНЕНИЯ</w:t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jc w:val="center"/>
        <w:rPr/>
      </w:pPr>
      <w:r>
        <w:rPr/>
        <w:t>характера лица, замещающего должность муниципальной службы,</w:t>
      </w:r>
    </w:p>
    <w:p>
      <w:pPr>
        <w:pStyle w:val="ConsPlusNormal"/>
        <w:jc w:val="center"/>
        <w:rPr/>
      </w:pPr>
      <w:r>
        <w:rPr/>
        <w:t>замещающего выборную должность местного самоуправления</w:t>
      </w:r>
    </w:p>
    <w:p>
      <w:pPr>
        <w:pStyle w:val="ConsPlusNormal"/>
        <w:jc w:val="center"/>
        <w:rPr/>
      </w:pPr>
      <w:r>
        <w:rPr/>
        <w:t>в муниципальном образовании "Тиманский сельсовет", его супруги (супруга)</w:t>
      </w:r>
    </w:p>
    <w:p>
      <w:pPr>
        <w:pStyle w:val="ConsPlusNormal"/>
        <w:jc w:val="center"/>
        <w:rPr/>
      </w:pPr>
      <w:r>
        <w:rPr/>
        <w:t>и несовершеннолетних детей за период</w:t>
      </w:r>
    </w:p>
    <w:p>
      <w:pPr>
        <w:pStyle w:val="ConsPlusNormal"/>
        <w:jc w:val="center"/>
        <w:rPr/>
      </w:pPr>
      <w:r>
        <w:rPr/>
        <w:t>____________________________________</w:t>
      </w:r>
    </w:p>
    <w:p>
      <w:pPr>
        <w:pStyle w:val="ConsPlusNormal"/>
        <w:jc w:val="center"/>
        <w:rPr/>
      </w:pPr>
      <w:r>
        <w:rPr/>
      </w:r>
    </w:p>
    <w:tbl>
      <w:tblPr>
        <w:tblW w:w="147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2"/>
        <w:gridCol w:w="1612"/>
        <w:gridCol w:w="1984"/>
        <w:gridCol w:w="1116"/>
        <w:gridCol w:w="1736"/>
        <w:gridCol w:w="1860"/>
        <w:gridCol w:w="1116"/>
        <w:gridCol w:w="1860"/>
      </w:tblGrid>
      <w:tr>
        <w:trPr/>
        <w:tc>
          <w:tcPr>
            <w:tcW w:w="3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отчеств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а, замещающего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муниципально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лужбы, замещающег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борную должность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ного самоуправле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ость), его супруг(а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несовершеннолетние дети </w:t>
            </w:r>
          </w:p>
        </w:tc>
        <w:tc>
          <w:tcPr>
            <w:tcW w:w="6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,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праве собственности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ли находящихся в их пользовании        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жащих им 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аве собственности 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уем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лей)   </w:t>
            </w:r>
          </w:p>
        </w:tc>
      </w:tr>
      <w:tr>
        <w:trPr/>
        <w:tc>
          <w:tcPr>
            <w:tcW w:w="3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ложения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рка 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ванов Иван Иванович -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й специалист       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евая 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7,5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стра </w:t>
            </w:r>
          </w:p>
        </w:tc>
        <w:tc>
          <w:tcPr>
            <w:tcW w:w="1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31855,27  </w:t>
            </w:r>
          </w:p>
        </w:tc>
      </w:tr>
      <w:tr>
        <w:trPr/>
        <w:tc>
          <w:tcPr>
            <w:tcW w:w="3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  </w:t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льв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XC 70 </w:t>
            </w:r>
          </w:p>
        </w:tc>
        <w:tc>
          <w:tcPr>
            <w:tcW w:w="1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араж 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 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а                  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гковой 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льв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S 80  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58340   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яя дочь  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    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</w:t>
            </w:r>
          </w:p>
        </w:tc>
      </w:tr>
      <w:tr>
        <w:trPr/>
        <w:tc>
          <w:tcPr>
            <w:tcW w:w="3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шеннолетний сын   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ьзование  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2 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  </w:t>
            </w:r>
          </w:p>
        </w:tc>
        <w:tc>
          <w:tcPr>
            <w:tcW w:w="2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    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ет   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0.04.2013     (подпись)     И.И.Иванов</w:t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2DE3F8186B0DAD49025B8FC8687100350D99F74E0FF41D864C5FF71A7F20C9F6D215E9F97FH" TargetMode="External"/><Relationship Id="rId4" Type="http://schemas.openxmlformats.org/officeDocument/2006/relationships/hyperlink" Target="consultantplus://offline/ref=DE2DE3F8186B0DAD49025B8FC8687100350D97F2490EF41D864C5FF71AF77FH" TargetMode="External"/><Relationship Id="rId5" Type="http://schemas.openxmlformats.org/officeDocument/2006/relationships/hyperlink" Target="consultantplus://offline/ref=DE2DE3F8186B0DAD49025B8FC8687100350D9BF64B0AF41D864C5FF71AF77FH" TargetMode="External"/><Relationship Id="rId6" Type="http://schemas.openxmlformats.org/officeDocument/2006/relationships/hyperlink" Target="consultantplus://offline/ref=DE2DE3F8186B0DAD49025B8CDA04260C3702C1F84F01FF48DC1304AA4D762A9EFB7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49:00Z</dcterms:created>
  <dc:creator>User</dc:creator>
  <dc:description/>
  <cp:keywords/>
  <dc:language>en-US</dc:language>
  <cp:lastModifiedBy>Глава</cp:lastModifiedBy>
  <cp:lastPrinted>2014-06-15T19:49:00Z</cp:lastPrinted>
  <dcterms:modified xsi:type="dcterms:W3CDTF">2014-06-15T15:50:00Z</dcterms:modified>
  <cp:revision>9</cp:revision>
  <dc:subject/>
  <dc:title/>
</cp:coreProperties>
</file>