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«ТИМАНСКИЙ  СЕЛЬСОВ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3-е заседание 5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 11 июня  2014 года № 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4"/>
          <w:szCs w:val="24"/>
        </w:rPr>
        <w:t>О внесении дополнения в Решение Совета депутатов МО «Тиманский сельсовет» НАО от 29.04.2014 года № 2 «</w:t>
      </w:r>
      <w:r>
        <w:rPr>
          <w:b/>
          <w:bCs/>
          <w:sz w:val="26"/>
          <w:szCs w:val="26"/>
        </w:rPr>
        <w:t>Об утверждении реестра должностей муниципальной службы в муниципальном образовании «Тиманский  сельсовет» Ненецкого автономного округ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ассмотрев проект решения Совета депутатов муниципального образования «Тиманский сельсовет» Ненецкого автономного округ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дополнения в «Решение Совета депутатов МО «Тиманский сельсовет» НАО от 29.04.2014 № 2 «Об утверждении реестра должностей муниципальной службы в муниципальном образовании «Тиманский  сельсовет» Ненецкого автономного округа», Совет депутатов МО «Тиманский сельсовет» НАО решил: 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>1. Перенести рассмотрение проекта на следующее заседание Совета депутатов МО «Тиманский сельсовет» НАО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2. Настоящее Решение вступает в силу 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О «Тиманский сельсовет» НАО                                                  О.И.Давыдов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03:00Z</dcterms:created>
  <dc:creator>User</dc:creator>
  <dc:description/>
  <cp:keywords/>
  <dc:language>en-US</dc:language>
  <cp:lastModifiedBy>Глава</cp:lastModifiedBy>
  <cp:lastPrinted>2014-06-15T20:08:00Z</cp:lastPrinted>
  <dcterms:modified xsi:type="dcterms:W3CDTF">2014-06-15T16:09:00Z</dcterms:modified>
  <cp:revision>10</cp:revision>
  <dc:subject/>
  <dc:title/>
</cp:coreProperties>
</file>