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52425" cy="47625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ТИМА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-е  заседание 5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6 октября 2014 года № 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</w:t>
      </w:r>
    </w:p>
    <w:p>
      <w:pPr>
        <w:pStyle w:val="Heading1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О протесте  прокурора Ненецкого автономн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Рассмотрев протест прокурора Ненецкого автономного округа от 07.08.2014 № 2843/7-15/2-2014 на отдельные нормы Положения «О порядке приватизации муниципального имущества муниципального образования «Тиманский сельсовет», утвержденного Решением Совета депутатов муниципального образования «Тиманский сельсовет» Ненецкого автономного округа от 19.12.2006 № 84,  Совет депутатов МО «Тиманский сельсовет» НАО РЕШИЛ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Удовлетворить протест  прокурора Ненецкого автономного округа. </w:t>
      </w:r>
    </w:p>
    <w:p>
      <w:pPr>
        <w:pStyle w:val="ConsPlusTitle"/>
        <w:widowControl/>
        <w:ind w:left="567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before="12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О «Тиманский сельсовет» НАО                                                       О.И. Давыд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52:00Z</dcterms:created>
  <dc:creator>Тиман</dc:creator>
  <dc:description/>
  <dc:language>en-US</dc:language>
  <cp:lastModifiedBy>Глава</cp:lastModifiedBy>
  <cp:lastPrinted>2014-10-06T16:51:00Z</cp:lastPrinted>
  <dcterms:modified xsi:type="dcterms:W3CDTF">2014-10-06T12:52:00Z</dcterms:modified>
  <cp:revision>2</cp:revision>
  <dc:subject/>
  <dc:title/>
</cp:coreProperties>
</file>