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203200</wp:posOffset>
            </wp:positionV>
            <wp:extent cx="457200" cy="61722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« ТИМА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11 - заседание  5-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20 марта 2014 года № 9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совета депутатов МО «Тиманский сельсовет» НАО «О создании и включении в состав  комиссии по вопросам ЖКХ и распределению жилых помещений муниципального образования «Тиманский сельсовет» от 15.11.2012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Руководствуясь статьёй 24 «Полномочия Совета депутатов», пункт 2 «Иные полномочия Совета депутатов» подпункт 1 «Принятие общеобязательных правил по вопросам охраны общественного порядка, благоустройства, жилищно-коммунального хозяйства, транспорта, защиты окружающей среды, культуры и спорта, социальной защиты населения и по другим вопросам, отнесенным к ведению органов местного самоуправления» Устава муниципального образования «Тиманский  сельсовет»,</w:t>
      </w:r>
    </w:p>
    <w:p>
      <w:pPr>
        <w:pStyle w:val="Normal"/>
        <w:jc w:val="both"/>
        <w:rPr/>
      </w:pPr>
      <w:r>
        <w:rPr/>
        <w:t>Совет депутатов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нести изменение в состав  комиссии по вопросам ЖКХ и распределение жилого фонда  МО «Тиманский сельсов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Изложить  состав комиссии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.Назаренко Людмила Борисовна – депутат МО</w:t>
      </w:r>
    </w:p>
    <w:p>
      <w:pPr>
        <w:pStyle w:val="Normal"/>
        <w:rPr/>
      </w:pPr>
      <w:r>
        <w:rPr/>
        <w:t>-.Тетеревлев Дмитрий Николаевич- депутат МО</w:t>
      </w:r>
    </w:p>
    <w:p>
      <w:pPr>
        <w:pStyle w:val="Normal"/>
        <w:rPr/>
      </w:pPr>
      <w:r>
        <w:rPr/>
        <w:t>-.Вокуев Николай Павлович- депутат МО</w:t>
      </w:r>
    </w:p>
    <w:p>
      <w:pPr>
        <w:pStyle w:val="Normal"/>
        <w:rPr/>
      </w:pPr>
      <w:r>
        <w:rPr/>
        <w:t>- Давыдов Олег Иванович – глава МО</w:t>
      </w:r>
    </w:p>
    <w:p>
      <w:pPr>
        <w:pStyle w:val="Normal"/>
        <w:rPr/>
      </w:pPr>
      <w:r>
        <w:rPr/>
        <w:t>- Безумова Ольга Васильевна –  ведущий специалист  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стоящее решение вступает в силу со дня  его принятия и подлежит официальному опубликованию (обнарод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                                                                      О.И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32:00Z</dcterms:created>
  <dc:creator>User</dc:creator>
  <dc:description/>
  <dc:language>en-US</dc:language>
  <cp:lastModifiedBy>Глава</cp:lastModifiedBy>
  <cp:lastPrinted>2014-03-31T16:42:00Z</cp:lastPrinted>
  <dcterms:modified xsi:type="dcterms:W3CDTF">2014-04-01T04:32:00Z</dcterms:modified>
  <cp:revision>2</cp:revision>
  <dc:subject/>
  <dc:title/>
</cp:coreProperties>
</file>