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ТИМА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-е заседание 5-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внесении изменений в </w:t>
      </w:r>
      <w:r>
        <w:rPr>
          <w:rFonts w:eastAsia="Times New Roman" w:cs="Courier New" w:ascii="Times New Roman" w:hAnsi="Times New Roman"/>
          <w:b/>
          <w:sz w:val="26"/>
          <w:szCs w:val="26"/>
          <w:lang w:eastAsia="ru-RU"/>
        </w:rPr>
        <w:t xml:space="preserve">По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а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12.01.1996 N 7-ФЗ "О некоммерческих организациях"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14.11.2002 N 161-ФЗ "О государственных и муниципальных унитарных предприятиях"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Внести прилагаемые изменения в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Полож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 управлении муниципальным имуществом 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23.12.2008 №1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О «Тиманский сельсовет» НАО                                                  О.И. Давы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.10.2014 г. №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</w:t>
      </w:r>
      <w:r>
        <w:rPr>
          <w:rFonts w:eastAsia="Times New Roman" w:cs="Arial" w:ascii="Times New Roman" w:hAnsi="Times New Roman"/>
          <w:b/>
          <w:sz w:val="24"/>
          <w:szCs w:val="20"/>
          <w:lang w:eastAsia="ru-RU"/>
        </w:rPr>
        <w:t xml:space="preserve">Полож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 статьи 5 дополнить подпунктом 5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.1.) о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еляет порядок подведения итогов продажи и порядок заключения с покупателем договора купли-продажи муниципального имущества без объявления цен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color w:val="FF0000"/>
          <w:sz w:val="20"/>
          <w:szCs w:val="20"/>
          <w:lang w:eastAsia="ru-RU"/>
        </w:rPr>
      </w:pPr>
      <w:r>
        <w:rPr>
          <w:rFonts w:cs="Arial" w:ascii="Arial" w:hAnsi="Arial"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татья 8.1. Владение, пользование и распоряжение имуществом, принадлежащим учреждениям на праве оперативного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чреждения владеют, пользуются и распоряжаются имуществом в соответствии с целями своей деятельности, определенными уставом (положением) учреждения, заданиями собственника и назначением имущества в пределах, определяемых федеральным законодательством и нормативными правовыми актами органов местного самоуправлен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случаях, установленных законодательством Российской Федерации и уставом учреждения, учреждение не вправе распоряжаться имуществом, находящимся в его оперативном управлении, без соглас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и и порядок согласования распоряжения таким имуществом устанавлива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2 статьи 1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. В случаях, установленных федеральным законодательством, распоряжение имуществом предприятия осуществляется с соглас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установленных законодательством Российской Федерации и уставом предприятия, предприятие не вправе распоряжаться имуществом, находящимся в его хозяйственном ведении или оперативном управлении, без согласия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 порядок согласования распоряжения таким имуществом устанавливаются Администрацией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1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5 признать утратившим сил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6 признать утратившим сил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8 признать утратившим си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ью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татья 26. Учет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ъекты муниципальной собственности подлежат обязательному муниципальному уче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едение учета объектов муниципального имущества возлагается на Администрацию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Учет объектов муниципального имущества осуществляет Администрация муниципального образования в реестр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иму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Администрация муниципального образования ведет реестр муниципального имущества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установленном уполномоченным Правительством Российской Федерации федеральным органом исполнительной в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имое имущество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ходящееся в муниципальной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ь которого превышает 200 000 рублей, является объектом учета в реестре муниципального имущест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hyperlink" Target="consultantplus://offline/ref=222224F73C1256186C303027A4623814B80C0BEA330AAAAEE8BFBABEF29863375436C81A60C583F7eAJ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3:00Z</dcterms:created>
  <dc:creator>Ирина</dc:creator>
  <dc:description/>
  <dc:language>en-US</dc:language>
  <cp:lastModifiedBy>Глава</cp:lastModifiedBy>
  <cp:lastPrinted>2014-10-06T16:21:00Z</cp:lastPrinted>
  <dcterms:modified xsi:type="dcterms:W3CDTF">2014-10-06T12:23:00Z</dcterms:modified>
  <cp:revision>2</cp:revision>
  <dc:subject/>
  <dc:title/>
</cp:coreProperties>
</file>