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СОВЕТ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ТИМАНСКИЙ СЕЛЬСОВЕТ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НЕНЕЦКОГО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19-заседание 5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sz w:val="26"/>
          <w:szCs w:val="26"/>
          <w:lang w:val="ru-RU"/>
        </w:rPr>
        <w:t xml:space="preserve">от 26 декабря 2014 года № 3 </w:t>
      </w:r>
    </w:p>
    <w:p>
      <w:pPr>
        <w:pStyle w:val="ConsPlusTitle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ConsPlusTitle"/>
        <w:jc w:val="center"/>
        <w:rPr/>
      </w:pPr>
      <w:r>
        <w:rPr>
          <w:sz w:val="26"/>
        </w:rPr>
        <w:t>Об утверждении структуры Администрации муниципального образования «Тиманский сельсовет» Ненецкого автономного округ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 соответствии с Уставом муниципального образования «Тиманский сельсовет» Ненецкого автономного округа, Совет депутатов МО «Тиманский сельсовет» НАО 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твердить структуру Администрации муниципального образования «Тиманский сельсовет» Ненецкого автономного округа (Приложение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Настоящее решение вступает в силу с 1 января 2015 года и подлежит официальному опубликованию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4"/>
        </w:rPr>
        <w:t>Глава МО  «Тиманский сельсовет» НАО                                                  О.И. Давыдов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ешению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Совета депутатов М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«Тиманский 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  <w:t>от  26.12.2014 № 3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СТРУКТУР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МУНИЦИПАЛЬНОГО ОБРАЗОВАНИЯ </w:t>
        <w:br/>
        <w:t>«ТИМАНСКИЙ СЕЛЬСОВЕТ» НЕНЕЦКОГО АВТОНОМНОГО ОКРУГ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5485130" cy="4342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4342680"/>
                          <a:chOff x="0" y="0"/>
                          <a:chExt cx="5484960" cy="434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4960" cy="43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44480" y="620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44480" y="620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44480" y="620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44480" y="620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911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а муниципального обра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3840" y="930240"/>
                            <a:ext cx="32911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3840" y="1861200"/>
                            <a:ext cx="32911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бухгалтерского учета, отчетности, планирования и исполнения бюдж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3840" y="2791440"/>
                            <a:ext cx="32911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3840" y="3722400"/>
                            <a:ext cx="3291120" cy="62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ен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pt;height:341.95pt" coordorigin="0,0" coordsize="8638,6839">
                <v:rect id="shape_0" stroked="f" o:allowincell="f" style="position:absolute;left:0;top:0;width:8637;height:6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2590;top:977;width:0;height:0;rotation:90;mso-position-horizontal-relative:char" type="_x0000_t33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29" stroked="t" o:allowincell="f" style="position:absolute;left:2590;top:977;width:0;height:0;rotation:90;mso-position-horizontal-relative:char" type="_x0000_t33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30" stroked="t" o:allowincell="f" style="position:absolute;left:2590;top:977;width:0;height:0;rotation:90;mso-position-horizontal-relative:char" type="_x0000_t33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31" stroked="t" o:allowincell="f" style="position:absolute;left:2590;top:977;width:0;height:0;rotation:90;mso-position-horizontal-relative:char" type="_x0000_t33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ID="_s1032" stroked="t" o:allowincell="f" style="position:absolute;left:0;top:0;width:5182;height:9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а муниципального образов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3" stroked="t" o:allowincell="f" style="position:absolute;left:3455;top:1465;width:5182;height:9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4" stroked="t" o:allowincell="f" style="position:absolute;left:3455;top:2931;width:5182;height:9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бухгалтерского учета, отчетности, планирования и исполнения бюдж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5" stroked="t" o:allowincell="f" style="position:absolute;left:3455;top:4396;width:5182;height:9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й отде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6" stroked="t" o:allowincell="f" style="position:absolute;left:3455;top:5862;width:5182;height:9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енный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3:48:00Z</dcterms:created>
  <dc:creator>Тиман</dc:creator>
  <dc:description/>
  <dc:language>en-US</dc:language>
  <cp:lastModifiedBy>Глава</cp:lastModifiedBy>
  <cp:lastPrinted>2014-12-26T16:47:00Z</cp:lastPrinted>
  <dcterms:modified xsi:type="dcterms:W3CDTF">2014-12-26T13:48:00Z</dcterms:modified>
  <cp:revision>2</cp:revision>
  <dc:subject/>
  <dc:title/>
</cp:coreProperties>
</file>