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50520" cy="471805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ОБРАЗОВАНИЯ «ТИМА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16-заседание 5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т 19 ноября 2014 года № 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изнании утратившим силу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Совета депутатов муниципального образования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Тиманский сельсовет» Ненецкого автономного округа от 07.09.2005 г. № 16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становлении налога на имущество физических лиц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О «Тиманский сельсовет» НАО РЕШИЛ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Признать утратившим силу  </w:t>
      </w:r>
      <w:r>
        <w:rPr>
          <w:rFonts w:cs="Times New Roman" w:ascii="Times New Roman" w:hAnsi="Times New Roman"/>
          <w:b w:val="false"/>
          <w:sz w:val="24"/>
          <w:szCs w:val="24"/>
        </w:rPr>
        <w:t>Решение Совета депутатов муниципального образования  «Тиманский сельсовет» Ненецкого автономного округа от 07.09.2005 г. № 16 «Об установлении налога на имущество физических лиц»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ящее решение вступает в силу с 1 января 2015 года и подлежит официальному  опубликованию (обнародованию)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Тиманский сельсовет» НАО                                                              О.И. Давыд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56:00Z</dcterms:created>
  <dc:creator>Ирина</dc:creator>
  <dc:description/>
  <dc:language>en-US</dc:language>
  <cp:lastModifiedBy>Глава</cp:lastModifiedBy>
  <cp:lastPrinted>2014-11-19T16:55:00Z</cp:lastPrinted>
  <dcterms:modified xsi:type="dcterms:W3CDTF">2014-11-19T13:56:00Z</dcterms:modified>
  <cp:revision>2</cp:revision>
  <dc:subject/>
  <dc:title/>
</cp:coreProperties>
</file>