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12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29 апреля 2014  года № 7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«О бюджетном процессе в муниципальном образовании  «Тиманский сельсовет»  Ненецкого автономного округа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«Тиманский сельсовет» Ненецкого автономного округа,  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</w:t>
      </w:r>
      <w:r>
        <w:rPr>
          <w:sz w:val="24"/>
        </w:rPr>
        <w:t>Положение «О бюджетном процессе в муниципальном образовании «Тиманский сельсовет»  Ненецкого автономного округа», у</w:t>
      </w:r>
      <w:r>
        <w:rPr>
          <w:sz w:val="24"/>
          <w:szCs w:val="24"/>
        </w:rPr>
        <w:t>твержденное Решением Совета депутатов муниципального образования «Тиманский сельсовет» Ненецкого автономного округа от 20 марта 2014 года № 4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                                                                 О.И. Давыдов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 «Тиман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4 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«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Тиманский сельсовет»  Ненецкого автономного округ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</w:rPr>
        <w:t>Подпункт 3 пункта 3.6  изложить в следующей редакции:</w:t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3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, а также его выполнения в отчетном финансовом году и текущем финансовом году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00:00Z</dcterms:created>
  <dc:creator>Ирина</dc:creator>
  <dc:description/>
  <dc:language>en-US</dc:language>
  <cp:lastModifiedBy>Глава</cp:lastModifiedBy>
  <cp:lastPrinted>2014-04-29T15:58:00Z</cp:lastPrinted>
  <dcterms:modified xsi:type="dcterms:W3CDTF">2014-04-29T12:00:00Z</dcterms:modified>
  <cp:revision>2</cp:revision>
  <dc:subject/>
  <dc:title/>
</cp:coreProperties>
</file>