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ТИМАН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- 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июня 2015 года № 4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рядок  обеспе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й глав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Тиманский сельсовет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 Ненецкого автономного округа  от 01.07.2008 N 35-ОЗ "О гарантиях лицам, замещающим выборные должности местного самоуправления в Ненецком автономном округе",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Тиманский сельсовет» Ненецкого автономного округа», Совет депутатов МО «Тима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прилагаемые изменения в  Порядок  обеспечения гарантий главе муниципального образования «Тиманский сельсовет» Ненецкого автономного округа,  утвержденный  Советом депутатов МО «Тиманский сельсовет» НАО от 16.08.2011 № 5.</w:t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О  «Тиманский сельсовет» НАО                                                          О.И. Давыдов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кий сельсовет»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6.2015  № 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орядок  обеспечения гарантий главе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Normal"/>
        <w:widowControl/>
        <w:ind w:left="11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5 статьи 2 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Во время переподготовки и повышения квалификации главе муниципального образования, сохраняется денежное содержание за весь соответствующий период как за фактически отработанное время.»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5 изложить в следующей редакции:</w:t>
      </w:r>
    </w:p>
    <w:p>
      <w:pPr>
        <w:pStyle w:val="Style15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Статья 5.  П</w:t>
      </w:r>
      <w:r>
        <w:rPr>
          <w:rFonts w:cs="Times New Roman" w:ascii="Times New Roman" w:hAnsi="Times New Roman"/>
          <w:sz w:val="24"/>
          <w:szCs w:val="24"/>
          <w:lang w:eastAsia="ru-RU"/>
        </w:rPr>
        <w:t>роезд к месту использования отпуска и обратно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униципального образования имеет право на оплачиваемый один раз в два года за счет средств местного бюджета проезд к месту использования отпуска и обратно любым видом транспорта (за исключением такси), в том числе личным, а также на оплату стоимости провоза багажа весом до 30 килограммов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аряду с оплатой проезд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ы муниципального образован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дин раз в два года оплачивается стоимость проезда к месту использования отпуска (каникул, отдыха) (далее - отпуск) и обратно и провоза багажа весом до 30 килограммов проживающим в районах Крайнего Севера и приравненных к ним местностях неработающим членам его семьи (мужу, жене, несовершеннолетним детям, детям, находящимся под опекой (попечительством), в том числе детям, находящимся в приемной семье, детям, достигшим возраста 18 лет, обучающимся в общеобразовательных организациях, расположенных в районах Крайнего Севера и приравненных к ним местностях, по образовательным программам основного общего, среднего общего образования, детям, достигшим возраста 18 лет, в течение трех месяцев после окончания указанных общеобразовательных организаций, а также детям старше 18 лет, получающим среднее профессиональное или высшее образование по очной форме обучения в образовательных организациях, расположенных в районах Крайнего Севера и приравненных к ним местностях, до достижения ими возраста 23 лет. Оплата проезда членов семьи производится независимо от времени и места проведения отпуск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ы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 проведении отпуска, каникул, отдыха за пределами территории Российской Федерации компенсация расходов на оплату стоимости проезда к месту использования отпуска и обратно воздушным (железнодорожным, водным, автомобильным (за исключением личного) транспортом из города вылета (пункта отправления), расположенного в Российской Федерации, до места проведения отпуска, расположенного за пределами территории Российской Федерации, и обратно производится по фактическим расходам главы муниципального образования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о не более тридцати тысяч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 проведении отпуска за пределами территории Российской Федерации компенсация расходов на оплату стоимости проезда к месту использования отпуска и обратно личным транспортом от пункта пропуска через Государственную границу Российской Федерации до места проведения отпуска, расположенного за пределами территории Российской Федерации, и обратно производится по фактическим расходам главы муниципального образования  на оплату стоимости израсходованного топлива, 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  <w:lang w:eastAsia="ru-RU"/>
        </w:rPr>
        <w:t xml:space="preserve">но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 более тридцати тысяч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случае, если между Российской Федерацией и местом проведения отпуска, расположенным за пределами территории Российской Федерации, отсутствует наземное сообщение, при проезде к месту использования отпуска и обратно на личном транспорте помимо расходов на оплату стоимости израсходованного топлива компенсации подлежит стоимость проезда на водном транспорте главы муниципального образования, неработающих членов его семьи, а также стоимость провоза личного автомобиля на водном транспортном средстве до ближайшей сухопутно-транспортной сети. В указанном в настоящем абзаце случае компенсация расходов на оплату стоимости проезда к месту использования отпуска и обратно не может превышат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идцати тысяч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 этом компенсация расходов на оплату стоимости проезда из поселка __, указанных в абзацах первом и втором настоящей части, до расположенного в Российской Федерации города вылета (иного пункта отправления), указанного в абзаце третьем настоящей статьи, либо до пункта пропуска через Государственную границу Российской Федерации, указанного в абзаце четвертом настоящей статьи, и обратно производится в размере фактических расходов главы муниципального образования в порядке и на условиях, установленных настоящим Порядком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мпенсация расходов на оплату стоимости проезда к месту использования (проведения) отпуска (каникул, отдыха) и обратно является целевой выплатой. Средства, выплачиваемые в качестве компенсации, не суммируются в случае, если глава муниципального образования, и члены его семьи своевременно не воспользовались своим правом на оплату стоимости проезда и провоза багажа к месту использования отпуска (каникул, отдыха) и обр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аво на оплату стоимости проезда в отпуск и обратн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ы муниципального образован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наступает после начала двухлетнего периода и действует до наступления права на оплату проезда в отпуск и обратно в следующем двухлетнем периоде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е муниципального образован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, имеющим право на оплату проезда в отпуск и обратно в наступившем периоде, оплата проезда за предыдущий период не производится, если они своевременно не воспользовались своим правом на оплату стоимости проезда и провоза багажа к месту использования отпуска (каникул, отдыха) и обратно.».</w:t>
      </w:r>
    </w:p>
    <w:p>
      <w:pPr>
        <w:pStyle w:val="ConsPlusNormal"/>
        <w:widowControl/>
        <w:numPr>
          <w:ilvl w:val="0"/>
          <w:numId w:val="3"/>
        </w:numPr>
        <w:ind w:left="0"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нкт 2 статьи 5.2  изложить в следующей редакции: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. </w:t>
      </w:r>
      <w:r>
        <w:rPr>
          <w:rStyle w:val="FontStyle13"/>
          <w:color w:val="000000"/>
          <w:sz w:val="24"/>
          <w:szCs w:val="24"/>
        </w:rPr>
        <w:t>Главе муниципального образования, возмещаются расходы, связанные со служебными командировками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в порядке,</w:t>
      </w:r>
      <w:r>
        <w:rPr>
          <w:rStyle w:val="FontStyle13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установленном Администрацией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муниципальных служащих высших должностей»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left="900" w:hanging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49:00Z</dcterms:created>
  <dc:creator>Ирина</dc:creator>
  <dc:description/>
  <dc:language>en-US</dc:language>
  <cp:lastModifiedBy>Глава</cp:lastModifiedBy>
  <cp:lastPrinted>2015-06-17T11:49:00Z</cp:lastPrinted>
  <dcterms:modified xsi:type="dcterms:W3CDTF">2015-06-17T08:49:00Z</dcterms:modified>
  <cp:revision>2</cp:revision>
  <dc:subject/>
  <dc:title/>
</cp:coreProperties>
</file>