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</w:t>
      </w:r>
    </w:p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- е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 ноября 2015 года № 5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орядок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b/>
          <w:sz w:val="26"/>
          <w:szCs w:val="26"/>
        </w:rPr>
        <w:t xml:space="preserve">в  муниципальном образовании «Тиманский сельсовет»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уководствуясь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lang w:eastAsia="ru-RU"/>
          </w:rPr>
          <w:t xml:space="preserve"> статьей 28</w:t>
        </w:r>
      </w:hyperlink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,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татьей </w:t>
      </w:r>
      <w:r>
        <w:rPr>
          <w:rFonts w:cs="Times New Roman" w:ascii="Times New Roman" w:hAnsi="Times New Roman"/>
          <w:sz w:val="26"/>
          <w:szCs w:val="26"/>
        </w:rPr>
        <w:t>16 Устава муниципального образования  «Тиманский сельсовет» Ненецкого автономного округа, Совет депутатов МО «Тима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прилагаемые изменения в Порядок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sz w:val="26"/>
          <w:szCs w:val="26"/>
        </w:rPr>
        <w:t xml:space="preserve">в  муниципальном образовании «Тиманский сельсовет» Ненецкого автономного округа, утвержденный Решением Совета депутатов МО «Тиманский сельсовет» НАО от 26.12.2014 №4. </w:t>
      </w:r>
    </w:p>
    <w:p>
      <w:pPr>
        <w:pStyle w:val="Style14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после его официального 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МО «Тиманский сельсовет» НАО                                                                О.И. Давыдов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Тиманский сельсовет» НА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11.2015 № 5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рядок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sz w:val="24"/>
          <w:szCs w:val="24"/>
        </w:rPr>
        <w:t>в  муниципальном образовании «Тиман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ункт 2.2. изложить в следующей редакции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2.2. Публичные слушания назначаются Советом депутатов или главой муниципального образования (далее – орган местного самоуправления) в зависимости от того, по чьей инициативе проводятся публичные слушания.»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133" w:right="565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52C26F9C536B8785E5AABDCC3705260E0D645604157ECAB0AFF9138C01797FEEE953CE347ADED1TEV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35:00Z</dcterms:created>
  <dc:creator>Ирина</dc:creator>
  <dc:description/>
  <dc:language>en-US</dc:language>
  <cp:lastModifiedBy>Глава</cp:lastModifiedBy>
  <cp:lastPrinted>2015-11-13T15:34:00Z</cp:lastPrinted>
  <dcterms:modified xsi:type="dcterms:W3CDTF">2015-11-13T12:35:00Z</dcterms:modified>
  <cp:revision>2</cp:revision>
  <dc:subject/>
  <dc:title/>
</cp:coreProperties>
</file>