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2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июня 2015 года № 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17.03.2015 № 7-15/2-2015/893  на Решение Совета депутатов МО «Тиманский сельсовет» НАО от 19.11.2014 № 2 «Об установлении налога на имущество физических лиц на территории муниципального образования «Тиманский сельсовет» Ненецкого автономного округа», Совет депутатов МО «Тиманский сельсовет» НАО РЕШИЛ: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Удовлетворить протест прокурора Ненецкого автоном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 «Тиманский сельсовет» НАО                                                             О.И. Давыд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01:00Z</dcterms:created>
  <dc:creator>Oem</dc:creator>
  <dc:description/>
  <dc:language>en-US</dc:language>
  <cp:lastModifiedBy>Глава</cp:lastModifiedBy>
  <cp:lastPrinted>2015-06-17T12:00:00Z</cp:lastPrinted>
  <dcterms:modified xsi:type="dcterms:W3CDTF">2015-06-17T09:01:00Z</dcterms:modified>
  <cp:revision>2</cp:revision>
  <dc:subject/>
  <dc:title>СОВЕТ ДЕПУТАТОВ МУНИЦИПАЛЬНОГО ОБРАЗОВАНИЯ</dc:title>
</cp:coreProperties>
</file>