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4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ноября 2015 года № 4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б утверждении </w:t>
      </w: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я о порядке спис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го имущества (основных средств), находящегося на балансе муниципальных учреждений и предприятий, а также имущества, составляющего казну муниципального образования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уководствуясь частью 10 статьи 35 Федерального закона от 06.10.2003 N 131-ФЗ "Об общих принципах организации местного самоуправления в Российской Федерации", Уставом муниципального образования «Тиманский сельсовет» Ненецкого автономного округа </w:t>
      </w:r>
      <w:r>
        <w:rPr>
          <w:rFonts w:cs="Times New Roman" w:ascii="Times New Roman" w:hAnsi="Times New Roman"/>
          <w:sz w:val="26"/>
          <w:szCs w:val="26"/>
        </w:rPr>
        <w:t>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Утвердить прилагаемое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 порядке списания муниципального имущества (основных средств), находящегося на балансе муниципальных учреждений и предприятий, а также имущества, составляющего казну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              О.И. Давыдов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 2015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32">
        <w:bookmarkStart w:id="0" w:name="Par32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е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порядке списания муниципального имущества (основных средств), находящегося на балансе муниципальных учреждений и предприят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 также имущества, составляющего казну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/>
      </w:pP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рядке списания муниципального имущества (основных средств), находящегося на балансе муниципальных учреждений и предприятий, а также имущества, составляющего казну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– Положение) регулирует порядок списания муниципального имущества, относящегося к основным средствам, и разработано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и законами от 06.10.200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Об общих принципах организации местного самоуправления в Российской Федерации", от 06.12.2011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402-Ф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О бухгалтерском учете", приказами Минфина Российской Федерации от 13.10.2003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91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Об утверждении Методических указаний по бухгалтерскому учету основных средств", от 30.03.2001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26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Об утверждении Положения по бухгалтерскому учету "Учет основных средств" ПБУ 6/01", от 29.07.1998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34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Об утверждении Положения по ведению бухгалтерского учета и бухгалтерской отчетности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42"/>
      <w:bookmarkStart w:id="2" w:name="Par4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Действие настоящего Положения распространяется на объекты муниципального имущества (основных средств), являющиеся муниципальной собственность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 к бухгалтерскому учету и закрепленные на праве хозяйственного ведения за муниципальными унитарными предприя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 к бухгалтерскому учету и закрепленные на праве оперативного управления за муниципальными казенными предприя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 к бухгалтерскому учету и закрепленные на праве оперативного управления за муниципальными учре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емые в составе казны муниципального образования «Тиманский сельсовет» Ненецкого автономного округа (далее – казна муниципального образования), в том числе переданные организациям различных форм собственности по договорам аренды, в безвозмездное пользование или иным осн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47"/>
      <w:bookmarkEnd w:id="3"/>
      <w:r>
        <w:rPr>
          <w:rFonts w:cs="Times New Roman" w:ascii="Times New Roman" w:hAnsi="Times New Roman"/>
          <w:sz w:val="24"/>
          <w:szCs w:val="24"/>
        </w:rPr>
        <w:t>1.3. Муниципальное имущество, закрепленное на праве хозяйственного ведения за муниципальными предприятиями и оперативного управления за муниципальными учреждениями, а также имущество, составляющее казну муниципального образования и находящееся на балансах хозяйствующих субъектов, списывается с их балансов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ания в случае морального и физического изн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квидации при авариях, стихийных бедствиях и иных чрезвычайных ситуа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остачи и порчи, выявленных при инвентаризации активов и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ичной ликвидации при выполнении работ по ре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54"/>
      <w:bookmarkEnd w:id="4"/>
      <w:r>
        <w:rPr>
          <w:rFonts w:cs="Times New Roman" w:ascii="Times New Roman" w:hAnsi="Times New Roman"/>
          <w:sz w:val="24"/>
          <w:szCs w:val="24"/>
        </w:rPr>
        <w:t xml:space="preserve">1.4. Объекты муниципального имущества подлежат списанию лишь в тех случаях, когда восстановить их невозможно или экономически нецелесообразно, а также когда они не могут быть реализованы в порядке, установленном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ный износ в размере 100%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57"/>
      <w:bookmarkEnd w:id="5"/>
      <w:r>
        <w:rPr>
          <w:rFonts w:cs="Times New Roman" w:ascii="Times New Roman" w:hAnsi="Times New Roman"/>
          <w:sz w:val="24"/>
          <w:szCs w:val="24"/>
        </w:rPr>
        <w:t xml:space="preserve">Порядок списания объектов муниципального имущества и исключения их из реестра муниципального имуще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63"/>
      <w:bookmarkStart w:id="7" w:name="Par63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ля определения непригодности основных средств, невозможности или нецелесообразности их восстановительного ремонта, а также для оформления необходимой документации на списание в муниципальных учреждениях и предприятиях приказом (распоряжением) руководителя создается постоянно действующая комиссия, в состав которой входят соответствующие должностные лица, в том числе главный бухгалтер (бухгалтер) муниципального учреждения,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писания основных средств, составляющих казну муниципального образования, создается комиссия в Администрации муниципального образования «Тиманский сельсовет» Ненецкого автономного округа (далее - Администрация муниципального образования) в которую, кроме лиц указанных в абзаце первом пункта 2.1. настоящего Положения включаются депутаты Совета депутатов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миссиях по списанию основных средств могут приглашаться независимые эксперты и специалисты. Экспертом не может быть лицо организации, на которое возложены обязанности, связанные с непосредственной материальной ответственностью за материальные ценности, исследуемые в целях принятия решения о списании объектов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етенцию комиссии вход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смотр объекта основных средств, подлежащего списанию, с использованием необходимой технической документации, а также данных бухгалтерского учета, установление целесообразности (пригодности) дальнейшего использования объекта основных средств, возможности и эффективности его восстано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ление причин списания объекта основных средств (физический и моральный износ, нарушение условий эксплуатации, аварии, стихийные бедствия и иные чрезвычайные ситуации, длительное неиспользование объекта для производства продукции, выполнения работ и услуг либо для управленческих нужд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явление лиц, по вине которых происходит преждевременное выбытие объекта основных средств, внесение предложений о привлечении этих лиц к ответственности, установленной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можность использования отдельных узлов, деталей, материалов выбывающего объекта основных средств и их оценка исходя из текущей рыночной стоимости, контроль за изъятием из списываемых в составе объекта основных средств цветных и драгоценных металлов, определением веса и сдачей на соответствующий склад; осуществление контроля за изъятием из списываемых объектов основных средств цветных и драгоценных металлов, определением их количества, в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ставление акта на списание объекта основ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миссии считается правомочным при наличии кворума, который составляет не менее двух третей членов утвержденного сост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73"/>
      <w:bookmarkEnd w:id="8"/>
      <w:r>
        <w:rPr>
          <w:rFonts w:cs="Times New Roman" w:ascii="Times New Roman" w:hAnsi="Times New Roman"/>
          <w:sz w:val="24"/>
          <w:szCs w:val="24"/>
        </w:rPr>
        <w:t>2.2. Списание с бухгалтерского учета основных средств оформляется с использованием форм докумен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оставленные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нифицированным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ами N ОС-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Акт о списании объекта основных средств (кроме автотранспортных средств)"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ОС-4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Акт о списании автотранспортных средств"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ОС-4б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Акт о списании групп объектов основных средств (кроме автотранспортных средств)", утвержденны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ановлением Государственного комитета Российской Федерации по статистике от 21.01.2003 N 7 "Об утверждении унифицированных форм первичной учетной документации по учету основных средств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писании с бухгалтерского учета муниципальных учреждений и предприятий, а также при исключении из казны муниципального образования основных средств, выбывших вследствие кражи, пожара, аварий и других чрезвычайных ситуаций, к акту о списании прилагается акт об аварии, материалы внутреннего расследования с указанием мер, принятых в отношении виновных лиц, а также документы, подтверждающие факт утраты имущества (постановление о возбуждении уголовного дела либо об отказе в его возбуждении, справка пожарной инспекции о факте пожара и т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78"/>
      <w:bookmarkStart w:id="10" w:name="Par75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3. По результатам работы комиссии руководитель предприятия или учреждения направляет в Администрацию муниципального образования 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явление о списании основных средств на имя главы муниципального образования «Тиманский сельсовет»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еречень объектов (с указанием инвентарных номеров, данных о балансовой и остаточной стоимости), подлежащих списанию, с указанием конкретных причин списания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вентарную карточку учета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акты на списание основных средств (в 3 экземплярах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едложения по дальнейшему использованию пригодных запасных частей, узлов и деталей предназначенных к списанию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копию технического паспорта списываемого имущества (при его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дефектный акт независимой экспертизы в случае необходимости ее пр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составленный комиссией акт проверки технического состояния объектов, подлежащих списанию, в случае его с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заключение специалиста (юридическое лицо или индивидуальный предприниматель, осуществляющие деятельность по ремонту и (или) обслуживанию соответствующего имущества, либо работник учреждения, предприятия, имеющий необходимое образование (с приложением заверенной копии документа об образовании) о невозможности (нецелесообразности) восстановления объекта, предназначенного к списанию, - для технически слож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 проверяет акты на списание основных средств и другие документы, указанные в </w:t>
      </w:r>
      <w:hyperlink w:anchor="Par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и в течение 30 дней со дня получения всех необходимых документов подготавливает проект постановления Администрации муниципального образования о списании муниципального имущества, который направляется главе муниципального образования «Тиманский сельсовет» Ненецкого автономного округа на рассмотрение и подписание. После подписание постановления Администрации муниципального образования о списании муниципального имущества, главой муниципального образования утверждаются акты на спис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редоставленные учреждением, предприятием документы содержат недостоверную и (или) неполную информацию о предлагаемых к списанию объектах, Администрация муниципального образования вправе отказать в списании основных средств до приведения документов в соответствие с требованиями действующего законодательства Российской Федерации, нормативных актов по бухгалтерскому учету и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писание муниципального имущества, а также разборка, демонтаж, ликвидация (снос) без согласия органа, осуществляющего функции и полномочия учредителя муниципального предприятия, учреждения в установленных учредительными документами,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Списанные основные средства подлежат исключению из реестра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исключения основных средств из реестра муниципального имущества является Постановление Администрации муниципального образования  о списании муниципального имущества и акт на списание, оформленный в соответствии с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  вносит соответствующую запись в реестр муниципального имущества о</w:t>
      </w:r>
      <w:r>
        <w:rPr>
          <w:rFonts w:cs="Times New Roman" w:ascii="Times New Roman" w:hAnsi="Times New Roman"/>
          <w:sz w:val="24"/>
          <w:szCs w:val="24"/>
        </w:rPr>
        <w:t xml:space="preserve"> выбывших объектах основ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Администрации муниципального образования  в месячный срок с даты издания постановления Администрации муниципального образования о списании объектов муниципального имущества осуществляет постановку в казну муниципального образования высвободившихся в результате списания материалов, а также узлов, агрегатов и прочих деталей, годных для дальнейше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Руководитель муниципального учреждения, предприятия после получения Постановления Администрации муниципального образования о списании муниципального имущества и утвержденного акта на списание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 до 1-го числа следующего месяца отразить списание муниципального имущества в бухгалтерском уч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ь с учета в соответствующих федеральных службах списанные основные средства, подлежащие учету и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F29E23389181E9E0CF1BE0D5D3C500E9B98B645434D14D57C364CBF3i0k3M" TargetMode="External"/><Relationship Id="rId4" Type="http://schemas.openxmlformats.org/officeDocument/2006/relationships/hyperlink" Target="consultantplus://offline/ref=08F29E23389181E9E0CF1BE0D5D3C500E9B98E635534D14D57C364CBF3i0k3M" TargetMode="External"/><Relationship Id="rId5" Type="http://schemas.openxmlformats.org/officeDocument/2006/relationships/hyperlink" Target="consultantplus://offline/ref=08F29E23389181E9E0CF1BE0D5D3C500E9B988655530D14D57C364CBF3i0k3M" TargetMode="External"/><Relationship Id="rId6" Type="http://schemas.openxmlformats.org/officeDocument/2006/relationships/hyperlink" Target="consultantplus://offline/ref=08F29E23389181E9E0CF1BE0D5D3C500E9BF89605736D14D57C364CBF3i0k3M" TargetMode="External"/><Relationship Id="rId7" Type="http://schemas.openxmlformats.org/officeDocument/2006/relationships/hyperlink" Target="consultantplus://offline/ref=08F29E23389181E9E0CF1BE0D5D3C500E9BF89605735D14D57C364CBF3i0k3M" TargetMode="External"/><Relationship Id="rId8" Type="http://schemas.openxmlformats.org/officeDocument/2006/relationships/hyperlink" Target="consultantplus://offline/ref=08F29E23389181E9E0CF1BE0D5D3C500E9B98D645A36D14D57C364CBF3i0k3M" TargetMode="External"/><Relationship Id="rId9" Type="http://schemas.openxmlformats.org/officeDocument/2006/relationships/hyperlink" Target="consultantplus://offline/ref=08F29E23389181E9E0CF05EDC3BF9909E8B5D66D5A33DE1E029C3F96A40A32CCiEk8M" TargetMode="External"/><Relationship Id="rId10" Type="http://schemas.openxmlformats.org/officeDocument/2006/relationships/hyperlink" Target="consultantplus://offline/ref=8F3BB731765F946D87A85A21AD40C7ADDF23AAECF6766DE8B0C4BF1BFCC93C9B1285BE97E618EBCDEAO" TargetMode="External"/><Relationship Id="rId11" Type="http://schemas.openxmlformats.org/officeDocument/2006/relationships/hyperlink" Target="consultantplus://offline/ref=8F3BB731765F946D87A85A21AD40C7ADDF23AAECF6766DE8B0C4BF1BFCC93C9B1285BE97E61BE2CDE1O" TargetMode="External"/><Relationship Id="rId12" Type="http://schemas.openxmlformats.org/officeDocument/2006/relationships/hyperlink" Target="consultantplus://offline/ref=8F3BB731765F946D87A85A21AD40C7ADDF23AAECF6766DE8B0C4BF1BFCC93C9B1285BE97E61BE0CDEEO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32:00Z</dcterms:created>
  <dc:creator>Ирина</dc:creator>
  <dc:description/>
  <dc:language>en-US</dc:language>
  <cp:lastModifiedBy>Глава</cp:lastModifiedBy>
  <cp:lastPrinted>2015-11-13T15:30:00Z</cp:lastPrinted>
  <dcterms:modified xsi:type="dcterms:W3CDTF">2015-11-13T12:32:00Z</dcterms:modified>
  <cp:revision>2</cp:revision>
  <dc:subject/>
  <dc:title/>
</cp:coreProperties>
</file>