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МУНИЦИПАЛЬНОГО 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НЕЦКОГО  АВТОНОМНОГО 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24 - е заседание 5-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3 ноября  2015 года  №  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тесте прокурора Ненецкого автономного округ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ассмотрев протест прокурора Ненецкого автономного округа от 19.10.2015 № 7-15/2-2015/3543  н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 Совета депутатов муниципального образования «Тиманский сельсовет» Ненецкого автономного округа от 26.12.2014 № 1 «О местном бюджете на 2015 год», Совет депутатов МО «Тиман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овлетворить протест прокурора Ненецкого автономного округа.</w:t>
      </w:r>
    </w:p>
    <w:p>
      <w:pPr>
        <w:pStyle w:val="Normal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знать протест прокурора обоснованным.</w:t>
      </w:r>
    </w:p>
    <w:p>
      <w:pPr>
        <w:pStyle w:val="Normal"/>
        <w:ind w:left="1068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Решение вступает в силу после его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Тиманский сельсовет» НАО                                                   О.И. Давы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3:00Z</dcterms:created>
  <dc:creator>.</dc:creator>
  <dc:description/>
  <dc:language>en-US</dc:language>
  <cp:lastModifiedBy>Глава</cp:lastModifiedBy>
  <cp:lastPrinted>2015-11-13T15:23:00Z</cp:lastPrinted>
  <dcterms:modified xsi:type="dcterms:W3CDTF">2015-11-13T12:23:00Z</dcterms:modified>
  <cp:revision>2</cp:revision>
  <dc:subject/>
  <dc:title>ПРОЕКТ</dc:title>
</cp:coreProperties>
</file>