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5 года №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ОБ ОБРАЩЕНИИ С ХОДАТАЙСТВОМ О НАГРАЖДЕНИИ ПОЧЕТНОЙ ГРАМОТОЙ СОБРАНИЯ ДЕПУТАТОВ НЕНЕЦКОГО АВТОНОМНОГО ОКРУГ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6 закона Ненецкого автономного округа от 1 июля 2008 года № 36-оз «О наградах и почетных званиях Ненецкого автономного округа», Положением «О почетной грамоте Собрания депутатов Ненецкого автономного округа», утвержденного постановлением Собрания депутатов Ненецкого автономного округа от 15.10.2008 № 215-сд, Совет депутатов муниципального образования «Тиманский сельсовет» Ненецкого автономного округа РЕШИЛ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Обратиться в Собрание депутатов Ненецкого автономного округа с ходатайством о награждении Апицына Матвея Леонидовича – оленевода оленеводческой бригады № 9 СПК «Индига» и Артеевой Ольги Васильевны – главного бухгалтера СПК «Инди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Тиманский сельсовет» НАО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01:00Z</dcterms:created>
  <dc:creator>Oem</dc:creator>
  <dc:description/>
  <dc:language>en-US</dc:language>
  <cp:lastModifiedBy>Глава</cp:lastModifiedBy>
  <cp:lastPrinted>2015-06-17T16:18:00Z</cp:lastPrinted>
  <dcterms:modified xsi:type="dcterms:W3CDTF">2015-06-17T13:23:00Z</dcterms:modified>
  <cp:revision>1</cp:revision>
  <dc:subject/>
  <dc:title>СОВЕТ ДЕПУТАТОВ МУНИЦИПАЛЬНОГО ОБРАЗОВАНИЯ</dc:title>
</cp:coreProperties>
</file>