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4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ноября 2015 года № 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остановлении действия отдельных норм Положения о бюджетном процессе в муниципальном образовании «Тиманский сельсовет»  Ненецкого автономного округ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30.09.2015 N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Положением о бюджетном процессе в муниципальном образовании «Тиманский сельсовет»  Ненецкого автономного округа, утвержденным Решением Совета депутатов муниципального образования «Тиманский сельсовет» Ненецкого автономного округа 20.03.2014 № 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 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остановить до 1 января 2016 года действие подпункта 1 пункта 4.2  Положения о бюджетном процессе в муниципальном образовании «Тиманский сельсовет»  Ненецкого автономного округа, утвержденного Решением Совета депутатов муниципального образования «Тиманский сельсовет» Ненецкого автономного округа от  20.03.2014 № 4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в 2015 году Администрация  муниципального образования «Тиманский сельсовет» Ненецкого автономного округа вносит на рассмотрение Совета депутатов муниципального образования «Тиманский сельсовет» Ненецкого автономного округа  проект решения о местном бюджете не позднее 1 декабря 2015 года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        О.И. Давыдов</w:t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0:00Z</dcterms:created>
  <dc:creator>Ирина</dc:creator>
  <dc:description/>
  <dc:language>en-US</dc:language>
  <cp:lastModifiedBy>Глава</cp:lastModifiedBy>
  <cp:lastPrinted>2015-11-13T15:38:00Z</cp:lastPrinted>
  <dcterms:modified xsi:type="dcterms:W3CDTF">2015-11-13T12:39:00Z</dcterms:modified>
  <cp:revision>1</cp:revision>
  <dc:subject/>
  <dc:title/>
</cp:coreProperties>
</file>