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spacing w:before="0" w:after="6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4- е заседание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3 ноября 2015 года № 3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О согласовании передачи вездеходного транспортного средства Гусеничный снегоболотоход ГАЗ 34039-22,  в безвозмездное пользование  СПК «Индига»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Рассмотрев представленные Администрацией МО «Тиманский сельсовет» НАО материалы по передаче вездеходного транспортного средств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Гусеничный снегоболотоход ГАЗ 34039-22, </w:t>
      </w:r>
      <w:r>
        <w:rPr>
          <w:rFonts w:cs="Times New Roman" w:ascii="Times New Roman" w:hAnsi="Times New Roman"/>
          <w:b w:val="false"/>
          <w:sz w:val="26"/>
          <w:szCs w:val="26"/>
        </w:rPr>
        <w:t>в безвозмездное пользование СПК «Индига»», и руководствуясь пунктом 4 статьи 21 Положения «Об управлении муниципальным имуществом муниципального образования «Тиманский сельсовет» Ненецкого автономного округа» утвержденного Решением Совета депутатов МО «Тиманский сельсовет» НАО от 23.12.2008  № 10,  Совет депутатов МО «Тиманский сельсовет» НАО  РЕШИ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Согласовать муниципальную преференцию сельскохозяйственному производственному кооперативу «Индига»  путем  передачи вездеходного транспортного средства Гусеничный снегоболотоход ГАЗ 34039-22,  паспорт самоходной машины и других видов техники СА 143290, выдан ЗАО «ЗЗГТ» 25.04.2013, инвентарный номер А 0105000725, в безвозмездное пользование СПК «Индига», сроком на 5 (пять) лет, находящегося в собственности муниципального образования «Тиманский  сельсовет» Ненецкого автономного округа для производства сельскохозяйственной продукции.</w:t>
      </w:r>
    </w:p>
    <w:p>
      <w:pPr>
        <w:pStyle w:val="Style14"/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Настоящее Решение вступает в силу со дня его подписания и официального опубликования (обнародования). </w:t>
      </w:r>
    </w:p>
    <w:p>
      <w:pPr>
        <w:pStyle w:val="Style14"/>
        <w:ind w:left="708" w:hanging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Style14"/>
        <w:ind w:left="708" w:hanging="0"/>
        <w:jc w:val="both"/>
        <w:rPr>
          <w:rFonts w:ascii="Times New Roman" w:hAnsi="Times New Roman" w:eastAsia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лава МО «Тиманский  сельсовет» НАО                                                                О.И.Давыдов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sectPr>
      <w:type w:val="nextPage"/>
      <w:pgSz w:w="11906" w:h="16838"/>
      <w:pgMar w:left="1133" w:right="565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2:27:00Z</dcterms:created>
  <dc:creator>Ирина</dc:creator>
  <dc:description/>
  <dc:language>en-US</dc:language>
  <cp:lastModifiedBy>Глава</cp:lastModifiedBy>
  <cp:lastPrinted>2015-11-13T15:27:00Z</cp:lastPrinted>
  <dcterms:modified xsi:type="dcterms:W3CDTF">2015-11-13T12:27:00Z</dcterms:modified>
  <cp:revision>2</cp:revision>
  <dc:subject/>
  <dc:title/>
</cp:coreProperties>
</file>