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 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 2015  года № 8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униципального образования «Тиманский сельсовет» Ненецкого автономного округа от 19.11.2014 № 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становлении налога на имущество физических лиц на территории муниципального образования «Тима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»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логовым кодексом Российской Федерации (часть вторая),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Тиманский сельсовет» НАО РЕШИЛ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autoSpaceDE w:val="true"/>
        <w:snapToGrid w:val="fals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менения в Решение Совета депутатов муниципального образования «Тиманский сельсовет» Ненецкого автономного округа от  19.11.2014 года № 2  «Об установлении налог на имущество физических лиц на территории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» Ненецкого автономного округа» (далее – Решение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ь Решение пунктом 3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3.1. Налоговая льгота для категории налогоплательщиков, установленная подпунктами 1-5 пункта 3 настоящего Решения не предоставляется в отношении объектов налогообложения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2 пункта 2 статьи 40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логового кодекса Российской Федерации к которым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министративно-деловые центры и торговые центры (комплексы) и помещения в 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жилые помещения, назначение которых в соответствии с кадастровыми паспортами объектов недвижимости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вступает в силу с момента его принятия, но не ранее даты его официального опубликова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О.И. Давыд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17B14E941BD42A97FB8146FFB44C92129FC9D93F3DFA6D40033D5B035C98B3B0D2FA7A86AD9CN00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59:00Z</dcterms:created>
  <dc:creator>Ирина</dc:creator>
  <dc:description/>
  <dc:language>en-US</dc:language>
  <cp:lastModifiedBy>Глава</cp:lastModifiedBy>
  <cp:lastPrinted>2015-06-17T11:58:00Z</cp:lastPrinted>
  <dcterms:modified xsi:type="dcterms:W3CDTF">2015-06-17T08:59:00Z</dcterms:modified>
  <cp:revision>2</cp:revision>
  <dc:subject/>
  <dc:title/>
</cp:coreProperties>
</file>