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2-е заседание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6 июня 2015 года № 6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лана работы Совета депутатов муниципального образования «Тиман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 на 2015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06.10.2003  №  131-ФЗ «Об общих принципах организации местного самоуправления в Российской Федерации», на основании Устава муниципального образования «Тиманский сельсовет» Ненецкого автономного округа, Совет депутатов МО «Тиманский сельсовет» НАО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лан работы Совета депутатов муниципального образования «Тиманский сельсовет» Ненецкого автономного округа на 2015 год (прилагаетс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Глава МО «Тиманский  сельсовет»  НАО                                                  О.И.Давыд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МО «Тиманский сельсовет» НАО</w:t>
      </w:r>
    </w:p>
    <w:p>
      <w:pPr>
        <w:pStyle w:val="Normal"/>
        <w:tabs>
          <w:tab w:val="clear" w:pos="708"/>
          <w:tab w:val="left" w:pos="86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16.06.2015 № 6 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ы Совета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985"/>
        <w:gridCol w:w="1808"/>
      </w:tblGrid>
      <w:tr>
        <w:trPr>
          <w:trHeight w:val="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местный бюджет на 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бюджета 2015 года</w:t>
            </w:r>
          </w:p>
          <w:p>
            <w:pPr>
              <w:pStyle w:val="Normal"/>
              <w:rPr/>
            </w:pPr>
            <w:r>
              <w:rPr/>
              <w:t>(ежекварталь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,4 кварт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муниципальные правовые а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ведению регистра нормативно- правовых актов Совета депутатов 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и дополнения в Положение о бюджетном процессе в МО «Тиман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местного бюджета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1.201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естного бюджета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1.12.201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Совета депутатов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1.12.201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очередных заседаний Совета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, участие в публичных слушаниях:</w:t>
            </w:r>
          </w:p>
          <w:p>
            <w:pPr>
              <w:pStyle w:val="Normal"/>
              <w:jc w:val="both"/>
              <w:rPr/>
            </w:pPr>
            <w:r>
              <w:rPr/>
              <w:t>- по внесению изменений и дополнений в Устав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 утверждению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- по исполнению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5.12.2015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(отчет) руководителя МКП о свое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путатски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/>
        <w:t>* Примечание: в течение года могут быть внесены измен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 Р А Ф И К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ведения очередных сессий Совета депутатов муниципального образования «Тиманский сельсовет» Ненецкого автономн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-го созыва на 2015 год</w:t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111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сессии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очередной сессии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ентябрь 2015 г. 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ноябрь 2015 г.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декабрь 2015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9:00Z</dcterms:created>
  <dc:creator>user</dc:creator>
  <dc:description/>
  <dc:language>en-US</dc:language>
  <cp:lastModifiedBy>Глава</cp:lastModifiedBy>
  <cp:lastPrinted>2015-06-17T10:45:00Z</cp:lastPrinted>
  <dcterms:modified xsi:type="dcterms:W3CDTF">2015-06-17T08:29:00Z</dcterms:modified>
  <cp:revision>2</cp:revision>
  <dc:subject/>
  <dc:title>СОВЕТ ДЕПУТАТОВ</dc:title>
</cp:coreProperties>
</file>