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200" cy="619125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ТИМА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- е заседание 5 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6 марта 2015  года № 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признании утратившими силу некоторых правовых актов Совета депута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Тиманский сельсовет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Уставом муниципального образования «Тиманский сельсовет» Ненецкого автономного округа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 депутатов МО «Тиманский сельсовет» НАО 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утратившим силу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1. Решение Совета депутатов муниципального образования «Тиманский сельсовет» Ненецкого автономного округа от 17.07.2012 № 14 «Об утверждении Положения «О земельном контроле в муниципальном образовании «Тиманский сельсовет» Ненецкого автономного округа». 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2. Решение Совета депутатов муниципального образования «Тиманский сельсовет» Ненецкого автономного округа от 17.06.2010 № 6 «Об утверждении Положения «О гарантиях и компенсациях лицам, работающим в организациях, финансируемых за счет средств бюджета муниципального образования «Тиманский сельсовет» Ненецкого автономного округа». 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3. Решение Совета депутатов муниципального образования «Тиманский сельсовет» Ненецкого автономного округа от 11.02.2010 № 5 «Об утверждении Положения «О порядке возмещения расходов, связанных с осуществлением полномочий депутатом Совета депутатов муниципального образования «Тиманский сельсовет» Ненецкого автономного округа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Тиманский сельсовет» НАО                                                               О.И. Давы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3:55:00Z</dcterms:created>
  <dc:creator>Тиман</dc:creator>
  <dc:description/>
  <dc:language>en-US</dc:language>
  <cp:lastModifiedBy>Глава</cp:lastModifiedBy>
  <cp:lastPrinted>2015-03-06T16:54:00Z</cp:lastPrinted>
  <dcterms:modified xsi:type="dcterms:W3CDTF">2015-03-06T13:55:00Z</dcterms:modified>
  <cp:revision>2</cp:revision>
  <dc:subject/>
  <dc:title/>
</cp:coreProperties>
</file>