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26-е заседание   5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.12. 2015 г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О внесении изменений в Решение Совета депутатов МО «Тиманский сельсовет» Ненецкого автономного округа от 26.12.2014 № 1 «О местном бюджете на 2015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Внести изменения в Решение Совета депутатов МО «Тиманский сельсовет» НАО от 26.12.2014 № 1 «О местном бюджете на 2015 год» (ред. решение от 17.03.2015 № 1, решение от 16.06.2015 № 2, решение от 24.11.2015 № 1) (далее – Решение о бюдже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Пункт 1 решения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«Утвердить основные характеристики местного бюджета на 2015 г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рогнозируемый общий объем доходов местного бюджета в сумме </w:t>
      </w:r>
      <w:r>
        <w:rPr>
          <w:b/>
        </w:rPr>
        <w:t>41602,3 тыс.рублей</w:t>
      </w:r>
      <w:r>
        <w:rPr/>
        <w:t>, с распределением по группам, подгруппам и статьям классификации доходов согласно Приложения 1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- общий объем расходов местного бюджета в сумме </w:t>
      </w:r>
      <w:r>
        <w:rPr>
          <w:b/>
        </w:rPr>
        <w:t>42920,4</w:t>
      </w:r>
      <w:r>
        <w:rPr/>
        <w:t xml:space="preserve"> </w:t>
      </w:r>
      <w:r>
        <w:rPr>
          <w:b/>
        </w:rPr>
        <w:t>тыс.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ефицит местного бюджета в сумме 1318,1 тыс.рублей или 61,5 процент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5 год» изложить в новой редакции (приложение № 1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риложение 2 «</w:t>
      </w:r>
      <w:r>
        <w:rPr>
          <w:bCs/>
        </w:rPr>
        <w:t>Источники финансирования дефицита местного бюджета на  2015 год» изложить в новой редакции (приложение № 2 к настоящему решени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. 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5 год» изложить в новой редакции (приложение № 3 к настоящему решению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5. Приложение № 7 «Объем иных межбюджетных трансфертов, передаваемых в бюджет муниципального района "Заполярный район" на 2015 год на выполнение переданных полномочий по вопросам местного значения поселений в соответствии с заключенными соглашениями» изложить в новой редакции (приложение № 4 к настоящему решению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/>
        <w:t>5. Настоящее решение вступает в силу со дня его подписания и  подлежит официальному опубликова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Глава МО «Тиманский  сельсовет»  НАО                                                 О.И.Давы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юзер</cp:lastModifiedBy>
  <cp:lastPrinted>2015-12-28T08:24:00Z</cp:lastPrinted>
  <dcterms:modified xsi:type="dcterms:W3CDTF">2015-12-29T06:28:00Z</dcterms:modified>
  <cp:revision>180</cp:revision>
  <dc:subject/>
  <dc:title>СОВЕТ ДЕПУТАТОВ </dc:title>
</cp:coreProperties>
</file>