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3 - е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5 сентября 2015 года №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изнании утратившим силу Решения  Совета депутат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 «Тиманский сельсовет» Ненецкого автономного округа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от 25.06.2009 № 4 «Об утверждении Регламента Совета депутатов муниципального образования «Тиманский сельсовет» Ненецкого автономного округа»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вет депутатов МО «Тиманский сельсовет» НАО РЕШИЛ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ть утратившим силу Решения  Совета депутатов муниципального образования  «Тиманский сельсовет» Ненецкого автономного округа от 25.06.2009 № 4 «Об утверждении Регламента Совета депутатов муниципального образования «Тиманский сельсовет» Ненецкого автономного округ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 его подписания и подлежит официальному опубликованию (обнародованию)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сельсовет» НАО                                                            О.И. Давыдов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0:41:00Z</dcterms:created>
  <dc:creator>Ирина</dc:creator>
  <dc:description/>
  <dc:language>en-US</dc:language>
  <cp:lastModifiedBy>Глава</cp:lastModifiedBy>
  <cp:lastPrinted>2015-09-16T13:40:00Z</cp:lastPrinted>
  <dcterms:modified xsi:type="dcterms:W3CDTF">2015-09-16T10:41:00Z</dcterms:modified>
  <cp:revision>2</cp:revision>
  <dc:subject/>
  <dc:title/>
</cp:coreProperties>
</file>