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5  года № 13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ложение 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ке и условиях  изготов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 установки надгробных памятников на могилах участников Великой Отечественной войны, </w:t>
      </w:r>
      <w:r>
        <w:rPr>
          <w:rFonts w:cs="Times New Roman" w:ascii="Times New Roman" w:hAnsi="Times New Roman"/>
          <w:b/>
          <w:sz w:val="24"/>
          <w:szCs w:val="24"/>
        </w:rPr>
        <w:t>захороненных на территории муниципального 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ствуясь Постановлением Администрации НАО от 31.10.2014 N 420-п "Об утверждении Положения о предоставлении в 2015 году субсидий на софинансирование расходных обязательств, возникающих при осуществлении органами местного самоуправления полномочий по вопросам местного значения в части содержания мест захоронения, организации ритуальных услуг", </w:t>
      </w:r>
      <w:r>
        <w:rPr>
          <w:rFonts w:cs="Times New Roman" w:ascii="Times New Roman" w:hAnsi="Times New Roman"/>
          <w:spacing w:val="-8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Тимански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льсовет» НАО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прилагаемые изменения в </w:t>
      </w:r>
      <w:r>
        <w:rPr>
          <w:rFonts w:cs="Times New Roman" w:ascii="Times New Roman" w:hAnsi="Times New Roman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,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 «Тиманский сельсовет» Ненецкого автономного округа, утвержденное Решением Совета депутатов муниципального образования «Тиманский сельсовет»  Ненецкого автономного округа от 06.03.2015 № 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     О.И. Давыдов</w:t>
      </w:r>
    </w:p>
    <w:p>
      <w:pPr>
        <w:pStyle w:val="Style14"/>
        <w:rPr/>
      </w:pPr>
      <w:r>
        <w:rPr>
          <w:rFonts w:cs="Calibri"/>
        </w:rPr>
        <w:t xml:space="preserve">  </w:t>
      </w:r>
      <w:r>
        <w:rPr/>
        <w:tab/>
        <w:tab/>
        <w:tab/>
        <w:tab/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6.06.2015 №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,  захороненных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 образования  «Тиманский сельсовет» Ненецкого автономного округ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2" w:name="Par0"/>
      <w:bookmarkStart w:id="3" w:name="Par0"/>
      <w:bookmarkEnd w:id="3"/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именование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 «Тиманский сельсовет» Ненецкого автономного округа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Пункт 1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. </w:t>
      </w:r>
      <w:r>
        <w:rPr>
          <w:rFonts w:cs="Times New Roman" w:ascii="Times New Roman" w:hAnsi="Times New Roman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 «Тиманский сельсовет» Ненецкого автономного округа (далее – Положение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пределя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ку надгробных памятников на могилах участников Великой Отечественной войны, умерших (погибших) в период с 1 мая 1945 года по 12 июня 1990 года, а также на могилах ветеранов боевых действий, участников локальных воин и вооруженных конфликтов (далее – Участники), и захороненных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 «Тима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установления перечня документов, необходимых для организации изготовления, доставки и установки надгробных памятников на могилах Участников, подтверждающих статус и дату смерти (гибели) умершего (погибшего) Участника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ункт 2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принятия решения по изготовлению, доставки и установки надгробных памятников на могилах Участников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ходатайств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 изготовлении, доставки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становки надгробного памятника на могиле Участника  захороненного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 «Тиман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ходатайств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) оформленное согласно Приложению к настоящему Положению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ходатайству прилаг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едующие документы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ию документа, подтверждающего статус умершего (погибшего) Участник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ию свидетельства о смерти (иного документа, подтверждающего смерть (гибель) Участник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и представленных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Администрации муниципального образования, осуществляющим прием документов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4. Приложение </w:t>
      </w:r>
      <w:r>
        <w:rPr>
          <w:rFonts w:cs="Times New Roman" w:ascii="Times New Roman" w:hAnsi="Times New Roman"/>
          <w:sz w:val="24"/>
          <w:szCs w:val="24"/>
        </w:rPr>
        <w:t xml:space="preserve">к Положению 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 «Тиман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, доставк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становки надгробных памятников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могилах участников Великой Отечественной войны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могилах ветеранов боевых действи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ников локальных воин и вооруженных конфликт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хороненных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/>
        <w:t xml:space="preserve">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"Тиманский сельсовет"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юридическое  лицо, индивидуальный предприниматель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жданин, орган территориального общественного самоуправления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бщественная  организац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(юридический адрес, местонахождения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живания, регистраци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изготовлении, доставки  </w:t>
      </w:r>
      <w:r>
        <w:rPr>
          <w:rFonts w:cs="Times New Roman" w:ascii="Times New Roman" w:hAnsi="Times New Roman"/>
          <w:sz w:val="24"/>
          <w:szCs w:val="24"/>
        </w:rPr>
        <w:t xml:space="preserve">и установки надгробного памятника на могил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ного на территории муниципального  образования  «Тиман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 с  Положением о 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 образования  «Тиманский сельсовет» Ненецкого автономного округа, утвержденным Решением Совета депутатов МО «Тиманский сельсовет» НАО от 06.03.2015 № 9 прошу (просим)  изготовить  и установить  надгробный памятник на могиле (ах)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роненного(ных)  на территории муниципального  образования  «Тиманский сельсовет» Ненецкого автономного округ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.      ___________________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дпись заявителя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4:00Z</dcterms:created>
  <dc:creator>Ирина</dc:creator>
  <dc:description/>
  <dc:language>en-US</dc:language>
  <cp:lastModifiedBy>Глава</cp:lastModifiedBy>
  <cp:lastPrinted>2015-02-26T10:15:00Z</cp:lastPrinted>
  <dcterms:modified xsi:type="dcterms:W3CDTF">2015-06-17T08:44:00Z</dcterms:modified>
  <cp:revision>2</cp:revision>
  <dc:subject/>
  <dc:title/>
</cp:coreProperties>
</file>