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6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15 года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 управлении муниципальным имуществом  муниципального образования «Тима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Руководствуясь Федеральным 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</w:rPr>
          <w:t>закон</w:t>
        </w:r>
      </w:hyperlink>
      <w:r>
        <w:rPr>
          <w:rFonts w:eastAsia="Calibri"/>
          <w:color w:val="000000"/>
          <w:sz w:val="26"/>
          <w:szCs w:val="26"/>
        </w:rPr>
        <w:t xml:space="preserve">ом </w:t>
      </w:r>
      <w:r>
        <w:rPr>
          <w:rFonts w:eastAsia="Calibri"/>
          <w:bCs/>
          <w:sz w:val="26"/>
          <w:szCs w:val="26"/>
        </w:rPr>
        <w:t xml:space="preserve">от 06.10.2003 N 131-ФЗ "Об общих принципах организации местного самоуправления в Российской Федерации" </w:t>
      </w:r>
      <w:r>
        <w:rPr>
          <w:sz w:val="26"/>
          <w:szCs w:val="26"/>
        </w:rPr>
        <w:t>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Положение «Об управлении муниципальным имуществом муниципального образования «Тиманский сельсовет» Ненецкого автономного округа», утвержденное Решением Совета депутатов МО «Тиманский сельсовет» НАО от 23.12.2008 №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О.И. Давы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 Тиманский сельсовет» НАО</w:t>
      </w:r>
    </w:p>
    <w:p>
      <w:pPr>
        <w:pStyle w:val="Normal"/>
        <w:jc w:val="right"/>
        <w:rPr/>
      </w:pPr>
      <w:r>
        <w:rPr/>
        <w:t>от 25.12. 2015 №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Тиман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4  изложить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. Полномочия Совета депутатов 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авливает распределение правомочий муниципального образования как собственника имущества между органами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станавливает общий порядок управления объектами муниципальной собственност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станавливает порядок отнесения имущества к муниципальной казне, а также режим его исполь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огласовывает Администрации муниципального образования передачу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имущества в залог, доверительное управление, 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ает перечень муниципального имущества, предназначенного для содействия развитию малого и среднего предпринимательства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станавливает в пределах своей компетенции порядок и условия приватизации муниципальной собственности, утверждает муниципальные программы приват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поряжается имуществом, закрепленным за Советом депутатов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согласовывает реорганизацию и ликвидацию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гласовывает Администрации муниципального образования передачу муниципальных учреждений (предприятий)  как имущественных комплек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инимает правовые акты об участии муниципального образования в случаях, установленных федеральным законодательством, в создании хозяйственных обще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существляет иные полномочия в соответствии с федеральным законодательством, Уставом муниципального образования и правовыми актами Совета депутатов муниципального образования.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5  изложить в следующей редакции: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 Полномочия Администрации 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муниципального образования, исполняя полномочия по управлению и распоряжению муниципальным имуществ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имает согласованные с Совета депутатов муниципального образования решения об отчуждении и приобретении имущества в муниципальную собств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ринимает согласованные с Советом депутатов муниципального образования решения об учреждении, реорганизации и ликвидации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нимает согласованные с Советом депутатов муниципального образования решения о передач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имущества в залог, доверительное управление, 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имает согласованные с Советом депутатов муниципального образования решения о передаче муниципальных учреждений (предприятий)  как имущественных комплек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принимает решения о передаче объектов муниципальной собственности предприятиям и учреждениям в хозяйственное ведение или оперативное упра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значает и освобождает руководителей предприятий и учреждений, заключает, изменяет и расторгает контракты с н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рабатывает и представляет на утверждение Совету депутатов муниципального образования программу приватизации объектов муниципальной собственности и обеспечивает ее выпол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еляет порядок подведения итогов продажи и порядок заключения с покупателем договора купли-продажи муниципального имущества без объявления це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носит в Совет депутатов муниципального образования проекты решений об участии и учреждении муниципальным образованием хозяйственных обще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значает представителей муниципального образования в органы управления хозяйственных обществ, участником которых является муниципальное образование, и заключает с ними договоры о представлении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совершает в пределах своей компетенции сделки с муниципальным имущество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существляет учет объектов муниципальной собственности, ведет реестр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управляет имуществом, закрепленным за Администрацией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существляет контроль за управлением и использованием муниципального имущества в предприятиях и учреждениях, а также имущества, переданного в аренду, залог и доверительное упра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выступает истцом и ответчиком в суде при рассмотрении споров, связанных с владением, пользованием и распоряжением муниципальным имуще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исполняет иные полномочия собственника в соответствии с федеральным законодательством, Уставом муниципального образования и решениями Совета депутатов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дминистрация муниципального образования может по договорам передавать отдельные полномочия по управлению муниципальным имуществом предприятиям, учреждениям, органам местного самоуправления, юридическим и физически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предприятий, учреждений, организаций и других лиц по владению, пользованию и распоряжению закрепленными за ними объектами муниципальной собственности устанавливаются федеральным законодательством, решениями Совета депутатов муниципального образования, уставами организаций и отдельными договорами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6EB3EB52D9B269832346CD7C365D6BCDF747860095E59DCADC9C5E1FFDw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1:00Z</dcterms:created>
  <dc:creator>Oem</dc:creator>
  <dc:description/>
  <dc:language>en-US</dc:language>
  <cp:lastModifiedBy>Глава</cp:lastModifiedBy>
  <cp:lastPrinted>2015-12-25T14:29:00Z</cp:lastPrinted>
  <dcterms:modified xsi:type="dcterms:W3CDTF">2015-12-25T11:31:00Z</dcterms:modified>
  <cp:revision>2</cp:revision>
  <dc:subject/>
  <dc:title>29 декабря 2005 года N 659-ОЗ</dc:title>
</cp:coreProperties>
</file>