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200" cy="61912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20 - е заседание  5 – го созыв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6 марта 2015 года № 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порядке создания памятных объектов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 образования  «Тиманский сельсовет»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Совет депутатов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Тиманский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ельсовет» Ненецкого автономного округа  </w:t>
      </w: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твердить прилагаемый  </w:t>
      </w:r>
      <w:hyperlink w:anchor="Par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ния памятных объектов на территории муниципального образования «Тиман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Тиманский сельсовет» НАО                                                                   О.И. Давыдов</w:t>
      </w:r>
    </w:p>
    <w:p>
      <w:pPr>
        <w:pStyle w:val="Normal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Решению Совета депутат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 «Тиман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06.03.2015 № 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  <w:bookmarkStart w:id="0" w:name="Par37"/>
      <w:bookmarkStart w:id="1" w:name="Par37"/>
      <w:bookmarkEnd w:id="1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hyperlink w:anchor="Par3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Порядок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оздания памятных объектов на территории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Тиманский сельсовет» Ненецкого автономного округ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. В целях увековечения памяти выдающихся событий в муниципальном образовании «Тиманский сельсовет» Ненецкого автономного округа (далее – муниципальное образование) и в Ненецком автономном округе, а также личностей, достижения и вклад которых в сфере их деятельности принесли долговременную </w:t>
      </w:r>
      <w:r>
        <w:rPr>
          <w:rFonts w:cs="Times New Roman" w:ascii="Times New Roman" w:hAnsi="Times New Roman"/>
          <w:sz w:val="24"/>
          <w:szCs w:val="24"/>
        </w:rPr>
        <w:t>общепризнанную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льзу Ненецкому  автономному  округу  и  муниципальному образованию, в населенных пунктах муниципального образования устанавливаются памятные доски, памятные знаки, открываются памятные места (далее - памятные объекты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амятные объекты на территории муниципального образования устанавливаются в целях увековечения событий или личности с учетом  значимости события в истории муниципального образования, Ненецкого автономного округа,  наличия официально признанных достижений лица в общественной, политической, производственной и хозяйственной деятельности, в науке, технике, здравоохранении, образовании, литературе, искусстве, культуре и спорте, особого вклада лица в определенную сферу деятельности, принесшего долговременную пользу муниципальному образованию, Ненецкому автономному округ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2.  Настоящий Порядок устанавливает требования, предъявляемые к памятным  объектам в муниципальном образовании, определяет условия внесения предложений об их создании, процедуры рассмотрения и принятия решений по указанным предложениям, а также требования к учету и содержанию памятных объек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3. Решение о создании памятного объекта в муниципальном образовании принимает Совет депутатов муниципального образования «Тиманский сельсовет» Ненецкого автономного округа  (далее также – Совет депутатов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4. Для установления видов памятных объектов в целях настоящего Порядка используются следующие понят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мятная (мемориальная) доска - плита для увековечения памяти личности или собы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мятный знак - локальное тематическое архитектурное сооружение с ограниченной сферой восприятия, созданное для увековечения памяти события или лич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мятное место - ограниченная территория (часть здания), связанная с событиями, имеющими историческую, научную или иную культурную цен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целях настоящего Порядка под созданием памятного объекта, понимается проведение последовательных мероприятий для установки памятных (мемориальных) досок, памятных знаков, открытия памятных мест на территории 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Требования, предъявляемые к памятным объекта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 Создание памятных объектов осуществляется в соответствии с действующим законодательством Российской Федерации и Ненецкого автономного округа, правовыми актами муниципального образования  и настоящим Порядк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 При создании памятного объекта необходимо учитывать сложившийся архитектурный облик элемента планировочной структуры территории населенного пункта, градостроительные, природные, культурно-исторические особенност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 Решение о создании памятного объекта может быть принято не ранее чем через 5 лет после события (свершения), память которого увековечив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о создании памятного объекта может быть принято не ранее чем через 1 год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ле смерти гражданина, память о личности которого увековечив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азчиками являются физические или юридические лица, обеспечивающие строительство (установку) памятных объектов, подготовку проектной документации для их строительства (установк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строительства (установки) памятных  объектов за счет средств местного бюджета заказчиком является Администрация муниципального образования  «Тиманский сельсовет» Ненецкого автономного округа (далее - Администрация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4. Памятный объект изготавливаются из долговечного камня и (или) металлического спла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мятный объект должен иметь пояснительную надпись (текст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яснительная надпись (текст) на памятном объекте должна излагаться на русском языке и соответствовать его нормам и правилам, быть немногословной, соответствовать принятым этическим и эстетическим норм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пускается употребление пояснительной надписи (текста) на ненецком языке при наличии идентичной пояснительной надписи (текста) на русском язы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яснительная надпись (текст) на памятном объекте должна содержать информацию о событии или личности, память которых увековечив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яснительная надпись (текст) может также содержать имя и фамилию (либо имя, отчество, фамилию), даты жизни (деятельности) личности, память которой увековечив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5. Памятные (мемориальные) доски устанавливаются на фасадах жилых домов, на фасадах либо в интерьерах зданий (сооружений) общественного назначения, связанных с историческими событиями, жизнью и (или) деятельностью личности. Памятные доски могут включаться также в состав иных памятных  объек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становка памятных досок не допускается на фасадах либо в интерьерах зданий, занимаемых органами государственной власти и органами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становка памятных  досок не допускается на фасадах либо в интерьерах зданий (сооружений) признанных ветхими, аварийными, подлежащими снос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мпозиция памятной (мемориальной)  доски помимо пояснительной надписи (текста) может включать в себя портретное изображение, декоративные элементы, рельефные изображения, приспособление для возложения цве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Предложения о создании памятных объект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. Право внести предложение о создании памятного объекта принадлежит органам государственной власти Ненецкого автономного округа, главе муниципального образования «Тиманский сельсовет» Ненецкого автономного округа (далее – глава муниципального образования), Совету депутатов, группе депутатов Совета депутатов численностью не менее 2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еловек, органам территориального общественного самоуправления, организациям независимо от форм собственности, зарегистрированным на территории муниципального образования (далее - инициатор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. Право внести предложение о создании памятного объекта принадлежит также сформированной на основе добровольности группе граждан численностью не менее 10 человек, проживающих в муниципальном образовании и обладающих активным избирательным правом (далее - инициативная группа). Предложение принимается на собрании инициативной группы. Решение собрания оформляется протоколом собрания, которое подписывают все члены инициативной группы, указывая свои фамилии, имена, отчества, даты рождения, места жительства, контактные телефо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Предложение вместе с приложениями к нему инициатор (инициативная группа) вносит в Администрацию муниципального образования, которая регистрирует поступившее предложение и на основании резолюции главы муниципального образования  направляет его для подготовки заключений на предложение в структурные подразделения Администрации муниципального образова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w:anchor="Par323">
        <w:bookmarkStart w:id="2" w:name="Par112"/>
        <w:bookmarkEnd w:id="2"/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редложени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создании памятного объекта, оформленное в соответствии с приложением  к настоящему Порядку, должно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ие инициатора (инициативной группы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ие вида памятного  объе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ие события или личности, память которых предлагается увековечи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ие возможного места расположения (установки) памятного объе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ие возможной пояснительной надписи (текста) на памятном объек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снование пред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ие возможного заказчи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ие возможного источника финансирования создания памятного объе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приложений к пред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редложению о создании памятного объекта прилаг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, подтверждающий принятие инициатором (инициативной группой) пред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торическая справка о событии либо биографическая справ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рхивные и (или) иные документы либо их копии, подтверждающие обоснование пред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лан-схема элемента планировочной структуры населенного пункта (изображение фасада или интерьера здания) с указанием места расположения (установки) памятного  объе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, подтверждающий согласие физического или юридического лица выступить заказчиком создания памятного  объе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, подтверждающий согласие физического или юридического лица финансировать создание памятного объекта за счет собствен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предложению о создании памятной (мемориальной) доски дополнительно прилагается оформленное надлежащим образом согласие собственника (собственников) здания (сооружения), на фасаде либо в интерьере которого предлагается установка памятной (мемориальной) дос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3. Установка памятной (мемориальной)  доски на объекте культурного наследия (памятнике истории и культуры) подлежит согласованию с органом охраны культурного наследия в соответствии с категорией охраны памятн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4. К предложению могут прилагаться эскизный проект памятного объекта с указанием его параметров, элементов композиции, используемых материалов, предлагаемой пояснительной надписи (текста) и иные документы, в том числе указывающие на отношение граждан, проживающих в муниципальном образовании, и организаций, зарегистрированных на территории муниципального образования, к предложению инициатора (инициативной группы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bookmarkStart w:id="3" w:name="Par135"/>
      <w:bookmarkEnd w:id="3"/>
      <w:r>
        <w:rPr>
          <w:rFonts w:cs="Times New Roman" w:ascii="Times New Roman" w:hAnsi="Times New Roman"/>
          <w:sz w:val="24"/>
          <w:szCs w:val="24"/>
          <w:lang w:eastAsia="ru-RU"/>
        </w:rPr>
        <w:t>4. Комиссия по рассмотрению предложений о созда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амятных объект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 В целях рассмотрения предложений о создании памятных объектов на территории муниципального образования Совет депутатов формирует комиссию по рассмотрению предложений о создании памятных объектов (далее - комиссия). Комиссия формируется из числа депутатов Совета депутатов, а также, по согласованию, представителей Администрации муниципального образования, общественных организаций, специалистов в областях истории и краеведения, архитектуры и градостроительства, культуры и искусства.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е об утверждении состава комиссии, а также решения о внесении изменений в ее состав принимает Совет депутато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. Члены комиссии принимают личное участие в работе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ой комиссии руководит председатель комиссии (далее - председатель), избираемый на организационном заседании комиссии открытым голосованием. Избранным председателем считается член комиссии, за которого проголосовало более половины от установленной численности членов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едатель распределяет обязанности между членами комиссии, письменно уведомляет членов комиссии о заседаниях комиссии, ведет заседания комиссии, подписывает решения и протоколы заседаний комиссии, контролирует исполнение решений, принятых комиссией, исполняет иные обязанности, связанные с деятельностью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меститель председателя комиссии (далее - заместитель председателя) исполняет обязанности председателя в случае его отсутствия, а также исполняет иные обязанности по поручению председа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меститель председателя избирается на организационном заседании комиссии открытым голосованием. Избранным заместителем председателя считается член комиссии, за которого проголосовало более половины от установленной численности членов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кретарь комиссии (далее - секретарь) избирается на организационном заседании комиссии открытым голосованием. Избранным секретарем считается член комиссии, за которого проголосовало более половины от установленной численности членов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кретарь ведет делопроизводство комиссии, готовит материалы для рассмотрения предложений о создании памятных объектов на заседаниях комиссии, ведет протоколы заседаний комиссии, подписывает совместно с председателем решения и протоколы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4.3. Основной организационной формой деятельности комиссии являются засед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седание считается правомочным, если на нем присутствует не менее двух третей от установленной численности членов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седания комиссии проводятся по мере необходим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у и время заседания комиссии назначает председатель, а в его отсутствие - заместитель председател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вопросам, отнесенным к ее полномочиям, комиссия принимает решения открытым голосованием. Решение считается принятым, если за него проголосовало более половины от числа присутствующих членов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заседании комиссии ведется протоко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воей деятельности комиссия руководствуется действующим федеральным законодательством, законами Ненецкого автономного округа, правовыми актами муниципального образования и настоящим Порядк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шения, протоколы заседаний и иные документы комиссии хранятся в Администрации муниципального образования с последующей передачей их в архив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4. В целях рассмотрения предложений о создании памятных объектов комиссия обладает следующими полномочия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имать предложения к рассмотрению и отклонять рассмотрение предлож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носить проекты решений по вопросу создания памятных объектов на рассмотрение Совета депута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рашивать у инициаторов (инициативных групп), в соответствующих органах и организациях дополнительные документы и материал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ращаться к главе муниципального образования, иным должностным лицам Администрации муниципального образования по вопросам создания памятных объектов в муниципальном образов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глашать для участия в заседаниях должностных лиц органов местного самоуправления муниципального образования, представителей экспертных, архитектурно-градостроительных и (или) иных организ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4.5. Предложение о создании памятного объекта с приложениями и заключениями на предложение Администрация муниципального образования направляет в комиссию для рассмотрения в срок, не превышающий 30 дней с даты поступления пред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миссия осуществляет проверку представленных документов на соответствие требованиям, указанным в пункте 3.2 настоящего Порядка, и в течение 30 дней с даты их получен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ять предложение к рассмотр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казать в принятии предложения к рассмотр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иссия отказывает в принятии предложения к рассмотрению по следующим основа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соответствие предложения требованиям настоящего Поряд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ение документов не в полном объем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ение недостоверных документов и (или) недостоверной информ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отказа комиссии в принятии предложения к рассмотрению секретарь возвращает направленные документы вместе с решением комиссии, содержащим основание отказа принятия предложения к рассмотрению, Администрации муниципального образования, не превышающий 7 дней со дня принятия данного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муниципального образования возвращает инициатору (инициативной группе) указанные документы под роспись (либо по почте) в срок, не превышающий 30 дней со дня отказа принятия предложения к рассмотр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смотрение предложения комиссия осуществляет в срок, не превышающий 30 дней с даты принятия предложения к рассмотр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мотрение предложения комиссия осуществляет с учетом заключений на предложение, подготовленных Администрацие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результатам рассмотрения пред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комендовать Совету депутатов принять решение о создании памятного объе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комендовать Совету депутатов принять решение об отклонении предложения о создании памятного объе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комиссии о рассмотрении предложения должно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ие инициатора (инициативной группы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ие вида памятного объе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ие события или личности, память которых предлагается увековечи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ие возможного места расположения (установки) памятного объе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ие возможной пояснительной надписи (текста) на памятном  объек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ие возможного заказчика памятного объе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ие возможного источника (источников) финансирования создания памятного объе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комендацию Совету депута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снование рекомендации об отклонении пред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комиссии о рассмотрении предложения о создании памятного объекта вместе с соответствующим проектом решения Совета депутатов, документами и материалами по существу проекта решения секретарь направляет в Совет депутатов в срок, не превышающий 7 дней со дня принятия данного ре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Решения о создании памятных объект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. Проект решения Совета депутатов по вопросу о создании памятного объекта, внесенный комиссией, подлежит рассмотрению на очередном заседании Совета депу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2. Совет депутатов с учетом рекомендаций, содержащихся в решении комиссии,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ять решение о создании памятного объе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клонить предложение о создании памятного объе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Совета депутатов о создании памятного объекта должно содержать указание события или личности, память которых предлагается увековечить, вида и места расположения (установки) памятного объекта, а также указание заказчика памятного объекта и источника финансирования его созд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Строительство (установка) памятных объект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1. В случае принятия  Советом  депутатов решения о создании памятного объекта за счет средств местного бюджета работы по проектированию, изготовлению, установке памятного объекта проводятся Администрацие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муниципального образования  объявляет конкурс эскизных проектов и размещает о нем информацию на официальном сайте муниципального образования «Тиманский сельсовет» Ненецкого автономного округа. При наличии соответствующей рекомендации комиссии глава муниципального образования может принять решение о строительстве (установке) памятной (мемориальной) доски без проведения конкурса на эскизный проект на основе эскизного проекта, представленного инициатором (инициативной группой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6.2. В случае принятия Советом депутатов решения о создании памятного объекта за счет привлеченных средств работы по проектированию, изготовлению и установке памятного объекта проводя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>за счет лица финансируемого создания памятного объе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амятные объекты после их установки могут быть безвозмездно переданы в собственность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 Церемония открытия памятного объекта, проводится в торжественной обстановке в присутствии жителей муниципального образования, представителей общественных и иных организаций, органов местного самоуправления муниципального образования, органов государственной власти Ненецкого автономн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Учет, сохранение и содержание памятных объект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1. Памятные объекты, находящиеся в собственности муниципального образования, подлежат учету в реестре муниципального  иму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2. Собственник или балансодержатель памятных объектов принимает меры по их сохранности, текущему содержанию, рестав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Демонтаж памятных объек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1. Демонтаж памятных объектов производи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период проведения работ по ремонту и реставрации здания или памятной (мемориальной) дос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правоустанавливающих документов на установку памятного объе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лучае сноса здания, на котором установлена памятная (мемориальная) дос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2. В случае необходимости проведения работ по ремонту и реставрации памятной (мемориальной) доски  либо здания, на фасаде или в помещении которого установлена памятная (мемориальная) доска, демонтаж осуществляется с обязательным предварительным уведомлением Администрации муниципального образования о целях, дате и периоде демонтаж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 завершении ремонтно-реставрационных работ памятная (мемориальная) доска устанавливается на прежнем мес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3. Демонтаж самовольно установленного памятного объекта осуществляется на основании постановления Администрации муниципального образования, принимаемого по результатам рассмотрения акта о выявлении самовольно установленного памятного объе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4. В случае обращения в Администрацию муниципального образования органов государственной власти Ненецкого автономного округа, депутатов Совета депутатов, организаций или инициативных групп граждан численностью не менее 15 человек с предложением о демонтаже (сносе) или изменении места нахождения памятного объекта этот вопрос выносится на обсуждение общественности. С учетом результатов выяснения общественного мнения решение о демонтаже (сносе) или изменении места нахождения памятного объекта  принимает Совет депута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 Порядку создания памятных объек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территории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Тиман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  <w:bookmarkStart w:id="4" w:name="Par323"/>
      <w:bookmarkStart w:id="5" w:name="Par323"/>
      <w:bookmarkEnd w:id="5"/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 создании памятного объе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 Инициатор (инициативная группа) 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2. Вид памятного объекта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3. Событие или личность, память которых предлагается увековечить 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4.  Возможное  место расположения (установки) памятного объекта 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5.  Возможная  пояснительная надпись (текст) на памятном объек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6. Обоснование предложения 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7. Заказчик (если он определен) 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8. Возможный источник финансирования создания памятного объек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9. Перечень приложений к предложени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40"/>
        <w:gridCol w:w="6120"/>
        <w:gridCol w:w="2280"/>
      </w:tblGrid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документа              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листов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                         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дпись представителя инициатора                                                      Фамилия  И.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инициативной группы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да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5" w:hanging="7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4:56:00Z</dcterms:created>
  <dc:creator>Ирина</dc:creator>
  <dc:description/>
  <dc:language>en-US</dc:language>
  <cp:lastModifiedBy>Глава</cp:lastModifiedBy>
  <cp:lastPrinted>2015-03-06T17:56:00Z</cp:lastPrinted>
  <dcterms:modified xsi:type="dcterms:W3CDTF">2015-03-06T14:56:00Z</dcterms:modified>
  <cp:revision>2</cp:revision>
  <dc:subject/>
  <dc:title/>
</cp:coreProperties>
</file>