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2"/>
        <w:spacing w:before="0" w:after="60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200" cy="619125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ТИМА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- е заседание 5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6 марта 2015 года № 12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Порядка представления  главой муниципального образова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Тиманский сельсовет» Ненецкого автономного округа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й о своих доходах, расходах, об имуществе и обязательствах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едеральными 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ам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 06.10.2003 N 131-ФЗ "Об общих принципах организации местного самоуправления в Российской Федерации"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25.12.2008 N 273-ФЗ "О противодействии коррупции",  от 03.12.2012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N 230-ФЗ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"О контроле за соответствием расходов лиц, замещающих государственные должности, и иных лиц их доходам", </w:t>
      </w:r>
      <w:r>
        <w:rPr>
          <w:rFonts w:cs="Times New Roman" w:ascii="Times New Roman" w:hAnsi="Times New Roman"/>
          <w:sz w:val="24"/>
          <w:szCs w:val="24"/>
        </w:rPr>
        <w:t>Уставом муниципального образования «Тиманский сельсовет» Ненецкого автономного округа», Совет депутатов МО «Тиманский сельсовет» НАО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рилагаемый Порядок п</w:t>
      </w:r>
      <w:r>
        <w:rPr>
          <w:rFonts w:cs="Times New Roman" w:ascii="Times New Roman" w:hAnsi="Times New Roman"/>
          <w:sz w:val="24"/>
          <w:szCs w:val="24"/>
          <w:lang w:eastAsia="ru-RU"/>
        </w:rPr>
        <w:t>редставлени</w:t>
      </w:r>
      <w:r>
        <w:rPr>
          <w:rFonts w:cs="Times New Roman" w:ascii="Times New Roman" w:hAnsi="Times New Roman"/>
          <w:sz w:val="24"/>
          <w:szCs w:val="24"/>
        </w:rPr>
        <w:t xml:space="preserve">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лавой муниципального образования «Тиманский сельсовет» Ненецкого автономного округа, сведений о </w:t>
      </w:r>
      <w:r>
        <w:rPr>
          <w:rFonts w:cs="Times New Roman" w:ascii="Times New Roman" w:hAnsi="Times New Roman"/>
          <w:sz w:val="24"/>
          <w:szCs w:val="24"/>
        </w:rPr>
        <w:t>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Настоящее Решение вступает в силу после его официального опубликования (обнародования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Тиманский сельсовет» НАО                                                                        О.И. Давыдов</w:t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 Решению Совета депутатов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Тиманский сельсовет» НАО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6.03.2015  № 12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06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Style15"/>
        <w:ind w:left="1068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редставлени</w:t>
      </w:r>
      <w:r>
        <w:rPr>
          <w:rFonts w:cs="Times New Roman" w:ascii="Times New Roman" w:hAnsi="Times New Roman"/>
          <w:b/>
          <w:sz w:val="24"/>
          <w:szCs w:val="24"/>
        </w:rPr>
        <w:t xml:space="preserve">я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главой муниципального образования </w:t>
      </w:r>
    </w:p>
    <w:p>
      <w:pPr>
        <w:pStyle w:val="Style15"/>
        <w:ind w:left="1068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Тиманский сельсовет» Ненецкого автономного округа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, сведений о </w:t>
      </w:r>
      <w:r>
        <w:rPr>
          <w:rFonts w:cs="Times New Roman" w:ascii="Times New Roman" w:hAnsi="Times New Roman"/>
          <w:b/>
          <w:sz w:val="24"/>
          <w:szCs w:val="24"/>
        </w:rPr>
        <w:t>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ConsPlusNormal"/>
        <w:widowControl/>
        <w:ind w:left="113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567"/>
        <w:jc w:val="both"/>
        <w:rPr/>
      </w:pPr>
      <w:bookmarkStart w:id="0" w:name="Par4"/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Порядок п</w:t>
      </w:r>
      <w:r>
        <w:rPr>
          <w:rFonts w:cs="Times New Roman" w:ascii="Times New Roman" w:hAnsi="Times New Roman"/>
          <w:sz w:val="24"/>
          <w:szCs w:val="24"/>
          <w:lang w:eastAsia="ru-RU"/>
        </w:rPr>
        <w:t>редставлени</w:t>
      </w:r>
      <w:r>
        <w:rPr>
          <w:rFonts w:cs="Times New Roman" w:ascii="Times New Roman" w:hAnsi="Times New Roman"/>
          <w:sz w:val="24"/>
          <w:szCs w:val="24"/>
        </w:rPr>
        <w:t xml:space="preserve">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лавой муниципального образования «Тиманский сельсовет» Ненецкого автономного округа, сведений о </w:t>
      </w:r>
      <w:r>
        <w:rPr>
          <w:rFonts w:cs="Times New Roman" w:ascii="Times New Roman" w:hAnsi="Times New Roman"/>
          <w:sz w:val="24"/>
          <w:szCs w:val="24"/>
        </w:rPr>
        <w:t xml:space="preserve">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далее – Порядок) разработан в соответстви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едеральными  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ам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 06.10.2003 N 131-ФЗ "Об общих принципах организации местного самоуправления в Российской Федерации"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25.12.2008 N 273-ФЗ "О противодействии коррупции", от 03.12.2012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N 230-ФЗ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"О контроле за соответствием расходов лиц, замещающих государственные должности, и иных лиц их доходам", </w:t>
      </w:r>
      <w:r>
        <w:rPr>
          <w:rFonts w:cs="Times New Roman" w:ascii="Times New Roman" w:hAnsi="Times New Roman"/>
          <w:sz w:val="24"/>
          <w:szCs w:val="24"/>
        </w:rPr>
        <w:t>Уставом муниципального образования «Тиманский сельсовет» Ненецкого автономного округа»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  Г</w:t>
      </w:r>
      <w:r>
        <w:rPr>
          <w:rFonts w:cs="Times New Roman" w:ascii="Times New Roman" w:hAnsi="Times New Roman"/>
          <w:sz w:val="24"/>
          <w:szCs w:val="24"/>
          <w:lang w:eastAsia="ru-RU"/>
        </w:rPr>
        <w:t>лава муниципального образования «Тиманский сельсовет» Ненецкого автономного округа (далее – глава муниципального образования)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, обязан  ежегодно в сроки, установленные настоящим Порядком,  представлять сведений о доходах, об имуществе и обязательствах имущественного характера, 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 (далее – Сведен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Глава муниципального образования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 позднее 30 апреля года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ледующего за отчетным периодом, представляет Сведения в кадровую службу Администрации муниципального образования «Тиманский сельсовет» Ненецкого автономного округа (далее - Администрация муниципального образования) по форме согласно приложению  к настоящему Порядк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В случае если глава муниципального образования обнаружил, что в представленных им в кадровую службу Администрации муниципального образования сведениях не отражены или не полностью отражены какие - либо Сведения либо имеются ошибки, он вправе представить уточненные Сведения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 течение одного месяца после окончания срока, указанного в пункте 3 настоящего Поряд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Контроль за соответствием расходов главы муниципального образования и членов его семьи их доходам осуществляется в порядке, установленном Федеральным </w:t>
      </w:r>
      <w:hyperlink r:id="rId7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от 25 декабря 2008 года N 273-ФЗ "О противодействии коррупции" и Федеральным </w:t>
      </w:r>
      <w:hyperlink r:id="rId8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от 3 декабря 2012 года N 230-ФЗ "О контроле за соответствием расходов лиц, замещающих государственные должности, и иных лиц их доходам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 Сведения,  представляемые  главой муниципального образования в соответствии с настоящим Порядком, относятся к информации ограниченного доступ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ые служащие, в должностные обязанности которых входит работа со сведениями, виновные в их разглашении или использовании в целях, не предусмотренных законодательством Российской Федерации, Ненецкого автономного округа и муниципальными правовыми актами,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 Сведения, представленные главой муниципального образования, размещаются на официальном сайте муниципального образования «Тиманский сельсовет» Ненецкого автономного округа в соответствии с </w:t>
      </w:r>
      <w:hyperlink w:anchor="Par6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ком</w:t>
        </w:r>
      </w:hyperlink>
      <w:r>
        <w:rPr/>
        <w:t xml:space="preserve">, </w:t>
      </w:r>
      <w:r>
        <w:rPr>
          <w:rFonts w:cs="Times New Roman" w:ascii="Times New Roman" w:hAnsi="Times New Roman"/>
          <w:sz w:val="24"/>
          <w:szCs w:val="24"/>
        </w:rPr>
        <w:t>утвержденным Администрацией муниципального образования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и предоставляются для опубликования средствам массовой информации в порядке, определяемом нормативными правовыми актами Российской Федерации, с соблюдением законодательства Российской Федерации о защите персональных данны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 Сведения, представляемые главой муниципального образования ежегодно, приобщаются к личному делу главы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>Порядку п</w:t>
      </w:r>
      <w:r>
        <w:rPr>
          <w:rFonts w:cs="Times New Roman" w:ascii="Times New Roman" w:hAnsi="Times New Roman"/>
          <w:sz w:val="24"/>
          <w:szCs w:val="24"/>
          <w:lang w:eastAsia="ru-RU"/>
        </w:rPr>
        <w:t>редставлени</w:t>
      </w:r>
      <w:r>
        <w:rPr>
          <w:rFonts w:cs="Times New Roman" w:ascii="Times New Roman" w:hAnsi="Times New Roman"/>
          <w:sz w:val="24"/>
          <w:szCs w:val="24"/>
        </w:rPr>
        <w:t xml:space="preserve">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лавой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го образования «Тиманский сельсовет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енецкого автономного округа,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ведений о </w:t>
      </w:r>
      <w:r>
        <w:rPr>
          <w:rFonts w:cs="Times New Roman" w:ascii="Times New Roman" w:hAnsi="Times New Roman"/>
          <w:sz w:val="24"/>
          <w:szCs w:val="24"/>
        </w:rPr>
        <w:t xml:space="preserve">своих доходах, расходах,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 и обязательствах имущественного характера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 также о доходах, расходах,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их супруги (супруга) и несовершеннолетних детей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ourier New" w:ascii="Courier New" w:hAnsi="Courier New"/>
          <w:sz w:val="20"/>
          <w:szCs w:val="20"/>
          <w:lang w:eastAsia="ru-RU"/>
        </w:rPr>
        <w:t>В 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</w:t>
      </w:r>
      <w:r>
        <w:rPr>
          <w:rFonts w:cs="Courier New" w:ascii="Courier New" w:hAnsi="Courier New"/>
          <w:sz w:val="20"/>
          <w:szCs w:val="20"/>
          <w:lang w:eastAsia="ru-RU"/>
        </w:rPr>
        <w:t>(указывается наименование кадрового подразделения Администрации МО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ourier New" w:ascii="Courier New" w:hAnsi="Courier New"/>
          <w:sz w:val="20"/>
          <w:szCs w:val="20"/>
          <w:lang w:eastAsia="ru-RU"/>
        </w:rPr>
        <w:t>«__ сельсовет» НАО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 xml:space="preserve">СПРАВКА </w:t>
      </w:r>
      <w:hyperlink w:anchor="Par4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lang w:eastAsia="ru-RU"/>
          </w:rPr>
          <w:t>&lt;1&gt;</w:t>
        </w:r>
      </w:hyperlink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eastAsia="ru-RU"/>
        </w:rPr>
        <w:t>о доходах, расходах, об имуществе и обязательствах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 xml:space="preserve">имущественного характера </w:t>
      </w:r>
      <w:hyperlink w:anchor="Par50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lang w:eastAsia="ru-RU"/>
          </w:rPr>
          <w:t>&lt;2&gt;</w:t>
        </w:r>
      </w:hyperlink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Я, 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  <w:t>(фамилия, имя, отчество, дата рождения, серия и номер паспорта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  <w:t>дата выдачи и орган, выдавший паспорт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  <w:t>(место работы, замещаемая должность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зарегистрированный по адресу: ____________________________________________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(адрес места регистрации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сообщаю   сведения   о   доходах,   расходах   своих,   супруги  (супруга)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несовершеннолетнего ребенка (нужное подчеркнуть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  <w:t>(фамилия, имя, отчество, год рождения, серия и номер паспорта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  <w:t>дата выдачи и орган, выдавший паспорт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  <w:t>(адрес места регистрации, основное место работы (службы)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  <w:t>занимаемая (замещаемая) должность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  <w:t>(в случае отсутствия основного места работы (службы) - род занятий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за отчетный период с 1 января 20___ г. по 31 декабря 20___ г. об имуществе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принадлежащем 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  <w:t>(фамилия, имя, отчество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на   праве   собственности,   о   вкладах  в  банках,  ценных  бумагах,  об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обязательствах имущественного характера по состоянию на "__" _______ 20_ г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bookmarkStart w:id="1" w:name="Par47"/>
      <w:bookmarkEnd w:id="1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&lt;1&gt;     Заполняется     собственноручно.</w:t>
      </w:r>
    </w:p>
    <w:p>
      <w:pPr>
        <w:pStyle w:val="Normal"/>
        <w:autoSpaceDE w:val="false"/>
        <w:spacing w:lineRule="auto" w:line="240" w:before="0" w:after="0"/>
        <w:rPr/>
      </w:pPr>
      <w:bookmarkStart w:id="2" w:name="Par50"/>
      <w:bookmarkEnd w:id="2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&lt;2&gt;  Сведения представляются, отдельно на себя, на супругу (супруга) и на каждого несовершеннолетнего ребенка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 xml:space="preserve">Раздел 1. Сведения о доходах </w:t>
      </w:r>
      <w:hyperlink w:anchor="Par92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lang w:eastAsia="ru-RU"/>
          </w:rPr>
          <w:t>&lt;1&gt;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95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7257"/>
        <w:gridCol w:w="1701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N п/п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еличина дохода </w:t>
            </w:r>
            <w:hyperlink w:anchor="Par94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  <w:sz w:val="20"/>
                  <w:szCs w:val="20"/>
                  <w:lang w:eastAsia="ru-RU"/>
                </w:rPr>
                <w:t>&lt;2&gt;</w:t>
              </w:r>
            </w:hyperlink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(руб.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 по основному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 от педагогической и науч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 от иной творческ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 от вкладов в банках и иных кредит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ые доходы (указать вид дохода)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доход за отчет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bookmarkStart w:id="3" w:name="Par92"/>
      <w:bookmarkEnd w:id="3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&lt;1&gt;  Указываются  доходы  (включая  пенсии,  пособия,  иные выплаты) за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отчетный период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bookmarkStart w:id="4" w:name="Par94"/>
      <w:bookmarkEnd w:id="4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&lt;2&gt;  Доход,  полученный  в  иностранной валюте, указывается в рублях по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курсу Банка России на дату получения дохода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 xml:space="preserve">Раздел 2. Сведения о расходах </w:t>
      </w:r>
      <w:hyperlink w:anchor="Par19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lang w:eastAsia="ru-RU"/>
          </w:rPr>
          <w:t>&lt;1&gt;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963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2830"/>
        <w:gridCol w:w="1871"/>
        <w:gridCol w:w="2268"/>
        <w:gridCol w:w="192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N п/п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приобретенного имуществ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сделки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снование приобретения </w:t>
            </w:r>
            <w:hyperlink w:anchor="Par200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  <w:sz w:val="20"/>
                  <w:szCs w:val="20"/>
                  <w:lang w:eastAsia="ru-RU"/>
                </w:rPr>
                <w:t>&lt;2&gt;</w:t>
              </w:r>
            </w:hyperlink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емельные участки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ое недвижимое имущество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ные средства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нные бумаги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133" w:right="565" w:gutter="0" w:header="0" w:top="56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bookmarkStart w:id="5" w:name="Par195"/>
      <w:bookmarkEnd w:id="5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&lt;1&gt;   Сведения  о  расходах  представляются  в  случаях,  установленных</w:t>
      </w:r>
    </w:p>
    <w:p>
      <w:pPr>
        <w:pStyle w:val="Normal"/>
        <w:autoSpaceDE w:val="false"/>
        <w:spacing w:lineRule="auto" w:line="240" w:before="0" w:after="0"/>
        <w:rPr/>
      </w:pPr>
      <w:hyperlink r:id="rId9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lang w:eastAsia="ru-RU"/>
          </w:rPr>
          <w:t>статьей  3</w:t>
        </w:r>
      </w:hyperlink>
      <w:r>
        <w:rPr>
          <w:rFonts w:cs="Courier New" w:ascii="Courier New" w:hAnsi="Courier New"/>
          <w:sz w:val="20"/>
          <w:szCs w:val="20"/>
          <w:lang w:eastAsia="ru-RU"/>
        </w:rPr>
        <w:t xml:space="preserve"> Федерального закона от 3 декабря 2012 г. N 230-ФЗ "О контроле за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соответствием  расходов  лиц,  замещающих государственные должности, и иных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лиц  их  доходам".  Если  правовые  основания  для  представления указанных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сведений отсутствуют, данный раздел не заполняется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bookmarkStart w:id="6" w:name="Par200"/>
      <w:bookmarkEnd w:id="6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&lt;2&gt;   Указываются   наименование  и  реквизиты  документа,  являющегося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законным  основанием для возникновения права собственности. Копия документа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прилагается к настоящей справке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Раздел 3. Сведения об имуществе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3.1. Недвижимое имуществ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1025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866"/>
        <w:gridCol w:w="2041"/>
        <w:gridCol w:w="2494"/>
        <w:gridCol w:w="1361"/>
        <w:gridCol w:w="19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N п/п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и наименование имуществ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собственности </w:t>
            </w:r>
            <w:hyperlink w:anchor="Par301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  <w:sz w:val="20"/>
                  <w:szCs w:val="20"/>
                  <w:lang w:eastAsia="ru-RU"/>
                </w:rPr>
                <w:t>&lt;1&gt;</w:t>
              </w:r>
            </w:hyperlink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стонахождение (адрес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 (кв. м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снование приобретения и источник средств </w:t>
            </w:r>
            <w:hyperlink w:anchor="Par306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  <w:sz w:val="20"/>
                  <w:szCs w:val="20"/>
                  <w:lang w:eastAsia="ru-RU"/>
                </w:rPr>
                <w:t>&lt;2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емельные участки </w:t>
            </w:r>
            <w:hyperlink w:anchor="Par314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  <w:sz w:val="20"/>
                  <w:szCs w:val="20"/>
                  <w:lang w:eastAsia="ru-RU"/>
                </w:rPr>
                <w:t>&lt;3&gt;</w:t>
              </w:r>
            </w:hyperlink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: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ые дома, дачи: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вартиры: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аражи: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ое недвижимое имущество: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bookmarkStart w:id="7" w:name="Par301"/>
      <w:bookmarkEnd w:id="7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&lt;1&gt;  Указывается  вид  собственности  (индивидуальная, долевая, общая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для   совместной   собственности   указываются   иные   лица   (Ф.И.О.  или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наименование),  в  собственности  которых  находится имущество; для долевой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собственности   указывается  доля  лица,  сведения  об  имуществе  которого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представляются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bookmarkStart w:id="8" w:name="Par306"/>
      <w:bookmarkEnd w:id="8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&lt;2&gt;   Указываются   наименование  и  реквизиты  документа,  являющегося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законным  основанием  для  возникновения  права  собственности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bookmarkStart w:id="9" w:name="Par314"/>
      <w:bookmarkEnd w:id="9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&lt;3&gt;  Указывается вид земельного участка (пая, доли): под индивидуальное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жилищное строительство, дачный, садовый, приусадебный, огородный и другие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sectPr>
          <w:type w:val="nextPage"/>
          <w:pgSz w:orient="landscape" w:w="16838" w:h="11906"/>
          <w:pgMar w:left="1440" w:right="567" w:gutter="0" w:header="0" w:top="1133" w:footer="0" w:bottom="5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3.2. Транспортные средст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934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3963"/>
        <w:gridCol w:w="2608"/>
        <w:gridCol w:w="2154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N п/п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, марка, модель транспортного средства, год изготовле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собственности </w:t>
            </w:r>
            <w:hyperlink w:anchor="Par399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  <w:sz w:val="20"/>
                  <w:szCs w:val="20"/>
                  <w:lang w:eastAsia="ru-RU"/>
                </w:rPr>
                <w:t>&lt;1&gt;</w:t>
              </w:r>
            </w:hyperlink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сто регистраци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втомобили легковые: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2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втомобили грузовые: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2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тотранспортные средства: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2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ельскохозяйственная техника: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2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одный транспорт: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2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оздушный транспорт: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2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ые транспортные средства: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2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bookmarkStart w:id="10" w:name="Par399"/>
      <w:bookmarkEnd w:id="10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&lt;1&gt;   Указывается   вид   собственности  (индивидуальная,  общая);  для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совместной собственности указываются иные лица (Ф.И.О. или наименование), в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собственности   которых  находится  имущество;  для  долевой  собственности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указывается доля лица, сведения об имуществе которого представляются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Раздел 4. Сведения о счетах в банках и иных кредитных организация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95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891"/>
        <w:gridCol w:w="1417"/>
        <w:gridCol w:w="1361"/>
        <w:gridCol w:w="1474"/>
        <w:gridCol w:w="187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N п/п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и адрес банка или иной кредитной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и валюта счета </w:t>
            </w:r>
            <w:hyperlink w:anchor="Par438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  <w:sz w:val="20"/>
                  <w:szCs w:val="20"/>
                  <w:lang w:eastAsia="ru-RU"/>
                </w:rPr>
                <w:t>&lt;1&gt;</w:t>
              </w:r>
            </w:hyperlink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ата открытия сче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статок на счете (руб.) </w:t>
            </w:r>
            <w:hyperlink w:anchor="Par440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  <w:sz w:val="20"/>
                  <w:szCs w:val="20"/>
                  <w:lang w:eastAsia="ru-RU"/>
                </w:rPr>
                <w:t>&lt;2&gt;</w:t>
              </w:r>
            </w:hyperlink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умма поступивших на счет денежных средств </w:t>
            </w:r>
            <w:hyperlink w:anchor="Par443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  <w:sz w:val="20"/>
                  <w:szCs w:val="20"/>
                  <w:lang w:eastAsia="ru-RU"/>
                </w:rPr>
                <w:t>&lt;3&gt;</w:t>
              </w:r>
            </w:hyperlink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133" w:right="565" w:gutter="0" w:header="0" w:top="56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bookmarkStart w:id="11" w:name="Par438"/>
      <w:bookmarkEnd w:id="11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&lt;1&gt;  Указываются  вид  счета (депозитный, текущий, расчетный, ссудный и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другие) и валюта счета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bookmarkStart w:id="12" w:name="Par440"/>
      <w:bookmarkEnd w:id="12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&lt;2&gt;  Остаток  на  счете  указывается по состоянию на отчетную дату. Для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счетов  в  иностранной  валюте  остаток указывается в рублях по курсу Банка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России на отчетную дату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bookmarkStart w:id="13" w:name="Par443"/>
      <w:bookmarkEnd w:id="13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&lt;3&gt;  Указывается  общая  сумма денежных поступлений на счет за отчетный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период  в  случаях,  если  указанная сумма превышает общий доход лица и его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супруга  (супруги) за отчетный период и два предшествующих ему года. В этом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случае к справке прилагается выписка о движении денежных средств по данному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счету за отчетный период. Для счетов в иностранной валюте сумма указывается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в рублях по курсу Банка России на отчетную дату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bookmarkStart w:id="14" w:name="Par450"/>
      <w:bookmarkEnd w:id="14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Раздел 5. Сведения о ценных бумагах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bookmarkStart w:id="15" w:name="Par451"/>
      <w:bookmarkEnd w:id="15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5.1. Акции и иное участие в коммерческих организациях и фонда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1094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458"/>
        <w:gridCol w:w="2494"/>
        <w:gridCol w:w="1757"/>
        <w:gridCol w:w="1134"/>
        <w:gridCol w:w="153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N п/п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именование и организационно-правовая форма организации </w:t>
            </w:r>
            <w:hyperlink w:anchor="Par497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  <w:sz w:val="20"/>
                  <w:szCs w:val="20"/>
                  <w:lang w:eastAsia="ru-RU"/>
                </w:rPr>
                <w:t>&lt;1&gt;</w:t>
              </w:r>
            </w:hyperlink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стонахождение организации (адрес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Уставный капитал </w:t>
            </w:r>
            <w:hyperlink w:anchor="Par501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  <w:sz w:val="20"/>
                  <w:szCs w:val="20"/>
                  <w:lang w:eastAsia="ru-RU"/>
                </w:rPr>
                <w:t>&lt;2&gt;</w:t>
              </w:r>
            </w:hyperlink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оля участия </w:t>
            </w:r>
            <w:hyperlink w:anchor="Par505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  <w:sz w:val="20"/>
                  <w:szCs w:val="20"/>
                  <w:lang w:eastAsia="ru-RU"/>
                </w:rPr>
                <w:t>&lt;3&gt;</w:t>
              </w:r>
            </w:hyperlink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снование участия </w:t>
            </w:r>
            <w:hyperlink w:anchor="Par508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  <w:sz w:val="20"/>
                  <w:szCs w:val="20"/>
                  <w:lang w:eastAsia="ru-RU"/>
                </w:rPr>
                <w:t>&lt;4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bookmarkStart w:id="16" w:name="Par497"/>
      <w:bookmarkEnd w:id="16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&lt;1&gt;   Указываются   полное  или  сокращенное  официальное  наименование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организации  и  ее  организационно-правовая  форма  (акционерное  общество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общество  с  ограниченной  ответственностью, товарищество, производственный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кооператив, фонд и другие)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bookmarkStart w:id="17" w:name="Par501"/>
      <w:bookmarkEnd w:id="17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&lt;2&gt;  Уставный  капитал  указывается  согласно  учредительным документам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организации   по  состоянию  на  отчетную  дату.  Для  уставных  капиталов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выраженных  в  иностранной валюте, уставный капитал указывается в рублях по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курсу Банка России на отчетную дату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bookmarkStart w:id="18" w:name="Par505"/>
      <w:bookmarkEnd w:id="18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&lt;3&gt;  Доля  участия  выражается  в  процентах от уставного капитала. Для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акционерных  обществ  указываются  также номинальная стоимость и количество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акций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bookmarkStart w:id="19" w:name="Par508"/>
      <w:bookmarkEnd w:id="19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&lt;4&gt;  Указываются  основание  приобретения  доли  участия (учредительный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договор,  приватизация,  покупка,  мена, дарение, наследование и другие), а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sectPr>
          <w:type w:val="nextPage"/>
          <w:pgSz w:orient="landscape" w:w="16838" w:h="11906"/>
          <w:pgMar w:left="1440" w:right="567" w:gutter="0" w:header="0" w:top="1133" w:footer="0" w:bottom="5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5.2. Иные ценные бумаг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95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098"/>
        <w:gridCol w:w="1814"/>
        <w:gridCol w:w="1928"/>
        <w:gridCol w:w="1644"/>
        <w:gridCol w:w="1474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N п/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ценной бумаги </w:t>
            </w:r>
            <w:hyperlink w:anchor="Par568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  <w:sz w:val="20"/>
                  <w:szCs w:val="20"/>
                  <w:lang w:eastAsia="ru-RU"/>
                </w:rPr>
                <w:t>&lt;1&gt;</w:t>
              </w:r>
            </w:hyperlink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Лицо, выпустившее ценную бумаг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оминальная величина обязательства (руб.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ее количеств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щая стоимость </w:t>
            </w:r>
            <w:hyperlink w:anchor="Par571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  <w:sz w:val="20"/>
                  <w:szCs w:val="20"/>
                  <w:lang w:eastAsia="ru-RU"/>
                </w:rPr>
                <w:t>&lt;2&gt;</w:t>
              </w:r>
            </w:hyperlink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(руб.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 xml:space="preserve">Итого   по   </w:t>
      </w:r>
      <w:hyperlink w:anchor="Par450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lang w:eastAsia="ru-RU"/>
          </w:rPr>
          <w:t>разделу   5</w:t>
        </w:r>
      </w:hyperlink>
      <w:r>
        <w:rPr>
          <w:rFonts w:cs="Courier New" w:ascii="Courier New" w:hAnsi="Courier New"/>
          <w:sz w:val="20"/>
          <w:szCs w:val="20"/>
          <w:lang w:eastAsia="ru-RU"/>
        </w:rPr>
        <w:t xml:space="preserve">   "Сведения   о   ценных   бумагах"  суммарная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декларированная стоимость ценных бумаг, включая доли участия в коммерческих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организациях (руб.), 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bookmarkStart w:id="20" w:name="Par568"/>
      <w:bookmarkEnd w:id="20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&lt;1&gt;  Указываются  все  ценные  бумаги  по  видам  (облигации, векселя 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 xml:space="preserve">другие),  за  исключением  акций,  указанных в </w:t>
      </w:r>
      <w:hyperlink w:anchor="Par451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lang w:eastAsia="ru-RU"/>
          </w:rPr>
          <w:t>подразделе 5.1</w:t>
        </w:r>
      </w:hyperlink>
      <w:r>
        <w:rPr>
          <w:rFonts w:cs="Courier New" w:ascii="Courier New" w:hAnsi="Courier New"/>
          <w:sz w:val="20"/>
          <w:szCs w:val="20"/>
          <w:lang w:eastAsia="ru-RU"/>
        </w:rPr>
        <w:t xml:space="preserve"> "Акции и иное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участие в коммерческих организациях и фондах"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bookmarkStart w:id="21" w:name="Par571"/>
      <w:bookmarkEnd w:id="21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&lt;2&gt;  Указывается  общая  стоимость  ценных бумаг данного вида исходя из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стоимости  их  приобретения (если ее нельзя определить - исходя из рыночной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стоимости  или  номинальной  стоимости).  Для  обязательств,  выраженных  в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иностранной валюте, стоимость указывается в рублях по курсу Банка России на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отчетную дату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Раздел 6. Сведения об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 xml:space="preserve">6.1. Объекты недвижимого имущества, находящиеся в пользовании </w:t>
      </w:r>
      <w:hyperlink w:anchor="Par612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lang w:eastAsia="ru-RU"/>
          </w:rPr>
          <w:t>&lt;1&gt;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96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1531"/>
        <w:gridCol w:w="1814"/>
        <w:gridCol w:w="1757"/>
        <w:gridCol w:w="2494"/>
        <w:gridCol w:w="1417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N п/п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имущества </w:t>
            </w:r>
            <w:hyperlink w:anchor="Par613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  <w:sz w:val="20"/>
                  <w:szCs w:val="20"/>
                  <w:lang w:eastAsia="ru-RU"/>
                </w:rPr>
                <w:t>&lt;2&gt;</w:t>
              </w:r>
            </w:hyperlink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и сроки пользования </w:t>
            </w:r>
            <w:hyperlink w:anchor="Par615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  <w:sz w:val="20"/>
                  <w:szCs w:val="20"/>
                  <w:lang w:eastAsia="ru-RU"/>
                </w:rPr>
                <w:t>&lt;3&gt;</w:t>
              </w:r>
            </w:hyperlink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снование пользования </w:t>
            </w:r>
            <w:hyperlink w:anchor="Par617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  <w:sz w:val="20"/>
                  <w:szCs w:val="20"/>
                  <w:lang w:eastAsia="ru-RU"/>
                </w:rPr>
                <w:t>&lt;4&gt;</w:t>
              </w:r>
            </w:hyperlink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стонахождение (адр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 (кв. м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bookmarkStart w:id="22" w:name="Par612"/>
      <w:bookmarkEnd w:id="22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&lt;1&gt; Указываются по состоянию на отчетную дату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bookmarkStart w:id="23" w:name="Par613"/>
      <w:bookmarkEnd w:id="23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&lt;2&gt;  Указывается  вид  недвижимого  имущества (земельный участок, жилой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дом, дача и другие)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bookmarkStart w:id="24" w:name="Par615"/>
      <w:bookmarkEnd w:id="24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&lt;3&gt;  Указываются  вид  пользования (аренда, безвозмездное пользование и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другие) и сроки пользования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bookmarkStart w:id="25" w:name="Par617"/>
      <w:bookmarkEnd w:id="25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&lt;4&gt;    Указываются    основание   пользования   (договор,   фактическое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предоставление  и другие), а также реквизиты (дата, номер) соответствующего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договора или акта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 xml:space="preserve">6.2. Срочные обязательства финансового характера </w:t>
      </w:r>
      <w:hyperlink w:anchor="Par660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lang w:eastAsia="ru-RU"/>
          </w:rPr>
          <w:t>&lt;1&gt;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1009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1928"/>
        <w:gridCol w:w="1474"/>
        <w:gridCol w:w="2098"/>
        <w:gridCol w:w="2041"/>
        <w:gridCol w:w="192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N п/п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одержание обязательства </w:t>
            </w:r>
            <w:hyperlink w:anchor="Par664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  <w:sz w:val="20"/>
                  <w:szCs w:val="20"/>
                  <w:lang w:eastAsia="ru-RU"/>
                </w:rPr>
                <w:t>&lt;2&gt;</w:t>
              </w:r>
            </w:hyperlink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редитор (должник) </w:t>
            </w:r>
            <w:hyperlink w:anchor="Par665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  <w:sz w:val="20"/>
                  <w:szCs w:val="20"/>
                  <w:lang w:eastAsia="ru-RU"/>
                </w:rPr>
                <w:t>&lt;3&gt;</w:t>
              </w:r>
            </w:hyperlink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снование возникновения </w:t>
            </w:r>
            <w:hyperlink w:anchor="Par667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  <w:sz w:val="20"/>
                  <w:szCs w:val="20"/>
                  <w:lang w:eastAsia="ru-RU"/>
                </w:rPr>
                <w:t>&lt;4&gt;</w:t>
              </w:r>
            </w:hyperlink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умма обязательства/ размер обязательства по состоянию на отчетную дату </w:t>
            </w:r>
            <w:hyperlink w:anchor="Par669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  <w:sz w:val="20"/>
                  <w:szCs w:val="20"/>
                  <w:lang w:eastAsia="ru-RU"/>
                </w:rPr>
                <w:t>&lt;5&gt;</w:t>
              </w:r>
            </w:hyperlink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(руб.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Условия обязательства </w:t>
            </w:r>
            <w:hyperlink w:anchor="Par673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  <w:sz w:val="20"/>
                  <w:szCs w:val="20"/>
                  <w:lang w:eastAsia="ru-RU"/>
                </w:rPr>
                <w:t>&lt;6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/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/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/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Достоверность и полноту настоящих сведений подтверждаю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"___" _________________ 20___ г. ____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  <w:t>(подпись лица, представляющего сведения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  <w:t>(Ф.И.О. и подпись лица, принявшего справку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bookmarkStart w:id="26" w:name="Par660"/>
      <w:bookmarkEnd w:id="26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&lt;1&gt;  Указываются  имеющиеся  на  отчетную  дату  срочные  обязательства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финансового  характера  на  сумму,  равную  или  превышающую  500 000 руб.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кредитором   или   должником   по   которым   является  лицо,  сведения  об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обязательствах которого представляются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bookmarkStart w:id="27" w:name="Par664"/>
      <w:bookmarkEnd w:id="27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&lt;2&gt; Указывается существо обязательства (заем, кредит и другие)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bookmarkStart w:id="28" w:name="Par665"/>
      <w:bookmarkEnd w:id="28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&lt;3&gt;  Указывается  вторая  сторона  обязательства: кредитор или должник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его фамилия, имя и отчество (наименование юридического лица), адрес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bookmarkStart w:id="29" w:name="Par667"/>
      <w:bookmarkEnd w:id="29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&lt;4&gt;   Указываются   основание   возникновения  обязательства,  а  также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bookmarkStart w:id="30" w:name="Par669"/>
      <w:bookmarkEnd w:id="30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&lt;5&gt;  Указываются  сумма основного обязательства (без суммы процентов) и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размер  обязательства  по  состоянию  на  отчетную  дату. Для обязательств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выраженных  в иностранной валюте, сумма указывается в рублях по курсу Банка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России на отчетную дату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bookmarkStart w:id="31" w:name="Par673"/>
      <w:bookmarkEnd w:id="31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&lt;6&gt;  Указываются  годовая процентная ставка обязательства, заложенное в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обеспечение  обязательства  имущество, выданные в обеспечение обязательства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гарантии и поручитель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  <w:b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26EEFB6FA43FF5B844D3B5E8CFA1EFBEA4CAD1D00E273EA9D432B0B06E0716F02D6C2A7DF5419EFCCm8M" TargetMode="External"/><Relationship Id="rId4" Type="http://schemas.openxmlformats.org/officeDocument/2006/relationships/hyperlink" Target="consultantplus://offline/ref=3A2570B19CC45475D7ADDAF9D35AE082A22CB651CF18C867C19B4E670CA1172C98567504A933079D1DpEM" TargetMode="External"/><Relationship Id="rId5" Type="http://schemas.openxmlformats.org/officeDocument/2006/relationships/hyperlink" Target="consultantplus://offline/ref=626EEFB6FA43FF5B844D3B5E8CFA1EFBEA4CAD1D00E273EA9D432B0B06E0716F02D6C2A7DF5419EFCCm8M" TargetMode="External"/><Relationship Id="rId6" Type="http://schemas.openxmlformats.org/officeDocument/2006/relationships/hyperlink" Target="consultantplus://offline/ref=3A2570B19CC45475D7ADDAF9D35AE082A22CB651CF18C867C19B4E670CA1172C98567504A933079D1DpEM" TargetMode="External"/><Relationship Id="rId7" Type="http://schemas.openxmlformats.org/officeDocument/2006/relationships/hyperlink" Target="consultantplus://offline/ref=E7663BFF376346E8FBA72DCE1D376180CDEEEFE02B09E7C233BE7C7BCALEw1N" TargetMode="External"/><Relationship Id="rId8" Type="http://schemas.openxmlformats.org/officeDocument/2006/relationships/hyperlink" Target="consultantplus://offline/ref=E7663BFF376346E8FBA72DCE1D376180CDE8E1EC2C00E7C233BE7C7BCALEw1N" TargetMode="External"/><Relationship Id="rId9" Type="http://schemas.openxmlformats.org/officeDocument/2006/relationships/hyperlink" Target="consultantplus://offline/ref=FD407F10771969839FE27406186BCFC9CF1B8D0A784660C32291D9F7D3D26350E432B892B8E3A021v9s3G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4:52:00Z</dcterms:created>
  <dc:creator>Ирина</dc:creator>
  <dc:description/>
  <dc:language>en-US</dc:language>
  <cp:lastModifiedBy>Глава</cp:lastModifiedBy>
  <cp:lastPrinted>2015-03-06T17:51:00Z</cp:lastPrinted>
  <dcterms:modified xsi:type="dcterms:W3CDTF">2015-03-06T14:52:00Z</dcterms:modified>
  <cp:revision>2</cp:revision>
  <dc:subject/>
  <dc:title/>
</cp:coreProperties>
</file>