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1-е заседание   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7 марта 2015 г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О внесении изменений в Решение Совета депутатов МО «Тиманский сельсовет» Ненецкого автономного округа от 26.12.2014 № 1 «О местном бюджете на 201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Внести изменения в Решение Совета депутатов МО «Тиманский сельсовет» НАО от 26.12.2014 № 1 «О местном бюджете на 2015 год»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Пункт 1 решения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«Утвердить основные характеристики местного бюджета на 2015 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рогнозируемый общий объем доходов местного бюджета в сумме </w:t>
      </w:r>
      <w:r>
        <w:rPr>
          <w:b/>
        </w:rPr>
        <w:t>34841,3</w:t>
      </w:r>
      <w:r>
        <w:rPr/>
        <w:t xml:space="preserve"> </w:t>
      </w:r>
      <w:r>
        <w:rPr>
          <w:b/>
        </w:rPr>
        <w:t>тыс.рублей</w:t>
      </w:r>
      <w:r>
        <w:rPr/>
        <w:t>, с распределением по группам, подгруппам и статьям классификации доходов согласно Приложения 1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- общий объем расходов местного бюджета в сумме </w:t>
      </w:r>
      <w:r>
        <w:rPr>
          <w:b/>
        </w:rPr>
        <w:t>36159,4</w:t>
      </w:r>
      <w:r>
        <w:rPr/>
        <w:t xml:space="preserve"> </w:t>
      </w:r>
      <w:r>
        <w:rPr>
          <w:b/>
        </w:rPr>
        <w:t>тыс.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ефицит местного бюджета в сумме 1318,1 тыс.рублей или 68,6 процент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5 год» изложить в новой редакции (приложение № 1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риложение 2 «</w:t>
      </w:r>
      <w:r>
        <w:rPr>
          <w:bCs/>
        </w:rPr>
        <w:t>Источники финансирования дефицита местного бюджета на  2015 год» изложить в новой редакции (приложение № 2 к настоящему решени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 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5 год» изложить в новой редакции (приложение № 3 к настоящему решени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/>
        <w:t>5. Настоящее решение вступает в силу со дня его подписания и  подлежит официальному опубликова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МО «Тиманский  сельсовет»  НАО                                                 О.И.Давыд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5-03-18T09:15:00Z</cp:lastPrinted>
  <dcterms:modified xsi:type="dcterms:W3CDTF">2015-03-19T08:01:00Z</dcterms:modified>
  <cp:revision>160</cp:revision>
  <dc:subject/>
  <dc:title>СОВЕТ ДЕПУТАТОВ </dc:title>
</cp:coreProperties>
</file>