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200" cy="61912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ТИМА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20 - е  заседание 5 – го созыв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6 марта 2015 года № 10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 утверждении </w:t>
      </w:r>
      <w:hyperlink w:anchor="Par31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b/>
          <w:sz w:val="24"/>
          <w:szCs w:val="24"/>
        </w:rPr>
        <w:t xml:space="preserve"> об оказании поддержки гражданам и их объединениям, участвующим в охране общественного порядка, создании условий для деятельности народных дружин на территории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Тиман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02.04.2014 N 44-ФЗ "Об участии граждан в охране общественного порядка"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аконом  Ненецкого автономного округа  от 06.01.2005 N 525-ОЗ "Об участии жителей Ненецкого автономного округа в охране общественного порядка", Уставом муниципального образования «Тиманский сельсовет» Ненецкого автономного округа,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т депутатов МО «Тиманский сельсовет» РЕШИЛ: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Calibri"/>
          <w:color w:val="000000"/>
          <w:sz w:val="24"/>
          <w:szCs w:val="24"/>
          <w:lang w:eastAsia="ru-RU"/>
        </w:rPr>
      </w:pPr>
      <w:r>
        <w:rPr>
          <w:rFonts w:cs="Calibri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дить прилагаемое 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об оказании поддержки гражданам и их объединениям, участвующим в охране общественного порядка, создании условий для деятельности народных дружин на территории муниципального образования «Тиманский сельсовет» Ненецкого автоном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 вступает в силу после его официального опубликования (обнародования).</w:t>
      </w:r>
    </w:p>
    <w:p>
      <w:pPr>
        <w:pStyle w:val="Normal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Тиманский сельсовет» НАО                                                               О.И. Давыдов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4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</w:t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Тиманский сельсовет»  НАО</w:t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6.03.2015 № 10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b/>
          <w:b/>
          <w:color w:val="000000"/>
          <w:sz w:val="24"/>
          <w:szCs w:val="24"/>
        </w:rPr>
      </w:pPr>
      <w:r>
        <w:rPr>
          <w:rFonts w:cs="Calibri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hyperlink w:anchor="Par31">
        <w:bookmarkStart w:id="0" w:name="Par26"/>
        <w:bookmarkEnd w:id="0"/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оказании поддержки гражданам и их объединениям, участвующим в охране общественного порядка, создании условий для деятельности народных дружин на территории муниципального образования «Тиманский сельсовет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</w:r>
      <w:bookmarkStart w:id="1" w:name="Par37"/>
      <w:bookmarkStart w:id="2" w:name="Par37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об оказании поддержки гражданам и их объединениям, участвующим в охране общественного порядка, создании условий для деятельности народных дружин на территории муниципального образования «Тиманский сельсовет» Ненецкого автономного округа (далее - Положение) разработано в соответств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02.04.2014 N 44-ФЗ "Об участии граждан в охране общественного порядка" (далее – Федеральный закон № 44 – ФЗ)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коном  Ненецкого автономного округа  от 06.01.2005 N 525-ОЗ "Об участии жителей Ненецкого автономного округа в охране общественного порядка" (далее - Закон  НАО  N 525-ОЗ), Уставом муниципального образования «Тиман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2. Настоящее Положение определяет полномочия органов местного самоуправления муниципального «Тиманский сельсовет» Ненецкого автономного округа (далее – муниципальное образование) в сфере оказания поддержки гражданам и их объединениям, участвующим в охране общественного порядка, создания условий для деятельности народных дружин на территории муниципального образования, порядок материального стимулирования народных дружинников, предоставления им льгот и компенс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3. Полномочия органов местного самоуправления муниципального образования по оказанию поддержки гражданам и их объединениям, участвующим в охране общественного порядка, созданию условий для деятельности народных дружин, предусмотренные федеральным и окружным законом, Уставом муниципального образования осуществляются Администрацией муниципального образования «Тиманский сельсовет» Ненецкого автономного округа (далее – Администрация муниципального образо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42"/>
      <w:bookmarkEnd w:id="3"/>
      <w:r>
        <w:rPr>
          <w:rFonts w:cs="Times New Roman" w:ascii="Times New Roman" w:hAnsi="Times New Roman"/>
          <w:sz w:val="24"/>
          <w:szCs w:val="24"/>
        </w:rPr>
        <w:t xml:space="preserve">1.4. Народные дружины уведомляют Администрацию муниципального образования о создании в форме общественной организации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ующее уведомление направляется на имя главы муниципального образования «Тиманский сельсовет» Ненецкого автономного округа (далее – глава муниципального образования) в письме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 Администрация муниципального образования согласовыва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уководство деятельностью народных дружи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 работ народных дружин, место и время проведения мероприятий по охране общественного порядка, количества привлекаемых к участию в охране общественного порядка народных дружин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решения (иной документ), подлежащий согласованию, направляется на имя главы муниципального образования в письме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ование, указанное в </w:t>
      </w:r>
      <w:hyperlink w:anchor="Par45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тором и третьем настоящего подпункта, осуществляется в течение 30 дней с момента поступления в Администрацию муниципального образования проекта решения (иного документа), подлежащего согласова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Администрации муниципального образования о согласовании в письменной форме и (или) согласованный Администрацией муниципального образования проект решения (иной документ) направляется лицу, представившему указанный проект решения (иной документ), с письменным уведомлением о согласов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нятия решения об отказе в согласовании, письменное уведомление об отказе в согласовании направляется лицу, представившему указанный проект решения (иной документ). Уведомление в обязательном порядке должно содержать мотивированное обоснование для принятия решения об отказе в согласовании. Одновременно с уведомлением об отказе в согласовании лицу, представившему указанный проект решения (иной документ), возвращается представленный на согласование проект решения (иной документ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Администрация муниципального образования дает рекомендации народным дружинам по решению вопросов формирования организованных групп, определения маршрута и места предполагаемого поиска, иных вопросов в поиске лиц, пропавших без ве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комендации, указанные в </w:t>
      </w:r>
      <w:hyperlink w:anchor="Par50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 перво</w:t>
        </w:r>
      </w:hyperlink>
      <w:r>
        <w:rPr>
          <w:rFonts w:cs="Times New Roman" w:ascii="Times New Roman" w:hAnsi="Times New Roman"/>
          <w:sz w:val="24"/>
          <w:szCs w:val="24"/>
        </w:rPr>
        <w:t>м настоящего подпункта, даются Администрацией муниципального образования в письме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 В целях взаимодействия и координации деятельности народных дружин органами государственной власти субъектов Российской Федерации и Администрацией муниципального образования может создаваться координирующий орган (штаб), порядок создания и деятельности которого определяется законами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Администрация муниципального образования опреде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 по охране общественного порядка с участием народных дружи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местно с народными дружинами, органами внутренних дел (полицией) и иными правоохранительными органами порядок взаимодействия народных дружин с органами внутренних дел (полицией) и иными правоохранительными органа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4" w:name="Par57"/>
      <w:bookmarkEnd w:id="4"/>
      <w:r>
        <w:rPr>
          <w:rFonts w:cs="Times New Roman" w:ascii="Times New Roman" w:hAnsi="Times New Roman"/>
          <w:sz w:val="24"/>
          <w:szCs w:val="24"/>
        </w:rPr>
        <w:t xml:space="preserve">Порядок материального стимулирования  народных дружинник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им льгот и компенсаций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240" w:before="0" w:after="0"/>
        <w:ind w:left="0" w:firstLine="426"/>
        <w:jc w:val="both"/>
        <w:rPr/>
      </w:pPr>
      <w:bookmarkStart w:id="5" w:name="Par61"/>
      <w:bookmarkEnd w:id="5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целях материально-технического обеспечения деятельности народных дружин в местном бюджете могут предусматриваться средства на указанные ц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материально-технического обеспечения деятельности народных дружин за счет средств местного бюджета осуществляется посредством принятия и реализации соответствующих муниципальных программ (ведомственных целевых программ)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целях материально-технического обеспечения деятельности народных дружин Администрация муниципального образования может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делять средства на финансирование материально-технического обеспечения деятельности народных дружин, предоставлять народным дружинам помещения, технические и иные материальные средства, необходимые для осуществления их деятельности </w:t>
      </w:r>
      <w:r>
        <w:rPr>
          <w:rFonts w:cs="Times New Roman" w:ascii="Times New Roman" w:hAnsi="Times New Roman"/>
          <w:sz w:val="24"/>
          <w:szCs w:val="24"/>
        </w:rPr>
        <w:t xml:space="preserve">в порядке, установленном законодательством Российской Федерации, законом Ненецкого автономного округа и муниципальными нормативными правовыми актам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Материальное стимулирование деятельности народных дружинников осуществляется в порядке, установленном постановлением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рядок предоставления народным дружинникам льгот и компенсаций устанавливается законом Ненецкого автоном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С целью поощрения за активное участие в деятельности по охране общественного порядка народные дружинники могут быть награждены муниципальными наград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граждение народных дружинников муниципальными наградами осуществляется по основаниям и в порядке, установленным муниципальными нормативными правовыми актами, регулирующим вопросы награжд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bookmarkStart w:id="6" w:name="Par69"/>
      <w:bookmarkEnd w:id="6"/>
      <w:r>
        <w:rPr>
          <w:rFonts w:cs="Times New Roman" w:ascii="Times New Roman" w:hAnsi="Times New Roman"/>
          <w:sz w:val="24"/>
          <w:szCs w:val="24"/>
        </w:rPr>
        <w:t>3. Размещение информации на официальном сайт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муниципального образования в целях содействия гражданам, участвующим в поиске лиц, пропавших без вести, размещает на официальном сайте муниципального образования  в информационно-телекоммуникационной сети "Интернет", а также в средствах массовой информации, в том числе на общероссийских обязательных общедоступных телеканалах и радиоканалах, общедоступную информацию о лицах, пропавших без вести, месте их предполагаемого поиска, контактную информацию координаторов мероприятий по поиску лиц, пропавших без вести, иную общедоступную информацию, необходимую для эффективного поиска лиц, пропавших без вест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 границ территории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торой может быть создана народная дружи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ницами территории, на которой может быть создана народная дружина, </w:t>
      </w:r>
      <w:r>
        <w:rPr>
          <w:rFonts w:cs="Times New Roman" w:ascii="Times New Roman" w:hAnsi="Times New Roman"/>
          <w:sz w:val="24"/>
          <w:szCs w:val="24"/>
          <w:lang w:eastAsia="ru-RU"/>
        </w:rPr>
        <w:t>определяются в границах территории муниципального образования, утвержденных Законом Ненецкого автономного округа от 24.02.2005 N 557-ОЗ "Об административно-территориальном устройстве Ненецкого автономного округа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этом на территории населенного пункта, может быть создана только одна народная дружин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6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8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0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9E0EEB94E91E6D7F6EAA961D68A92327584F8EC8D137F3F89FE2F49DC387D045261A4A10681361u4jDK" TargetMode="External"/><Relationship Id="rId4" Type="http://schemas.openxmlformats.org/officeDocument/2006/relationships/hyperlink" Target="consultantplus://offline/ref=C39E0EEB94E91E6D7F6EAA961D68A92327584F8EC8D137F3F89FE2F49DC387D045261A4A10681361u4jD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5:10:00Z</dcterms:created>
  <dc:creator>Пользователь</dc:creator>
  <dc:description/>
  <dc:language>en-US</dc:language>
  <cp:lastModifiedBy>Глава</cp:lastModifiedBy>
  <cp:lastPrinted>2015-03-06T18:09:00Z</cp:lastPrinted>
  <dcterms:modified xsi:type="dcterms:W3CDTF">2015-03-06T15:10:00Z</dcterms:modified>
  <cp:revision>2</cp:revision>
  <dc:subject/>
  <dc:title/>
</cp:coreProperties>
</file>