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0 - е заседание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года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ке и условиях изготовления и установки надгробных памятников на могилах участников Великой Отечественной вой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роненных на территории муниципального образования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енецкого автономного округ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ствуясь Постановлением Администрации НАО от 31.10.2014 N 420-п "Об утверждении Положения о предоставлении в 2015 году субсидий на софинансирование расходных обязательств, возникающих при осуществлении органами местного самоуправления полномочий по вопросам местного значения в части содержания мест захоронения, организации ритуальных услуг", </w:t>
      </w:r>
      <w:r>
        <w:rPr>
          <w:rFonts w:cs="Times New Roman" w:ascii="Times New Roman" w:hAnsi="Times New Roman"/>
          <w:spacing w:val="-8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Тиманск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льсовет» НАО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прилагаемое  </w:t>
      </w:r>
      <w:r>
        <w:rPr>
          <w:rFonts w:cs="Times New Roman" w:ascii="Times New Roman" w:hAnsi="Times New Roman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Normal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6.03.2015 №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 </w:t>
      </w:r>
      <w:r>
        <w:rPr>
          <w:rFonts w:cs="Times New Roman" w:ascii="Times New Roman" w:hAnsi="Times New Roman"/>
          <w:b/>
          <w:sz w:val="24"/>
          <w:szCs w:val="24"/>
        </w:rPr>
        <w:t>захороненных на территории муниципального  образования  «Тиманский сельсовет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2" w:name="Par0"/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Тиманский сельсовет» Ненецкого автономного округа (далее – Положение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пределя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ку надгробных памятников на могилах участников Великой Отечественной войны, умерших (погибших) в период с 1 мая 1945 года по 12 июня 1990 года и захороненных на территории </w:t>
      </w:r>
      <w:bookmarkStart w:id="3" w:name="Par1"/>
      <w:bookmarkEnd w:id="3"/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 «Тима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установления перечня документов, необходимых для организации изготовления и установки надгробных памятников на могилах участников Великой Отечественной войны, подтверждающих статус и дату смерти (гибели) умершего (погибшего) участника Великой Отечественной войн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принятия решения по изготовлению и установки надгробных памятников на могилах участников Великой Отечественной войны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ходатайств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 изготовлении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овки надгробного памятника на могиле участника  Великой Отечественной войны захороненного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«Тиман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ходатайств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) по форме согласно Приложению к настоящему Положению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ходатайству прилаг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ющие документы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ию документа, подтверждающего статус умершего (погибшего) участника Великой Отечественной войн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ию свидетельства о смерти (иного документа, подтверждающего смерть (гибель) участника Великой Отечественной войн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и представленных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муниципального образования, осуществляющим прием документов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Ходатайств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ставляется в Администрацию муниципального образования «Тиманский сельсовет» Ненецкого автономного округа (далее - Администрация муниципального образования) </w:t>
      </w:r>
      <w:r>
        <w:rPr>
          <w:rFonts w:cs="Times New Roman" w:ascii="Times New Roman" w:hAnsi="Times New Roman"/>
          <w:sz w:val="24"/>
          <w:szCs w:val="24"/>
        </w:rPr>
        <w:t xml:space="preserve">юридическими лицами, индивидуальными предпринимателями, гражданами,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ами территориального общественного самоуправления, общественными организациями (далее – заинтересованные лица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нем подачи ходатайство считается день приема Администрацией муниципального образования ходатайство с прилагаемыми документа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направлении ходатайства с прилагаемыми документами по почте днем подачи считается дата, указанная на почтовом штемпеле организации федеральной почтовой связи по месту отправления данного заяв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Администрация муниципального образования в течение 10 календарных дней со дня поступления ходатайства осуществляет проверку представленных документов на соответствие требованиям, указанным в пункте 2 настоящего Положения, и в течение 15 дней с даты их получения принимает одно из следующих реш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ходатайство к рассмотрени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азать в принятии ходатайство к рассмотрен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Администрации муниципального образования оформляется распоряжением Администрации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отказывает в принятии ходатайство к рассмотрению по следующим основаниям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соответствие ходатайства требованиям настоящего Порядк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документов не в полном объем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едостоверных документов и (или) недостоверной информ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Администрация муниципального образования в течение 5 календарных дней со дня принятия решения о принятии ходатайство к рассмотрению либо об отказе  в принятии ходатайство к рассмотрению направляет заинтересованному лицу уведомление об это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каза в принятии ходатайство к рассмотрению, Администрация муниципального образования возвращает заинтересованному лицу ходатайство с прилагаемыми документами под роспись (либо по почте) в срок, не превышающий 30 дней со дня отказа принятия ходатайства  к рассмотрен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 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ке и условия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готовления и установки надгробных памят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могилах участников Великой Отечественной войн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"Тиманский сельсовет" 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юридическое  лицо, индивидуальный предприниматель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ин, орган территориального общественного самоуправления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бщественная  организац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(юридический адрес, местонахождения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живания, регистрац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датай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изготовлении  </w:t>
      </w:r>
      <w:r>
        <w:rPr>
          <w:rFonts w:cs="Times New Roman" w:ascii="Times New Roman" w:hAnsi="Times New Roman"/>
          <w:sz w:val="24"/>
          <w:szCs w:val="24"/>
        </w:rPr>
        <w:t>и установки надгробного памятника на могиле участни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ликой Отечественной войны захороненного на территории муниципального  образования  «Тиман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Положением о порядке и условиях  изготовления и установки надгробных памятников на могилах участников Великой Отечественной войны захороненных на территории муниципального  образования  «Тиманский сельсовет» Ненецкого автономного округа, утвержденным Решением Совета депутатов МО «Тиманский сельсовет» НАО от 12.03.2015 № __ прошу (просим)  изготовить  и установить  надгробный памятник на могиле участника Великой Отечественной войн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роненного на территории муниципального  образования  «Тиманский сельсовет» Ненецкого автономного округ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.      ___________________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 заявителя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44:00Z</dcterms:created>
  <dc:creator>Ирина</dc:creator>
  <dc:description/>
  <dc:language>en-US</dc:language>
  <cp:lastModifiedBy>Глава</cp:lastModifiedBy>
  <dcterms:modified xsi:type="dcterms:W3CDTF">2015-03-06T14:44:00Z</dcterms:modified>
  <cp:revision>2</cp:revision>
  <dc:subject/>
  <dc:title/>
</cp:coreProperties>
</file>