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0 - е заседание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становления стоимости имущества,  находящегося в собственности гражданина и членов его семьи,  и подлежащее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ствуясь статьей 17  Закона  Ненецкого автономного округа от 02.11.2005 N 626-ОЗ "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",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установления стоимости имущества, находящегося в собственности гражданина и членов его семьи,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5 № 1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ановления стоимости имущества, находящегося в собственности гражданина и членов его семьи,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ления стоимости имущества находящегося в собственности гражданина и членов его семьи, и подлежащее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(далее – Порядок) разработан в соответствии с  Жилищ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оном  Ненецкого автономного округа от 02.11.2005 N 626-ОЗ "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" (далее – Закон НАО N 626-О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ущество, учитываемое в цел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ния граждан малоимущ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признания граждан малоимущими учитывается стоимость имущества, находящееся в собственности граждан и подлежащее налогообложению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Стоимость подлежащего налогообложению имущества, находящегося в собственности членов семьи, определяется как сумма стоимости имущества, находящегося в собственности каждого члена семьи и (или) в их совместной собственности, исчисленная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 имуществу, учитываемому в целях признания граждан малоимущими,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лые дома, квартиры, дачи, гаражи и иные строения, помещения 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енакопления в жилищно-строительных, гаражно-строительных и дачно-строительных кооператив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имость имущественных и земельных долей (паев), валютные ценности и ценные бумаги в их стоимостном выраж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При определении стоимости имущества граждан в целях постановки на учет и предоставления им жилых помещений муниципального жилищного фонда по договорам социального найма не подлежит учету следующее имущество, не являющееся объектом налогооб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ельные лодки, а также моторные лодки с двигателем мощностью не свыше 5 лошадиных с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мобили легковые, специально оборудованные для использования инвалидами, а также автомобили легковые с мощностью двигателя до 100 лошадиных сил (до 73,55 кВт), полученные (приобретенные) через органы социальной защиты населения в установленном зако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портные средства, находящиеся в розыске, при условии подтверждения факта их угона (кражи) документом, выдаваемым уполномоченным орга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обенности учета имущества, находящегося в общ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евой собственности граждан или в общей доле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ости граждан и юридических лиц либ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щей совместной собств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ях, когда имущество, признаваемое объектом налогообложения, находится в общей долевой собственности нескольких граждан или в общей долевой собственности граждан и юридических лиц, а также если имущество, признаваемое объектом налогообложения, находится в общей совместной собственности нескольких физических лиц, то при отнесении граждан к категории малоимущих учету подлежит имущество, в отношении которого плательщиком налога является такой гражданин и (или) члены его семьи в соответствии с законодательством о налогах и с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обенности учета имущества, которое было прода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расчетного пери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в течение расчетного периода установленног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оном  НАО N 626-О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ленами семьи или одиноко проживающим гражданином - заявителем было продано имущество, входящее в перечень имущества, подлежащего налогообложению и учитываемого для признания граждан малоимущими в целях предоставления жилых помещений муниципального жилищного фонда по договорам социального найма, то стоимость проданного имущества учитывается как стоимость имущества, имеющегося в наличии в течение расчетного периода, за исключением случаев вынужденной продажи (оплата срочного медицинского лечения, дорогостоящих лекарств и др.), подтвержденной соответствующими документами, представляемыми гражданами-заявител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Определение стоимости недвижимого имуществ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Стоимость недвижимого имущества, находящегося в собственности граждан, определяется Администрацией муниципального образования «Тиманский сельсовет» Ненецкого автономного округа (далее – Администрация муниципального образования) на основании представленных гражданами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Определение стоимости объектов: жилые дома, квартиры, дачи, гаражи и иные строения, помещения и сооружения производится на основании справки органа технического учета объектов недвижимости, предоставленной гражданином-зая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 Стоимость земельных участков определяется на основании данных о кадастровой стоимости зем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пределение стоимости транспортных средст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в собственности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оимость транспортных средств, находящихся в собственности граждан и подлежащих учету, определяется Администрацией муниципального образования на основе отчета субъекта оценочной деятельности об оценке транспортных средств, проводимой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Определение стоимости иных видов имуществ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стоимости паенакоплений в жилищно-строительных, гаражно-строительных и дачно-строительных кооперативах производится на основании сведений, представленных гражданином-заявителем и заверенных должностными лицами жилищно-строительных, гаражно-строительных и дачно-строительных кооперативов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Особенности учета доходов и определения сто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ущества отдельных категорий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а  из числа детей-сирот и детей, оставшихся без попечения родителей, проживавших в течение всего расчетного периода или его части в образовательных и иных учреждениях, в том числе в учреждениях социального обслуживания, в приемных семьях, детских домах семейного типа, военнослужащих, проходящих в течение расчетного периода военную службу по призыву в качестве сержантов, старшин, солдат или матросов, а также военнослужащих, обучающихся в военных образовательных учреждениях профессионального образования и не заключивших контракт о прохождении военной службы; лиц, отбывающих наказание в виде лишения свободы, лиц, в отношении которых применена мера пресечения в виде заключения под стражу; лиц, находящихся на принудительном лечении по решению суда; лиц, признанных на основании вступившего в законную силу приговора суда безвестно отсутствующими; лиц, проживающих в учреждениях интернатного типа на полном государственном обеспечении, подтверждают сведения о том, что принадлежащее им на законных основаниях недвижимое имущество не может перейти в их пользование (в случаях судебных споров, невозможности реального вселения в жилое помещение, право на которое зарегистрировано в установленном порядке, невозможности продажи принадлежащей указанному лицу доли имущества, иных ограничений), стоимость принадлежащего им недвижимого имущества признается равной нулю. Подтверждение сведений о невозможности пользования имуществом осуществляется органами опеки и попечительства по месту пребывания гражданина или уполномоченным органом на основании соответствующи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404;n=19428;fld=134;dst=100019" TargetMode="External"/><Relationship Id="rId4" Type="http://schemas.openxmlformats.org/officeDocument/2006/relationships/hyperlink" Target="consultantplus://offline/main?base=RLAW404;n=19428;fld=134;dst=100019" TargetMode="External"/><Relationship Id="rId5" Type="http://schemas.openxmlformats.org/officeDocument/2006/relationships/hyperlink" Target="consultantplus://offline/main?base=RLAW404;n=19428;fld=134;dst=100019" TargetMode="External"/><Relationship Id="rId6" Type="http://schemas.openxmlformats.org/officeDocument/2006/relationships/hyperlink" Target="consultantplus://offline/ref=8171A52C446AED3927E76A87517A2DB4FB04052D3C3C2E51D82683584ED057D9A4A8E09A1F2C7079BDT7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1:00Z</dcterms:created>
  <dc:creator>Ирина</dc:creator>
  <dc:description/>
  <dc:language>en-US</dc:language>
  <cp:lastModifiedBy>Глава</cp:lastModifiedBy>
  <cp:lastPrinted>2015-03-06T18:00:00Z</cp:lastPrinted>
  <dcterms:modified xsi:type="dcterms:W3CDTF">2015-03-06T15:01:00Z</dcterms:modified>
  <cp:revision>2</cp:revision>
  <dc:subject/>
  <dc:title/>
</cp:coreProperties>
</file>