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ОВЕТ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ТИМАНСКИЙ СЕЛЬСОВЕТ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ЕНЕЦКОГО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5-заседание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 w:val="26"/>
          <w:szCs w:val="26"/>
          <w:lang w:val="ru-RU"/>
        </w:rPr>
        <w:t xml:space="preserve">от 24 ноября 2015 года № 2 </w:t>
      </w:r>
    </w:p>
    <w:p>
      <w:pPr>
        <w:pStyle w:val="ConsPlusTitle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ConsPlusTitle"/>
        <w:jc w:val="center"/>
        <w:rPr/>
      </w:pPr>
      <w:r>
        <w:rPr>
          <w:sz w:val="26"/>
        </w:rPr>
        <w:t>Об утверждении структуры Администрации муниципального образования «Тиманский сельсовет» Ненецкого автономного округ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ассмотрев представление главы МО «Тиманский сельсовет» НАО от 23.11.2015 года о структуре Администрации  муниципального образования «Тиманский сельсовет» Ненецкого автономного округа и</w:t>
      </w:r>
      <w:r>
        <w:rPr>
          <w:bCs/>
          <w:color w:val="FF0000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руководствуясь частью 8 статьи 37 Федерального закона от 06.10.2003 N 131-ФЗ "Об общих принципах организации местного самоуправления в Российской Федерации", статьей 44 Устава муниципального образования «Тиманский сельсовет» Ненецкого автономного округа, Совет депутатов МО «Тиманский сельсовет» НАО 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дить структуру Администрации муниципального образования «Тиманский сельсовет» Ненецкого автономного округа (Приложение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знать утратившим силу Решение Совета депутатов муниципального образования «Тиманский сельсовет» Ненецкого автономного округа от 26.12.2014 № 3 «Об утверждении структуры Администрации муниципального образования «Тиманский сельсовет» Ненецкого автономного округа».</w:t>
      </w:r>
      <w:r>
        <w:rPr/>
        <w:t xml:space="preserve">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Настоящее решение вступает в силу с 1 января 2016 года и подлежит официальному опубликованию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4"/>
        </w:rPr>
        <w:t>Глава МО  «Тиманский сельсовет» НАО                                                  О.И. Давыд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Совета депутатов М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«Тиманский 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от 24.11.2015 № 2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трукту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Администрации муниципального образования «Тиманский сельсовет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</w:rPr>
        <w:t>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>
          <w:b w:val="false"/>
          <w:sz w:val="26"/>
        </w:rPr>
        <w:t xml:space="preserve">Отдел бухгалтерского учета, отчетности, планирования и исполнения бюджета. </w:t>
      </w:r>
    </w:p>
    <w:p>
      <w:pPr>
        <w:pStyle w:val="ConsPlusTitle"/>
        <w:widowControl/>
        <w:numPr>
          <w:ilvl w:val="0"/>
          <w:numId w:val="2"/>
        </w:numPr>
        <w:spacing w:lineRule="auto" w:line="276"/>
        <w:ind w:left="0" w:firstLine="42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Общий отдел.</w:t>
      </w:r>
    </w:p>
    <w:p>
      <w:pPr>
        <w:pStyle w:val="ConsPlusTitle"/>
        <w:widowControl/>
        <w:numPr>
          <w:ilvl w:val="0"/>
          <w:numId w:val="2"/>
        </w:numPr>
        <w:spacing w:lineRule="auto" w:line="276"/>
        <w:ind w:left="0" w:firstLine="42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Отдел по обеспечению деятельности Администрации муниципального образования «Тиман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12:00Z</dcterms:created>
  <dc:creator>Тиман</dc:creator>
  <dc:description/>
  <dc:language>en-US</dc:language>
  <cp:lastModifiedBy>Глава</cp:lastModifiedBy>
  <cp:lastPrinted>2015-11-25T11:11:00Z</cp:lastPrinted>
  <dcterms:modified xsi:type="dcterms:W3CDTF">2015-11-25T08:12:00Z</dcterms:modified>
  <cp:revision>2</cp:revision>
  <dc:subject/>
  <dc:title/>
</cp:coreProperties>
</file>