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ТИМАНСКИЙ  СЕЛЬСОВЕТ» НЕНЕЦКОГО АВТОНОМН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ind w:left="36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12- е  заседание  6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5 октября 2018 года № 6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состава постоянной комиссии Совета депутатов муниципального образования </w:t>
      </w:r>
      <w:r>
        <w:rPr>
          <w:rFonts w:cs="Times New Roman" w:ascii="Times New Roman" w:hAnsi="Times New Roman"/>
          <w:color w:val="000000"/>
          <w:sz w:val="26"/>
          <w:szCs w:val="26"/>
        </w:rPr>
        <w:t>«Тиманский  сельсовет» Ненецкого автономного округа по вопросам бюджета и экономи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Руководствуясь пунктом 2.7. Регламента Совета депутатов муниципального образования «Тиманский сельсовет» Ненецкого автономного округа,  утвержденного Решением Совета депутатов МО «Тиманский сельсовет» НАО  от 15.09. 2015 № 5, Положением  о постоянных комиссиях  Совета депутатов  муниципального образования  «Тиманский  сельсовет» Ненецкого автономного округа, утвержденным Решением Совета депутатов МО «Тиманский  сельсовет» НАО от 20.04.2016 № 3, Совет депутатов МО «Тима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 Утвердить следующий состав постоянной комиссии Совета депутатов муниципального образования </w:t>
      </w:r>
      <w:r>
        <w:rPr>
          <w:rFonts w:cs="Times New Roman" w:ascii="Times New Roman" w:hAnsi="Times New Roman"/>
          <w:color w:val="000000"/>
          <w:sz w:val="26"/>
          <w:szCs w:val="26"/>
        </w:rPr>
        <w:t>«Тиманский сельсовет» Ненецкого автономного округа по вопросам бюджета и экономик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заренко Людмила Борисовна  – депутат Совета депутатов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О «Тиманский сельсовет» НАО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меститель председател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анева Татьяна Николаевна - депутат Совета депутатов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О «Тиманский сельсовет» НАО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лены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пицына Ульяна Николаевна - депутат Совета депутатов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О «Тиманский сельсовет» НАО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учейский Григорий Николаевич - депутат Совета депутатов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О «Тиманский сельсовет» НАО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учейский Максим Михайлович - депутат Совета депутатов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О «Тиманский сельсовет» НАО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ашкина Антонина Георгиевна - депутат Совета депутатов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О «Тиманский сельсовет» НАО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Глава муниципального образования</w:t>
      </w:r>
    </w:p>
    <w:p>
      <w:pPr>
        <w:pStyle w:val="Normal"/>
        <w:rPr>
          <w:sz w:val="26"/>
        </w:rPr>
      </w:pPr>
      <w:r>
        <w:rPr>
          <w:sz w:val="26"/>
        </w:rPr>
        <w:t>«Тиманский сельсовет»</w:t>
      </w:r>
    </w:p>
    <w:p>
      <w:pPr>
        <w:pStyle w:val="Normal"/>
        <w:rPr/>
      </w:pPr>
      <w:r>
        <w:rPr>
          <w:sz w:val="26"/>
        </w:rPr>
        <w:t>Ненецкого автономного округа                                                                   В.Е. Глух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26:00Z</dcterms:created>
  <dc:creator>User</dc:creator>
  <dc:description/>
  <cp:keywords/>
  <dc:language>en-US</dc:language>
  <cp:lastModifiedBy>Глава</cp:lastModifiedBy>
  <cp:lastPrinted>2018-10-05T17:08:00Z</cp:lastPrinted>
  <dcterms:modified xsi:type="dcterms:W3CDTF">2018-10-05T14:09:00Z</dcterms:modified>
  <cp:revision>11</cp:revision>
  <dc:subject/>
  <dc:title>СОВЕТ ДЕПУТАТОВ МУНИЦИПАЛЬНОГО ОБРАЗОВАНИЯ</dc:title>
</cp:coreProperties>
</file>