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2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5 октября 2018 года № 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создании и включении в состав  комиссии по вопросам ЖКХ и распределению жилого фонда муниципального образования «Тиманский сельсовет»  Ненецкого автоном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статьей 24 «Полномочия Совета депутатов», пункт 2 «Иные полномочия Совета депутатов» подпункт 1 «Принятие общеобязательных правил по вопросам охраны общественного порядка, благоустройства, жилищно-коммунального хозяйства, транспорта, защиты окружающей среды, культуры и спорта, социальной защиты населения и по другим вопросам, отнесенным к ведению органов местного самоуправления» Устава муниципального образования «Тиманский  сельсовет» Ненецкого автономного округа, Совет депутатов МО «Тиманский сельсовет» НАО 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Создать  комиссию по вопросам ЖКХ и распределению жилого фонда муниципального образования «Тиманский сельсовет»  Ненецкого автоном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е: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- Назаренко Людмила Борисовна - Депутат;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- Пашкина Антонина Георгиевна - Депутат;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секретарь комиссии – Кожина Галина Вячеславовна - Депутат;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- Глухов Вадим Евгеньевич – Глава МО «Тиманский сельсовет» НАО; 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-Выучейский Максим Михайлович - Депутат.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- Филатова Лариса Артемьевна – главный бухгалтер Администрации МО.</w:t>
      </w:r>
    </w:p>
    <w:p>
      <w:pPr>
        <w:pStyle w:val="Normal"/>
        <w:ind w:left="-284" w:hanging="0"/>
        <w:rPr/>
      </w:pPr>
      <w:r>
        <w:rPr/>
        <w:t xml:space="preserve"> </w:t>
      </w:r>
    </w:p>
    <w:p>
      <w:pPr>
        <w:pStyle w:val="Normal"/>
        <w:spacing w:before="120" w:after="0"/>
        <w:ind w:left="-28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120" w:after="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иманский сельсовет» 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>Ненецкого автономного округа                                                                        В.Е. Глухов</w:t>
      </w:r>
    </w:p>
    <w:sectPr>
      <w:type w:val="nextPage"/>
      <w:pgSz w:w="11906" w:h="16838"/>
      <w:pgMar w:left="1560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43:00Z</dcterms:created>
  <dc:creator>User</dc:creator>
  <dc:description/>
  <cp:keywords/>
  <dc:language>en-US</dc:language>
  <cp:lastModifiedBy>Глава</cp:lastModifiedBy>
  <cp:lastPrinted>2018-10-05T17:12:00Z</cp:lastPrinted>
  <dcterms:modified xsi:type="dcterms:W3CDTF">2018-10-05T14:12:00Z</dcterms:modified>
  <cp:revision>12</cp:revision>
  <dc:subject/>
  <dc:title>СОВЕТ ДЕПУТАТОВ МУНИЦИПАЛЬНОГО ОБРАЗОВАНИЯ</dc:title>
</cp:coreProperties>
</file>