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- е заседание 6-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  августа 2018 года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6"/>
        </w:rPr>
        <w:t xml:space="preserve">Полож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Об управлении муниципальным имуществом  муниципального образования «Тима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21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4"/>
        </w:rPr>
        <w:t xml:space="preserve">В соответствии с Федеральным  </w:t>
      </w:r>
      <w:hyperlink r:id="rId3">
        <w:r>
          <w:rPr>
            <w:rStyle w:val="InternetLink"/>
            <w:sz w:val="26"/>
            <w:szCs w:val="24"/>
          </w:rPr>
          <w:t>закон</w:t>
        </w:r>
      </w:hyperlink>
      <w:r>
        <w:rPr>
          <w:sz w:val="26"/>
          <w:szCs w:val="24"/>
        </w:rPr>
        <w:t>ом от 06.10.2003 N 131-ФЗ "Об общих принципах организации местного самоуправления в Российской Федерации" Совет депутатов МО «Тиманский сельсовет» НАО РЕШИЛ:</w:t>
      </w:r>
    </w:p>
    <w:p>
      <w:pPr>
        <w:pStyle w:val="ConsPlus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4"/>
        </w:rPr>
        <w:t xml:space="preserve">1. Внести прилагаемые изменения в </w:t>
      </w:r>
      <w:r>
        <w:rPr>
          <w:sz w:val="26"/>
        </w:rPr>
        <w:t xml:space="preserve">Положение </w:t>
      </w:r>
      <w:r>
        <w:rPr>
          <w:sz w:val="26"/>
          <w:szCs w:val="24"/>
        </w:rPr>
        <w:t>«Об управлении муниципальным имуществом муниципального образования «Тиманский сельсовет» Ненецкого автономного округа», утвержденное Решением Совета депутатов МО «Тиманский сельсовет» НАО от 23.12.2008 г. № 10.</w:t>
      </w:r>
    </w:p>
    <w:p>
      <w:pPr>
        <w:pStyle w:val="ConsPlus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лава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Normal"/>
        <w:jc w:val="both"/>
        <w:rPr/>
      </w:pPr>
      <w:r>
        <w:rPr>
          <w:sz w:val="26"/>
        </w:rPr>
        <w:t>Ненецкого автономного округа                                                               О.И. Давыд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1.08.2018 № 5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Изменения</w:t>
      </w:r>
    </w:p>
    <w:p>
      <w:pPr>
        <w:pStyle w:val="ConsPlusNormal"/>
        <w:ind w:firstLine="540"/>
        <w:jc w:val="center"/>
        <w:rPr/>
      </w:pPr>
      <w:r>
        <w:rPr>
          <w:b/>
          <w:sz w:val="26"/>
          <w:szCs w:val="24"/>
        </w:rPr>
        <w:t xml:space="preserve">в </w:t>
      </w:r>
      <w:r>
        <w:rPr>
          <w:b/>
          <w:sz w:val="26"/>
        </w:rPr>
        <w:t xml:space="preserve">Положение </w:t>
      </w:r>
      <w:r>
        <w:rPr>
          <w:b/>
          <w:sz w:val="26"/>
          <w:szCs w:val="24"/>
        </w:rPr>
        <w:t xml:space="preserve">«Об управлении муниципальным имуществом  муниципального образования «Тиманский сельсовет» Ненецкого автономного округа» 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статью 26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6. Информация о муниципальном имуществе муниципального образования «Тиманский сельсовет» Ненецкого автономного округа из реестра размещается на официальном сайте муниципального образования «Тиманский сельсовет» Ненецкого автономного округа в информационно-телекоммуникационной сети «Интернет» не реже одного раза в месяц в виде сведений об объектах учета в </w:t>
      </w:r>
      <w:hyperlink r:id="rId4">
        <w:r>
          <w:rPr>
            <w:rStyle w:val="InternetLink"/>
            <w:sz w:val="26"/>
            <w:szCs w:val="26"/>
          </w:rPr>
          <w:t>объеме</w:t>
        </w:r>
      </w:hyperlink>
      <w:r>
        <w:rPr>
          <w:sz w:val="26"/>
          <w:szCs w:val="26"/>
        </w:rPr>
        <w:t xml:space="preserve"> согласно Приложению 1 к настоящему Положению.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Дополнить Приложением 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autoSpaceDE w:val="false"/>
        <w:ind w:left="425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б управлении муниципальным имуществом  муниципального образования «Тиманский сельсовет», утвержденному Решением Совета депутатов МО «Тиманский сельсовет» НАО от </w:t>
      </w:r>
      <w:r>
        <w:rPr>
          <w:sz w:val="24"/>
          <w:szCs w:val="24"/>
        </w:rPr>
        <w:t>23.12.2008 г. № 10</w:t>
      </w:r>
    </w:p>
    <w:p>
      <w:pPr>
        <w:pStyle w:val="Normal"/>
        <w:autoSpaceDE w:val="false"/>
        <w:ind w:left="396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96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Объём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й об объектах учета реестра муниципального имущества 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Тиманский сельсовет» Ненецкого автономного округа, подлежащего размещению 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на сайте муниципального образования «Тиманский сельсовет»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нецкого автономного округа </w:t>
      </w:r>
    </w:p>
    <w:p>
      <w:pPr>
        <w:pStyle w:val="Normal"/>
        <w:autoSpaceDE w:val="false"/>
        <w:ind w:firstLine="539"/>
        <w:jc w:val="center"/>
        <w:rPr/>
      </w:pPr>
      <w:r>
        <w:rPr>
          <w:sz w:val="26"/>
          <w:szCs w:val="26"/>
        </w:rPr>
        <w:t>в информационно-телекоммуникационной сети «Интернет»</w:t>
      </w:r>
    </w:p>
    <w:p>
      <w:pPr>
        <w:pStyle w:val="Normal"/>
        <w:autoSpaceDE w:val="false"/>
        <w:spacing w:before="26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 Земельный участок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) реестровый номер муниципального имущества муниципального образования «Тиманский сельсовет» Ненецкого автономного округа (РНМИ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3) разрешенное использование;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4) кадастровый (условный) номер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) адрес (местоположение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 Здание, сооружение, объект незавершенного строительств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) реестровый номер муниципального имущества муниципального образования «Тиманский сельсовет» Ненецкого автономного округа (РНМИ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3) назначение;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4) кадастровый (условный) номер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) адрес (местоположение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 Помещени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) реестровый номер муниципального имущества муниципального образования «Тиманский сельсовет» Ненецкого автономного округа (РНМИ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 назначение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) кадастровый (условный) номер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5) адрес (местоположение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 Воздушное или морское судно, судно внутреннего плав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) реестровый номер муниципального имущества муниципального образования «Тиманский сельсовет» Ненецкого автономного округа (РНМИ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именование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идентификационный номер судна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) наличие ограничений (обременений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  <w:szCs w:val="26"/>
        </w:rPr>
        <w:t>5. Движимое имущество, первоначальная стоимость которого равна или превышает 40 тыс. рублей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) реестровый номер муниципального имущества муниципального образования «Тиманский сельсовет» Ненецкого автономного округа (РНМИ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именование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марка, модель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. 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реестровый номер муниципального имущества муниципального образования «Тиманский сельсовет» Ненецкого автономного округа (РНМ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 акционерное общество (эмитент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 количество (штук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. Доля в праве общей долевой собственности на объекты недвижимого имущества и (или) движимого имуществ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1) реестровый номер муниципального имущества муниципального образования «Тиманский сельсовет» Ненецкого автономного округа (РНМИ)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2) размер доли.»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6"/>
      <w:bookmarkStart w:id="1" w:name="Par6"/>
      <w:bookmarkEnd w:id="1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hyperlink" Target="consultantplus://offline/ref=6926E5BB23451462C381CA9A7DD3BD5A473BCBE37DBC486295BBCEA507F3BC07345FECD39FBDEEE5IE69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46:00Z</dcterms:created>
  <dc:creator>Urs</dc:creator>
  <dc:description/>
  <dc:language>en-US</dc:language>
  <cp:lastModifiedBy>Глава</cp:lastModifiedBy>
  <cp:lastPrinted>2018-08-22T11:45:00Z</cp:lastPrinted>
  <dcterms:modified xsi:type="dcterms:W3CDTF">2018-08-22T08:46:00Z</dcterms:modified>
  <cp:revision>2</cp:revision>
  <dc:subject/>
  <dc:title>Российская  Федерация</dc:title>
</cp:coreProperties>
</file>