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- е  заседание 6 - го созы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 октября 2018 года № 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состава постоянной комиссии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Тиманский  сельсовет» Ненецкого автономного округа по социальным вопроса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Руководствуясь пунктом 2.7. Регламента Совета депутатов муниципального образования «Тиманский сельсовет» Ненецкого автономного округа,  утвержденного Решением Совета депутатов МО «Тиманский сельсовет» НАО  от 15.09. 2015 № 5, Положением  о постоянных комиссиях  Совета депутатов  муниципального образования  «Тиманский  сельсовет» Ненецкого автономного округа, утвержденным Решением Совета депутатов МО «Тиманский  сельсовет» НАО от 20.04.2016 № 3,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Утвердить следующий состав постоянной комиссии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«Тиманский сельсовет» Ненецкого автономного округа по социальным вопроса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ашкина Антонина Георгиевна –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председател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пицына Ульяна Николаевна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нева Татьяна Николаевна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учейский Григорий Николаевич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учейский Максим Михайлович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заренко Людмила Борисовна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а муниципального образования</w:t>
      </w:r>
    </w:p>
    <w:p>
      <w:pPr>
        <w:pStyle w:val="Normal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Normal"/>
        <w:rPr/>
      </w:pPr>
      <w:r>
        <w:rPr>
          <w:sz w:val="26"/>
        </w:rPr>
        <w:t>Ненецкого автономного округа                                                                   В.Е. Глух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49:00Z</dcterms:created>
  <dc:creator>User</dc:creator>
  <dc:description/>
  <cp:keywords/>
  <dc:language>en-US</dc:language>
  <cp:lastModifiedBy>Глава</cp:lastModifiedBy>
  <cp:lastPrinted>2018-10-05T16:52:00Z</cp:lastPrinted>
  <dcterms:modified xsi:type="dcterms:W3CDTF">2018-10-05T13:53:00Z</dcterms:modified>
  <cp:revision>12</cp:revision>
  <dc:subject/>
  <dc:title>СОВЕТ ДЕПУТАТОВ МУНИЦИПАЛЬНОГО ОБРАЗОВАНИЯ</dc:title>
</cp:coreProperties>
</file>