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- е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апреля 2018 года № 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О «Тиманский сельсовет» НАО «О создании и включении в состав комиссии по вопросам ЖКХ и распределению жилых помещений муниципального образования «Тиманский сельсовет» Ненецкого автономного округа от 30.09.2017 №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РЕШИ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нести в состав комиссии по вопросам ЖКХ и распределению жилых помещений муниципального образования «Тиманский сельсовет» Ненецкого автономного округа (далее – Комиссия), утвержденному Решением Совета депутатов МО «Тиманский сельсовет» НАО «О создании и включении в состав комиссии по вопросам ЖКХ и распределению жилых помещений муниципального образования «Тиманский сельсовет» Ненецкого автономного округа от 30.09.2017 № 5 следующие изменения:</w:t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ind w:left="142" w:firstLine="425"/>
        <w:jc w:val="both"/>
        <w:rPr>
          <w:color w:val="000000"/>
        </w:rPr>
      </w:pPr>
      <w:r>
        <w:rPr>
          <w:color w:val="000000"/>
        </w:rPr>
        <w:t>Включить членом Комиссии Филатову Ларису Артемьевн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Настоящее Решение вступает в силу после его официального  опубликования (обнародования)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           О.И. Давы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9:15:00Z</dcterms:created>
  <dc:creator>Oem</dc:creator>
  <dc:description/>
  <dc:language>en-US</dc:language>
  <cp:lastModifiedBy>Глава</cp:lastModifiedBy>
  <cp:lastPrinted>2018-04-28T12:14:00Z</cp:lastPrinted>
  <dcterms:modified xsi:type="dcterms:W3CDTF">2018-04-28T09:15:00Z</dcterms:modified>
  <cp:revision>2</cp:revision>
  <dc:subject/>
  <dc:title>29 декабря 2005 года N 659-ОЗ</dc:title>
</cp:coreProperties>
</file>