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7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7  апреля 2018 год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О  </w:t>
      </w:r>
      <w:r>
        <w:rPr>
          <w:b/>
        </w:rPr>
        <w:t>проекте Решения «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Тиманский сельсовет» Ненецкого автономного округа в соответствие с окружным законодательством, Совет депутатов МО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Одобрить прилагаемый проект Решения «О внесении изменений и дополнений в Устав муниципального образования «Тима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2. Опубликовать проект Решения «О внесении изменений и дополнений в Устав муниципального образования «Тиманский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3.  Настоящее решение вступает в силу после его официального опубликования (обнародования)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>«Тиманский сельсовет»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 xml:space="preserve">Ненецкого автономного округа                                                                 О.И. Давыдов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_______ 2018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иманский сельсовет» НАО от ___.02.2018 № ___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о 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1. Внести прилагаемые изме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 2. Установить, что изменения, внесенные в подпункт 3 пункта 2  статьи 53.1.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3. Принятые изме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4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«Тиманский сельсовет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 xml:space="preserve">Ненецкого автономного округа                                                                О.И. Давыдов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иман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18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/>
        <w:t>1. Подпункт 3 пункта 2  статьи 53.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«Статья 53.1. Гарантии, предоставляемые муниципальному служащем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«</w:t>
      </w:r>
      <w:r>
        <w:rPr>
          <w:rFonts w:eastAsia="Calibri"/>
          <w:bCs/>
          <w:lang w:eastAsia="en-US"/>
        </w:rPr>
        <w:t>3) доплата к пособию по временной нетрудоспособности на период временной нетрудоспособности муниципального служащего, а также к пособию по беременности и родам на период нахождения муниципального служащего в отпуске по беременности и рода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8"/>
          <w:szCs w:val="18"/>
        </w:rPr>
      </w:pPr>
      <w:r>
        <w:rPr>
          <w:rFonts w:eastAsia="Calibri"/>
          <w:bCs/>
          <w:lang w:eastAsia="en-US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</w:t>
      </w:r>
      <w:r>
        <w:rPr/>
        <w:t xml:space="preserve">разницы между </w:t>
      </w:r>
      <w:r>
        <w:rPr>
          <w:rFonts w:eastAsia="Calibri"/>
        </w:rPr>
        <w:t xml:space="preserve">денежным содержанием муниципального служащего </w:t>
      </w:r>
      <w:r>
        <w:rPr/>
        <w:t xml:space="preserve"> с учё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плата к пособию по временной нетрудоспособности,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F31F94626D802B30DF5FD2FE220B96DA3317C9629D59EBC7F62EFF59t7r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6:00Z</dcterms:created>
  <dc:creator>Пользователь</dc:creator>
  <dc:description/>
  <dc:language>en-US</dc:language>
  <cp:lastModifiedBy>Глава</cp:lastModifiedBy>
  <cp:lastPrinted>2018-04-27T10:52:00Z</cp:lastPrinted>
  <dcterms:modified xsi:type="dcterms:W3CDTF">2018-04-27T07:56:00Z</dcterms:modified>
  <cp:revision>2</cp:revision>
  <dc:subject/>
  <dc:title/>
</cp:coreProperties>
</file>