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апреля 2018 года №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Тима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Тиманский сельсовет» Ненецкого автономного округа, 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Тиман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 О.И. Давыд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18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1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а публичные слушания должны вынос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оект устава муниципального образования, а также проект решения Совета депутатов о внесении изменений и допол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х законов, конституции (устава) или законов Ненецкого автономного округа в целях приведения устава муниципального образова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hyperlink" Target="consultantplus://offline/ref=4FDB98578B84BE8ADABD496A3B08DDAE67A5F210418EAD8B32FD84gCTDI" TargetMode="External"/><Relationship Id="rId5" Type="http://schemas.openxmlformats.org/officeDocument/2006/relationships/hyperlink" Target="consultantplus://offline/ref=4FDB98578B84BE8ADABD496A3B08DDAE67A5F2154AD8FA8963A88AC8876AC090F9E78E9A88A55E4BgB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4:00Z</dcterms:created>
  <dc:creator>Ирина</dc:creator>
  <dc:description/>
  <dc:language>en-US</dc:language>
  <cp:lastModifiedBy>Глава</cp:lastModifiedBy>
  <cp:lastPrinted>2018-04-27T10:34:00Z</cp:lastPrinted>
  <dcterms:modified xsi:type="dcterms:W3CDTF">2018-04-27T07:34:00Z</dcterms:modified>
  <cp:revision>2</cp:revision>
  <dc:subject/>
  <dc:title/>
</cp:coreProperties>
</file>