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</w:t>
      </w:r>
    </w:p>
    <w:p>
      <w:pPr>
        <w:pStyle w:val="Heading2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5783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ТИМАНСКИЙ  СЕЛЬСОВЕТ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6-е заседание 6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7 декабря 2018 года № 5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 установлении тарифа на услуги  общественных бань, </w:t>
            </w: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 xml:space="preserve">находящихся в собственности муниципального образования «Тиманский сельсовет» Ненецкого автономного округа для МКП «ЖКХ МО «Тиманский сельсовет» на 2019 год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соответствии с Уставом муниципального образования «Тиманский сельсовет» Ненецкого автономного округа, Совет депутатов МО «Тиманский сельсовет» НАО </w:t>
      </w:r>
      <w:r>
        <w:rPr>
          <w:b/>
          <w:sz w:val="26"/>
          <w:szCs w:val="26"/>
        </w:rPr>
        <w:t>РЕШИ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цены (тарифы) на услуги общественных бань, находящихся в собственности муниципального образования «Тиманский сельсовет» Ненецкого автономного округа для МКП «ЖКХ МО «Тиманский сельсовет» в будние дни на 2019 год (Приложение № 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цены (тарифы) на услуги общественных бань, находящихся в собственности муниципального образования «Тиманский сельсовет» Ненецкого автономного округа для МКП «ЖКХ МО «Тиманский сельсовет» в выходные и праздничные дни на 2019 год (Приложение № 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 Утвердить цены (тарифы) на услуги общественных бань, находящихся в собственности муниципального образования «Тиманский сельсовет» Ненецкого автономного округа для МКП «ЖКХ МО «Тиманский сельсовет» по безналичному расчету для юридических лиц на 2019 год (Приложение № 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 вступает в силу с 01.01.2019 года и подлежит официальному опубликованию (обнарод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Признать утратившим силу Решения Совета депутатов муниципального образования  «Тиманский сельсовет» Ненецкого автономного округа от 27 декабря 2016 № 14 «Об установлении тарифа на услуги помывки в общественной бани на территории муниципального образования «Тиманский сельсовет»</w:t>
        <w:br/>
        <w:t>Ненецкого автономного округа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Тиманский сельсовет»</w:t>
      </w:r>
    </w:p>
    <w:p>
      <w:pPr>
        <w:pStyle w:val="Normal"/>
        <w:rPr/>
      </w:pPr>
      <w:r>
        <w:rPr>
          <w:sz w:val="26"/>
          <w:szCs w:val="26"/>
        </w:rPr>
        <w:t>Ненецкого автономного округа                                                                     В.Е. Глух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Решению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Совета депутатов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МО «Тиманский сельсовет» НАО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от 27.12.2018 N - 5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Цены </w:t>
      </w:r>
      <w:r>
        <w:rPr>
          <w:b/>
          <w:sz w:val="26"/>
          <w:szCs w:val="26"/>
        </w:rPr>
        <w:t xml:space="preserve">(тарифы)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sz w:val="26"/>
          <w:szCs w:val="26"/>
        </w:rPr>
        <w:t>на услуги  общественных бань, находящихс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 собственности муниципального образования «Тиманский сельсовет» Ненецкого автономного округа для МКП «ЖКХ МО «Тиманский сельсовет» в будние дни на 2019 год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7"/>
        <w:gridCol w:w="2644"/>
        <w:gridCol w:w="2126"/>
        <w:gridCol w:w="3685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0" w:name="Par30"/>
            <w:bookmarkEnd w:id="0"/>
            <w:r>
              <w:rPr/>
              <w:t>N п/п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положение бани/населенный пункт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входного билета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ти от 0 до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т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 НДС)</w:t>
            </w:r>
          </w:p>
          <w:p>
            <w:pPr>
              <w:pStyle w:val="Normal"/>
              <w:autoSpaceDE w:val="false"/>
              <w:ind w:hanging="62"/>
              <w:jc w:val="center"/>
              <w:rPr/>
            </w:pPr>
            <w:r>
              <w:rPr/>
              <w:t>(руб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зрослые (без НДС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елок Инди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елок Выучей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,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к Решению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Совета депутатов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МО «Тиманский сельсовет» НАО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от 27.12.2018 N-5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Цены </w:t>
      </w:r>
      <w:r>
        <w:rPr>
          <w:b/>
          <w:sz w:val="26"/>
          <w:szCs w:val="26"/>
        </w:rPr>
        <w:t xml:space="preserve">(тарифы)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sz w:val="26"/>
          <w:szCs w:val="26"/>
        </w:rPr>
        <w:t>на услуги  общественных бань, находящихс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 собственности муниципального образования «Тиманский сельсовет» Ненецкого автономного округа для МКП «ЖКХ МО «Тиманский сельсовет» в выходные и праздничные дни на 2019 год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64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7"/>
        <w:gridCol w:w="2077"/>
        <w:gridCol w:w="2409"/>
        <w:gridCol w:w="3544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положение бани/населенный пункт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входного билета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ти от 0 до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т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без НДС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зрослые (без НДС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елок Инди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елок Выучей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ложение № 3 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к Решению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Совета депутатов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МО «Тиманский сельсовет» НАО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от 27.12.2018 N-5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Цены </w:t>
      </w:r>
      <w:r>
        <w:rPr>
          <w:b/>
          <w:sz w:val="26"/>
          <w:szCs w:val="26"/>
        </w:rPr>
        <w:t xml:space="preserve">(тарифы)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sz w:val="26"/>
          <w:szCs w:val="26"/>
        </w:rPr>
        <w:t>на услуги  общественных бань, находящихс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 собственности муниципального образования «Тиманский сельсовет» Ненецкого автономного округа для МКП «ЖКХ МО «Тиманский сельсовет» по безналичному расчету для юридических лиц на 2019 год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7"/>
        <w:gridCol w:w="2644"/>
        <w:gridCol w:w="5953"/>
      </w:tblGrid>
      <w:tr>
        <w:trPr>
          <w:trHeight w:val="82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положение бани/населенный пунк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входного бил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елок Инди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елок Выучейск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5:08:00Z</dcterms:created>
  <dc:creator>user</dc:creator>
  <dc:description/>
  <cp:keywords/>
  <dc:language>en-US</dc:language>
  <cp:lastModifiedBy>Глава</cp:lastModifiedBy>
  <cp:lastPrinted>2016-12-29T12:02:00Z</cp:lastPrinted>
  <dcterms:modified xsi:type="dcterms:W3CDTF">2018-12-26T06:25:00Z</dcterms:modified>
  <cp:revision>10</cp:revision>
  <dc:subject/>
  <dc:title>СОВЕТ ДЕПУТАТОВ</dc:title>
</cp:coreProperties>
</file>