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8 -е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19 июня 2018 года № 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 назначении выборов главы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Тиманский сельсовет»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статьи 8, пунктом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ёй 5 закона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статьёй 12, 36 Устава муниципального образования «Тиманский сельсовет» Ненецкого автономного округа, Совет депутатов муниципального образования «Тиманский сельсовет» Ненецкого автономного округа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ить выборы главы муниципального образования «Тиманский сельсовет» Ненецкого автономного округа на 9 сентября 2018 года.</w:t>
      </w:r>
    </w:p>
    <w:p>
      <w:pPr>
        <w:pStyle w:val="Normal"/>
        <w:spacing w:before="0" w:after="20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.   Направить настоящее решение в администрацию муниципального образования  "Тиманский сельсовет" Ненецкого автономного округ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азмещения на официальном сайте и опубликовании в информационном бюллетене «Вестник МО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 Настоящее решение вступает в силу с момента его принят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                                                         О.И. Давыдов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15:00Z</dcterms:created>
  <dc:creator>Ирина</dc:creator>
  <dc:description/>
  <dc:language>en-US</dc:language>
  <cp:lastModifiedBy>Глава</cp:lastModifiedBy>
  <cp:lastPrinted>2018-06-19T14:01:00Z</cp:lastPrinted>
  <dcterms:modified xsi:type="dcterms:W3CDTF">2018-06-19T13:15:00Z</dcterms:modified>
  <cp:revision>2</cp:revision>
  <dc:subject/>
  <dc:title/>
</cp:coreProperties>
</file>