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8 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9 июня 2018 года № 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согласовании передачи в безвозмездное пользование  СПК «Индига» крематора для отходов КР-1000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ассмотрев представленные Администрацией МО «Тиманский сельсовет» НАО материалы по передаче кремато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ложения «Об управлении муниципальным имуществом  муниципального образования «Тиманский сельсовет» Ненецкого автономного округа»,  Решения Управления Антимонопольной службы по Ненецкому автономному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кругу № 01-37/617 от 01.06.2018, </w:t>
      </w:r>
      <w:r>
        <w:rPr>
          <w:rFonts w:cs="Times New Roman" w:ascii="Times New Roman" w:hAnsi="Times New Roman"/>
          <w:b w:val="false"/>
          <w:sz w:val="26"/>
          <w:szCs w:val="26"/>
        </w:rPr>
        <w:t>Совет депутатов МО «Тиманский сельсовет» НАО 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Предоставить муниципальную преференцию сельскохозяйственному производственному кооперативу «Индига» путем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ередачи крематора для отходов КР-1000, </w:t>
      </w:r>
      <w:r>
        <w:rPr>
          <w:rFonts w:cs="Times New Roman" w:ascii="Times New Roman" w:hAnsi="Times New Roman"/>
          <w:b w:val="false"/>
          <w:sz w:val="26"/>
          <w:szCs w:val="26"/>
        </w:rPr>
        <w:t>в безвозмездное пользование СПК «Индига», сроком на 5 (пять) лет, находящегося в собственности муниципального образования «Тиманский  сельсовет» Ненецкого автономного округ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Настоящее Решение вступает в силу со дня его подписания и официального опубликования (обнародования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                            О.И. Давыдов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9:00Z</dcterms:created>
  <dc:creator>Ирина</dc:creator>
  <dc:description/>
  <dc:language>en-US</dc:language>
  <cp:lastModifiedBy>Глава</cp:lastModifiedBy>
  <cp:lastPrinted>2018-06-20T16:28:00Z</cp:lastPrinted>
  <dcterms:modified xsi:type="dcterms:W3CDTF">2018-06-20T13:29:00Z</dcterms:modified>
  <cp:revision>2</cp:revision>
  <dc:subject/>
  <dc:title/>
</cp:coreProperties>
</file>