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февраля  2018 года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Тима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Тиманский сельсовет» Ненецкого автономного округа»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 Порядок  обеспечения гарантий главе муниципального образования «Тиманский сельсовет» Ненецкого автономного округа,  утвержденный  Советом депутатов МО «Тиманский сельсовет» НАО от 16.08.2011 № 5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изменения, внесенные в пункт 2  статьи 5.2.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                             О.И. Давыдов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2.2018  №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орядок  обеспечения гарантий главе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2 статьи 5.2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без учёта единовременной выплаты при предоставлении ежегодного оплачиваемого отпуска)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ы муниципального образования с применением районного коэффициента в размере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,8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3411E747B4C7CEE80305E9E55A67B4FEE11AE399C3DF10F6E6D07E79I5L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30:00Z</dcterms:created>
  <dc:creator>Ирина</dc:creator>
  <dc:description/>
  <dc:language>en-US</dc:language>
  <cp:lastModifiedBy>Глава</cp:lastModifiedBy>
  <cp:lastPrinted>2018-02-27T16:22:00Z</cp:lastPrinted>
  <dcterms:modified xsi:type="dcterms:W3CDTF">2018-02-27T13:30:00Z</dcterms:modified>
  <cp:revision>2</cp:revision>
  <dc:subject/>
  <dc:title/>
</cp:coreProperties>
</file>