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-е  заседание 6- 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9 июня 2018 года № 5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Тиман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 стратегическом планировании в муниципальном образовании «Тиманский сельсовет» Ненецкого автономного округ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«Тиманский  сельсовет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     О.И. Давыдов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9.06.2018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Тима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Тиманский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Тиманский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Тиманский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Тиманский 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Тиманский 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Тиманский 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 xml:space="preserve">отчет главы муниципального образования «Тиманский сельсовет» Ненецкого автономного округа, о результатах деятельности Администрации  муниципального образования «Тиманский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4:00Z</dcterms:created>
  <dc:creator>Пользователь</dc:creator>
  <dc:description/>
  <dc:language>en-US</dc:language>
  <cp:lastModifiedBy>Глава</cp:lastModifiedBy>
  <cp:lastPrinted>2018-06-21T14:24:00Z</cp:lastPrinted>
  <dcterms:modified xsi:type="dcterms:W3CDTF">2018-06-21T11:24:00Z</dcterms:modified>
  <cp:revision>2</cp:revision>
  <dc:subject/>
  <dc:title/>
</cp:coreProperties>
</file>