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5 октября 2018 года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120" w:after="0"/>
        <w:ind w:left="-28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b/>
          <w:sz w:val="26"/>
        </w:rPr>
        <w:t>Об установлении предельных нормативов расходования бюджета муниципального образования «Тиманский сельсовет» по утверждению тарифов на оплату работ и услуг на обеспечение решения вопросов местного знач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В соответствии с часть. 2 статьи 53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Тиманский сельсовет» НАО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тановить с 13.09.2018 года тариф на почасовую оплату работ и услуг в размере: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за квалифицированный труд (слесарные, столярные, электросварочные, токарные, связанные с установкой электрооборудования изготовлением и заливкой бетона и другие квалифицированные работы)  - 200 рублей за час работы, 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условии выполнения работы полный рабочий день - 1600 руб. за восьми часовой рабочий день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не квалифицированный труд (уборка территории от снега, уборка территории от мусора, ремонт мостовых, обрезка ветвей, работа на цветниках и клумбах, вывоз мусора и другие схожие работы) – 150 рублей за час работы,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условии выполнения работы полный рабочий день – 1200 руб. за восьми часовой рабочий день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</w:t>
      </w:r>
    </w:p>
    <w:p>
      <w:pPr>
        <w:pStyle w:val="Normal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Normal"/>
        <w:rPr/>
      </w:pPr>
      <w:r>
        <w:rPr>
          <w:sz w:val="26"/>
        </w:rPr>
        <w:t>Ненецкого автономного округа                                                                   В.Е. Глух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23:00Z</dcterms:created>
  <dc:creator>User</dc:creator>
  <dc:description/>
  <cp:keywords/>
  <dc:language>en-US</dc:language>
  <cp:lastModifiedBy>Глава</cp:lastModifiedBy>
  <cp:lastPrinted>2018-10-05T17:17:00Z</cp:lastPrinted>
  <dcterms:modified xsi:type="dcterms:W3CDTF">2018-10-05T14:19:00Z</dcterms:modified>
  <cp:revision>5</cp:revision>
  <dc:subject/>
  <dc:title>СОВЕТ ДЕПУТАТОВ МУНИЦИПАЛЬНОГО ОБРАЗОВАНИЯ</dc:title>
</cp:coreProperties>
</file>