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5 октября 2018 года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120" w:after="0"/>
        <w:ind w:left="-28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b/>
          <w:sz w:val="26"/>
        </w:rPr>
        <w:t>Об установлении предельных нормативов расходования бюджета муниципального образования «Тиманский сельсовет» на обеспечение решения вопросов местного знач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В соответствии с часть. 2 статьи 53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Тиманский сельсовет» , Совет депутатов МО «Тиманский сельсовет» РЕШИ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дить предельные нормативы расходов бюджета МО «Тиманский сельсовет» на обеспечение решения вопросов местного значения (приложение1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>
          <w:sz w:val="26"/>
        </w:rPr>
      </w:pPr>
      <w:r>
        <w:rPr>
          <w:sz w:val="26"/>
        </w:rPr>
        <w:t>Ненецкого автономного округа                                                                   В.Е. Глух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05 октября 2018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нормативы расх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 «Тиманский сельсовет» НАО на обеспечение решения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560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ый норматив за единицу услуг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илов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зка/разгруз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/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лад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узка/разгрузка гру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он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/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оз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транспортного средства /частного лиц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лодке с мотором отече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лодке с мотором импор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негоходе «Бур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импортном снегох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автомобиле (квадроцикл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,0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тракторе, автомобиле с дизельным двиг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выгребных 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нечист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уб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мотопи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бензогене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вароч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6:00Z</dcterms:created>
  <dc:creator>User</dc:creator>
  <dc:description/>
  <cp:keywords/>
  <dc:language>en-US</dc:language>
  <cp:lastModifiedBy>Глава</cp:lastModifiedBy>
  <cp:lastPrinted>2018-10-05T17:14:00Z</cp:lastPrinted>
  <dcterms:modified xsi:type="dcterms:W3CDTF">2018-10-05T14:15:00Z</dcterms:modified>
  <cp:revision>7</cp:revision>
  <dc:subject/>
  <dc:title>СОВЕТ ДЕПУТАТОВ МУНИЦИПАЛЬНОГО ОБРАЗОВАНИЯ</dc:title>
</cp:coreProperties>
</file>