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13 - е заседание  6- го созыв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8 ноября  2018  год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 Поряд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я главным распорядителем средств местного бюджета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инансовый орган Администрации муниципального образова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иманский  сельсовет»  Ненецкого автономного округа  информаци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вершаемых действиях, направленных на реализацию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м образованием «Тиманский сельсовет» Ненецкого автономного округа  права регресса, либо об отсутствии оснований для предъявления иска о взыскании  денежных средств в порядке регр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ом 4 статьи 242.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</w:rPr>
        <w:t>Порядок представления главным распорядителем средств местного бюджета в финансовый орган Администрации муниципального образования «Тиманский сельсовет» Ненецкого автономного информации о совершаемых действиях, направленных на реализацию муниципальным образованием «Тиманский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Тиманский сельсовет»  НАО                                                                        В.Е. Глухов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.11.2018  №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я главным распорядителем средств местного бюджет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финансовый орган 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иманский сельсовет» Ненецкого автономного округа информ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вершаемых действиях, направленных на реализацию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 образованием «Тиманский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стоящий Порядок представления главным распорядителем средств местного бюджета в финансовый орган Администрации муниципального образования «Тиман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 информации о совершаемых действиях, направленных на реализацию муниципальным образованием 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далее - Порядок)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4 статьи 242.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юджетного кодекса Российской Федерации и устанавливает правила представления главными распорядителями средств местного бюджета (далее – главный распорядитель) в финансовый орган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ельсовет» Ненецкого автономного округа (далее – финансовый орган) информации о совершаемых действиях, направленных на реализацию муниципальным образов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(далее – муниципальное образовани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ый орга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течение 10 календарных дней со дня исполнения за счет казны муниципального образования судебного акта о возмещении вреда в соответствии с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ей 1069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Гражданского кодекса Российской Федерации направляет главному распорядителю средств бюджета </w:t>
      </w:r>
      <w:hyperlink w:anchor="Par3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уведомл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Главный распорядитель средств бюджета в течение 150 календарных дней со дня поступления уведомления представляет в финансовый орган информацию о наличии либо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 </w:t>
      </w:r>
      <w:hyperlink w:anchor="Par7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совершаемых действиях представляется главным распорядителем средств бюджета в финансовый орган ежеквартально не позднее 5 числа месяца, следующего за отчетным квартало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по форме согласно приложению 2 к настоящему Порядку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Информация о совершаемых действиях представляется в финансовый орган в системе электронного документооборота и/или на бумажном носителе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Датой представления информации о совершаемых действиях в финансовый орган считается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дата ее фактического представления - при представлении информации на бумажном носителе непосредственно в финансовый орган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) дата ее регистрации, зафиксированная в системе и электронного документооборота - при направлении информации в электро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представления главным распорядител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 местного бюджета в финансовый орган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Тима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информации о совершаемых действиях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реализацию муниципальным образованием «Тима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об отсутствии оснований для предъявления и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зыскании денежных средств в порядке регр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Администрацию МО 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33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нансовый орган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 уведомляет  о том,   что на  основании исполнительного    листа 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ерия и номер исполнительного лис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ного     "____"     _______________    20___    г.    во    ис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удебный акт и дата его прин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делу N 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номер судебного дела, данные о сторонах по дел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 счет казны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 платежным поручением от "____" _________ 20___ г. N 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чет 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ля физического лица указывается фамилия, имя и отчество (при наличии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ля юридического лица - его полное 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ены денежные средства в сумме _______________________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     ___________________________ 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лжность)              (подпись)                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5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представления главным распорядител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 местного бюджета в финансовый орган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Тима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информации о совершаемых действиях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реализацию муниципальным образованием «Тима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об отсутствии оснований для предъявления и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зыскании денежных средств в порядке регр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76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финансовый орган Администрацию МО 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________ квартал 20 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совершаемых Администрацие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 действия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ных на реализацию муниципальным образова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права регр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134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567"/>
        <w:gridCol w:w="568"/>
        <w:gridCol w:w="567"/>
        <w:gridCol w:w="708"/>
        <w:gridCol w:w="567"/>
        <w:gridCol w:w="851"/>
        <w:gridCol w:w="425"/>
        <w:gridCol w:w="567"/>
        <w:gridCol w:w="567"/>
        <w:gridCol w:w="567"/>
        <w:gridCol w:w="425"/>
        <w:gridCol w:w="1134"/>
        <w:gridCol w:w="1134"/>
        <w:gridCol w:w="709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б исполненном судебном акте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ы, принятые для взыскания денежных средств в порядке регресс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609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судебного органа, принявшего судебный ак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мер судебного дела и 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уведомления, направленного финансовым орга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мма, перечисленная за счет казны муниципального образования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одачи искового заявления в порядке регр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судебного органа, в который подано исковое заявление в порядке регр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мер судеб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мма, взысканная в порядке регресс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вступления судебного акта в законную си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направления исполнительного документа для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организации, принявшей исполнительный документ на исполнение/ наименование под разделения Федеральной службы судебных приставов, возбудивших исполнитель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ринятия исполнительного документа для исполнения/ дата возбуждения исполнительного производства Федеральной службой судебных прист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ы, принятые по исполнению судебн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еречисления денежных средств в  местный бюджет номер платежного документа, перечисленная сумма, руб.</w:t>
            </w:r>
          </w:p>
        </w:tc>
      </w:tr>
      <w:tr>
        <w:trPr>
          <w:trHeight w:val="2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7431E084D58393654319C58C55A3815802290ADDB67C65D0C16B01FB213CEC7E7E588185E0785132rCK" TargetMode="External"/><Relationship Id="rId4" Type="http://schemas.openxmlformats.org/officeDocument/2006/relationships/hyperlink" Target="consultantplus://offline/ref=D459B7BE325957A603DE12DB8E416DEDF67FD0CD3057437F854506D65369C76D69C4AEBF7469DB0819L8L" TargetMode="External"/><Relationship Id="rId5" Type="http://schemas.openxmlformats.org/officeDocument/2006/relationships/hyperlink" Target="consultantplus://offline/ref=D459B7BE325957A603DE12DB8E416DEDF776D0CA3054437F854506D65369C76D69C4AEBF7468DA0B19L9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44:00Z</dcterms:created>
  <dc:creator>Пользователь</dc:creator>
  <dc:description/>
  <cp:keywords/>
  <dc:language>en-US</dc:language>
  <cp:lastModifiedBy>Тиман</cp:lastModifiedBy>
  <cp:lastPrinted>2018-10-10T14:38:00Z</cp:lastPrinted>
  <dcterms:modified xsi:type="dcterms:W3CDTF">2018-11-08T08:37:00Z</dcterms:modified>
  <cp:revision>13</cp:revision>
  <dc:subject/>
  <dc:title/>
</cp:coreProperties>
</file>