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3 - е  заседание 6 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ru-RU"/>
        </w:rPr>
        <w:t>от 08 ноября 2018  год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земельном налоге  на территори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иманский  сельсовет» 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главой 3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логового кодекса Российской Федерации, руководствуясь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,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 земельный налог на территории муниципального образования «Тиманский  сельсовет» Ненецкого автономного округ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Установить следующие ставки земельного налога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0,3 процента в отношении земельных участков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0,1 процент в отношении земельных участков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нят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илищным фонд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обретенных (предоставленных) дл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личного подсобного хозяйств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садоводства, огородничества или животноводства, а также дачного хозяйств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0,2 процент в отношении земельных участков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обретенных (</w:t>
      </w:r>
      <w:r>
        <w:rPr>
          <w:rFonts w:cs="Times New Roman" w:ascii="Times New Roman" w:hAnsi="Times New Roman"/>
          <w:sz w:val="24"/>
          <w:szCs w:val="24"/>
        </w:rPr>
        <w:t>предоставленных) для размещения объектов торговли, общественного питания, бытового обслуживания, складских помещений торговли;</w:t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ых производством хлебобулочных издел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1,5 процента в отношении прочих земельных участк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следующий порядок и сроки уплаты авансовых платежей по земельному налогу и земельного налога для налогоплательщиков-организаций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ансовые платежи по земельному налогу не позднее 5 мая, 5 августа и 5 ноября текущего налогов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 подлежащий уплате по истечении налогового периода, не позднее 5 февраля года, следующего за истекшим налогов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бождаются от налогооблож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тегории налогоплательщиков, предусмотренные статьей 395 Налогового кодекса Российской Федерации, а такж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рганы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тношении земельных участков, используемых ими для выполнения их полномочий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ые унитарные предприятия, финансируемые из местного бюджета, - в отношении земельных участков, предоставленных для непосредственного выполнения возложенных на них фун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не ранее чем по истечении одного месяца со дня его официального опубликования  и не ранее 1 января 2019 года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Тиманский сельсовет» НАО                                           Глухов В.Е. 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8C941AB0502E950F3B196B8B73764334F2AC22D6FAB4CCA854AFEF170D31F4CF35B15B087D3CwFO" TargetMode="External"/><Relationship Id="rId4" Type="http://schemas.openxmlformats.org/officeDocument/2006/relationships/hyperlink" Target="consultantplus://offline/ref=B88C941AB0502E950F3B07669D1F284F35F0FB29DAFEBA92F60BF4B240043BA338w8O" TargetMode="External"/><Relationship Id="rId5" Type="http://schemas.openxmlformats.org/officeDocument/2006/relationships/hyperlink" Target="consultantplus://offline/ref=F0ACBA686AE43C3A06DEFF10C6461B76EF5B475E7FA7A5A511660EB401C957C79893E1EC5552796AK454O" TargetMode="External"/><Relationship Id="rId6" Type="http://schemas.openxmlformats.org/officeDocument/2006/relationships/hyperlink" Target="consultantplus://offline/ref=F0ACBA686AE43C3A06DEFF10C6461B76EE52475C7EA2A5A511660EB401C957C79893E1EC5552786AK45CO" TargetMode="External"/><Relationship Id="rId7" Type="http://schemas.openxmlformats.org/officeDocument/2006/relationships/hyperlink" Target="consultantplus://offline/ref=F0ACBA686AE43C3A06DEFF10C6461B76EF5B475E7FA8A5A511660EB401C957C79893E1EC5552786CK45FO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04:00Z</dcterms:created>
  <dc:creator>User</dc:creator>
  <dc:description/>
  <cp:keywords/>
  <dc:language>en-US</dc:language>
  <cp:lastModifiedBy>Тиман</cp:lastModifiedBy>
  <cp:lastPrinted>2013-01-18T10:57:00Z</cp:lastPrinted>
  <dcterms:modified xsi:type="dcterms:W3CDTF">2018-11-08T08:40:00Z</dcterms:modified>
  <cp:revision>3</cp:revision>
  <dc:subject/>
  <dc:title/>
</cp:coreProperties>
</file>