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5670" w:leader="none"/>
          <w:tab w:val="center" w:pos="7655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tabs>
          <w:tab w:val="clear" w:pos="708"/>
          <w:tab w:val="left" w:pos="5670" w:leader="none"/>
          <w:tab w:val="center" w:pos="76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5670" w:leader="none"/>
          <w:tab w:val="center" w:pos="765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-е заседание 6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7 апреля 2018 года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изменений в генеральный план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«Тиманский сельсовет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 статьи 2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17 статьи 7 Устава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изменения в генеральный план муниципального образования «Тиманский сельсовет» Ненецкого автономного округа, изложив генеральный пла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Тиманский сельсовет» Ненецкого автономного округа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решение Совета депутатов муниципального образования «Тиманский сельсовет» Ненецкого автономного округа от 27.11.2008 № 2 «Об утверждении генерального плана территории административного центра поселка Индига»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6"/>
          <w:szCs w:val="26"/>
        </w:rPr>
        <w:t xml:space="preserve">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</w:t>
        <w:tab/>
        <w:tab/>
        <w:tab/>
        <w:tab/>
        <w:t xml:space="preserve">       </w:t>
        <w:tab/>
        <w:tab/>
        <w:t xml:space="preserve">      О.И. Давыдов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6:00Z</dcterms:created>
  <dc:creator>Пользователь</dc:creator>
  <dc:description/>
  <cp:keywords/>
  <dc:language>en-US</dc:language>
  <cp:lastModifiedBy>Глава</cp:lastModifiedBy>
  <cp:lastPrinted>2018-04-28T10:53:00Z</cp:lastPrinted>
  <dcterms:modified xsi:type="dcterms:W3CDTF">2018-04-28T07:53:00Z</dcterms:modified>
  <cp:revision>4</cp:revision>
  <dc:subject/>
  <dc:title/>
</cp:coreProperties>
</file>