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ТИМАН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6-е заседание 6- 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 27 декабря 2018 года № 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енежном вознаграждении главы муниципального образ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Уставом муниципального образования «Тиманский сельсовет» Ненецкого автономного округа в целях оптимизации расходов бюджета муниципального образования «Тиманский сельсовет» Ненецкого автономного округа, Совет депутатов муниципального образования «Тиманский сельсовет» Ненецкого автономного округ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т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нежное вознаграждение главе муниципального образования  «Тиманский сельсовет» Ненецкого автономного округ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01 января по 31 декабря 2019 года главе муниципального образования «Тиманский сельсовет» Ненецкого автономного округа выплачивать ежемесячное денежное поощрение в размере ежемесячного вознаграждения с применением коэффициента 1,15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19 года и подлежит официальному опубликованию (обнародованию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В.Е. Глухов</w:t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33:00Z</dcterms:created>
  <dc:creator>Пользователь</dc:creator>
  <dc:description/>
  <cp:keywords/>
  <dc:language>en-US</dc:language>
  <cp:lastModifiedBy>Глава</cp:lastModifiedBy>
  <cp:lastPrinted>2017-12-27T17:32:00Z</cp:lastPrinted>
  <dcterms:modified xsi:type="dcterms:W3CDTF">2018-12-26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4143044</vt:r8>
  </property>
</Properties>
</file>