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ДЕПУТАТОВ МУНИЦИПАЛЬНОГО ОБРАЗОВА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ТИМАНСКИЙ  СЕЛЬСОВЕТ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16-е заседание  6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7 декабря 2018 г.  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О ликвидации юридического лица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6"/>
          <w:szCs w:val="24"/>
        </w:rPr>
      </w:pPr>
      <w:r>
        <w:rPr>
          <w:rFonts w:cs="Calibri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 пунктом 6 статьи 23  Устава  муниципального образования «Тиманский сельсовет» Ненецкого автономного округа», Совет депутатов МО «Тиманский сельсовет» 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Ликвидировать юридическое лицо - Совет депутатов муниципального образования «Тиман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120" w:after="20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значить ликвидатором юридического лица - Совет депутатов муниципального образования «Тиманский сельсовет» Ненецкого автономного округа Глухова Вадима Евгеньевича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4"/>
        </w:rPr>
        <w:t>3. Настоящее реш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В.Е. Глух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30:00Z</dcterms:created>
  <dc:creator>Пользователь</dc:creator>
  <dc:description/>
  <cp:keywords/>
  <dc:language>en-US</dc:language>
  <cp:lastModifiedBy>Глава</cp:lastModifiedBy>
  <cp:lastPrinted>2018-12-27T11:26:00Z</cp:lastPrinted>
  <dcterms:modified xsi:type="dcterms:W3CDTF">2018-12-27T08:26:00Z</dcterms:modified>
  <cp:revision>7</cp:revision>
  <dc:subject/>
  <dc:title/>
</cp:coreProperties>
</file>