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14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от 14 ноября  2018 года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6"/>
          <w:szCs w:val="24"/>
        </w:rPr>
        <w:t xml:space="preserve">в  муниципальном образовании «Тима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6"/>
          <w:szCs w:val="24"/>
        </w:rPr>
        <w:t>16 Устава муниципального образования  «Тиманский сельсовет» Ненецкого автономного округа, 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6"/>
          <w:szCs w:val="24"/>
        </w:rPr>
        <w:t xml:space="preserve">в  муниципальном образовании «Тиман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униципального образования                                                               В.Е. Глух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Тиманский сельсовет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нецкого автономного округа 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9.11.2018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6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6"/>
          <w:szCs w:val="24"/>
        </w:rPr>
        <w:t xml:space="preserve">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м образовании 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Подпункт 5 пункта 1.3.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оекты правил благоустройства территории и  проекты, предусматривающие внесение изменений в указанный утвержденный документ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>Пункт 7.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7.3. Итоговый документ публичных слушаний, мотивированное обоснование принятого решения представляется органу местного самоуправления, принявшему решение о проведении публичных слушаний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27:00Z</dcterms:created>
  <dc:creator>Ирина</dc:creator>
  <dc:description/>
  <cp:keywords/>
  <dc:language>en-US</dc:language>
  <cp:lastModifiedBy>Тиман</cp:lastModifiedBy>
  <cp:lastPrinted>2010-04-26T11:30:00Z</cp:lastPrinted>
  <dcterms:modified xsi:type="dcterms:W3CDTF">2018-11-30T06:54:00Z</dcterms:modified>
  <cp:revision>10</cp:revision>
  <dc:subject/>
  <dc:title/>
</cp:coreProperties>
</file>