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ТИМАН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8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 июня 2018  года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О протесте прокурора Ненецкого автоном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6"/>
          <w:szCs w:val="26"/>
        </w:rPr>
        <w:t>Рассмотрев протест прокурора Ненецкого автономного округа от 28.04.2018 № 7-15/2-2018/1515 на нормы Положения о бюджетном процессе в муниципальном образовании «Тиманский сельсовет» Ненецкого автономного округа, утвержденного Решением Совета депутатов МО «Тиманский сельсовет» НАО от 20.03.2014 № 4, Совет депутатов МО «Тиманский сельсовет» НАО РЕШИЛ:</w:t>
      </w:r>
    </w:p>
    <w:p>
      <w:pPr>
        <w:pStyle w:val="Heading1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изнать протест прокурора Ненецкого автономного округа обоснованн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Настоящее Решение вступает в силу после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Тиманский  сельсовет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   О.И. Давыд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0:38:00Z</dcterms:created>
  <dc:creator>Oem</dc:creator>
  <dc:description/>
  <dc:language>en-US</dc:language>
  <cp:lastModifiedBy>Глава</cp:lastModifiedBy>
  <cp:lastPrinted>2018-06-21T13:37:00Z</cp:lastPrinted>
  <dcterms:modified xsi:type="dcterms:W3CDTF">2018-06-21T10:38:00Z</dcterms:modified>
  <cp:revision>2</cp:revision>
  <dc:subject/>
  <dc:title>СОВЕТ ДЕПУТАТОВ МУНИЦИПАЛЬНОГО ОБРАЗОВАНИЯ</dc:title>
</cp:coreProperties>
</file>