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/>
        <w:t xml:space="preserve">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57200" cy="61722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   «ТИМАНСКИЙ  СЕЛЬСОВЕТ»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12 - е заседание 6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/>
        <w:t>от 05 октября 2018 года №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создании административной комиссии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Тиманский сельсовет» Ненецкого автономного округ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уководствуясь Статьей  24 «Полномочия Совета депутатов», пункт 2 «Иные полномочия Совета депутатов» подпункт 1 «Принятие общеобязательных правил по вопросам охраны общественного порядка, благоустройства, жилищно-коммунального хозяйства, транспорта, защиты окружающей среды, культуры и спорта, социальной защиты населения и по другим вопросам, отнесенным к ведению органов местного самоуправления» Устава муниципального образования «Тиманский  сельсовет»,  в соответствии с  Положением  «Об административной комиссии  муниципального образования «Тиманский  сельсовет», утвержденным решением   Совета депутатов  МО «Тиманский  сельсовет» НАО от 08.04.2011 № 11,  Совет депутатов РЕШИЛ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Создать Административную  комиссию  Администрации муниципального образования «Тиманский сельсовет» Ненецкого автономного округа в следующем состав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едседатель комиссии – Выучейский Григорий Николаевич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меститель председателя комиссии - Апицына Ульяна Николаевна; </w:t>
      </w:r>
    </w:p>
    <w:p>
      <w:pPr>
        <w:pStyle w:val="Normal"/>
        <w:ind w:left="284" w:hanging="0"/>
        <w:jc w:val="both"/>
        <w:rPr/>
      </w:pPr>
      <w:r>
        <w:rPr/>
        <w:t xml:space="preserve">секретарь комиссии - Безумова Ольга Васильевна;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Чанаев Мерген Аркадьевич - УУП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Тырлова Мария Геннадьевна – специалист МО «Тиманский сельсовет» НАО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«Тиманский сельсовет»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Ненецкого автономного округа                                                                                     В.Е. Глухов   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08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1260" w:hanging="126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4:40:00Z</dcterms:created>
  <dc:creator>Oem</dc:creator>
  <dc:description/>
  <cp:keywords/>
  <dc:language>en-US</dc:language>
  <cp:lastModifiedBy>Глава</cp:lastModifiedBy>
  <cp:lastPrinted>2018-10-05T17:09:00Z</cp:lastPrinted>
  <dcterms:modified xsi:type="dcterms:W3CDTF">2018-10-05T14:10:00Z</dcterms:modified>
  <cp:revision>13</cp:revision>
  <dc:subject/>
  <dc:title>ИНФОРМАЦИОННЫЙ БЮЛЛЕТЕНЬ</dc:title>
</cp:coreProperties>
</file>