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-е заседание  6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9 апреля 2019 года   №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tbl>
      <w:tblPr>
        <w:tblW w:w="13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3245"/>
      </w:tblGrid>
      <w:tr>
        <w:trPr>
          <w:trHeight w:val="2658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Положения о порядке принятия лицами, замещающими муниципальные должности муниципального образования «Тиман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  <w:tc>
          <w:tcPr>
            <w:tcW w:w="3245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200"/>
              <w:ind w:right="48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4819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целях обеспечения реализации норм пункта 8 части 3 статьи 12.1 Федерального закона от 25.12.2008 № 273-ФЗ «О противодействии коррупции», на основании Устава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Тиманский сельсовет» Ненецкого автономного округа, Совет депутатов МО «Тиманский сельсовет» НАО РЕШИ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Положение о порядке принятия лицами, замещающими муниципальные должности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стоянной основе, почетных и специальных званий, наград и иных знаков отличия (за исключением научных и спор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 xml:space="preserve">иностранных государств, международных организаций, политических партий, иных общественных объединений и других организаций, согласно прило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     В.Е. Глух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МО «Тиманский сельсовет» НАО </w:t>
      </w:r>
    </w:p>
    <w:p>
      <w:pPr>
        <w:pStyle w:val="Normal"/>
        <w:spacing w:before="0" w:after="0"/>
        <w:ind w:left="467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«19» апреля 2019г. № 9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принятия лицами, замещающими муниципальные должности муниципального образования «Тиман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м Положением устанавливается порядок принятия лицами, замещающими муниципальные должности муниципального образования «  Тиман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Лица, замещающие муниципальные должности муниципального образования «Тиманский сельсовет» Ненецкого автономного округа на постоянной основе (далее – лица), принимают звания, награды и иных знаков отличия с разрешения Совета депутатов муниципального образования «Тиманский сельсовет» Ненецкого автономного округа (далее – Совет депутатов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Лицо, получившее почетное и специально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депутатов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– ходатайство), составленное по форме согласно приложению № 1 к настоящему Полож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Лицо, отказавшееся от звания, награды, в течение трех рабочих дней представляет в Совет депутатов,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Ходатайства и уведомления, предусмотренные пунктами 4 и 5 настоящего Положения, представляются в Совет депутатов в двух экземплярах, один из которых возвращается лицу, представившему ходатайство или уведомление, с отметкой о регистрации в журнале учета ходатайств и уведомлений (далее – журнал учета), который ведется согласно приложению № 3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ы журнала учета прошиваются и нумеруются. Запись о количестве листов заверяется на последней странице подписью Председателя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Лицо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, иные знаки отличия на ответственное хранение в Совет депутатов в течение трех рабочих дней со дня их получения по акту приема-передачи, составленному по форме согласно приложению № 4 к настоящему Положению (далее – акт према-передач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, если во время служебной командировки лицо получило звание, награду, иный знак отличия или отказалось от них, срок представления ходатайства, либо уведомления исчисляется со дня возвращения лица из служебной командиров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 В случае если лицо по независящим от него причинам не может представить ходатайство либо уведомление, передать оригиналы документов к званию, награду и оригиналы документов к ней, иные знаки отличия в сроки, указанные в пунктах 3-5 настоящего Положения, такое лицо обязано представить ходатайство либо уведомление, передать оригиналы документов к званию, награду и оригиналы документов к ней, иные знаки отличия не позднее следующего рабочего дня после устранения таких пр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Ходатайство лица, замещающего муниципальную должность на постоянной основе, рассматривается Советом депутатов в трехмесячный срок со дня его представления в порядке, установленном Регламентом 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0. В случае удовлетворения ходатайства лица Совет депутатов в течение 3 рабочих дней со дня принятия указанного решения направляет такому лицу информационное письмо с результатом рассмотрения ходатайства и с указанием на необходимость получения им в Совете депутатов оригиналов документов к званию, награды и оригиналов документов к ней, иные знаки отличия по акту возврата документов к званию, награды и документов к ней, составленному по форме согласно приложению № 5 к настоящему Положению (далее – акт возвра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удовлетворении ходатайства лица, Совет депутатов в течение 3 рабочих дней со дня принятия указанного решения направляет такому лицу информационное письмо с результатом рассмотрения ходатайства, а оригиналы документов к званию, награду и оригиналы документов к ней, иные знаки отличия направляет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ложению о порядке принятия лицами, замещающими муниципальные должности муниципального образования «Тиманский сельсовет» Ненецкого автономного округа 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widowControl w:val="false"/>
        <w:spacing w:before="280" w:after="280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вет депутатов МО «Тиманский сельсовет» Ненецкого автономного округа </w:t>
      </w:r>
    </w:p>
    <w:p>
      <w:pPr>
        <w:pStyle w:val="Normal"/>
        <w:widowControl w:val="false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Normal"/>
        <w:widowControl w:val="false"/>
        <w:ind w:left="411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замещаемая должность)</w:t>
      </w:r>
    </w:p>
    <w:p>
      <w:pPr>
        <w:pStyle w:val="Normal"/>
        <w:widowControl w:val="false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Normal"/>
        <w:widowControl w:val="false"/>
        <w:spacing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widowControl w:val="false"/>
        <w:spacing w:before="280" w:after="28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79"/>
      <w:bookmarkEnd w:id="0"/>
      <w:r>
        <w:rPr>
          <w:rFonts w:cs="Times New Roman" w:ascii="Times New Roman" w:hAnsi="Times New Roman"/>
          <w:b/>
          <w:sz w:val="26"/>
          <w:szCs w:val="26"/>
        </w:rPr>
        <w:t>ХОДАТАЙСТВ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widowControl w:val="false"/>
        <w:spacing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разрешить мне принять </w:t>
      </w: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четного или специальн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звания, награды или иного знака отлич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 и место вручения документов к почетному или специальному званию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грады или иного знака отличия) Документы к почетному или специальному званию, награда и документы к ней, знак отличия и документы к нему </w:t>
      </w:r>
      <w:r>
        <w:rPr>
          <w:rFonts w:cs="Times New Roman" w:ascii="Times New Roman" w:hAnsi="Times New Roman"/>
          <w:i/>
          <w:sz w:val="20"/>
          <w:szCs w:val="20"/>
        </w:rPr>
        <w:t>(нужное подчеркнуть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ов к почетному или специальному званию, награде или иному знаку отличи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ны по акту приема-передачи № _________ от _______ ___________20__ г.                  в Совет депутатов МО «Тиманский сельсовет» НА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 20__ г.             __________   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 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№ 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ложению о порядке принятия лицами, замещающими муниципальные должности муниципального образования «Тиман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Normal"/>
        <w:widowControl w:val="false"/>
        <w:spacing w:before="280" w:after="280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вет депутатов МО «Тиманский сельсовет» Ненецкого автономного округа </w:t>
      </w:r>
    </w:p>
    <w:p>
      <w:pPr>
        <w:pStyle w:val="Normal"/>
        <w:widowControl w:val="false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widowControl w:val="false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, замещаемая должность)</w:t>
      </w:r>
    </w:p>
    <w:p>
      <w:pPr>
        <w:pStyle w:val="Normal"/>
        <w:widowControl w:val="false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34"/>
      <w:bookmarkEnd w:id="1"/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ругой организ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яю о принятом мною решении отказаться от получения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»________20___г.          </w:t>
      </w:r>
      <w:r>
        <w:rPr>
          <w:rFonts w:cs="Times New Roman" w:ascii="Times New Roman" w:hAnsi="Times New Roman"/>
          <w:sz w:val="20"/>
          <w:szCs w:val="20"/>
        </w:rPr>
        <w:t>__________    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(расшифров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3 </w:t>
      </w:r>
    </w:p>
    <w:p>
      <w:pPr>
        <w:pStyle w:val="Normal"/>
        <w:spacing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орядке принятия лицами, замещающими муниципальные должности муниципального образования «Тиман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а учета ходатайств и уведомле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34"/>
        <w:gridCol w:w="3222"/>
        <w:gridCol w:w="1754"/>
        <w:gridCol w:w="192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 ходатайства/ уведомл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лице, замещающем муниципальную должность муниципального образования «Тиманский сельсовет» Ненецкого автономного округ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вшего ходатайство/ уведомл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ходатайства/ уведом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, должность лица, принявшего ходатайство/ уведомле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4 </w:t>
      </w:r>
    </w:p>
    <w:p>
      <w:pPr>
        <w:pStyle w:val="Normal"/>
        <w:spacing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орядке принятия лицами, замещающими муниципальные должности муниципального образования «Тиман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                                                                                                                                     № 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кт составлен о том, что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дал(а), а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, должност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 (а) на хранени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56"/>
        <w:gridCol w:w="517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 на хранение                                   Сдал на хра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 _____________________      ____________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(подпись)       (расшифровка подписи)           (подпись)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 20___ г.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ложению о порядке принятия лицами, замещающими муниципальные должности муниципального образования «Тиман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                                   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 связи   с   удовлетворением   ходатайства   о   разрешении  при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звания, награды и т.п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ИО лица, принявшего документы к званию, награду и т.п.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щает _____________________________________ переданные на хранение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, должност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 приема-передачи от "___" ____________ 20__ г. № _________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л                                                                          Приня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 _____________________         ____________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)              (расшифровка подписи)                            (подпись)              (расшифровка подписи)</w:t>
      </w:r>
      <w:r>
        <w:rPr>
          <w:rFonts w:cs="Times New Roman" w:ascii="Times New Roman" w:hAnsi="Times New Roman"/>
          <w:sz w:val="26"/>
          <w:szCs w:val="26"/>
        </w:rPr>
        <w:t>"___" __________ 20___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Пользователь</dc:creator>
  <dc:description/>
  <cp:keywords/>
  <dc:language>en-US</dc:language>
  <cp:lastModifiedBy>Тиман</cp:lastModifiedBy>
  <cp:lastPrinted>2018-12-27T11:26:00Z</cp:lastPrinted>
  <dcterms:modified xsi:type="dcterms:W3CDTF">2019-04-23T10:23:00Z</dcterms:modified>
  <cp:revision>4</cp:revision>
  <dc:subject/>
  <dc:title/>
</cp:coreProperties>
</file>