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3 - е заседание 6 - го созы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1 июня 2019 года № 6  </w:t>
      </w:r>
    </w:p>
    <w:p>
      <w:pPr>
        <w:pStyle w:val="Normal"/>
        <w:autoSpaceDE w:val="false"/>
        <w:ind w:right="439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отесте прокурора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ссмотрев протест прокурора Ненецкого автономного округа от 13.06.2019 № 7-15/2-2019 на отдельные нормы Порядка формирования и деятельности комиссии по установлению стажа муниципальной службы муниципальным служащим органа местного самоуправления муниципального образования «Тиманский сельсовет» Ненецкого автономного округа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Признать протест прокурора Ненецкого автономного округа обоснован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муниципального образова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«Тиманский  сельсовет»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енецкого автономного округа                                                                     В.Е. Глухов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9:00Z</dcterms:created>
  <dc:creator>Ирина</dc:creator>
  <dc:description/>
  <cp:keywords/>
  <dc:language>en-US</dc:language>
  <cp:lastModifiedBy>Тиман</cp:lastModifiedBy>
  <cp:lastPrinted>2019-06-19T11:52:00Z</cp:lastPrinted>
  <dcterms:modified xsi:type="dcterms:W3CDTF">2019-06-21T11:03:00Z</dcterms:modified>
  <cp:revision>8</cp:revision>
  <dc:subject/>
  <dc:title/>
</cp:coreProperties>
</file>