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внесении изменения в решение Совета депутатов муниципального образования «Тиманский  сельсовет» Ненецкого автономного округа от 16.03.2017 № 8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частью 4 статьи 18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а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6"/>
          <w:szCs w:val="24"/>
        </w:rPr>
        <w:t xml:space="preserve">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6"/>
          <w:szCs w:val="24"/>
        </w:rPr>
        <w:t>Совет депутатов МО «Тиман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Внести следующие изменения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в решение Совета депутатов муниципального образования «Тиманский сельсовет» Ненецкого автономного округа от 16.03.2017 № 8 «Об утверждении  Порядка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Федерального закона "О развитии малого и среднего предпринимательства в Российской Федерации"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ab/>
        <w:t>1.1. наименование решения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«Об утверждения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Порядка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6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, предусмотренного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Федерального закона "О развитии малого и среднего предпринимательства в Российской Федерации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ab/>
        <w:t>1.2.  пункт 1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«1. </w:t>
      </w:r>
      <w:r>
        <w:rPr>
          <w:rFonts w:cs="Times New Roman" w:ascii="Times New Roman" w:hAnsi="Times New Roman"/>
          <w:sz w:val="26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6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, предусмотренного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      В.Е. Глухов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Style14"/>
        <w:ind w:left="0" w:hanging="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sectPr>
      <w:type w:val="nextPage"/>
      <w:pgSz w:w="11906" w:h="16838"/>
      <w:pgMar w:left="113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335EE218468C3E38756730AA3D85154D2D6192FCC347BABC9F2EA56AD534635BED152785474F148ByD5A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2:00Z</dcterms:created>
  <dc:creator>Пользователь</dc:creator>
  <dc:description/>
  <cp:keywords/>
  <dc:language>en-US</dc:language>
  <cp:lastModifiedBy>Тиман</cp:lastModifiedBy>
  <dcterms:modified xsi:type="dcterms:W3CDTF">2019-05-29T07:11:00Z</dcterms:modified>
  <cp:revision>7</cp:revision>
  <dc:subject/>
  <dc:title/>
</cp:coreProperties>
</file>