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firstLine="360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9-е заседание  6-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е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 19 апреля 2019 года № 4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 протесте прокурора</w:t>
      </w:r>
      <w:r>
        <w:rPr>
          <w:rFonts w:cs="Times New Roman" w:ascii="Times New Roman" w:hAnsi="Times New Roman"/>
          <w:color w:val="000000"/>
          <w:sz w:val="26"/>
        </w:rPr>
        <w:t xml:space="preserve">  Ненецкого автономного округа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Рассмотрев протест прокурора Ненецкого автономного округа от 26.03.2019 № 07-15/2-2019/1207  на отдельные нормы Положения «Об управлении муниципальным имуществом муниципального образования «Тиманский сельсовет» Ненецкого автономного округа, утверждённого решением Совета депутатов муниципального образования «Тиманский сельсовет» Ненецкого автономного округа от 05.10.2018 г. № 4 Совет депутатов МО «Тиманский сельсовет» НАО РЕШИ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 Признать протест прокурора обоснованным.</w:t>
      </w:r>
    </w:p>
    <w:p>
      <w:pPr>
        <w:pStyle w:val="ConsPlusNormal"/>
        <w:widowControl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 Настоящее решение вступает в силу после его подписа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Тиманский сельсовет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          В.Е. Глух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32:00Z</dcterms:created>
  <dc:creator>user</dc:creator>
  <dc:description/>
  <cp:keywords/>
  <dc:language>en-US</dc:language>
  <cp:lastModifiedBy>Тиман</cp:lastModifiedBy>
  <cp:lastPrinted>2019-04-02T09:25:00Z</cp:lastPrinted>
  <dcterms:modified xsi:type="dcterms:W3CDTF">2019-04-23T10:09:00Z</dcterms:modified>
  <cp:revision>4</cp:revision>
  <dc:subject/>
  <dc:title>СОВЕТ ДЕПУТАТОВ</dc:title>
</cp:coreProperties>
</file>