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spacing w:before="0" w:after="0"/>
        <w:ind w:left="0" w:firstLine="360"/>
        <w:rPr/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ru-RU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ВЕТ ДЕПУТАТОВ МУНИЦИПАЛЬНОГО ОБРАЗОВА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ТИМАНСКИЙ  СЕЛЬСОВЕТ»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19-е заседание  6-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19 апреля 2019 года  № 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4"/>
        </w:rPr>
        <w:t>О ликвидации юридического лица -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6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6"/>
          <w:szCs w:val="24"/>
        </w:rPr>
      </w:pPr>
      <w:r>
        <w:rPr>
          <w:rFonts w:cs="Calibri" w:ascii="Times New Roman" w:hAnsi="Times New Roman"/>
          <w:b/>
          <w:bCs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 соответствии с пунктом 6 статьи 23  Устава  муниципального образования «Тиманский сельсовет» Ненецкого автономного округа», Совет депутатов МО «Тиманский сельсовет» 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 Ликвидировать юридическое лицо - Совет депутатов муниципального образования «Тиман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 Назначить ликвидатором юридического лица - Совет депутатов муниципального образования «Тиманский сельсовет» Ненецкого автономного округа Глухова Вадима Евгеньевич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 Настоящее решение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иманский сельсовет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                                                                     В.Е. Глух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58:00Z</dcterms:created>
  <dc:creator>Пользователь</dc:creator>
  <dc:description/>
  <cp:keywords/>
  <dc:language>en-US</dc:language>
  <cp:lastModifiedBy>Тиман</cp:lastModifiedBy>
  <cp:lastPrinted>2018-12-27T11:26:00Z</cp:lastPrinted>
  <dcterms:modified xsi:type="dcterms:W3CDTF">2019-04-23T10:16:00Z</dcterms:modified>
  <cp:revision>4</cp:revision>
  <dc:subject/>
  <dc:title/>
</cp:coreProperties>
</file>