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3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 июня  2019 года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щении,  о возложении  полномочий избирательной комиссии муниципального образования «Тиманский сельсовет» Ненецкого автономного округа на участковую избирательную комиссию № 14  на  предстоящие дополнительные выборы депутатов Совета депутатов МО «Тиманский сельсовет» Ненецкого автономного округа на 08.09.2019 года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уководствуясь статьёй 24. П. 4 Федерального закона от 12 июня 2002 № 67-ФЗ «Об основных гарантиях избирательных прав  и права на участие в референдуме граждан Российской Федерации», Уставом муниципального образования «Тиманский сельсовет» Ненецкого автономного округа, Совет депутатов МО «Тиманский сельсовет» НАО Решил;</w:t>
      </w:r>
    </w:p>
    <w:p>
      <w:pPr>
        <w:pStyle w:val="Normal"/>
        <w:widowControl w:val="false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1.Подготовить и отправить в Избирательную комиссию Ненецкого автономного округа обращение о </w:t>
      </w:r>
      <w:r>
        <w:rPr/>
        <w:t>возложении полномочий избирательной комиссии муниципального образования «Тиманский сельсовет» Ненецкого автономного округа на участковую избирательную комиссию № 14 на предстоящие дополнительные выборы депутатов Совета депутатов МО «Тиманский сельсовет» Ненецкого автономного округа на 08.09.2019 года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2.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35:00Z</dcterms:created>
  <dc:creator>Oem</dc:creator>
  <dc:description/>
  <cp:keywords/>
  <dc:language>en-US</dc:language>
  <cp:lastModifiedBy>Тиман</cp:lastModifiedBy>
  <cp:lastPrinted>2017-04-20T15:06:00Z</cp:lastPrinted>
  <dcterms:modified xsi:type="dcterms:W3CDTF">2019-06-21T11:02:00Z</dcterms:modified>
  <cp:revision>5</cp:revision>
  <dc:subject/>
  <dc:title>ИНФОРМАЦИОННЫЙ БЮЛЛЕТЕНЬ</dc:title>
</cp:coreProperties>
</file>