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rFonts w:eastAsia="Cambria"/>
        </w:rPr>
        <w:t xml:space="preserve">                                                                                                                              </w:t>
      </w:r>
    </w:p>
    <w:p>
      <w:pPr>
        <w:pStyle w:val="Heading2"/>
        <w:spacing w:before="0" w:after="60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 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5-е заседание  6-го созы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30 июня 2020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8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е о порядке и условиях приватизации имущества муниципального образования  «Тиманский 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>Ненецкого автономного округ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целях приведения муниципальных правовых актов с требованиями федерального законодательства, руководствуясь протестом прокурора Ненецкого автономного округа от 07.05.2020 № 07-15/2-2020/1649, в соответствии  с пунктом 10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статьи 15 </w:t>
      </w:r>
      <w:r>
        <w:rPr>
          <w:rFonts w:cs="Times New Roman" w:ascii="Times New Roman" w:hAnsi="Times New Roman"/>
          <w:sz w:val="26"/>
          <w:szCs w:val="28"/>
        </w:rPr>
        <w:t>Федерального  закона от 21.12.2001 N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Совет депутатов муниципального образования «Тимански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 xml:space="preserve">1. Внести следующее  изменение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 о порядке и условиях приватизации имущества муниципального образования «Тиманский сельсовет» Ненецкого автономного округа, утвержденное решением Совета депутатов муниципального образования «Тиманский сельсовет» Ненецкого автономного округа от 02.04.2019 № 3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 в абзаце первом подпункта 4.4. пункта 4 слова «30 дней» заменить на слова  «</w:t>
      </w:r>
      <w:r>
        <w:rPr>
          <w:rFonts w:cs="Times New Roman" w:ascii="Times New Roman" w:hAnsi="Times New Roman"/>
          <w:bCs/>
          <w:sz w:val="26"/>
          <w:szCs w:val="28"/>
          <w:lang w:eastAsia="ru-RU"/>
        </w:rPr>
        <w:t>десяти дне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униципального образова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                                                                          В.Е. Глухов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9:00Z</dcterms:created>
  <dc:creator>Артеева Ирина Валентиновна</dc:creator>
  <dc:description/>
  <cp:keywords/>
  <dc:language>en-US</dc:language>
  <cp:lastModifiedBy>Тиман</cp:lastModifiedBy>
  <cp:lastPrinted>2020-07-01T09:24:00Z</cp:lastPrinted>
  <dcterms:modified xsi:type="dcterms:W3CDTF">2020-07-01T06:24:00Z</dcterms:modified>
  <cp:revision>16</cp:revision>
  <dc:subject/>
  <dc:title/>
</cp:coreProperties>
</file>