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38 -е заседание  6-го созыва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 29 декабря  2020 года № 3</w:t>
      </w:r>
    </w:p>
    <w:p>
      <w:pPr>
        <w:pStyle w:val="Style19"/>
        <w:shd w:fill="FCFEFF" w:val="clear"/>
        <w:ind w:firstLine="426"/>
        <w:jc w:val="center"/>
        <w:rPr>
          <w:color w:val="3B2D36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 передаче имущества муниципального образования «Тиманский сельсовет» Ненецкого автономного округа в оперативное управление</w:t>
      </w:r>
    </w:p>
    <w:p>
      <w:pPr>
        <w:pStyle w:val="Style19"/>
        <w:shd w:fill="FCFEFF" w:val="clear"/>
        <w:ind w:firstLine="426"/>
        <w:jc w:val="both"/>
        <w:rPr>
          <w:sz w:val="26"/>
          <w:szCs w:val="26"/>
        </w:rPr>
      </w:pPr>
      <w:r>
        <w:rPr>
          <w:color w:val="3B2D36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ложением «Об управлении муниципальным имуществом муниципального образования «Тиманский сельсовет», утвержденным решением Совета депутатов МО «Тиманский  сельсовет» НАО  05 октября 2018 года № 4, Уставом муниципального образования «Тиманский сельсовет» Ненецкого автономного округа, Совет депутатов муниципального образования «Тиманский сельсовет» Ненецкого автономного округа РЕШИЛ: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Передать в оперативное управление Муниципальному казенному предприятию  «Жилищно-коммунальное хозяйство муниципального образования «Тиманский сельсовет» имущество муниципального образования «Тиманский сельсовет» Ненецкого автономного округа  – автоцистерну 4672М5-20, год выпуска 2020, идентификационный номер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Х894672М5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FT</w:t>
      </w:r>
      <w:r>
        <w:rPr>
          <w:sz w:val="26"/>
          <w:szCs w:val="26"/>
        </w:rPr>
        <w:t>5213, шасси Урал 4320-6151-73 модель № ЯМЗ-53623, № двигателя К0089953</w:t>
      </w:r>
      <w:r>
        <w:rPr>
          <w:color w:val="000000"/>
          <w:sz w:val="26"/>
          <w:szCs w:val="26"/>
        </w:rPr>
        <w:t xml:space="preserve">, шасси (рама) №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432000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1431496, кузов (кабина, прицеп): </w:t>
      </w:r>
      <w:r>
        <w:rPr>
          <w:color w:val="000000"/>
          <w:sz w:val="26"/>
          <w:szCs w:val="26"/>
          <w:lang w:val="en-US"/>
        </w:rPr>
        <w:t>UC</w:t>
      </w: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11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>0034434, цвет кузова (кабины, прицепа): белый, мощность двигателя: 273 л.с. (200,7 кВт), рабочий объем двигателя: 6650 куб. см, тип двигателя: дизельный, экологический класс: пятый, разрешенная максимальная масса: 17 300 кг, масса без нагрузки: 8 790 кг, паспорт транспортного средства от 04.08.2020 74 РМ 827322, местонахождение: Ненецкий автономный округ, заполярный район, п. Индига (далее Имущество).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Муниципальному казенному предприятию  «Жилищно-коммунальное хозяйство муниципального образования «Тиманский сельсовет» поставить Имущество на учет в </w:t>
      </w:r>
      <w:hyperlink r:id="rId3">
        <w:r>
          <w:rPr>
            <w:rStyle w:val="InternetLink"/>
            <w:color w:val="000000"/>
            <w:sz w:val="26"/>
            <w:szCs w:val="26"/>
          </w:rPr>
          <w:t>РОИО ГИБДД УМВД России по Ненецкому автономному округу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12"/>
        <w:shd w:fill="auto" w:val="clear"/>
        <w:spacing w:before="0" w:after="0"/>
        <w:ind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лава муниципального образования</w:t>
      </w:r>
    </w:p>
    <w:p>
      <w:pPr>
        <w:pStyle w:val="12"/>
        <w:shd w:fill="auto" w:val="clear"/>
        <w:tabs>
          <w:tab w:val="clear" w:pos="408"/>
          <w:tab w:val="left" w:pos="7971" w:leader="underscore"/>
        </w:tabs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</w:rPr>
        <w:t>«Тиманский сельсовет»</w:t>
      </w:r>
    </w:p>
    <w:p>
      <w:pPr>
        <w:pStyle w:val="12"/>
        <w:shd w:fill="auto" w:val="clear"/>
        <w:spacing w:before="0" w:after="0"/>
        <w:ind w:right="20" w:hanging="0"/>
        <w:rPr/>
      </w:pPr>
      <w:r>
        <w:rPr>
          <w:color w:val="000000"/>
          <w:sz w:val="26"/>
          <w:szCs w:val="26"/>
        </w:rPr>
        <w:t xml:space="preserve">Ненецкого автономного округа                                                                   В.Е. Глухов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 w:before="420" w:after="0"/>
    </w:pPr>
    <w:rPr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020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xn--90adear.xn--p1ai/r/83/divisions/448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01:00Z</dcterms:created>
  <dc:creator>user</dc:creator>
  <dc:description/>
  <cp:keywords/>
  <dc:language>en-US</dc:language>
  <cp:lastModifiedBy>Тиман</cp:lastModifiedBy>
  <cp:lastPrinted>2018-12-27T11:24:00Z</cp:lastPrinted>
  <dcterms:modified xsi:type="dcterms:W3CDTF">2020-12-30T08:47:00Z</dcterms:modified>
  <cp:revision>11</cp:revision>
  <dc:subject/>
  <dc:title>СОВЕТ ДЕПУТАТОВ</dc:title>
</cp:coreProperties>
</file>