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35 -е  заседание 6 -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т 30 июня  2020 года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МЕСТНОГО БЮДЖЕТА за 2019 год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-ФЗ  « Об общих принципах организации местного самоуправления в Российской Федерации», статьи 24 Устава муниципального образования «Тиманский сельсовет» Ненецкого автономного округа от 10.05.2012 года,  пункт 7.4 раздел 7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Совет депутатов МО « Тиманский сельсовет » НАО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отчет об исполнении местного бюджета за 2019 года по доходам в сумме 47260,3 тыс. рублей, по расходам в сумме </w:t>
      </w:r>
      <w:r>
        <w:rPr>
          <w:sz w:val="25"/>
          <w:szCs w:val="25"/>
          <w:shd w:fill="FFFFFF" w:val="clear"/>
        </w:rPr>
        <w:t>47018,0</w:t>
      </w:r>
      <w:r>
        <w:rPr>
          <w:sz w:val="25"/>
          <w:szCs w:val="25"/>
        </w:rPr>
        <w:t xml:space="preserve"> тыс. рублей с превышением  доходов над расходами (профицитом) в сумме 242,3 тыс. рублей или 8,4% общего объема доходов местного бюджета без учета объема безвозмездн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полнение местного бюджета за  2019 год:</w:t>
      </w:r>
    </w:p>
    <w:p>
      <w:pPr>
        <w:pStyle w:val="Normal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 доходам местного бюджета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 расходам местного бюджета по ведомственной структуре расходов бюджета согласно приложению 3 к настоящему решению;</w:t>
      </w:r>
    </w:p>
    <w:p>
      <w:pPr>
        <w:pStyle w:val="Normal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 расходам местного бюджета по разделам и подразделам классификации расходов бюджета согласно приложению 4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униципального образова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«Тиманский сельсовет»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енецкого автономного округа                                                                     В.Е. Глух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</w:p>
    <w:p>
      <w:pPr>
        <w:pStyle w:val="Normal"/>
        <w:ind w:firstLine="6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20-07-01T09:13:00Z</cp:lastPrinted>
  <dcterms:modified xsi:type="dcterms:W3CDTF">2020-07-01T06:13:00Z</dcterms:modified>
  <cp:revision>4</cp:revision>
  <dc:subject/>
  <dc:title>СОВЕТ ДЕПУТАТОВ </dc:title>
</cp:coreProperties>
</file>