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оект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 МУНИЦИПАЛЬНОГО ОБРАЗОВА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ТИМАНСКИЙ  СЕЛЬСОВЕТ»  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7-е заседание 6- го созы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т 30 ноября 2020 года № 7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ивлечении к дисциплинарной ответственности депутата Совета Депутатов МО «Тиманский сельсовет» НАО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в представление прокуратуры Ненецкого автономного округа от 18.09.2020 г. за № 86-01-2020/29дсп «Об устранении нарушений законодательства об образовании и противодействии коррупции» в ч. 4.2 ст. 12.1 Федерального закона от 25.12.2008 № 273-ФЗ и ч. 2.1. ст. 8.2 закона Ненецкого автономного округа от 01.07.2009 г. № 53-ОЗ «О противодействии коррупции в Ненецком автономном округ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влечь депутата Совета Депутатов  МО «Тиманский сельсовет» НАО Хатанзейскую Ларису Васильевну за не верную информацию о доходах поданную на имя губернатора Ненецкого автономного округа к дисциплинарной ответственности в виде замеч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путем размещения на сайте Администрации МО «Тиманский сельсовет» НА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(обнародования). </w:t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20" w:right="20"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Ненецкого автономного округа                                                                 В.Е. Глухов </w:t>
      </w:r>
    </w:p>
    <w:sectPr>
      <w:type w:val="nextPage"/>
      <w:pgSz w:w="11906" w:h="16838"/>
      <w:pgMar w:left="1276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trike w:val="false"/>
      <w:dstrike w:val="false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40" w:before="0" w:after="0"/>
      <w:ind w:hanging="740"/>
    </w:pPr>
    <w:rPr>
      <w:rFonts w:ascii="Times New Roman" w:hAnsi="Times New Roman" w:eastAsia="Times New Roman" w:cs="Times New Roman"/>
      <w:sz w:val="27"/>
      <w:szCs w:val="27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25:00Z</dcterms:created>
  <dc:creator>Пользователь</dc:creator>
  <dc:description/>
  <cp:keywords/>
  <dc:language>en-US</dc:language>
  <cp:lastModifiedBy>Глава</cp:lastModifiedBy>
  <cp:lastPrinted>2020-02-18T16:29:00Z</cp:lastPrinted>
  <dcterms:modified xsi:type="dcterms:W3CDTF">2020-11-23T12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24143044</vt:r8>
  </property>
</Properties>
</file>