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ДЕПУТАТОВ  МУНИЦИПАЛЬНОГО ОБРАЗОВА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ТИМАНСКИЙ  СЕЛЬСОВЕТ»  НЕНЕЦКОГО АВТОНОМНОГО ОКР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8-е заседание 6- го созы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т 29 декабря 2020 года № 7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ивлечении к дисциплинарной ответственности депута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вета депутатов МО «Тиманский сельсовет» НАО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6"/>
          <w:szCs w:val="28"/>
        </w:rPr>
        <w:t xml:space="preserve">Рассмотрев представление прокуратуры Ненецкого автономного округа от 18.09.2020 г. за № 86-01-2020/29дсп «Об устранении нарушений законодательства об образовании и противодействии коррупции» в ч. 4.2 ст. 12.1 Федерального закона от 25.12.2008 № 273-ФЗ и ч. 2.1. ст. 8.2 закона Ненецкого автономного округа от 01.07.2009 г. № 53-ОЗ «О противодействии коррупции в Ненецком автономном округе», на основании </w:t>
      </w:r>
      <w:r>
        <w:rPr>
          <w:rFonts w:cs="Times New Roman" w:ascii="Times New Roman" w:hAnsi="Times New Roman"/>
          <w:bCs/>
          <w:sz w:val="26"/>
          <w:szCs w:val="28"/>
        </w:rPr>
        <w:t xml:space="preserve">Порядка принятия решения о применении к депутату Совета депутатов муниципального образования «Тиманский сельсовет» Ненецкого автономного округа, главе муниципального образования «Тиманский сельсовет» Ненецкого автономного округа мер ответственности, указанных в части 7.3-1 статьи 40 Федерального закона от 6 октября 2003 года № 131-ФЗ «Об общих принципах организации местного самоуправления в Российской Федерации», утвержденного Решением Совета депутатов МО «Тиманский сельсовет» НАО от 30.06.2020 № 8 Совет депутатов МО «Тиманский сельсовет» НАО </w:t>
      </w:r>
      <w:r>
        <w:rPr>
          <w:rFonts w:cs="Times New Roman" w:ascii="Times New Roman" w:hAnsi="Times New Roman"/>
          <w:sz w:val="26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1. Привлечь депутата Совета депутатов  МО «Тиманский сельсовет» НАО Хатанзейскую Ларису Васильевну за предоставление недостоверных сведений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его супруга  и несовершеннолетних детей за 2018 год к дисциплинарной ответственности в виде предуп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2. Настоящее решение вступает в силу после его официального опубликования (обнародования). </w:t>
      </w:r>
    </w:p>
    <w:p>
      <w:pPr>
        <w:pStyle w:val="22"/>
        <w:keepNext w:val="true"/>
        <w:keepLines/>
        <w:shd w:fill="auto" w:val="clear"/>
        <w:spacing w:lineRule="auto" w:line="240" w:before="0" w:after="0"/>
        <w:ind w:left="20" w:right="20" w:firstLine="700"/>
        <w:jc w:val="both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/>
          <w:color w:val="000000"/>
          <w:sz w:val="26"/>
          <w:szCs w:val="28"/>
        </w:rPr>
      </w:r>
    </w:p>
    <w:p>
      <w:pPr>
        <w:pStyle w:val="22"/>
        <w:keepNext w:val="true"/>
        <w:keepLines/>
        <w:shd w:fill="auto" w:val="clear"/>
        <w:spacing w:lineRule="auto" w:line="240" w:before="0" w:after="0"/>
        <w:ind w:left="20" w:right="20"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иманский сельсовет»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Ненецкого автономного округа                                                                            В.Е. Глухов </w:t>
      </w:r>
    </w:p>
    <w:sectPr>
      <w:type w:val="nextPage"/>
      <w:pgSz w:w="11906" w:h="16838"/>
      <w:pgMar w:left="1276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trike w:val="false"/>
      <w:dstrike w:val="false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40" w:before="0" w:after="0"/>
      <w:ind w:hanging="74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0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24:00Z</dcterms:created>
  <dc:creator>Пользователь</dc:creator>
  <dc:description/>
  <cp:keywords/>
  <dc:language>en-US</dc:language>
  <cp:lastModifiedBy>Тиман</cp:lastModifiedBy>
  <cp:lastPrinted>2020-02-18T16:29:00Z</cp:lastPrinted>
  <dcterms:modified xsi:type="dcterms:W3CDTF">2020-12-30T10:5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24143044</vt:r8>
  </property>
</Properties>
</file>