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8"/>
          <w:szCs w:val="28"/>
        </w:rPr>
      </w:pPr>
      <w:r>
        <w:rPr>
          <w:rFonts w:eastAsia="Times New Roman" w:cs="Times New Roman" w:ascii="Times New Roman" w:hAnsi="Times New Roman"/>
          <w:b/>
          <w:bCs/>
          <w:sz w:val="26"/>
          <w:szCs w:val="24"/>
        </w:rPr>
        <w:t xml:space="preserve"> </w:t>
      </w:r>
    </w:p>
    <w:p>
      <w:pPr>
        <w:pStyle w:val="Normal"/>
        <w:spacing w:before="0" w:after="0"/>
        <w:jc w:val="center"/>
        <w:rPr>
          <w:rFonts w:ascii="Times New Roman" w:hAnsi="Times New Roman" w:cs="Times New Roman"/>
          <w:b/>
          <w:b/>
          <w:bCs/>
          <w:sz w:val="26"/>
          <w:szCs w:val="24"/>
        </w:rPr>
      </w:pPr>
      <w:r>
        <w:rPr>
          <w:rFonts w:cs="Times New Roman" w:ascii="Times New Roman" w:hAnsi="Times New Roman"/>
          <w:b/>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spacing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center"/>
        <w:rPr>
          <w:rFonts w:ascii="Times New Roman" w:hAnsi="Times New Roman" w:cs="Times New Roman"/>
          <w:sz w:val="26"/>
          <w:szCs w:val="24"/>
        </w:rPr>
      </w:pPr>
      <w:r>
        <w:rPr>
          <w:rFonts w:cs="Times New Roman" w:ascii="Times New Roman" w:hAnsi="Times New Roman"/>
          <w:b/>
          <w:bCs/>
          <w:sz w:val="26"/>
          <w:szCs w:val="24"/>
        </w:rPr>
        <w:t>СОВЕТ ДЕПУТАТОВ МУНИЦИПАЛЬНОГО ОБРАЗОВАНИЯ</w:t>
      </w:r>
    </w:p>
    <w:p>
      <w:pPr>
        <w:pStyle w:val="Normal"/>
        <w:spacing w:before="0" w:after="0"/>
        <w:jc w:val="center"/>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spacing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center"/>
        <w:rPr>
          <w:rFonts w:ascii="Times New Roman" w:hAnsi="Times New Roman" w:cs="Times New Roman"/>
          <w:b/>
          <w:b/>
          <w:bCs/>
          <w:sz w:val="26"/>
          <w:szCs w:val="24"/>
        </w:rPr>
      </w:pPr>
      <w:r>
        <w:rPr>
          <w:rFonts w:cs="Times New Roman" w:ascii="Times New Roman" w:hAnsi="Times New Roman"/>
          <w:b/>
          <w:bCs/>
          <w:sz w:val="26"/>
          <w:szCs w:val="24"/>
        </w:rPr>
        <w:t>32- е заседание 6- го созыва</w:t>
      </w:r>
    </w:p>
    <w:p>
      <w:pPr>
        <w:pStyle w:val="Normal"/>
        <w:spacing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0"/>
        <w:jc w:val="center"/>
        <w:rPr>
          <w:rFonts w:ascii="Times New Roman" w:hAnsi="Times New Roman" w:cs="Times New Roman"/>
          <w:sz w:val="26"/>
          <w:szCs w:val="24"/>
        </w:rPr>
      </w:pPr>
      <w:r>
        <w:rPr>
          <w:rFonts w:cs="Times New Roman" w:ascii="Times New Roman" w:hAnsi="Times New Roman"/>
          <w:b/>
          <w:bCs/>
          <w:sz w:val="26"/>
          <w:szCs w:val="24"/>
        </w:rPr>
        <w:t>РЕШЕНИЕ</w:t>
      </w:r>
    </w:p>
    <w:p>
      <w:pPr>
        <w:pStyle w:val="Normal"/>
        <w:spacing w:before="0" w:after="0"/>
        <w:jc w:val="center"/>
        <w:rPr>
          <w:rFonts w:ascii="Times New Roman" w:hAnsi="Times New Roman" w:cs="Times New Roman"/>
          <w:b/>
          <w:b/>
          <w:bCs/>
          <w:sz w:val="26"/>
          <w:szCs w:val="24"/>
        </w:rPr>
      </w:pPr>
      <w:r>
        <w:rPr>
          <w:rFonts w:cs="Times New Roman" w:ascii="Times New Roman" w:hAnsi="Times New Roman"/>
          <w:b/>
          <w:bCs/>
          <w:sz w:val="26"/>
          <w:szCs w:val="24"/>
        </w:rPr>
        <w:t>от 12  марта 2020 года № 5</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t xml:space="preserve">О внесении изменений в Положение «О земельном контроле </w:t>
      </w:r>
    </w:p>
    <w:p>
      <w:pPr>
        <w:pStyle w:val="Normal"/>
        <w:spacing w:lineRule="auto" w:line="240" w:before="0" w:after="0"/>
        <w:jc w:val="center"/>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t xml:space="preserve">в муниципальном образовании «Тиманский сельсовет» </w:t>
      </w:r>
    </w:p>
    <w:p>
      <w:pPr>
        <w:pStyle w:val="Normal"/>
        <w:spacing w:lineRule="auto" w:line="240" w:before="0" w:after="0"/>
        <w:jc w:val="center"/>
        <w:rPr/>
      </w:pPr>
      <w:r>
        <w:rPr>
          <w:rFonts w:eastAsia="Times New Roman" w:cs="Times New Roman" w:ascii="Times New Roman" w:hAnsi="Times New Roman"/>
          <w:b/>
          <w:bCs/>
          <w:sz w:val="26"/>
          <w:szCs w:val="24"/>
          <w:lang w:eastAsia="ru-RU"/>
        </w:rPr>
        <w:t xml:space="preserve">Ненецкого автономного округа», утвержденное решением Совета депутатов МО «Тиманский сельсовет» НАО от 17.06.2012 № 14 </w:t>
      </w:r>
    </w:p>
    <w:p>
      <w:pPr>
        <w:pStyle w:val="Normal"/>
        <w:spacing w:lineRule="auto" w:line="240" w:before="0" w:after="0"/>
        <w:jc w:val="both"/>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r>
    </w:p>
    <w:p>
      <w:pPr>
        <w:pStyle w:val="Normal"/>
        <w:spacing w:lineRule="auto" w:line="240" w:before="0" w:after="0"/>
        <w:jc w:val="both"/>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r>
    </w:p>
    <w:p>
      <w:pPr>
        <w:pStyle w:val="Normal"/>
        <w:spacing w:lineRule="auto" w:line="240" w:before="0" w:after="0"/>
        <w:ind w:firstLine="567"/>
        <w:jc w:val="both"/>
        <w:rPr/>
      </w:pPr>
      <w:r>
        <w:rPr>
          <w:rFonts w:cs="Times New Roman" w:ascii="Times New Roman" w:hAnsi="Times New Roman"/>
          <w:sz w:val="26"/>
          <w:szCs w:val="24"/>
        </w:rPr>
        <w:t>Рассмотрев Экспертное заключение Отдела по работе с органами местного самоуправления по внутренней политике и развитию гражданского общества Департамента внутренней политики Ненецкого автономного округа № 90/1 от 26.02.2020, руководствуясь Законом Ненецкого автономного округа от 19 сентября 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становлением Администрации Ненецкого автономного округа от 6 марта 2015 № 41-п "О порядке осуществления муниципального земельного контроля на территории Ненецкого автономного округа"</w:t>
      </w:r>
      <w:r>
        <w:rPr>
          <w:rFonts w:eastAsia="Times New Roman" w:cs="Times New Roman" w:ascii="Times New Roman" w:hAnsi="Times New Roman"/>
          <w:sz w:val="26"/>
          <w:szCs w:val="24"/>
          <w:lang w:eastAsia="ru-RU"/>
        </w:rPr>
        <w:t>, Совет депутатов МО «Тиманский сельсовет» НАО решил:</w:t>
      </w:r>
    </w:p>
    <w:p>
      <w:pPr>
        <w:pStyle w:val="Normal"/>
        <w:spacing w:lineRule="auto" w:line="240" w:before="0" w:after="0"/>
        <w:ind w:firstLine="567"/>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нести прилагаемые изменения в Положение «О земельном контроле в муниципальном образовании «Тиманский сельсовет» Ненецкого автономного округа», утвержденное решением Совета депутатов МО «Тиманский сельсовет» НАО от 17.06.2012 № 14 (далее – Положение).</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eastAsia="Times New Roman" w:cs="Times New Roman" w:ascii="Times New Roman" w:hAnsi="Times New Roman"/>
          <w:sz w:val="26"/>
          <w:szCs w:val="24"/>
          <w:lang w:eastAsia="ru-RU"/>
        </w:rPr>
        <w:t>Настоящее Решение вступает в силу после его официального опубликования (обнародования).</w:t>
      </w:r>
    </w:p>
    <w:p>
      <w:pPr>
        <w:pStyle w:val="Normal"/>
        <w:spacing w:lineRule="auto" w:line="240" w:before="0" w:after="0"/>
        <w:ind w:left="720" w:hanging="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ind w:left="720" w:hanging="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ind w:left="720" w:hanging="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иманский сельсов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енецкого автономного округа                                                                 В.Е. Глухов</w:t>
      </w:r>
    </w:p>
    <w:p>
      <w:pPr>
        <w:pStyle w:val="ConsPlusNonformat"/>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4"/>
        </w:rPr>
      </w:pPr>
      <w:r>
        <w:rPr>
          <w:rFonts w:cs="Times New Roman" w:ascii="Times New Roman" w:hAnsi="Times New Roman"/>
          <w:sz w:val="26"/>
          <w:szCs w:val="24"/>
        </w:rPr>
        <w:t xml:space="preserve">Приложение </w:t>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к решению Совета депутатов</w:t>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МО «Тиманский сельсовет» НАО</w:t>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 xml:space="preserve">от 12.03.2020  № 5 </w:t>
      </w:r>
    </w:p>
    <w:p>
      <w:pPr>
        <w:pStyle w:val="Normal"/>
        <w:autoSpaceDE w:val="false"/>
        <w:spacing w:lineRule="auto" w:line="240" w:before="0" w:after="0"/>
        <w:ind w:firstLine="540"/>
        <w:jc w:val="both"/>
        <w:rPr>
          <w:rFonts w:ascii="Times New Roman" w:hAnsi="Times New Roman" w:cs="Calibri"/>
          <w:sz w:val="26"/>
          <w:szCs w:val="24"/>
        </w:rPr>
      </w:pPr>
      <w:r>
        <w:rPr>
          <w:rFonts w:cs="Calibri" w:ascii="Times New Roman" w:hAnsi="Times New Roman"/>
          <w:sz w:val="26"/>
          <w:szCs w:val="24"/>
        </w:rPr>
      </w:r>
    </w:p>
    <w:p>
      <w:pPr>
        <w:pStyle w:val="Normal"/>
        <w:spacing w:lineRule="auto" w:line="240" w:before="0" w:after="0"/>
        <w:jc w:val="center"/>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r>
    </w:p>
    <w:p>
      <w:pPr>
        <w:pStyle w:val="Normal"/>
        <w:spacing w:lineRule="auto" w:line="240" w:before="0" w:after="0"/>
        <w:jc w:val="center"/>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t xml:space="preserve">Изменения </w:t>
      </w:r>
    </w:p>
    <w:p>
      <w:pPr>
        <w:pStyle w:val="Normal"/>
        <w:spacing w:lineRule="auto" w:line="240" w:before="0" w:after="0"/>
        <w:jc w:val="center"/>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t xml:space="preserve">в Положение «О земельном контроле </w:t>
      </w:r>
    </w:p>
    <w:p>
      <w:pPr>
        <w:pStyle w:val="Normal"/>
        <w:spacing w:lineRule="auto" w:line="240" w:before="0" w:after="0"/>
        <w:jc w:val="center"/>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t xml:space="preserve">в муниципальном образовании «Тиманский сельсовет» </w:t>
      </w:r>
    </w:p>
    <w:p>
      <w:pPr>
        <w:pStyle w:val="Normal"/>
        <w:spacing w:lineRule="auto" w:line="240" w:before="0" w:after="0"/>
        <w:jc w:val="center"/>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t xml:space="preserve">Ненецкого автономного округа», утвержденное решением Совета депутатов МО «Тиманский сельсовет» НАО от 17.06.2012 № 14 </w:t>
      </w:r>
    </w:p>
    <w:p>
      <w:pPr>
        <w:pStyle w:val="ConsPlusNormal"/>
        <w:ind w:firstLine="540"/>
        <w:jc w:val="both"/>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ind w:left="709" w:hanging="0"/>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1.1. Пункт 1.5. Раздела 1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5. Администрация муниципального образования осуществляет муниципальный земельный контроль за соблюдением:</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 выполнения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порядка переуступки права пользования землей;</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 а также о выполнении обязанностей по приведению земель в состояние, пригодное для использования по целевому назначению;</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 выполнения требований о наличии и сохранности межевых знаков границ земельных участков;</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 порядка предоставления сведений о состоянии земель;</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6) исполнения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 сроков освоения земельных участков, если такие сроки установлены законодательством Российской Федерации, решениями о предоставлении земельных участков, договорам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8) принципа платности пользования земельными участками в пределах полномочий органов местного самоуправления, предусмотренных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9) своевременного и качественного выполнения при использовании земель обязательных мероприятий по их улучшению и охране, предотвращению захламления, загрязнения, по рекультивации, восстановлению, сохранности плодородного слоя почвы;</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0)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spacing w:lineRule="auto" w:line="240" w:before="0" w:after="0"/>
        <w:ind w:firstLine="709"/>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1.2. Пункт 2.2 Раздела 2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2. Для исполнения обязанностей по муниципальному земельному контролю лицо, на которое возложено исполнение обязанности по муниципальному земельному контролю (далее – инспектор), имеет право:</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1) посещать при предъявлении служебного удостоверения уполномоченные подконтрольные организации и учреждения, обследовать объекты земельных отношений;</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Ненецкого автономного округа и иных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земельного контроля, а также в установлении лиц, виновных в нарушении установленных требований земельного законодательства;</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 привлекать к проведению мероприятий по осуществлению земельного контроля эксперта и экспертные организации, аккредитованные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 давать предписания об устранении нарушений земельного законодательства, выявленных в ходе проверок, в пределах своих полномочий.».</w:t>
      </w:r>
    </w:p>
    <w:p>
      <w:pPr>
        <w:pStyle w:val="Normal"/>
        <w:spacing w:lineRule="auto" w:line="240" w:before="0" w:after="0"/>
        <w:ind w:firstLine="709"/>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1.3. Пункт 2.3 Раздела 2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3. Инспектор по муниципальному земельному контролю обязан:</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 своевременно и в полной мере исполнять предоставленные в соответствии с законодательством Российской Федерации и законодательством Ненецкого автономного округа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соблюдать законодательство Российской Федерации и законодательство Ненецкого автономного округа, обеспечивать соблюдение прав и законных интересов юридического лица, индивидуального предпринимателя, граждан, в отношении которых проводится проверка;</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 проводить проверку на основании распоряжения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ее проведении, а в случае, предусмотренном пунктом 19 Порядка, утвержденного</w:t>
      </w:r>
      <w:r>
        <w:rPr>
          <w:sz w:val="26"/>
        </w:rPr>
        <w:t xml:space="preserve"> </w:t>
      </w:r>
      <w:r>
        <w:rPr>
          <w:rFonts w:eastAsia="Times New Roman" w:cs="Times New Roman" w:ascii="Times New Roman" w:hAnsi="Times New Roman"/>
          <w:sz w:val="26"/>
          <w:szCs w:val="24"/>
          <w:lang w:eastAsia="ru-RU"/>
        </w:rPr>
        <w:t>постановление администрации НАО от 06.03.2015 № 41-п, копии документа о согласовании проведения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ого представителя с результатами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8) соблюдать сроки проведения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9)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1)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2)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3)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4)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1.4. Пункт 3.1 Раздела 3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1. Плановые проверки проводятся не чаще чем один раз в три года на основании разрабатываемых Администрацией муниципального образования ежегодных планов.</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Ежегодный план проведения плановых проверок должен содержать сведения, указанные в части 4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Утвержденный руководителем Администрации муниципального образова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в информационно-телекоммуникационной сети «Интернет» либо иным доступным способом.</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рок до 1 сентября года, предшествующего году проведения плановых проверок, Администрация муниципального образования направляет проект ежегодного плана проведения плановых проверок в прокуратуру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Администрация муниципального образования рассматривает предложения прокуратуры Ненецкого автономного округа и по итогам их рассмотрения направляет в прокуратуру Ненецкого автономного округ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огласование проекта ежегодного плана проведения плановых проверок с Управлением Федеральной службы государственной регистрации, кадастра и картографии по Архангельской области и Ненецкому автономному округу осуществляется в порядке, установленном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spacing w:lineRule="auto" w:line="240" w:before="0" w:after="0"/>
        <w:ind w:firstLine="709"/>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1.5. Пункт 3.2 Раздела 3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2. 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1.6. Пункт 3.3 Раздела 3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3. О проведении плановой проверки юридическое лицо, индивидуальный предприниматель уведомляются Администрацией муниципального образования не позднее чем за три рабочих дня до начала ее проведения посредством направления копии распоряжения руководителя, заместителя руководителя Администрацией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муниципального образования, или иным доступным способом.».</w:t>
      </w:r>
    </w:p>
    <w:p>
      <w:pPr>
        <w:pStyle w:val="Normal"/>
        <w:spacing w:lineRule="auto" w:line="240" w:before="0" w:after="0"/>
        <w:ind w:firstLine="709"/>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1.7. Пункт 3.4 Раздела 3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4. Основанием для проведения внеплановой проверки юридических лиц, индивидуальных предпринимателей являетс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 истечение срока исполнения юридическим лицом, индивидуальным предпринимателем ранее выданного Администрацией муниципального образования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мотивированное представление должностного лица Администрации муниципального образовани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едусмотренных подпунктами «а» и «б» пункта 2 части 2 статьи 10 Федерального закона 3 294-ФЗ;</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 поступление в Администрацию муниципального образования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подпунктах 2 и 4 пункта 3.4 настоящего Положения, не могут служить основанием для проведения внеплановой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eastAsia="Times New Roman" w:cs="Times New Roman" w:ascii="Times New Roman" w:hAnsi="Times New Roman"/>
          <w:sz w:val="26"/>
          <w:szCs w:val="24"/>
          <w:lang w:eastAsia="ru-RU"/>
        </w:rPr>
        <w:t>При рассмотрении обращений и заявлений, информации о фактах, указанных в пункте 3.4 настоящего Положения,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Должностные лица Администрации муниципального образования при организации и проведении внеплановой проверки юридических лиц, индивидуальных предпринимателей также реализуют мероприятия, предусмотренные частями 3, 3.2 - 3.5 статьи 10 Федерального закона № 294-ФЗ.</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не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неплановая выездная проверка юридических лиц, индивидуальных предпринимателей может быть проведена по основаниям, указанным в подпунктах 2 и 4 пункта 3.4 настоящего Положения Администрацией муниципального образования после согласования с прокуратурой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рядок такого согласования проведения внеплановой выездной проверки юридического лица, индивидуального предпринимателя, а также утверждение для согласования проведения внеплановой выездной проверки устанавливается приказом Генерального прокурора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день подписания распоряжения руководителя, заместителя руководителя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Администрация муниципального образова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Типовая форма заявления о таком согласовании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муниципального образовани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частями 6 и 7 статьи 10 Федерального закона № 294-ФЗ, в течение двадцати четырех часов.</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3.4 настоящего Положения, юридическое лицо, индивидуальный предприниматель уведомляются Администрацией муниципального образовани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Администрацией муниципального образовани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муниципального образования предписания.».</w:t>
      </w:r>
    </w:p>
    <w:p>
      <w:pPr>
        <w:pStyle w:val="Normal"/>
        <w:spacing w:lineRule="auto" w:line="240" w:before="0" w:after="0"/>
        <w:ind w:firstLine="709"/>
        <w:jc w:val="both"/>
        <w:rPr/>
      </w:pPr>
      <w:r>
        <w:rPr>
          <w:rFonts w:eastAsia="Times New Roman" w:cs="Times New Roman" w:ascii="Times New Roman" w:hAnsi="Times New Roman"/>
          <w:b/>
          <w:sz w:val="26"/>
          <w:szCs w:val="24"/>
          <w:lang w:eastAsia="ru-RU"/>
        </w:rPr>
        <w:t>1.8. Дополнить Раздел 3 Положения пунктом 3.6 следующего содержа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6. Срок проведения документарной либо выездной проверки (как плановой, так и внеплановой) не может превышать двадцать рабочих дней.</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before="0" w:after="0"/>
        <w:ind w:firstLine="709"/>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1.9. Дополнить Раздел 4 Положения пунктом 4.5 следующего содержания:</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4.5. При проведении проверки должностные лица Администрацией муниципального образования не вправе:</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муниципального образования, от имени которых действуют эти должностные лица;</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6) превышать установленные сроки проведения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9)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муниципального образовани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ind w:firstLine="709"/>
        <w:jc w:val="both"/>
        <w:rPr/>
      </w:pPr>
      <w:r>
        <w:rPr>
          <w:rFonts w:eastAsia="Times New Roman" w:cs="Times New Roman" w:ascii="Times New Roman" w:hAnsi="Times New Roman"/>
          <w:b/>
          <w:sz w:val="26"/>
          <w:szCs w:val="24"/>
          <w:lang w:eastAsia="ru-RU"/>
        </w:rPr>
        <w:t>1.10. Пункт 5.3 Раздела 5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eastAsia="Times New Roman" w:cs="Times New Roman" w:ascii="Times New Roman" w:hAnsi="Times New Roman"/>
          <w:b/>
          <w:sz w:val="26"/>
          <w:szCs w:val="24"/>
          <w:lang w:eastAsia="ru-RU"/>
        </w:rPr>
        <w:t>1.11. Пункт 5.4 Раздела 5 Положения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b/>
          <w:sz w:val="26"/>
          <w:szCs w:val="24"/>
          <w:lang w:eastAsia="ru-RU"/>
        </w:rPr>
        <w:t>1.12. Дополнить Раздел 5 пунктами 5.5-5.9 следующего содержа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5. В журнале учета проверок, который ведет юридическое лицо или индивидуальный предприниматель, должностными лицами Администрации муниципального образовани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6.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7.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Администрации муниципального образования направляют в течение 5 рабочих дней после окончания проверки копию указанного акта в орган государственного земельного надзора.</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8.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ри установлении обстоятельств, указанных в части 2 статьи 17 Федерального закона № 294-ФЗ, Администрация муниципального образования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9. Информация о результатах проведенных проверок размещается па официальном сайте органа, осуществляющего муниципальный земельный контроль,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12. Дополнить Положение Разделом 7 следующего содержа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 Порядок организации муниципального земельного контроля в отношении граждан</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7.1. Муниципальный земельный контроль в отношении граждан осуществляется путем проведения плановых и внеплановых проверок в порядке, установленном разделом 3 настоящего Положения, за исключением положений пунктов 3.1, 3.4, абзаца 2 пункта 3.6, 5.5, 5.6 настоящего Положе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2. Плановые проверки граждан проводятся на основании разрабатываемых органом муниципального земельного контроля ежеквартальных планов.</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3. Основанием для проведения внеплановой проверки граждан являетс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2) мотивированное представление должностного лица Администрация муниципального образования по результатам рассмотрения или предварительной проверки поступивших в Администрацию муниципального образова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едусмотренных подпунктами «а» и «б» пункта 2 части 2 статьи 10 Федерального закона № 294-ФЗ;</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4) поступление в Администрацию муниципального образования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7.4.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подпунктах 2 и 4 пункта 7.3 настоящего Положения, не могут служить основанием для проведения внеплановой проверки.</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В случае, если изложенная в обращении или заявлении информация может в соответствии с подпунктами 2 и 4 пункта 7.3 настоящего Положения являться основанием для проведения внеплановой проверки, должностное лицо Администрации муниципального образован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5. При рассмотрении обращений и заявлений, информации о фактах, указанных в пункте 7.3 настоящего Положения,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граждан.</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7.6.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7.3 настоящего Положения, уполномоченными должностными лицами Администрации муниципального образования может быть проведена предварительная проверка поступившей информации.</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гражданина, имеющихся в распоряжении Администрации муниципального образования, при необходимости проводятся мероприятия по контролю без взаимодействия с гражданином и без возложения на него обязанности по представлению информации и исполнению требований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рамках предварительной проверки у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7.7.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7.3 настоящего Положения, уполномоченное должностное лицо Администрации муниципального образования подготавливает мотивированное представление о назначении внеплановой проверки по основаниям, указанным в подпунктах 2 и 4 пункта 7.3 настоящего Положения. По результатам предварительной проверки меры по привлечению гражданина к ответственности не принимаются.</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7.8. По решению руководителя, заместителя руководителя Администрации муниципального образова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pPr>
      <w:r>
        <w:rPr>
          <w:rFonts w:eastAsia="Times New Roman" w:cs="Times New Roman" w:ascii="Times New Roman" w:hAnsi="Times New Roman"/>
          <w:sz w:val="26"/>
          <w:szCs w:val="24"/>
          <w:lang w:eastAsia="ru-RU"/>
        </w:rPr>
        <w:t>7.9. Администрация муниципального образован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земе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16:00Z</dcterms:created>
  <dc:creator>Аксиния Юрьевна Чудина</dc:creator>
  <dc:description/>
  <cp:keywords/>
  <dc:language>en-US</dc:language>
  <cp:lastModifiedBy>Глава</cp:lastModifiedBy>
  <cp:lastPrinted>2020-03-12T14:31:00Z</cp:lastPrinted>
  <dcterms:modified xsi:type="dcterms:W3CDTF">2020-03-12T11:31:00Z</dcterms:modified>
  <cp:revision>7</cp:revision>
  <dc:subject/>
  <dc:title/>
</cp:coreProperties>
</file>