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3 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апреля 2020 года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гламент Совета депутатов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, утвержденный решением Совета депутатов муниципального образования «Тиманский сельсовет» Ненецкого автономного округа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5.09.2015  №  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01.07.2008 N 34-ОЗ "О гарантиях осуществления полномочий депутатом представительного органа муниципального образова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 xml:space="preserve"> Уставом  МО «Тиманский сельсовет» НАО, 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Регламент Совета депутатов муниципального образования «Тиманский сельсовет» Ненецкого автономного округа, утвержденный решением Совета депутатов муниципального образования «Тиманский сельсовет» Ненецкого автономного округа от 15.09.2015  №  5 (далее Регламент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  <w:tab/>
        <w:t>Часть 1 статьи 1.4 Регламента после слов «заседания Совета депутатов (далее – заседания),» дополнить словами «заседания Совета депутатов в том числе в режиме аудио- или видеоконференцсвязи,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Часть 1 статьи 5.2 Регламента после слов «в Администрации муниципального образования.» дополнить словами «, за исключением случаев, предусмотренных частью 6 настоящей статьи.». </w:t>
      </w:r>
    </w:p>
    <w:p>
      <w:pPr>
        <w:pStyle w:val="30"/>
        <w:ind w:firstLine="540"/>
        <w:rPr/>
      </w:pPr>
      <w:r>
        <w:rPr/>
        <w:t>1.3.</w:t>
        <w:tab/>
        <w:t xml:space="preserve">Статью 5.2 дополнить частью 6, изложив ее в следующей редакции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 По предложению комиссий Совета депутатов, депутатов не менее одной трети от установленного числа депутатов, главы муниципального образования заседание Совета депутатов проводится без личного присутствия депутатов в месте проведения заседания с использованием систем аудио- либо видеоконференцсвязи.</w:t>
      </w:r>
    </w:p>
    <w:p>
      <w:pPr>
        <w:pStyle w:val="30"/>
        <w:rPr/>
      </w:pPr>
      <w:r>
        <w:rPr/>
        <w:t>По решению комиссии Совета депутатов допускается участие депутата, главы муниципального образования,</w:t>
      </w:r>
      <w:r>
        <w:rPr>
          <w:b/>
          <w:i/>
        </w:rPr>
        <w:t xml:space="preserve"> </w:t>
      </w:r>
      <w:r>
        <w:rPr/>
        <w:t>прокурора округа, докладчиков, представителя субъекта права законодательной инициативы, внёсшего проект на рассмотрение Совет депутатов, в заседании Совета депутатов посредством использования систем аудио- либо видеоконференцсвязи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>Часть 1 статьи 5.8 после слов «прибывших на заседание» дополнить словами  «или участвующих в заседании  в режиме аудио- или видеоконференцсвязи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Тиманский  сельсовет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В.Е.Глухов</w:t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0">
    <w:name w:val="3.0 текст постановления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21:00Z</dcterms:created>
  <dc:creator>Ирина</dc:creator>
  <dc:description/>
  <cp:keywords/>
  <dc:language>en-US</dc:language>
  <cp:lastModifiedBy>Глава</cp:lastModifiedBy>
  <cp:lastPrinted>2020-04-29T10:10:00Z</cp:lastPrinted>
  <dcterms:modified xsi:type="dcterms:W3CDTF">2020-04-29T07:11:00Z</dcterms:modified>
  <cp:revision>5</cp:revision>
  <dc:subject/>
  <dc:title>                                                                               </dc:title>
</cp:coreProperties>
</file>