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spacing w:before="0" w:after="0"/>
        <w:ind w:left="0" w:right="0" w:firstLine="360"/>
        <w:jc w:val="center"/>
        <w:rPr>
          <w:b/>
          <w:b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34-е заседание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7 июня 2020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6.12.2019 № 2 «О местном бюджете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МО «Тиманский сельсовет» НАО от 26.12.2019 № 2 «О местном бюджете на 2020 год», (с изменениями, внесенными решениями Совета депутатов от 18.02.2020 № 1; от 29.04.2020 № 2), (далее — Решение о бюджете)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1 решения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на 2020 год: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55699,8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рублей</w:t>
      </w:r>
      <w:r>
        <w:rPr>
          <w:rFonts w:cs="Times New Roman" w:ascii="Times New Roman" w:hAnsi="Times New Roman"/>
          <w:sz w:val="24"/>
          <w:szCs w:val="24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местного бюджета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7035,3 </w:t>
      </w:r>
      <w:r>
        <w:rPr>
          <w:rFonts w:cs="Times New Roman" w:ascii="Times New Roman" w:hAnsi="Times New Roman"/>
          <w:b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ефицит местного бюджета в сумме 1335,5 тыс.рублей или 47,1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0 год» изложить в новой редакции (приложение № 1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№ 2 «</w:t>
      </w:r>
      <w:r>
        <w:rPr>
          <w:rFonts w:cs="Times New Roman" w:ascii="Times New Roman" w:hAnsi="Times New Roman"/>
          <w:bCs/>
          <w:sz w:val="24"/>
          <w:szCs w:val="24"/>
        </w:rPr>
        <w:t>Источники финансирования дефицита местного бюджета на  2020 год» изложить в новой редакции (приложение № 2 к настоящему решению)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5 «Р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0 год» изложить в новой редакции (приложение № 3 к настоящему решению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О «Тиманский  сельсовет»  НАО                                               В.Е. Глухов</w:t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20-04-29T14:36:00Z</cp:lastPrinted>
  <dcterms:modified xsi:type="dcterms:W3CDTF">2020-06-17T12:42:42Z</dcterms:modified>
  <cp:revision>224</cp:revision>
  <dc:subject/>
  <dc:title>СОВЕТ ДЕПУТАТОВ </dc:title>
</cp:coreProperties>
</file>