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9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т 00 декабря 2016 года  № 00</w:t>
      </w:r>
    </w:p>
    <w:p>
      <w:pPr>
        <w:pStyle w:val="Normal"/>
        <w:spacing w:lineRule="auto" w:line="240" w:before="0" w:after="0"/>
        <w:ind w:right="39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исвоении объекту адресации адре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В соответствии с Федеральными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законам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6"/>
            <w:szCs w:val="26"/>
            <w:lang w:eastAsia="ru-RU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муниципального образования «Тиманский сельсовет»  Ненецкого автономного округа, Правилами присвоения, изменения и аннулирования адресов на территории муниципального образования «Тиманский сельсовет» Ненецкого автономного округа, утвержденными Постановлением Администрация МО «Тиманский  сельсовет» НАО от 13.04.2015 № 17п,  рассмотрев 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Заявление о присвоении объекту адресац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от  06.12.2016, Администрация МО «Тима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Объекту жилой дом, расположенного Ненецкий автономный округ, Заполярный район,  муниципальное образование «Тиманский сельсовет» Ненецкого автономного округа, поселок Индига, кадастровый номер земельного участка 83:00:020003:153 присвоить адрес: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Российская Федерация, Ненецкий автономный округ, Заполярный район,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муниципальное образование «Тиманский сельсовет» Ненецкого автономного округа,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поселок Индига, улица Морская, дом № 154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стоящее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Решение подлежит обязательному внесению Администраци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муниципального образования «Тиман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Датой присвоения объекту адресации адреса, указанного в пункте настоящего решения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Решение вступает в силу после его подписания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 МО  «Тиманский сельсовет» НАО                                               О.И. Давыдов                      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4744C7AAF8B266A212D0CC23EAC8BAAB2FAD88D7D8348979957D41E38EvAV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2:00Z</dcterms:created>
  <dc:creator>Buhgalter</dc:creator>
  <dc:description/>
  <cp:keywords/>
  <dc:language>en-US</dc:language>
  <cp:lastModifiedBy>Тиман</cp:lastModifiedBy>
  <dcterms:modified xsi:type="dcterms:W3CDTF">2016-12-07T08:05:00Z</dcterms:modified>
  <cp:revision>3</cp:revision>
  <dc:subject/>
  <dc:title/>
</cp:coreProperties>
</file>