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left="0" w:right="0" w:firstLine="36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0.00.2017 № 00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реднесрочного</w:t>
      </w:r>
    </w:p>
    <w:p>
      <w:pPr>
        <w:pStyle w:val="Normal"/>
        <w:rPr/>
      </w:pPr>
      <w:r>
        <w:rPr/>
        <w:t>финансового плана муниципального</w:t>
      </w:r>
    </w:p>
    <w:p>
      <w:pPr>
        <w:pStyle w:val="Normal"/>
        <w:rPr/>
      </w:pPr>
      <w:r>
        <w:rPr/>
        <w:t>образования «Тиманский сельсовет»</w:t>
      </w:r>
    </w:p>
    <w:p>
      <w:pPr>
        <w:pStyle w:val="Normal"/>
        <w:rPr/>
      </w:pPr>
      <w:r>
        <w:rPr/>
        <w:t>Ненецкого автономного округа</w:t>
      </w:r>
    </w:p>
    <w:p>
      <w:pPr>
        <w:pStyle w:val="Normal"/>
        <w:rPr/>
      </w:pPr>
      <w:r>
        <w:rPr/>
        <w:t>на 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18 год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284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0.2017 № 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453"/>
      </w:tblGrid>
      <w:tr>
        <w:trPr>
          <w:trHeight w:val="360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63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13,9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2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9,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 w:val="false"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18 год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sz w:val="21"/>
          <w:szCs w:val="21"/>
        </w:rPr>
      </w:pPr>
      <w:r>
        <w:rPr/>
        <w:t>(тыс.руб).</w:t>
      </w:r>
    </w:p>
    <w:tbl>
      <w:tblPr>
        <w:tblW w:w="10645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15"/>
        <w:gridCol w:w="510"/>
        <w:gridCol w:w="570"/>
        <w:gridCol w:w="1530"/>
        <w:gridCol w:w="795"/>
        <w:gridCol w:w="1282"/>
        <w:gridCol w:w="996"/>
        <w:gridCol w:w="972"/>
      </w:tblGrid>
      <w:tr>
        <w:trPr>
          <w:trHeight w:val="27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ая стать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расход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ередной финансовый го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910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,4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,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по соглашению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7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9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9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2 «Развитие транспортной инфраструктуры муниципаль-ного района «Заполярный район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М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а и регулирование отношений по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я переданных полномочий по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ю поставщиков (подрядчиков, исполнителей) в соответствии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нктом 9 статьи 26 Федерального закона от 05.04.2013 № 44-ФЗ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рамках МП «Защита населения и территории от чрезвычайных ситуаций, обеспечение пожарной безопасности и безопасности на водных объектах, антитеррорис-тическая защищенность на тер-ритории муниципального района «Заполярный район» на 2014-2020 годы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езопасность жизнедея-тельности населения муници-пального образования «Тиман-ский сельсовет» НАО на 2018 год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2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-ферты в рамках подпрограммы 2 Развитие транспортной инфра-структуры муниципального района «Заполярный район»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-ферты в рамках подпрограммы 2 Развитие транспортной инфра-структуры муниципального района «Заполярный район»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2.00.89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1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Муниципальный дорожный фонд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8.0.00.931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1.00.89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Развитие социальной инфра-структуры и создание комфорт-ных условий проживани на тер-ритории муниципального района "Заполярный район" МП «Ком-плексное развитие муниципаль-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5.00.892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1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6.00.8926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Иные межбюджетные транс-ферты в рамках подпрограммы 5 "Развитие социальной инфра-структуры и создание комфорт-ных условий проживания в посе-лениях муниципального района "Заполярный район"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5.00.8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1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ходы на содержание ритуальных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8.0.00.89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-держание органов местного са-моуправления поселений Ненец-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таршее поколение на 2018 год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5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-ного полномочия Ненецкого автономного округа по предоста-влению единовременной выпла-ты пенсионерам на капитальный ремонт находящегося в их собст-венности жилого пом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на софинансирование расходных обязательств 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634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3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em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3z0">
    <w:name w:val="WW8Num3z0"/>
    <w:qFormat/>
    <w:rPr>
      <w:i w:val="false"/>
      <w:strike w:val="false"/>
      <w:dstrike w:val="false"/>
      <w:outline w:val="false"/>
      <w:shadow w:val="false"/>
      <w:sz w:val="24"/>
      <w:em w:val="none"/>
    </w:rPr>
  </w:style>
  <w:style w:type="character" w:styleId="WW8Num4z0">
    <w:name w:val="WW8Num4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  <w:sz w:val="40"/>
      <w:szCs w:val="28"/>
    </w:rPr>
  </w:style>
  <w:style w:type="paragraph" w:styleId="3">
    <w:name w:val="Основной текст 3"/>
    <w:basedOn w:val="Normal"/>
    <w:qFormat/>
    <w:pPr/>
    <w:rPr>
      <w:b/>
      <w:bCs/>
      <w:sz w:val="3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dc:language>en-US</dc:language>
  <cp:lastModifiedBy/>
  <cp:lastPrinted>2014-11-14T16:17:00Z</cp:lastPrinted>
  <dcterms:modified xsi:type="dcterms:W3CDTF">2017-11-24T10:55:04Z</dcterms:modified>
  <cp:revision>24</cp:revision>
  <dc:subject/>
  <dc:title>НЕНЕЦКИЙ  АВТОНОМНЫЙ  ОКРУГ</dc:title>
</cp:coreProperties>
</file>