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от 00.00. 2017 года  № 00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9525</wp:posOffset>
                </wp:positionV>
                <wp:extent cx="4276725" cy="975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 w:val="false"/>
                                  <w:color w:val="000000"/>
                                </w:rPr>
                                <w:t xml:space="preserve">Об определении перечня видов и объектов обязательных работ </w:t>
                              </w:r>
                            </w:hyperlink>
                            <w:r>
                              <w:rPr>
                                <w:b w:val="false"/>
                                <w:color w:val="000000"/>
                              </w:rPr>
                              <w:t>для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лиц, которым назначено административное наказание в виде обязательных работ на</w:t>
                            </w:r>
                            <w:r>
                              <w:rPr>
                                <w:b w:val="false"/>
                              </w:rPr>
                              <w:t xml:space="preserve"> территории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76.85pt;mso-wrap-distance-left:9.05pt;mso-wrap-distance-right:9.05pt;mso-wrap-distance-top:0pt;mso-wrap-distance-bottom:0pt;margin-top:0.7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hyperlink r:id="rId4">
                        <w:r>
                          <w:rPr>
                            <w:rStyle w:val="InternetLink"/>
                            <w:b w:val="false"/>
                            <w:color w:val="000000"/>
                          </w:rPr>
                          <w:t xml:space="preserve">Об определении перечня видов и объектов обязательных работ </w:t>
                        </w:r>
                      </w:hyperlink>
                      <w:r>
                        <w:rPr>
                          <w:b w:val="false"/>
                          <w:color w:val="000000"/>
                        </w:rPr>
                        <w:t>для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b w:val="false"/>
                          <w:color w:val="000000"/>
                        </w:rPr>
                        <w:t>лиц, которым назначено административное наказание в виде обязательных работ на</w:t>
                      </w:r>
                      <w:r>
                        <w:rPr>
                          <w:b w:val="false"/>
                        </w:rPr>
                        <w:t xml:space="preserve"> территории </w:t>
                      </w:r>
                      <w:r>
                        <w:rPr>
                          <w:b w:val="false"/>
                          <w:color w:val="000000"/>
                        </w:rPr>
                        <w:t>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4"/>
        </w:rPr>
        <w:t>В соответствии с пунктом 1 части 3 статьи 109.2 Федерального закона от 02.10.2007 № 229-ФЗ «Об исполнительном производстве»,  по согласованию с</w:t>
      </w:r>
      <w:r>
        <w:rPr>
          <w:sz w:val="24"/>
          <w:szCs w:val="24"/>
        </w:rPr>
        <w:t xml:space="preserve"> </w:t>
      </w:r>
      <w:r>
        <w:rPr>
          <w:sz w:val="26"/>
          <w:szCs w:val="24"/>
        </w:rPr>
        <w:t>отделением судебных приставов по г. Нарьян – Мару и Заполярному району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1. Определить виды обязательных работ для отбывания наказания в виде обязательных работ лицам, которым назначено административное наказание в виде обязательных рабо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очистка территории, озеленение, земляные работы, ремонтные работы дорог и других объектов внешнего благоустройства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санитарная очистка территорий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погрузочно-разгрузочные работы;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-иные общедоступные виды трудовой деятельности, не требующие предварительной и профессиональной подготовки, по согласованию с работодателем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2. Определить объекты для отбывания наказания в виде обязательных рабо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Администрация муниципального образования «Тиманский сельсовет» Ненецкого автономного округа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муниципальное казенное предприятие «Жилищно – коммунальное хозяйство  МО «Тиман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Глава  МО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Тиманский сельсовет» НАО    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sa.perm.ru/index.php?option=com_content&amp;view=article&amp;id=719:-138-&amp;catid=127:-2012&amp;Itemid=140" TargetMode="External"/><Relationship Id="rId4" Type="http://schemas.openxmlformats.org/officeDocument/2006/relationships/hyperlink" Target="http://osa.perm.ru/index.php?option=com_content&amp;view=article&amp;id=719:-138-&amp;catid=127:-2012&amp;Itemid=1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7-04-18T10:52:00Z</cp:lastPrinted>
  <dcterms:modified xsi:type="dcterms:W3CDTF">2017-04-18T07:52:00Z</dcterms:modified>
  <cp:revision>37</cp:revision>
  <dc:subject/>
  <dc:title/>
</cp:coreProperties>
</file>