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_______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января  2017 года  № 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____ сельсовет» НАО от ___.10.2012 № ___, Администрация МО «_____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____ сельсовет» Ненецкого автономного округа от __.10.2015 № __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________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_________ сельсовет» НАО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_________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1.2017  №  ____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 шестой </w:t>
      </w:r>
      <w:r>
        <w:rPr>
          <w:rFonts w:cs="Times New Roman" w:ascii="Times New Roman" w:hAnsi="Times New Roman"/>
          <w:sz w:val="24"/>
          <w:szCs w:val="24"/>
        </w:rPr>
        <w:t>подпункта 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каз Минстроя России от 06.06.2016 N 400/пр </w:t>
      </w:r>
      <w:r>
        <w:rPr>
          <w:rFonts w:cs="Times New Roman" w:ascii="Times New Roman" w:hAnsi="Times New Roman"/>
          <w:sz w:val="24"/>
          <w:szCs w:val="24"/>
          <w:lang w:eastAsia="ru-RU"/>
        </w:rPr>
        <w:t>"Об утверждении формы градостроительного плана земельного участк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бзац первый подпункта 3.5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ециалист Общего отдела Администрации муниципального образования готовит градостроительный план земельного участка в количестве трех экземпляров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ой Приказом Минстроя России от 06.06.2016 N 400/пр "Об утверждении формы градостроительного плана земельного участка"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 Администрации муниципального образования об утверждении градостроительный плана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в течение 21 календарного дня с момента поступления заявления заявителем и передает их на утверждение главе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EC419AAB329386D7E9F6951A485307F68DBD0D07F9E0D904CDCA122EB6DCFC7E850A1A2j5nFG" TargetMode="External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main?base=LAW;n=56681;fld=134;dst=100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36:00Z</dcterms:created>
  <dc:creator>sergeevdn</dc:creator>
  <dc:description/>
  <cp:keywords/>
  <dc:language>en-US</dc:language>
  <cp:lastModifiedBy>Пользователь</cp:lastModifiedBy>
  <dcterms:modified xsi:type="dcterms:W3CDTF">2017-01-26T13:28:00Z</dcterms:modified>
  <cp:revision>6</cp:revision>
  <dc:subject/>
  <dc:title/>
</cp:coreProperties>
</file>