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 00 п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Индига,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0645</wp:posOffset>
                </wp:positionV>
                <wp:extent cx="2839720" cy="976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97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 порядке предоставления субсидий с целью возмещения недополученных доходов в связи с оказанием гарантированного перечня услуг по погребен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76.9pt;mso-wrap-distance-left:9.05pt;mso-wrap-distance-right:9.05pt;mso-wrap-distance-top:0pt;mso-wrap-distance-bottom:0pt;margin-top:6.35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 порядке предоставления субсидий с целью возмещения недополученных доходов в связи с оказанием гарантированного перечня услуг по погребению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исполнения полномочий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№ 131-ФЗ «Об общих принципах организации местного самоуправления в Российской Федерации», с учетом статьи 4.6 Закона НАО от 17.02.2010 № 8-ОЗ «О регулировании отдельных вопросов организации местного самоуправления на территории Ненецкого автономного округа», руководствуясь Указом Президента РФ от 29.06.1996 № 1001 «О гарантиях прав граждан на предоставление услуг по погребению умерших»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к расходным обязательствам МО «Тиманский сельсовет» НАО относится предоставление субсидий с целью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змещения </w:t>
      </w:r>
      <w:r>
        <w:rPr>
          <w:rFonts w:cs="Times New Roman" w:ascii="Times New Roman" w:hAnsi="Times New Roman"/>
          <w:sz w:val="26"/>
          <w:szCs w:val="26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вязи с оказанием гарантированного перечня услуг по погребен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прилагаемый </w:t>
      </w:r>
      <w:hyperlink w:anchor="Par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сидий с целью возмещения </w:t>
      </w:r>
      <w:r>
        <w:rPr>
          <w:rFonts w:cs="Times New Roman" w:ascii="Times New Roman" w:hAnsi="Times New Roman"/>
          <w:sz w:val="26"/>
          <w:szCs w:val="26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6"/>
          <w:szCs w:val="26"/>
        </w:rPr>
        <w:t>в связи с оказанием гарантированного перечня услуг по погреб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после его официального опубликования и распространяет свое действие на отношения, возникшие с 01 апреля 2017 года (но не ранее даты выбора специализированной службы по вопросам похоронного дел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 сельсовет» НАО                                                    О.И. Давы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00.00.2017 г.  № 00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орядок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.01.1996  № 8-ФЗ «О погребении и похоронном деле»,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Тиманский сельсовет» НАО «Об определении стоимости услуг, предоставляемых специализированной службой по вопросам похоронного дела согласно гарантированному перечню услуг по погребению на территории МО «Тиманский сельсовет» НАО и требований к их качеств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Тиманский сельсовет» НАО (далее - специализированная служба)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Главным распорядителем средств МО «Тиманский сельсовет» НАО по предоставлению субсидий является Администрация МО «Тиман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едоставление субсидий по настоящему Порядку не требует заключения соглашения между специализированной службой и Администрацией МО «Тиманский сельсовет» НАО в соответствии с подпунктом «е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Ф от 06.09.2016 № 88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ание гарантированного перечня услуг по погребению на территории МО «Тиманский сельсовет» НАО на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ответствие специализированной службы требованиям, указанным в пункте 2.2 Поряд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1.2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целях получения субсидии специализированная служба представляет в Администрацию МО «Тиманский сельсовет» НАО заявление по форме согласно приложению № 1 с приложением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 размера субсидии по форме согласно приложению № 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справок о смерти умерших, погребение которых произведено специализированной служ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чет-фактуру, акт приемки выполненных работ, калькуляцию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Документы, указанные в пункте 2.3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окументов, представленные с предъявлением подлинника, заверяются специалистом Администрации МО «Тиманский сельсовет» НАО, осуществляющим прие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ные заявителем документы возврату не подлежат и хранятся в Администрации МО «Тиманский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т имени заявителя, указанного в пункте 1.4 настоящего Порядка, вправе выступ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ель организации или индивидуальный предприниматель - при представлении документов, подтверждающих его полномоч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ь организации, индивидуального предпринимателя при представлении доверенности, подписанной руководителем организации, индивидуальным предпринимателем или иным уполномоченным на это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Администрация МО «Тиман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Администрация МО «Тиман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представленных документов требованиям, определенным в пункте 2.3, 2.4 и 2.10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специализированной службы условиям, определенным в пункте 2.1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В случае принятия решения об отказе в предоставлении субсидии Администрация МО «Тиман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Принятие решения о предоставлении субсидии оформляется распоряжением Администрации МО «Тиманский сельсовет» НАО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 В случае оказания услуг в рамках гарантированного перечня услуг по погребению в текущем квартале специализированная служба вправе обращаться за предоставлением субсидии по окончании текущего квартала (за исключением четверного квартала),не позднее 15 декабря финансового го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казания услуг в рамках гарантированного перечня услуг по погребению в четверном квартале текущего года специализированная служба вправе обратиться за предоставлением субсидии не позднее 15 декабря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мещение недополученных доходов в связи с оказанием услуг в период с 16 по 31 декабря в рамках гарантированного перечня услуг по погребению обращение производится заявлению специализированной службы в первом квартале следующего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расчета размера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Размер субсидии в случае оказания гарантированного перечня услуг по погребению супругу, близким родственникам, иным родственникам, законному представителю или иному лицу, взявшему на себя обязанность, а также в случае отсутствия лиц, взявших на себя обязанность осуществить погребение умерших либо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= (S - N)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размер предоставляемой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 – установленная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Тиман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 - установленная частью 3 статьи 9 Федерального закона от 12.01.1996 № 8-ФЗ «О погребении и похоронном деле»стоимость  услуг, предоставляемых согласно гарантированному перечню услуг по погребению в расчете на одного умершего, подлежащая возмещения специализированной службе из бюджетов других уровней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Размер субсидии в случае оказания гарантированного перечня услуг по умерших, личность которых не установлена, а также граждан, относящихся к категориям, не указанным в части 3 статьи 9 Федерального закона от 12.01.1996 № 8-ФЗ «О погребении и похоронном деле», определя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 = S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размер предоставляемой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 – установленная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Тиман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Требования об осуществлении контроля за соблюдением условий, порядка и цели предоставления субсид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Главный распорядитель бюджетных средств, орган, осуществляющий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4.3. В случае,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Администрацию МО «Тиманский сельсовет» НАО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специализированной служб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 соответствии  с  постановлением Администрации МО «Тиманский сельсовет» НАО от_______________№___________ «О порядке предоставления субсидий с целью возмещения недополученных доходов в связи с оказанием гарантированного перечня услуг по погребению»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наименование получа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т   рассмотреть   вопрос   о  предоставлении  субсидии  с целью возмещения недополученных доходов в связи с оказанием гарантированного перечня услуг по погребению на территории МО «Тиманский сельсовет» НАО в ________201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ложение на (_____)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овские реквизи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578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специализированной службы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</w:rPr>
        <w:tab/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подпись</w:t>
        <w:tab/>
        <w:tab/>
        <w:t xml:space="preserve">         расшифровка подпи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"____" ___________________ 201___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N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</w:t>
        <w:br/>
        <w:t xml:space="preserve">с целью возмещения недополученных доходов </w:t>
        <w:br/>
        <w:t>в связи с оказанием гарантированного перечня услуг по погреб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размера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пециализированной служб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_______________________ 201_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месяц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93"/>
        <w:gridCol w:w="2976"/>
        <w:gridCol w:w="5387"/>
        <w:gridCol w:w="2835"/>
        <w:gridCol w:w="226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ата и место погреб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умершего (согласно  статьи 9 ФЗ от 12.01.1996 № 8-ФЗ «О погребении и похоронном деле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услуг, предоставленных специализированной службой (руб.). Указываются фактически оказанные услуги и их стоимость (в летний или зимний период) согласно утвержденным органом местного самоуправления расценкам </w:t>
            </w:r>
            <w:r>
              <w:rPr>
                <w:rFonts w:cs="Times New Roman" w:ascii="Times New Roman" w:hAnsi="Times New Roman"/>
                <w:b/>
              </w:rPr>
              <w:t>в разрезе видов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по гарантированному перечню (руб.), подлежащая возмещению из других источников (согласно  статьи 9 ФЗ от 12.01.1996 № 8-ФЗ «О погребении и похоронном деле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шиваемая сумма, подлежащая возмещению (руб.) (гр. 4 - гр. 5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работавший пенсионер, в том числе оформивший пенсию досрочно (возмещение через ПФР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вший гражданин (возмещение через ФСС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совершеннолетний член семьи работающего гражданина (возмещение через ФСС)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твый ребенок по истечении 154 дней беременности (возмещение через ГКУ «ОСЗН»)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работавший гражданин, не получающий пенсию (возмещение через ГКУ «ОСЗН»)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ин, личность которого не установлена или который не относился к другим категориям (расходы местного бюджета)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 на погребение 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ировка тела в медицинское учреждение -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чение тела 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гроба –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гроба 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 доставка к месту захоронения других предметов, необходимых для погребения 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тела (останков умершего) к месту захоронения 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тье могилы –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–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ый орган ФФС –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ый орган ПФР –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НАО «Отделение социальной защиты населе</w:t>
            </w: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 xml:space="preserve">ния»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_______________            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подпись</w:t>
        <w:tab/>
        <w:tab/>
        <w:t>Ф.И.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_       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подпись            </w:t>
        <w:tab/>
        <w:tab/>
        <w:t xml:space="preserve">         Ф.И.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205E9948838104E98A1BBCB5593713C74559FDD0B7C857C466BC4CD5v6uFM" TargetMode="External"/><Relationship Id="rId4" Type="http://schemas.openxmlformats.org/officeDocument/2006/relationships/hyperlink" Target="consultantplus://offline/ref=3D205E9948838104E98A1BBCB5593713C7445BFDD5BBC857C466BC4CD5v6uFM" TargetMode="External"/><Relationship Id="rId5" Type="http://schemas.openxmlformats.org/officeDocument/2006/relationships/hyperlink" Target="consultantplus://offline/ref=3D205E9948838104E98A05B1A335691FC44F07F0D4BFC006993BBA1B8A3FD5E367v6u1M" TargetMode="External"/><Relationship Id="rId6" Type="http://schemas.openxmlformats.org/officeDocument/2006/relationships/hyperlink" Target="consultantplus://offline/ref=3D205E9948838104E98A05B1A335691FC44F07F0D4BFC006993BBA1B8A3FD5E367v6u1M" TargetMode="External"/><Relationship Id="rId7" Type="http://schemas.openxmlformats.org/officeDocument/2006/relationships/hyperlink" Target="consultantplus://offline/ref=3D205E9948838104E98A05B1A335691FC44F07F0D4BFC006993BBA1B8A3FD5E367v6u1M" TargetMode="External"/><Relationship Id="rId8" Type="http://schemas.openxmlformats.org/officeDocument/2006/relationships/hyperlink" Target="consultantplus://offline/ref=31BB9361F9C73367440DE92ABF0621CE5D93005E5DE2F2308571C31B1D7F1FD3A02515EADFB8B5EBT8b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21:00Z</dcterms:created>
  <dc:creator>Таратин</dc:creator>
  <dc:description/>
  <cp:keywords/>
  <dc:language>en-US</dc:language>
  <cp:lastModifiedBy>Тиман</cp:lastModifiedBy>
  <cp:lastPrinted>2017-05-31T15:21:00Z</cp:lastPrinted>
  <dcterms:modified xsi:type="dcterms:W3CDTF">2017-09-27T08:49:00Z</dcterms:modified>
  <cp:revision>6</cp:revision>
  <dc:subject/>
  <dc:title>Администрация</dc:title>
</cp:coreProperties>
</file>