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lang w:val="en-US"/>
        </w:rPr>
      </w:pPr>
      <w:r>
        <w:rPr>
          <w:rFonts w:cs="Calibri"/>
          <w:lang w:val="en-US"/>
        </w:rPr>
      </w:r>
    </w:p>
    <w:p>
      <w:pPr>
        <w:pStyle w:val="Heading2"/>
        <w:tabs>
          <w:tab w:val="clear" w:pos="0"/>
        </w:tabs>
        <w:spacing w:before="0" w:after="0"/>
        <w:ind w:left="2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Heading2"/>
        <w:tabs>
          <w:tab w:val="clear" w:pos="0"/>
        </w:tabs>
        <w:spacing w:before="0" w:after="0"/>
        <w:ind w:left="240" w:hanging="0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00.00.2017  №  00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80645</wp:posOffset>
                </wp:positionV>
                <wp:extent cx="2562225" cy="732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732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tLeast" w:line="230" w:before="0" w:after="0"/>
                              <w:jc w:val="both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Об утверждении Порядка применения бюджетной классификации Российской </w:t>
                            </w:r>
                          </w:p>
                          <w:p>
                            <w:pPr>
                              <w:pStyle w:val="FrameContents"/>
                              <w:spacing w:lineRule="atLeast" w:line="230" w:before="0" w:after="0"/>
                              <w:jc w:val="both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Федерации в части, относящейся к местному бюджету в 2017 году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1.75pt;height:57.7pt;mso-wrap-distance-left:9pt;mso-wrap-distance-right:9pt;mso-wrap-distance-top:0pt;mso-wrap-distance-bottom:0pt;margin-top:6.35pt;mso-position-vertical-relative:text;margin-left:-3.45pt;mso-position-horizontal-relative:text">
                <v:textbox>
                  <w:txbxContent>
                    <w:p>
                      <w:pPr>
                        <w:pStyle w:val="FrameContents"/>
                        <w:spacing w:lineRule="atLeast" w:line="230" w:before="0" w:after="0"/>
                        <w:jc w:val="both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 xml:space="preserve">Об утверждении Порядка применения бюджетной классификации Российской </w:t>
                      </w:r>
                    </w:p>
                    <w:p>
                      <w:pPr>
                        <w:pStyle w:val="FrameContents"/>
                        <w:spacing w:lineRule="atLeast" w:line="230" w:before="0" w:after="0"/>
                        <w:jc w:val="both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Федерации в части, относящейся к местному бюджету в 2017 году</w:t>
                      </w:r>
                    </w:p>
                    <w:p>
                      <w:pPr>
                        <w:pStyle w:val="FrameContents"/>
                        <w:spacing w:before="0" w:after="20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соответствии с п. 1 ст. 9 Бюджетного кодекса Российской Федерации, Приказом Минфина России от 01.07.2013 № 65-н "Об утверждении Указаний о порядке применения бюджетной классификации Российской Федерации" (ред. от 12.10.2016),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целях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овершенствования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организации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работы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оставлению</w:t>
      </w:r>
      <w:r>
        <w:rPr>
          <w:rFonts w:cs="Liberation Serif" w:ascii="Liberation Serif" w:hAnsi="Liberation Serif"/>
          <w:sz w:val="26"/>
          <w:szCs w:val="26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</w:rPr>
        <w:t>исполнению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и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контролю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за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целевым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использованием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редств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местного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бюдж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 CYR" w:ascii="Times New Roman CYR" w:hAnsi="Times New Roman CYR"/>
          <w:sz w:val="26"/>
          <w:szCs w:val="26"/>
        </w:rPr>
        <w:t>Утвердить Порядок применения бюджетной классификации Российской Федерации в части, относящейся к местному бюджету в 2017 году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 CYR" w:ascii="Times New Roman CYR" w:hAnsi="Times New Roman CYR"/>
          <w:sz w:val="26"/>
          <w:szCs w:val="26"/>
        </w:rPr>
        <w:t>Настоящее постановление вступает в силу с момента его подписания и применяется к правоотношениям, возникающим при составлении и исполнении местного бюджета, начиная с бюджета на 2017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Постановление </w:t>
      </w:r>
      <w:r>
        <w:rPr>
          <w:rFonts w:cs="Times New Roman CYR" w:ascii="Times New Roman CYR" w:hAnsi="Times New Roman CYR"/>
          <w:sz w:val="26"/>
          <w:szCs w:val="26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Тиманский сельсовет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>Ненецкого автономного округа от 05.05.2016 г. № 30п (в ред. 12.09.2016 № 69п) считать утратившим силу с 01.01.2017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 CYR" w:ascii="Times New Roman CYR" w:hAnsi="Times New Roman CYR"/>
          <w:sz w:val="26"/>
          <w:szCs w:val="26"/>
        </w:rPr>
        <w:t xml:space="preserve">Контроль за исполнением постановления возложить на главного специалиста отдела бухгалтерского учета, отчетности, планирования и исполнения бюджета 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Тиманский сельсовет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>Ненецкого автономного округа Малыгину М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Глава МО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Тиманский сельсовет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>НАО                                                   О.И.Давыдов</w:t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</w:rPr>
        <w:t>к П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дминистрации МО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Тиманский сельсовет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НАО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т 00.00.2017 г. № </w:t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Применения бюджетной классификаци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в части, относящейся к местному бюджету в 2017 году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 </w:t>
      </w:r>
      <w:r>
        <w:rPr>
          <w:rFonts w:cs="Times New Roman CYR" w:ascii="Times New Roman CYR" w:hAnsi="Times New Roman CYR"/>
          <w:sz w:val="26"/>
          <w:szCs w:val="24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1. </w:t>
      </w:r>
      <w:r>
        <w:rPr>
          <w:rFonts w:cs="Times New Roman CYR" w:ascii="Times New Roman CYR" w:hAnsi="Times New Roman CYR"/>
          <w:sz w:val="26"/>
          <w:szCs w:val="24"/>
        </w:rPr>
        <w:t xml:space="preserve">Настоящий порядок разработан в соответствии со статьей 9 и положениями главы 4 бюджетного кодекса Российской Федерации в части, относящейся к местному бюджету, при формировании и исполнении местного бюджета, составлении бюджетной отчетности муниципального образования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 CYR" w:ascii="Times New Roman CYR" w:hAnsi="Times New Roman CYR"/>
          <w:sz w:val="26"/>
          <w:szCs w:val="24"/>
        </w:rPr>
        <w:t>Тиманский сельсовет</w:t>
      </w:r>
      <w:r>
        <w:rPr>
          <w:rFonts w:cs="Times New Roman" w:ascii="Times New Roman" w:hAnsi="Times New Roman"/>
          <w:sz w:val="26"/>
          <w:szCs w:val="24"/>
        </w:rPr>
        <w:t xml:space="preserve">» </w:t>
      </w:r>
      <w:r>
        <w:rPr>
          <w:rFonts w:cs="Times New Roman CYR" w:ascii="Times New Roman CYR" w:hAnsi="Times New Roman CYR"/>
          <w:sz w:val="26"/>
          <w:szCs w:val="24"/>
        </w:rPr>
        <w:t>Ненецкого автономного округа (далее – муниципального образования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2. </w:t>
      </w:r>
      <w:r>
        <w:rPr>
          <w:rFonts w:cs="Times New Roman CYR" w:ascii="Times New Roman CYR" w:hAnsi="Times New Roman CYR"/>
          <w:sz w:val="26"/>
          <w:szCs w:val="24"/>
        </w:rPr>
        <w:t>Бюджетная классификация доходов бюджетов и классификация разделов, подразделов, групп (подгрупп и элементов) видов расходов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 xml:space="preserve">Администрацией МО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 CYR" w:ascii="Times New Roman CYR" w:hAnsi="Times New Roman CYR"/>
          <w:sz w:val="26"/>
          <w:szCs w:val="24"/>
        </w:rPr>
        <w:t>Тиманский сельсовет</w:t>
      </w:r>
      <w:r>
        <w:rPr>
          <w:rFonts w:cs="Times New Roman" w:ascii="Times New Roman" w:hAnsi="Times New Roman"/>
          <w:sz w:val="26"/>
          <w:szCs w:val="24"/>
        </w:rPr>
        <w:t xml:space="preserve">» </w:t>
      </w:r>
      <w:r>
        <w:rPr>
          <w:rFonts w:cs="Times New Roman CYR" w:ascii="Times New Roman CYR" w:hAnsi="Times New Roman CYR"/>
          <w:sz w:val="26"/>
          <w:szCs w:val="24"/>
        </w:rPr>
        <w:t>НАО (далее – Администрация) в случае необходимости может быть утвержден перечень кодов подвидов доходов местного бюджета по видам доходов местного бюджета, главными администраторами которых являются органы местного самоуправления и (или) находящиеся в их ведении казенные учрежд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3. </w:t>
      </w:r>
      <w:r>
        <w:rPr>
          <w:rFonts w:cs="Times New Roman CYR" w:ascii="Times New Roman CYR" w:hAnsi="Times New Roman CYR"/>
          <w:sz w:val="26"/>
          <w:szCs w:val="24"/>
        </w:rPr>
        <w:t>Перечень и коды целевых статей, применяемых в местном бюджете, формируются Администрацией в соответствии с расходными обязательствами, подлежащими исполнению за счет средств местного бюджета, и обеспечивают привязку бюджетных ассигнований местного бюджета к муниципальным программам и не программным направлениям деятельности, указанным в составе ведомственной структуры расходов местного бюджета либо в установленных Бюджетным кодексом случаях сводной бюджетной росписью местного бюджет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>Структура кода целевой статьи расходов местного бюджета состоит из четырех составных част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) </w:t>
      </w:r>
      <w:r>
        <w:rPr>
          <w:rFonts w:cs="Times New Roman CYR" w:ascii="Times New Roman CYR" w:hAnsi="Times New Roman CYR"/>
          <w:sz w:val="26"/>
          <w:szCs w:val="24"/>
        </w:rPr>
        <w:t>код программной (не программной) статьи расходов (8-9 разряды) предназначен для кодирования муниципальных программ, не программных направлений деятельност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) </w:t>
      </w:r>
      <w:r>
        <w:rPr>
          <w:rFonts w:cs="Times New Roman CYR" w:ascii="Times New Roman CYR" w:hAnsi="Times New Roman CYR"/>
          <w:sz w:val="26"/>
          <w:szCs w:val="24"/>
        </w:rPr>
        <w:t>код подпрограммы (10 разряд) предназначен для кодирования подпрограмм муниципальных программ, не программных направлений деятельност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) </w:t>
      </w:r>
      <w:r>
        <w:rPr>
          <w:rFonts w:cs="Times New Roman CYR" w:ascii="Times New Roman CYR" w:hAnsi="Times New Roman CYR"/>
          <w:sz w:val="26"/>
          <w:szCs w:val="24"/>
        </w:rPr>
        <w:t>код основного мероприятия (11-12 разряды) предназначен для кодирования основных мероприятий подпрограмм муниципальных программ, не программных направлений деятельност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4) </w:t>
      </w:r>
      <w:r>
        <w:rPr>
          <w:rFonts w:cs="Times New Roman CYR" w:ascii="Times New Roman CYR" w:hAnsi="Times New Roman CYR"/>
          <w:sz w:val="26"/>
          <w:szCs w:val="24"/>
        </w:rPr>
        <w:t xml:space="preserve">код направления расходов (13-17 разряды) предназначен для кодирования направлений расходования средств, конкретизирующих (при необходимости) отдельные мероприятия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>Коды целевых статей расходов местного бюджета и порядок их применения установлен в разделе 2 настоящего Порядк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 xml:space="preserve">Код программной (не программной) статьи (8-12) кода целевой статьи расходов местного бюджета, финансовое обеспечение которых осуществляется за счет межбюджетных трансфертов, в виде субсидий, субвенций и иных межбюджетных трансфертов из районного </w:t>
      </w:r>
    </w:p>
    <w:p>
      <w:pPr>
        <w:pStyle w:val="Normal"/>
        <w:spacing w:lineRule="auto" w:line="240" w:before="0" w:after="0"/>
        <w:ind w:firstLine="90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 xml:space="preserve">бюджета муниципального района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 CYR" w:ascii="Times New Roman CYR" w:hAnsi="Times New Roman CYR"/>
          <w:sz w:val="26"/>
          <w:szCs w:val="24"/>
        </w:rPr>
        <w:t>Заполярный район</w:t>
      </w:r>
      <w:r>
        <w:rPr>
          <w:rFonts w:cs="Times New Roman" w:ascii="Times New Roman" w:hAnsi="Times New Roman"/>
          <w:sz w:val="26"/>
          <w:szCs w:val="24"/>
        </w:rPr>
        <w:t xml:space="preserve">», </w:t>
      </w:r>
      <w:r>
        <w:rPr>
          <w:rFonts w:cs="Times New Roman CYR" w:ascii="Times New Roman CYR" w:hAnsi="Times New Roman CYR"/>
          <w:sz w:val="26"/>
          <w:szCs w:val="24"/>
        </w:rPr>
        <w:t>имеющих целевое назначение, определяется в порядке, установленном финансовым органом, осуществляющим составление и организацию исполнения районного бюджет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 xml:space="preserve">Код направления расходов (13-17 разряды) кода целевой статьи расходов местного бюджета, финансовое обеспечение которых осуществляется за счет межбюджетных трансфертов, в виде субсидий, субвенций и иных межбюджетных трансфертов, имеющих целевое назначение, определяется в порядке, установленном финансовым органом, осуществляющим составление и организацию исполнения бюджета, из которого предоставляются указанные межбюджетные трансферты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 xml:space="preserve">Перечень и коды групп и подгрупп видов расходов, применяемые в местном бюджете, определяются в соответствии с п.6 ст. 21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 CYR" w:ascii="Times New Roman CYR" w:hAnsi="Times New Roman CYR"/>
          <w:sz w:val="26"/>
          <w:szCs w:val="24"/>
        </w:rPr>
        <w:t>Бюджетного кодекса Российской Федерации</w:t>
      </w:r>
      <w:r>
        <w:rPr>
          <w:rFonts w:cs="Times New Roman" w:ascii="Times New Roman" w:hAnsi="Times New Roman"/>
          <w:sz w:val="26"/>
          <w:szCs w:val="24"/>
        </w:rPr>
        <w:t xml:space="preserve">» </w:t>
      </w:r>
      <w:r>
        <w:rPr>
          <w:rFonts w:cs="Times New Roman CYR" w:ascii="Times New Roman CYR" w:hAnsi="Times New Roman CYR"/>
          <w:sz w:val="26"/>
          <w:szCs w:val="24"/>
        </w:rPr>
        <w:t xml:space="preserve">и  Приказом Минфина России от 01.07.2013 № 65н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 CYR" w:ascii="Times New Roman CYR" w:hAnsi="Times New Roman CYR"/>
          <w:sz w:val="26"/>
          <w:szCs w:val="24"/>
        </w:rPr>
        <w:t>Об утверждении Указаний о порядке применения бюджетной классификации Российской Федерации</w:t>
      </w:r>
      <w:r>
        <w:rPr>
          <w:rFonts w:cs="Times New Roman" w:ascii="Times New Roman" w:hAnsi="Times New Roman"/>
          <w:sz w:val="26"/>
          <w:szCs w:val="24"/>
        </w:rPr>
        <w:t xml:space="preserve">» </w:t>
      </w:r>
      <w:r>
        <w:rPr>
          <w:rFonts w:cs="Times New Roman CYR" w:ascii="Times New Roman CYR" w:hAnsi="Times New Roman CYR"/>
          <w:sz w:val="26"/>
          <w:szCs w:val="24"/>
        </w:rPr>
        <w:t xml:space="preserve">и утверждаются в составе ведомственной структуры расходов местного бюджета решением Совета депутатов МО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 CYR" w:ascii="Times New Roman CYR" w:hAnsi="Times New Roman CYR"/>
          <w:sz w:val="26"/>
          <w:szCs w:val="24"/>
        </w:rPr>
        <w:t>Тиманский сельсовет</w:t>
      </w:r>
      <w:r>
        <w:rPr>
          <w:rFonts w:cs="Times New Roman" w:ascii="Times New Roman" w:hAnsi="Times New Roman"/>
          <w:sz w:val="26"/>
          <w:szCs w:val="24"/>
        </w:rPr>
        <w:t xml:space="preserve">» </w:t>
      </w:r>
      <w:r>
        <w:rPr>
          <w:rFonts w:cs="Times New Roman CYR" w:ascii="Times New Roman CYR" w:hAnsi="Times New Roman CYR"/>
          <w:sz w:val="26"/>
          <w:szCs w:val="24"/>
        </w:rPr>
        <w:t>НАО о местном бюджете, в части, относящейся к кодам групп видов расходов, и бюджетной росписью местного бюджета, в части, относящейся к кодам подгрупп видов расход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 xml:space="preserve">В случае утверждения порядком составления и ведения бюджетной росписи показателей бюджетной росписи по кодам элементов видов расходов классификации расходов бюджета, перечень и коды элементов видов расходов, применяемые в местном бюджете, определяются в порядке, установленном Министерством финансов Российской Федерации и Приказом Минфина России от 01.07.2013 № 65н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 CYR" w:ascii="Times New Roman CYR" w:hAnsi="Times New Roman CYR"/>
          <w:sz w:val="26"/>
          <w:szCs w:val="24"/>
        </w:rPr>
        <w:t>Об утверждении Указаний о порядке применения бюджетной классификации Российской Федерации</w:t>
      </w:r>
      <w:r>
        <w:rPr>
          <w:rFonts w:cs="Times New Roman" w:ascii="Times New Roman" w:hAnsi="Times New Roman"/>
          <w:sz w:val="26"/>
          <w:szCs w:val="24"/>
        </w:rPr>
        <w:t xml:space="preserve">» </w:t>
      </w:r>
      <w:r>
        <w:rPr>
          <w:rFonts w:cs="Times New Roman CYR" w:ascii="Times New Roman CYR" w:hAnsi="Times New Roman CYR"/>
          <w:sz w:val="26"/>
          <w:szCs w:val="24"/>
        </w:rPr>
        <w:t>и утверждаются бюджетной росписью местного бюджет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 xml:space="preserve">Перечень и коды операций сектора государственного управления, применяемые в местном бюджете, определяются в соответствии с Приказом Минфина России от 01.07.2013 № 65н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 CYR" w:ascii="Times New Roman CYR" w:hAnsi="Times New Roman CYR"/>
          <w:sz w:val="26"/>
          <w:szCs w:val="24"/>
        </w:rPr>
        <w:t>Об утверждении Указаний о порядке применения бюджетной классификации Российской Федерации</w:t>
      </w:r>
      <w:r>
        <w:rPr>
          <w:rFonts w:cs="Times New Roman" w:ascii="Times New Roman" w:hAnsi="Times New Roman"/>
          <w:sz w:val="26"/>
          <w:szCs w:val="24"/>
        </w:rPr>
        <w:t xml:space="preserve">» </w:t>
      </w:r>
      <w:r>
        <w:rPr>
          <w:rFonts w:cs="Times New Roman CYR" w:ascii="Times New Roman CYR" w:hAnsi="Times New Roman CYR"/>
          <w:sz w:val="26"/>
          <w:szCs w:val="24"/>
        </w:rPr>
        <w:t>и утверждаются бюджетной росписью местного бюджет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>В целях контроля за исполнением местного бюджета, ведения анализа, учета и составления отчетности бюджетная роспись по расходам детализируется на коды региональной классификации операций сектора государственного управления, применяемые при составлении и ведении сводной росписи расходов местного бюджета, в соответствии с разделом 3 настоящего Порядк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4. </w:t>
      </w:r>
      <w:r>
        <w:rPr>
          <w:rFonts w:cs="Times New Roman CYR" w:ascii="Times New Roman CYR" w:hAnsi="Times New Roman CYR"/>
          <w:sz w:val="26"/>
          <w:szCs w:val="24"/>
        </w:rPr>
        <w:t>Классификация источников финансирования дефицитов бюджетов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 CYR" w:ascii="Times New Roman CYR" w:hAnsi="Times New Roman CYR"/>
          <w:sz w:val="26"/>
          <w:szCs w:val="26"/>
        </w:rPr>
        <w:t>Перечень и коды целевых статей расходов местного бюдже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tbl>
      <w:tblPr>
        <w:tblW w:w="9915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754"/>
        <w:gridCol w:w="3750"/>
        <w:gridCol w:w="4411"/>
      </w:tblGrid>
      <w:tr>
        <w:trPr>
          <w:trHeight w:val="30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д целевой стать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рядок применения целевой статьи</w:t>
            </w:r>
          </w:p>
        </w:tc>
      </w:tr>
      <w:tr>
        <w:trPr>
          <w:trHeight w:val="57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right="-227" w:hanging="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 xml:space="preserve">41.0.00.00000   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Муниципальные программы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По данной целевой статье отражаются расходы на реализацию муниципальных программ М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НАО в соответствии с утвержденным в установленном порядке перечнем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41.0.00.9205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МП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Безопасность жизнедеятельности населения муниципального образования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О на 2017 год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в рамках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Безопасность жизнедеятельности населения муниципального образования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О на 2017 год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»,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в том числе расходы на содержание пожарных водоемов,  прорубей, дополнительных пожарных емкостей (летний период)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41.0.00.950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4"/>
              </w:rPr>
              <w:t xml:space="preserve">МП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4"/>
              </w:rPr>
              <w:t>Старшее поколение на 2017год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4"/>
              </w:rPr>
              <w:t xml:space="preserve">По  данному направлению расходов отражаются расходы в рамках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4"/>
              </w:rPr>
              <w:t>Старшее поколение на 2017 год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 xml:space="preserve">», 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4"/>
              </w:rPr>
              <w:t>в том числе расходы на приобретение ценных подарков и проведение праздничных вечеров</w:t>
            </w:r>
          </w:p>
        </w:tc>
      </w:tr>
      <w:tr>
        <w:trPr>
          <w:trHeight w:val="315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 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Не программные расходы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Calibri"/>
                <w:sz w:val="2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>90.0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Резервные фонды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По данной целевой статье отражаются расходы средств резервного фонда Администрации М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НАО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0.0.00.900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Резервные фонды местных администраций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средств резервного фонда в соответствии с Порядком использования бюджетных ассигнований резервного фонда Администрации муниципального образования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енецкого автономного округа от 08.09.2010№ 29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>91.0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Глава муниципального образования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По данной целевой статье отражаются расходы на содержание главы М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НАО</w:t>
            </w:r>
          </w:p>
        </w:tc>
      </w:tr>
      <w:tr>
        <w:trPr>
          <w:trHeight w:val="315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1.0.00.910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на оплату труда главы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НАО и отчисления в государственные внебюджетные фонды, а также прочие выплаты Главе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О в соответствии с трудовым законодательством Российской Федерации</w:t>
            </w:r>
          </w:p>
        </w:tc>
      </w:tr>
      <w:tr>
        <w:trPr>
          <w:trHeight w:val="135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>92.0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Представительный орган муниципального образования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По данной целевой статье отражаются расходы на содержание представительного органа М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НАО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2.1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Депутаты представительного органа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на содержание депутатов представительного органа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О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2.1.00.910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на обеспечение выполнения представительным органом полномочий Совета депутатов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О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>93.0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Администрация поселения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По данной целевой статье отражаются расходы обеспечение деятельности Администрации М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НАО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3.0.00.910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по функционированию Администрации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НАО, в том числе расходы на оплату труда работников Администрации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НАО и отчисления в государственные внебюджетные фонды, а также расходы на прочие выплаты работникам администрации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О в соответствии с трудовым законодательством Российской Федерации и расходы на закупку товаров, работ и услуг в целях осуществления полномочий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>95.0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Выполнение переданных государственных полномочий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По данной целевой статье отражаются расходы на выполнение переданных государственных полномочий 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5.0.00.5118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существляются расходы на прочие выплаты в соответствии с трудовым законодательством Российской Федерации и расходы на закупку товаров, работ и услуг в целях осуществления переданных государственных полномочий по осуществлению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5.0.00.792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существляются расходы по закупке товаров, работ и услуг, в целях реализации выполнения переданных государственных полномочий Ненецкого автономного округа в сфере административных правонарушений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5.0.00.7923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существляются расходы на выполнение переданных государственных полномочий Ненецкого автономного округа по предоставлению единовременной компенсационной выплаты гражданам, достигшим 70-летнего возраста, на капитальный ремонт находящегося в их собственности жилого помещения в соответствии со </w:t>
            </w:r>
            <w:hyperlink r:id="rId3">
              <w:r>
                <w:rPr>
                  <w:rFonts w:cs="Times New Roman CYR" w:ascii="Times New Roman CYR" w:hAnsi="Times New Roman CYR"/>
                  <w:color w:val="0000FF"/>
                  <w:sz w:val="26"/>
                  <w:szCs w:val="24"/>
                  <w:u w:val="single"/>
                </w:rPr>
                <w:t>статьей 2.4</w:t>
              </w:r>
            </w:hyperlink>
            <w:r>
              <w:rPr>
                <w:rFonts w:cs="Times New Roman CYR" w:ascii="Times New Roman CYR" w:hAnsi="Times New Roman CYR"/>
                <w:sz w:val="26"/>
                <w:szCs w:val="24"/>
              </w:rPr>
              <w:t>закона Ненецкого автономного округа от 27.02.2009 N 13-ОЗ "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"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>98.0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Другие не программные расходы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По данной целевой статье отражаются расходы по прочим не программным расходам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7953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: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 изготовление, доставку и установку надгробных памятников на могилах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</w:tr>
      <w:tr>
        <w:trPr>
          <w:trHeight w:val="777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896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Иные межбюджетные трансферты на организацию ритуальных услуг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  <w:highlight w:val="white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  <w:highlight w:val="white"/>
              </w:rPr>
              <w:t>По данному направлению расходов отражаются расходы на организацию ритуальных услуг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</w:tr>
      <w:tr>
        <w:trPr>
          <w:trHeight w:val="855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103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Исполнение судебных решений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 отражаются расходы местного бюджета на исполнение судебных решений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104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Уплата членских взносов в ассоциацию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Совет муниципальных образований Ненецкого автономного округа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местного бюджета на уплату членских взносов в ассоциацию "Совет муниципальных образований Ненецкого автономного округа"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108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Содержание зданий и сооружений на территории взлетно-посадочных полос и вертолетных площадок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 отражаются расходы местного бюджета на содержание зданий и сооружений на территории взлетно-посадочных полос и вертолетных площадок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109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местного бюджета по оценке недвижимости, признанию прав и регулированию отношений по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112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  <w:highlight w:val="white"/>
              </w:rPr>
              <w:t>Народная дружина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  <w:highlight w:val="white"/>
              </w:rPr>
              <w:t>По данному направлению расходов отражаются расходы местного бюджета на содержание народной дружины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113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роведение праздничных мероприятий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местного бюджета на проведение праздничных мероприятий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206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Оказание поддержки гражданам и их объединениям, участвующим в охране общественного порядка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на приобретение материальных запасов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31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Муниципальный дорожный фонд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по  ремонту и содержанию автомобильных дорог общего пользования местного значения в границах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НАО за счет средств дорожного фонда, в соответствии Решением Совета депутатов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НА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О муниципальном дорожном фонде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О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40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Доплаты к пенсии муниципальным служащими лицам, замещавшим выборные должности местного самоуправления в соответствии с законодательством НАО и нормативными актами муниципального образования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местного бюджета на доплату к пенсии муниципальным служащим и лицам, замещавшим муниципальные должности в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О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622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Другие мероприятия в области коммунального хозяйства (баня)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местного бюджета на другие мероприятия в области коммунального хозяйства (баня)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63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Уличное освещение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местного бюджета на уличное освещение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632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Содержание и ремонт тротуаров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местного бюджета на содержание и ремонт тротуаров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634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Содержание мест захоронений на территории поселений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местного бюджета на содержание мест захоронений на территории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О, в том числе на восстановление, ремонт, замену или установку ограждений территории мест захоронений, содержание в чистоте и благоустройство территорий мест захоронения и прочие расходы по содержанию мест захоронения, а также расходы на изготовление и установку надгробных памятников с целью увековечивания памяти участников Великой Отечественной войны 1941-1945 гг., умерших до 12 июня 1990 года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636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рочие мероприятия по благоустройству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местного бюджета по содержанию в чистоте и благоустройству территории общего пользования, содержанию и устройству детских площадок и прочих мест отдыха, а также другие расходы по благоустройству территории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НАО 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70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местного бюджета по проведению мероприятий в области молодежной политики, в том числе по проведению соревнований, конкурсов, фестивалей, выставок и прочих мероприятий для детей и молодежи, а также проведение организационно-воспитательной работы с детьми и молодежью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702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местного бюджета по проведению физкультурно-оздоровительной работы и спортивных мероприятий на территории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НАО  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91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  <w:highlight w:val="white"/>
              </w:rPr>
              <w:t>По данному н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аправлению расходов отражаются расходы на выполнение функций по осуществлению внешнего муниципального финансового контроля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913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  <w:highlight w:val="white"/>
              </w:rPr>
              <w:t>По данному н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аправлению расходов отражаются расходы по определению поставщиков (подрядчиков, исполнителей) 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>31.0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Развитие административной системы местного самоуправления 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на 2017-2019 годы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По данной целевой статье  отражаются расходы по муниципальным программам</w:t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31.6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дпрограмма 6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Возмещение части затрат на содержание органов местного самоуправления поселений Ненецкого автономного округа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31.6.00.894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Мероприятия в рамках подпрограммы 6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Возмещение части затрат на содержание органов местного самоуправления поселений Ненецкого автономного округа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 оплату коммунальных услуг и приобретения твердого топли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 выплату пенсий за выслугу лет лицам, замещавшим выборные должности и должности муниципальной служб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связанные с организацией и проведением выборов депутатов законодательных (представительных ) органов местного самоуправления и глав местных администраций</w:t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>32.0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Комплексное развитие поселений 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на 2017-2019 годы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По данной целевой статье  отражаются расходы по муниципальным программам</w:t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  <w:lang w:val="en-US"/>
              </w:rPr>
              <w:t>32.1.00.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 xml:space="preserve">Иные межбюджетные трансферты в рамках подпрограммы 1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 xml:space="preserve">Строительство (приобретение) и проведение мероприятий по капитальному и текущему ремонту жилых помещений на территории муниципального района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 xml:space="preserve">» 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32.1.00.892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Мероприятия в рамках подпрограммы 1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Строительство (приобретение) и проведение мероприятий по капитальному и текущему ремонту жилых помещений на территории муниципального района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: 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 приобретение жилых помещений (квартир) в многоквартирном доме</w:t>
            </w:r>
          </w:p>
        </w:tc>
      </w:tr>
      <w:tr>
        <w:trPr>
          <w:trHeight w:val="1778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  <w:lang w:val="en-US"/>
              </w:rPr>
              <w:t>32.2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 xml:space="preserve">Иные межбюджетные трансферты в рамках подпрограммы 2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 xml:space="preserve">Развитие транспортной инфраструктуры поселений муниципального района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32.2.00.8922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Мероприятия  в рамках подпрограммы 2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Развитие транспортной инфраструктуры поселений муниципального района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на создание условий для предоставления транспортных услуг, на обозначение и содержание снегоходных маршрутов, наремонт и содержание автомобильных дорог общего пользования местного значения</w:t>
            </w:r>
          </w:p>
        </w:tc>
      </w:tr>
      <w:tr>
        <w:trPr>
          <w:trHeight w:val="51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  <w:lang w:val="en-US"/>
              </w:rPr>
              <w:t>32.5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 xml:space="preserve">Иные межбюджетные трансферты в рамках подпрограммы 5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 xml:space="preserve">Развитие социальной инфраструктуры и создание комфортных условий проживания в поселениях муниципального района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</w:tr>
      <w:tr>
        <w:trPr>
          <w:trHeight w:val="51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32.5.00.8925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Мероприятия в рамках подпрограммы 5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Развитие социальной инфраструктуры и создание комфортных условий проживания в поселениях муниципального района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: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по созданию условий для обеспечения жителей поселения услугами бытового обслуживания в части возмещения недополученных доходов, возникающих при оказании сельскому населению общественных бань,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капитальный ремонт общественной бани,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уличное освещение,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благоустройство территорий поселений</w:t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  <w:lang w:val="en-US"/>
              </w:rPr>
              <w:t>32.6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 xml:space="preserve">Иные межбюджетные трансферты в рамках подпрограммы 6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 xml:space="preserve">Развитие коммунальной инфраструктуры поселений муниципального района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32.6.00.8926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Мероприятия в рамках подпрограммы 6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Развитие коммунальной инфраструктуры поселений муниципального района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: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 содержание земельных участков, находящихся в собственности муниципального образования, предназначенного под складирование отходов;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на организацию деятельности по сбору и транспортированию твердых коммунальных отходов </w:t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>33.0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МП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Защита населения и территорий от ЧС, обеспечение  пожарной безопасности и безопасности на водных объектах, антитеррористическая защищенность на территории 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на 2014-2020 годы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По данной целевой статье  отражаются расходы по муниципальным программам</w:t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33.0.00.893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Иные межбюджетные трансферты в рамках МП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Защита населения и территорий от ЧС, обеспечение  пожарной безопасности и безопасности на водных объектах, антитеррористическая защищенность на территории муниципального района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 2014-2020 годы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по участию в предупреждении и ликвидации последствий чрезвычайных ситуаций в границах сельского поселения, организации и осуществлению мероприятий по защите населения и территории сельского посел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 CYR" w:hAnsi="Times New Roman CYR" w:cs="Times New Roman CYR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</w:t>
      </w:r>
      <w:r>
        <w:rPr>
          <w:rFonts w:cs="Times New Roman CYR" w:ascii="Times New Roman CYR" w:hAnsi="Times New Roman CYR"/>
          <w:color w:val="000000"/>
          <w:sz w:val="26"/>
          <w:szCs w:val="24"/>
        </w:rPr>
        <w:t>Перечень видов (групп, подгрупп, элементов) расходов классификации, задействованных в местном бюджете.</w:t>
      </w:r>
    </w:p>
    <w:p>
      <w:pPr>
        <w:pStyle w:val="Normal"/>
        <w:spacing w:lineRule="auto" w:line="240" w:before="0" w:after="0"/>
        <w:ind w:firstLine="90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20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Расходы на выплаты персоналу государственных (муниципальных) органов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2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Фонд оплаты труда государственных (муниципальных) органов и взносы по обязательному социальному страхованию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му элементу отражаются расходы бюджетов бюджетной системы Российской Федерации, в том числе в рамках государственных (муниципальных) программ, осуществляемые в пределах фонда оплаты труда государственными (муниципальными) органами, на выплату денежного содержания (денежного вознаграждения, заработной платы), а также осуществление иных выплат, в соответствии с трудовыми договорами (служебными контрактами, контрактами) и предусмотренных законодательством Российской Федерации, законодательством субъектов Российской Федерации и (или) муниципальными правовыми актами работникам государственных (муниципальных) органов, лицам, замещающим государственные должности Российской Федерации, государственные должности субъектов Российской Федерации и муниципальные должности, государственным и муниципальным служащим, иным работникам государственных (муниципальных) органов, не являющимся государственными (муниципальными) служащими, в том числе 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, а также на уплату страховых взносов по обязательному социальному страхованию в государственные внебюджетные фонды Российской Федерации на указанные суммы выплаты (оплаты труда)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2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Иные выплаты персоналу государственных (муниципальных) органов, за исключением фонда оплаты труда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му элементу отражаются расходы бюджетов бюджетной системы Российской Федерации, в том числе в рамках государственных (муниципальных) программ, по осуществлению работникам государственных (муниципальных) органов, лицам, замещающим государственные должности Российской Федерации, государственные должности субъектов Российской Федерации и муниципальные должности, государственным и муниципальным служащим, иным работникам государственных (муниципальных) органов, не являющимся государственными (муниципальными) служащими, обусловленных их статусом командировочных и иных выплат и компенсаций, в соответствии с трудовыми договорами (служебными контрактами, контрактами) и предусмотренных законодательством Российской Федерации, законодательством субъектов Российской Федерации и (или) муниципальными правовыми актами, не включенных в фонд оплаты труда, а также на уплату, в установленных законодательством случаях, страховых взносов по обязательному социальному страхованию в государственные внебюджетные фонды Российской Федерации с указанных выплат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23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му элементу отражаются расходы бюджетов бюджетной системы Российской Федерации, в том числе по возмещению и компенсации, связанных с депутатской деятельностью депутатам представительных органов субъектов Российской Федерации и (или) муниципальных образований, для которых депутатская деятельность не является основной, а также выплаты возмещений и компенсаций членам Общественной палаты Российской Федерации и (или) общественных палат субъектов Российской Федерации (муниципальных образований), связанных с осуществлением полномочий члена Общественной палаты Российской Федерации, общественной палаты субъекта Российской Федерации (муниципального образован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29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00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Закупка товаров, работ и услуг для обеспечения государственных (муниципальных) нужд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40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Иные закупки товаров, работ и услуг для обеспечения государственных (муниципальных) нужд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4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Закупка товаров, работ, услуг в целях капитального ремонта государственного (муниципального) имущества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му элементу отражаются расходы бюджетов бюджетной системы Российской Федерации на закупку товаров, работ, услуг для обеспечения государственных (муниципальных) нужд, а также расходы государственных (муниципальных) учреждений по капитальному ремонту, а также реставрации государственного (муниципального) имущества, за исключением расходов на осуществление бюджетных инвестиций в объекты капитального строительства государственной (муниципальной) собственности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44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Прочая закупка товаров, работ и услуг для обеспечения государственных (муниципальных) нужд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му элементу отражаются расходы бюджетов бюджетной системы Российской Федерации, в том числе в рамках государственных (муниципальных) программ, на закупку товаров, работ, услуг для государственных (муниципальных) нужд, не отнесенных согласно настоящих Указаний к иным элементам видов расходов, в том числе расходы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закупку товаров, работ, услуг в сфере информационно-коммуникационных технологий для нужд субъектов Российской Федерации (муниципальных образований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асходы на оплату услуг фельдъегерской и специальной связи (доставка специальной корреспонденци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плату услуг почтовой связи (с учетом комплекса расходов, связанных с использованием франкировальных машин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плату договоров на монтаж, обеспечение функционирования и поддержку работоспособности систем, не относящихся к сфере информационно-коммуникационных технологий (пожарной и охранной сигнализации, систем допуска в помещение, видеонаблюдения (в т.ч., с использованием удаленных web-камер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обретение специальной техники и оборудования, не относящихся к сфере ИКТ (томограф, полиграф, аппарат ультразвуковой диагностики, мобильные и стационарные инспекционные досмотровые комплексы), бума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обретение запасных частей, картриджей, тонера и иных расходных материалов, заправке картриджей к специальной техники и оборудования, не относящихся к сфере ИК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плату договоров на оказание услуг по обучению в сфере информационно-коммуникационных технолог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обретение навигатор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обретение оборудования для кабельного (спутникового) телевид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плату абонентской платы за кабельное (спутниковое) телевидение, за пользование радиоточко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оздание и обслуживанию систем радиооповещ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ересылку (доставку) получателям социальных выплат (в увязке с соответствующим направлением расходов, предназначенным для отражения указанных выплат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плату договоров на предоставление места в коллекторах для прокладки кабелей связи заказчи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Также по данному виду расходов подлежат отражению расходы на приобретение в собственность акций акционерных обществ у треть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0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оциальное обеспечение и иные выплаты населению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1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убличные нормативные социальные выплаты граждан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1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Иные пенсии, социальные доплаты к пенс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му элементу отражаются расходы федерального бюджета на выплату пенсий пенсионерам по системам национальной обороны, правоохранительной деятельности и обеспечения безопасности государства, а также расходы по пенсионному обеспечению (социальные доплаты к пенсиям), осуществляемые за счет средств бюджетов субъектов Российской Федерации, средств местных бюджетов в соответствии с нормативными правовыми актами органов государственной власти субъектов Российской Федерации,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2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оциальные выплаты гражданам, кроме публичных нормативных социальных выплат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2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собия, компенсации и иные социальные выплаты гражданам, кроме публичных нормативных обязатель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му элементу отражаются расходы бюджетов бюджетной системы Российской Федерации, в том числе в рамках государственных (муниципальных) программ, на выплату гражданам пособий, компенсаций и иных социальных выплат, не отнесенных к публичным нормативным обязательствам соответствующих бюдже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Также по данному элементу отражаются расходы федерального бюджета на предоставление гражданам, уволенным с военной и приравненной к ней службы, службы в органах внутренних дел, службы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, таможенных органах Российской Федерации, а также членам семей погибших военнослужащих и (или) сотрудников, имеющих специальные звания, социальных выплат в виде пособий, компенсаций и иных социальных выплат, не отнесенных к публичным нормативным обязательствам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6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Иные выплаты населению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й подгруппе отражаются расходы бюджетов бюджетной системы Российской Федерации, в том числе в рамках государственных (муниципальных) программ, на осуществление иных выплат населению, не отнесенных к иным элементам видов расходов группы 300 "Социальное обеспечение и иные выплаты населению"</w:t>
      </w:r>
    </w:p>
    <w:p>
      <w:pPr>
        <w:pStyle w:val="Normal"/>
        <w:spacing w:lineRule="auto" w:line="240" w:before="0" w:after="0"/>
        <w:ind w:firstLine="54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0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Капитальные вложения в объекты государственной</w:t>
      </w:r>
    </w:p>
    <w:p>
      <w:pPr>
        <w:pStyle w:val="Normal"/>
        <w:spacing w:lineRule="auto" w:line="240" w:before="0" w:after="0"/>
        <w:ind w:firstLine="54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412 </w:t>
      </w:r>
      <w:r>
        <w:rPr>
          <w:rFonts w:cs="Times New Roman CYR" w:ascii="Times New Roman CYR" w:hAnsi="Times New Roman CYR"/>
          <w:sz w:val="26"/>
          <w:szCs w:val="26"/>
        </w:rPr>
        <w:t xml:space="preserve">Бюджетные инвестиции на приобретение объектов недвижимого имущества в государственную (муниципальную) собственность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му элементу отражаются расходы бюджетов бюджетной системы Российской Федерации по государственным контрактам на приобретение в федеральную собственность объектов недвижимого имущества, заключаемым вне рамок государственного оборонного заказа, а также по государственным (муниципальным) контрактам на приобретение объектов недвижимого имущества в государственную собственность субъектов Российской Федерации, муниципальную собственность, за исключением земельных участков, приобретение которых предусмотрено сметными стоимостями строительства (реконструкции) объектов капитального строительства;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0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Межбюджетные трансфер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40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Иные межбюджетные трансферты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Данная подгруппа отражает расходы бюджетов бюджетной системы Российской Федерации, связанные с предоставлением другим бюджетам иных межбюджетных трансфертов, не отнесенных к подгруппам 510 - 530, но 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соответствующего бюджета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800  </w:t>
      </w:r>
      <w:r>
        <w:rPr>
          <w:rFonts w:cs="Times New Roman CYR" w:ascii="Times New Roman CYR" w:hAnsi="Times New Roman CYR"/>
          <w:sz w:val="26"/>
          <w:szCs w:val="26"/>
        </w:rPr>
        <w:t>Иные бюджетные ассигнования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10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Субсидии юридическим лицам (кроме некоммерческих организаций), индивидуальным предпринимателям, физическим лиц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й подгруппе отражаются расходы бюджетов бюджетной системы Российской Федерации на предоставление субсидий организациям, кроме некоммерческих организаций, индивидуальным предпринимателям, а также физическим лицам - производителям товаров, работ, услуг, в том числе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озмещение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едоставление грантов в форме субсидий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 CYR" w:ascii="Times New Roman CYR" w:hAnsi="Times New Roman CYR"/>
          <w:sz w:val="26"/>
          <w:szCs w:val="26"/>
        </w:rPr>
        <w:t xml:space="preserve">абзац введен </w:t>
      </w:r>
      <w:hyperlink r:id="rId4">
        <w:r>
          <w:rPr>
            <w:rFonts w:cs="Times New Roman CYR" w:ascii="Times New Roman CYR" w:hAnsi="Times New Roman CYR"/>
            <w:color w:val="0000FF"/>
            <w:sz w:val="26"/>
            <w:szCs w:val="26"/>
            <w:u w:val="single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Минфина России от 16.12.2013 N 121н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иные цели в соответствии с бюджетным законодательством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814 </w:t>
      </w:r>
      <w:r>
        <w:rPr>
          <w:rFonts w:cs="Times New Roman CYR" w:ascii="Times New Roman CYR" w:hAnsi="Times New Roman CYR"/>
          <w:sz w:val="26"/>
          <w:szCs w:val="26"/>
        </w:rPr>
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88" w:before="0" w:after="140"/>
        <w:ind w:firstLine="51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о данному элементу отражаются расходы бюджетов субъектов Российской Федерации, бюджетов муниципальных образований на предоставление субсидий организациям, кроме некоммерческих организаций и государственных корпораций (компаний), индивидуальным предпринимателям, а также физическим лицам - производителям товаров, работ, услуг, в том числе на возмещение недополученных доходов и (или) финансового обеспечения (возмещения) затрат в связи с производством (реализацией товаров (за исключением подакцизных товаров), выполнением работ, оказанием услуг, на предоставление грантов в форме субсидий, на иные цели в соответствии с бюджетным законодательством Российской Федерации, в случае принятия решения финансовым органом субъекта Российской Федерации (муниципального образования) о применении вида расходов 814. </w:t>
      </w:r>
    </w:p>
    <w:p>
      <w:pPr>
        <w:pStyle w:val="Normal"/>
        <w:spacing w:lineRule="auto" w:line="240" w:before="0" w:after="0"/>
        <w:ind w:firstLine="567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831 </w:t>
      </w:r>
      <w:r>
        <w:rPr>
          <w:rFonts w:cs="Times New Roman CYR" w:ascii="Times New Roman CYR" w:hAnsi="Times New Roman CYR"/>
          <w:sz w:val="26"/>
          <w:szCs w:val="26"/>
        </w:rPr>
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му элементу подлежат отражению отдельные расходы на исполнение судебных актов Российской Федерации, мировых соглашений по возмещению вреда, причиненного гражданину или юридическому лицу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деятельности государственных (муниципальных) учреждений, в том числе расходы на:</w:t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уплату пеней и штрафов по государственным (муниципальным) контрактам на поставку товаров, выполнение работ, оказание услуг для государственных (муниципальных) нужд;</w:t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ыплату государственного пособия обвиняемому, временно отстраненному от должности;</w:t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ыплату компенсаций за задержку выплат в пользу физических лиц (включая выплаты работникам учреждений);</w:t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озмещение морального вреда;</w:t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озмещение судебных издержек истцам (государственной пошлины и иных издержек, связанных с рассмотрением дел в судах);</w:t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озврат неосновательного обогащения;</w:t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внесение на депозитный счет арбитражного суда денежных сумм, необходимых для оплаты судебных издержек, осуществляемые на основании соответствующего судебного решения. </w:t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асходы на исполнение судебных актов, предусматривающих обязательство Российской Федерации, субъекта Российской Федерации, муниципального образования, государственного (муниципального) учреждения по выплате пенсий, пособий, оплату труда работников учреждений, а также на оплату кредиторской задолженности по договорам на поставку товаров, выполнение работ, оказание услуг для государственных (муниципальных) нужд и т.п., подлежат отражению по соответствующим группам, подгруппам и элементам классификации видов расходов.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53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Уплата  иных платежей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му элементу отражаются расходы по уплате в установленных законодательством Российской Федерации случая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иных налогов, сборов и обязательных платежей, а также платежей в форме паевых, членских и иных взносов (за исключением взносов в международные организаци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7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Резервные средства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й подгруппе отражаются ассигнования бюджетов бюджетной системы Российской Федерации, подлежащие перераспределению в ходе исполнения бюджетов на соответствующие группы, подгруппы и элементы:</w:t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едусмотренные для создания резервных фондов Президента Российской Федерации и (или) Правительства Российской Федерации, резервных фондов высших исполнительных органов государственной власти субъектов Российской Федерации, резервных фондов местных администраций;</w:t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зарезервированные в целях финансового обеспечения целевых расходов соответствующих бюджетов.</w:t>
      </w:r>
    </w:p>
    <w:p>
      <w:pPr>
        <w:pStyle w:val="Normal"/>
        <w:spacing w:lineRule="auto" w:line="288" w:before="0" w:after="140"/>
        <w:ind w:firstLine="547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880 </w:t>
      </w:r>
      <w:r>
        <w:rPr>
          <w:rFonts w:cs="Times New Roman CYR" w:ascii="Times New Roman CYR" w:hAnsi="Times New Roman CYR"/>
          <w:sz w:val="26"/>
          <w:szCs w:val="26"/>
        </w:rPr>
        <w:t>Специальные расходы</w:t>
      </w:r>
    </w:p>
    <w:p>
      <w:pPr>
        <w:pStyle w:val="Normal"/>
        <w:spacing w:lineRule="auto" w:line="288" w:before="0" w:after="14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о данной подгруппе отражаются расходы бюджетов бюджетной системы Российской Федерации, предусмотренные на реализацию отдельных мероприятий, распределение которых по соответствующим группам, подгруппам и элементам не представляется возможным в силу специфики соответствующих расходных обязательств бюджетов (в том числе, по компенсации расходов, понесенных организациями и гражданами Российской Федерации в связи с реализацией Федерального </w:t>
      </w:r>
      <w:hyperlink r:id="rId5">
        <w:r>
          <w:rPr>
            <w:rFonts w:cs="Times New Roman CYR" w:ascii="Times New Roman CYR" w:hAnsi="Times New Roman CYR"/>
            <w:color w:val="0000FF"/>
            <w:sz w:val="26"/>
            <w:szCs w:val="26"/>
            <w:u w:val="single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от 28 марта 1998 года N 53-ФЗ "О воинской обязанности и военной службе").</w:t>
      </w:r>
    </w:p>
    <w:p>
      <w:pPr>
        <w:pStyle w:val="Normal"/>
        <w:spacing w:lineRule="auto" w:line="240" w:before="0" w:after="0"/>
        <w:ind w:firstLine="54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4. </w:t>
      </w:r>
      <w:r>
        <w:rPr>
          <w:rFonts w:cs="Times New Roman CYR" w:ascii="Times New Roman CYR" w:hAnsi="Times New Roman CYR"/>
          <w:sz w:val="26"/>
          <w:szCs w:val="24"/>
        </w:rPr>
        <w:t>Подкоды детализации бюджетной росписи местного бюджета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tbl>
      <w:tblPr>
        <w:tblW w:w="936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1354"/>
        <w:gridCol w:w="8011"/>
      </w:tblGrid>
      <w:tr>
        <w:trPr>
          <w:trHeight w:val="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дкод  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                 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Наименование подкода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046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Другие услуги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049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Оплата за проведение курсов, специализаций, участие в семинарах (без учета командировочных расходов)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055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Обеспечение пожарной безопасности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500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Другие расходы по коду 222   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510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Медикаменты и перевязочные средства      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520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риобретение и изготовление мягкого инвентаря и обмундирования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540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Оплата горюче-смазочных материалов       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550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рочие материальные запасы               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600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Командировочные расходы                  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723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Оплата котельно-печного топлива          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730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Оплата потребления электроэнергии        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770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Другие расходы по содержанию имущества (техническое обслуживание и другое)  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811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Строительство объектов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812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Оплата текущего и капитального ремонта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814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рочие основные средства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831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Оплата льготного проезда к месту отдыха и обратно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836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Другие пособия по ст. 262               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840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Доплаты к пенсии государственным и муниципальным служащим</w:t>
            </w:r>
          </w:p>
        </w:tc>
      </w:tr>
      <w:tr>
        <w:trPr>
          <w:trHeight w:val="264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842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485" w:leader="none"/>
              </w:tabs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Выходное пособие при увольнении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843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Другие расходы по статье 290             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845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редставительские расходы                                      </w:t>
            </w:r>
          </w:p>
        </w:tc>
      </w:tr>
    </w:tbl>
    <w:p>
      <w:pPr>
        <w:pStyle w:val="Normal"/>
        <w:spacing w:before="0" w:after="200"/>
        <w:rPr>
          <w:sz w:val="26"/>
        </w:rPr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6b2d60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240" w:after="0"/>
      <w:ind w:left="600" w:hanging="36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6b2d60"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b2d60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6b2d60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6b2d6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b2d6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D3A958BAA124CF13050EC9157991C2307F1503C98A92B11F974E9702D36A035E41A277BF235829CFD988C8JFL" TargetMode="External"/><Relationship Id="rId4" Type="http://schemas.openxmlformats.org/officeDocument/2006/relationships/hyperlink" Target="consultantplus://offline/ref=43F945162A4ACB0FB626D186376B79AD9AFC3767514C4991AA2CC5AFCFEBCA0050AE1B236A590311i7k2L" TargetMode="External"/><Relationship Id="rId5" Type="http://schemas.openxmlformats.org/officeDocument/2006/relationships/hyperlink" Target="http://www.consultant.ru/document/cons_doc_LAW_18260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1</Pages>
  <Words>5912</Words>
  <Characters>33703</Characters>
  <CharactersWithSpaces>39536</CharactersWithSpaces>
  <Paragraphs>79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1:43:00Z</dcterms:created>
  <dc:creator>Тиман</dc:creator>
  <dc:description/>
  <dc:language>en-US</dc:language>
  <cp:lastModifiedBy>Тиман</cp:lastModifiedBy>
  <dcterms:modified xsi:type="dcterms:W3CDTF">2017-09-11T1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