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Arial"/>
        </w:rPr>
        <w:t xml:space="preserve">                                             </w:t>
      </w: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</w:t>
      </w:r>
      <w:r>
        <w:rPr/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января 2017 года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слушаний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 обсуждению проекта Решения «О внесении изменений и дополнений в Устав муниципального образования «Тиманский сельсовет» Ненецкого автономного округа»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о ст. 16 Устава муниципального образования «Тиманский сельсовет» Ненецкого автономного округа, Положением «О порядке организации и проведения публичных слушаний в муниципальном образовании «Тиманский сельсовет» НАО, с целью выяснения и учета мнения населения по проект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rFonts w:cs="Times New Roman" w:ascii="Times New Roman" w:hAnsi="Times New Roman"/>
          <w:spacing w:val="-1"/>
          <w:sz w:val="26"/>
          <w:szCs w:val="26"/>
        </w:rPr>
        <w:t>, Совет депутатов муниципального образования «Тиманский сельсовет» Ненецкого автономного округа 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Провести публичные слушания по проекту </w:t>
      </w:r>
      <w:r>
        <w:rPr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территории муниципального образования МО «Тиманский сельсовет» НАО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Назначить проведение публичных слушаний  на 17 часов 16 февраля 2016 года в здании Администрации МО «Тиманский сельсовет» НАО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Направить проект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официальное опубликование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Определить следующий порядок предложений заинтересованных лиц по вопросу вынесенному на публичные слушания: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 xml:space="preserve">Срок предоставления предложений по проекту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составляет 10 дней с момента опубликования настоящего постановления;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Предложения предоставляются в письменной форме в Администрацию муниципального образования «Тиманский сельсовет» Ненецкого автономного округа, расположенную по адресу: ул. Центральная, д. 2, п. Индига, Ненецкий автономный округ, 166722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 </w:t>
      </w:r>
      <w:r>
        <w:rPr>
          <w:spacing w:val="-3"/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16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 «Тиманский сельсовет» НАО                                                                  О.И. Давыдов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6:00Z</dcterms:created>
  <dc:creator>Buhgalter</dc:creator>
  <dc:description/>
  <cp:keywords/>
  <dc:language>en-US</dc:language>
  <cp:lastModifiedBy>Buhgalter</cp:lastModifiedBy>
  <dcterms:modified xsi:type="dcterms:W3CDTF">2017-02-06T12:26:00Z</dcterms:modified>
  <cp:revision>2</cp:revision>
  <dc:subject/>
  <dc:title/>
</cp:coreProperties>
</file>