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 февраля  2017 года  № 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тесте прокурора  Ненецкого автономного округа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прокурора Ненецкого автономного округа от 24.01.2017 № 7-15/2-2017/252 на Административный регламент предоставления муниципальной услуги «Подготовка и выдача градостроительных планов земельных участков», утвержденного Постановлением Администрации муниципального образования «Тиманский сельсовет» Ненецкого автономного округа от 12.11.2015 № 66 п  Администрация МО «Тиманский сельсовет»  НАО  постановля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довлетворить </w:t>
      </w:r>
      <w:r>
        <w:rPr>
          <w:rFonts w:cs="Times New Roman" w:ascii="Times New Roman" w:hAnsi="Times New Roman"/>
          <w:sz w:val="24"/>
          <w:szCs w:val="24"/>
        </w:rPr>
        <w:t>протест прокурора Ненецкого автономного округа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Тиманский сельсовет» НАО                            О.И. Давыдов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27:00Z</dcterms:created>
  <dc:creator>Ирина</dc:creator>
  <dc:description/>
  <dc:language>en-US</dc:language>
  <cp:lastModifiedBy>Пользователь</cp:lastModifiedBy>
  <dcterms:modified xsi:type="dcterms:W3CDTF">2017-02-02T11:30:00Z</dcterms:modified>
  <cp:revision>3</cp:revision>
  <dc:subject/>
  <dc:title/>
</cp:coreProperties>
</file>