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 февраля 2017 года № 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а размещения информации о рассчитываемой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календарный год среднемесячной заработной плате руководителей, их заместителе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ных бухгалтеров </w:t>
      </w:r>
      <w:r>
        <w:rPr>
          <w:rFonts w:cs="Times New Roman" w:ascii="Times New Roman" w:hAnsi="Times New Roman"/>
          <w:b/>
          <w:bCs/>
          <w:sz w:val="24"/>
          <w:szCs w:val="24"/>
        </w:rPr>
        <w:t>унитарных предприятий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349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рудового кодекса Российской Федерации,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6"/>
          <w:szCs w:val="26"/>
        </w:rPr>
        <w:t>МО «Тиман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</w:t>
      </w:r>
      <w:hyperlink w:anchor="Par3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6"/>
          <w:szCs w:val="26"/>
        </w:rPr>
        <w:t>унитарных предприятий муниципального образования «Тиманский сельсовет» Ненецкого автономного округа.</w:t>
      </w:r>
    </w:p>
    <w:p>
      <w:pPr>
        <w:pStyle w:val="ConsPlusNormal"/>
        <w:ind w:left="14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        О.И. Давы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.02.2017 № 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w:anchor="Par3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/>
          <w:bCs/>
          <w:sz w:val="24"/>
          <w:szCs w:val="24"/>
        </w:rPr>
        <w:t>унитарных предприятий муниципального образования «Тиман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ламентирует размещение информации о рассчитываемой за календарный год среднемесячной заработной плате руководителей, их заместителей, главных бухгалтеров </w:t>
      </w:r>
      <w:r>
        <w:rPr>
          <w:rFonts w:cs="Times New Roman" w:ascii="Times New Roman" w:hAnsi="Times New Roman"/>
          <w:bCs/>
          <w:sz w:val="24"/>
          <w:szCs w:val="24"/>
        </w:rPr>
        <w:t>унитарных предприятий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 - информация о среднемесячной заработной плате, унитарное предприятие) и представление указанными лицами да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о среднемесячной заработной плате размещается в информационно-телекоммуникационной сети "Интернет" на официальном сайте муниципального образования «Тиман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чет среднемесячной заработной платы руковод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заместителя  и главного бухгалтера унитарного предприятия осуществля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Трудового кодекса Российской Федерации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4 декабря 2007 года N 922 "Об особенностях порядка исчисления средней заработной платы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уководитель, его заместитель, главный бухгалте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нитарных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ют Администрации муниципального образования «Тиманский сельсовет» Ненецкого автономного округа осуществляющей функции и полномочия учредителя унитарного предприят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– Учредитель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w:anchor="Par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среднемесячной заработной плате ежегодно в срок не позднее 30 апреля года,</w:t>
      </w:r>
      <w:r>
        <w:rPr>
          <w:rFonts w:cs="Times New Roman" w:ascii="Times New Roman" w:hAnsi="Times New Roman"/>
          <w:sz w:val="24"/>
          <w:szCs w:val="24"/>
        </w:rPr>
        <w:t xml:space="preserve"> следующего за отчетным,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размещаемой информации о среднемесячной заработной плате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 Учредитель ежегодно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озднее 15 мая года, следующего за отчетным</w:t>
      </w:r>
      <w:r>
        <w:rPr>
          <w:rFonts w:cs="Times New Roman" w:ascii="Times New Roman" w:hAnsi="Times New Roman"/>
          <w:sz w:val="24"/>
          <w:szCs w:val="24"/>
        </w:rPr>
        <w:t>, размещает представленную информацию о среднемесячной заработной плате в информационно-телекоммуникационной сети "Интернет"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 По решению Учредителя информация о среднемесячной заработной плате может размещаться на официальном сайте унитарного предприятия в информационно-телекоммуникационной сети "Интернет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мещения информ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рассчитываемой за календарный год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ой заработной плате руководителе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, главных бухгалтеров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нитарных предприятий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58"/>
      <w:bookmarkEnd w:id="2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немесячной заработной плат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706"/>
        <w:gridCol w:w="38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тарного предприятия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анский сельсовет»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 (заместителя руководителя, главного бухгалтера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тарного  предприятия муниципа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манский сельсовет»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должности в соответствии со штатным расписание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мая за календарный год среднемесячная заработная плата (руб.) за ______ го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2018AA061D82F77E5AEE98E09D16A1C8AFFFE0C092DECEF667FC3973D68DD850E2439F8B02x3eAN" TargetMode="External"/><Relationship Id="rId4" Type="http://schemas.openxmlformats.org/officeDocument/2006/relationships/hyperlink" Target="consultantplus://offline/ref=5D2018AA061D82F77E5AEE98E09D16A1C8AFFFE0C092DECEF667FC3973D68DD850E2439C890733C7xCeFN" TargetMode="External"/><Relationship Id="rId5" Type="http://schemas.openxmlformats.org/officeDocument/2006/relationships/hyperlink" Target="consultantplus://offline/ref=5D2018AA061D82F77E5AEE98E09D16A1C8AFF6E7C19ADECEF667FC3973D68DD850E2439C89073AC2xCe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8:00Z</dcterms:created>
  <dc:creator>Пользователь</dc:creator>
  <dc:description/>
  <dc:language>en-US</dc:language>
  <cp:lastModifiedBy>Глава</cp:lastModifiedBy>
  <dcterms:modified xsi:type="dcterms:W3CDTF">2017-02-10T12:18:00Z</dcterms:modified>
  <cp:revision>2</cp:revision>
  <dc:subject/>
  <dc:title/>
</cp:coreProperties>
</file>