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</w:t>
      </w:r>
      <w:r>
        <w:rPr>
          <w:sz w:val="32"/>
          <w:szCs w:val="32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 мая 2017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слушаний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АО, с целью выяснения и учета мнения населения по проект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spacing w:val="-1"/>
          <w:sz w:val="26"/>
          <w:szCs w:val="26"/>
        </w:rPr>
        <w:t>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Провести публичные слушания по проекту </w:t>
      </w:r>
      <w:r>
        <w:rPr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территории муниципального образования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 на 17 часов 22 мая 2017 года в здании Администрац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Направить проект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официальное опубликован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Срок предоставления предложений по проекту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составляет 10 дней с момента опубликования настоящего постановл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134" w:right="85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09:00Z</dcterms:created>
  <dc:creator>001</dc:creator>
  <dc:description/>
  <dc:language>en-US</dc:language>
  <cp:lastModifiedBy>Глава</cp:lastModifiedBy>
  <cp:lastPrinted>2017-05-16T17:06:00Z</cp:lastPrinted>
  <dcterms:modified xsi:type="dcterms:W3CDTF">2017-05-16T14:09:00Z</dcterms:modified>
  <cp:revision>2</cp:revision>
  <dc:subject/>
  <dc:title/>
</cp:coreProperties>
</file>