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.00. 2017 года  № 00п</w:t>
      </w:r>
    </w:p>
    <w:p>
      <w:pPr>
        <w:pStyle w:val="Normal"/>
        <w:rPr/>
      </w:pPr>
      <w:r>
        <w:rPr/>
        <w:t>п. Индига, НАО</w:t>
      </w:r>
    </w:p>
    <w:p>
      <w:pPr>
        <w:pStyle w:val="Normal"/>
        <w:ind w:left="4536" w:right="4195" w:hanging="453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</wp:posOffset>
                </wp:positionH>
                <wp:positionV relativeFrom="paragraph">
                  <wp:posOffset>140970</wp:posOffset>
                </wp:positionV>
                <wp:extent cx="3829050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б утверждении основных направлений бюджетной и налоговой политики муниципального образования «Тиманский сельсовет» Ненецкого автономного округа на 2017 го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5pt;mso-wrap-distance-left:9.05pt;mso-wrap-distance-right:9.05pt;mso-wrap-distance-top:0pt;mso-wrap-distance-bottom:0pt;margin-top:11.1pt;mso-position-vertical-relative:text;margin-left:-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Об утверждении основных направлений бюджетной и налоговой политики муниципального образования «Тиманский сельсовет» Ненецкого автономного округа на 2017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480"/>
        <w:rPr>
          <w:sz w:val="26"/>
          <w:szCs w:val="26"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firstLine="283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</w:rPr>
        <w:t xml:space="preserve">Руководствуясь </w:t>
      </w:r>
      <w:r>
        <w:rPr>
          <w:sz w:val="26"/>
          <w:szCs w:val="26"/>
        </w:rPr>
        <w:t xml:space="preserve">статьёй 172 Бюджетного кодекса Российской Федерации, </w:t>
      </w:r>
      <w:r>
        <w:rPr>
          <w:sz w:val="26"/>
        </w:rPr>
        <w:t>Положением</w:t>
      </w:r>
      <w:r>
        <w:rPr>
          <w:sz w:val="26"/>
          <w:szCs w:val="26"/>
        </w:rPr>
        <w:t xml:space="preserve"> о бюджетном процессе в муниципальном образовании «Тиманский сельсовет» Ненецкого автономного округа, утвержденного решением Совета депутатов МО «Тиманский сельсовет» НАО от 20.03.2014 № 4, Уставом  Администрации муниципального образования «Тиманский сельсовет» Ненецкого автономного округа,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Администрация МО «Тиманский сельсовет»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  Утвердить прилагаемые Основные направления бюджетной и налоговой политики муниципального образования «Тиманский сельсовет» Ненецкого автономного округа на 2017 год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О «Тиманский сельсовет» НАО                                         О.И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4678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Утверждено </w:t>
      </w:r>
    </w:p>
    <w:p>
      <w:pPr>
        <w:pStyle w:val="Style18"/>
        <w:ind w:left="4678" w:hanging="0"/>
        <w:jc w:val="righ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постановлени</w:t>
      </w:r>
      <w:r>
        <w:rPr>
          <w:b w:val="false"/>
          <w:sz w:val="26"/>
          <w:szCs w:val="26"/>
          <w:lang w:val="ru-RU"/>
        </w:rPr>
        <w:t>е</w:t>
      </w:r>
      <w:r>
        <w:rPr>
          <w:b w:val="false"/>
          <w:sz w:val="26"/>
          <w:szCs w:val="26"/>
        </w:rPr>
        <w:t xml:space="preserve"> Администрации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Style18"/>
        <w:ind w:left="4678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МО </w:t>
      </w:r>
      <w:r>
        <w:rPr>
          <w:b w:val="false"/>
          <w:sz w:val="26"/>
          <w:szCs w:val="26"/>
        </w:rPr>
        <w:t xml:space="preserve">« </w:t>
      </w:r>
      <w:r>
        <w:rPr>
          <w:b w:val="false"/>
          <w:sz w:val="26"/>
          <w:szCs w:val="26"/>
          <w:lang w:val="ru-RU"/>
        </w:rPr>
        <w:t>Тиманский</w:t>
      </w:r>
      <w:r>
        <w:rPr>
          <w:b w:val="false"/>
          <w:sz w:val="26"/>
          <w:szCs w:val="26"/>
        </w:rPr>
        <w:t xml:space="preserve"> сельсовет»</w:t>
      </w:r>
      <w:r>
        <w:rPr>
          <w:b w:val="false"/>
          <w:sz w:val="26"/>
          <w:szCs w:val="26"/>
          <w:lang w:val="ru-RU"/>
        </w:rPr>
        <w:t xml:space="preserve"> НАО</w:t>
      </w:r>
    </w:p>
    <w:p>
      <w:pPr>
        <w:pStyle w:val="Style18"/>
        <w:ind w:left="4678" w:hanging="0"/>
        <w:jc w:val="right"/>
        <w:rPr>
          <w:lang w:val="ru-RU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00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00</w:t>
      </w:r>
      <w:r>
        <w:rPr>
          <w:b w:val="false"/>
          <w:sz w:val="26"/>
          <w:szCs w:val="26"/>
        </w:rPr>
        <w:t>.201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№ </w:t>
      </w:r>
    </w:p>
    <w:p>
      <w:pPr>
        <w:pStyle w:val="Style18"/>
        <w:ind w:left="567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Style18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ой </w:t>
      </w:r>
      <w:r>
        <w:rPr>
          <w:sz w:val="26"/>
          <w:szCs w:val="26"/>
          <w:lang w:val="ru-RU"/>
        </w:rPr>
        <w:t xml:space="preserve">и налоговой </w:t>
      </w:r>
      <w:r>
        <w:rPr>
          <w:sz w:val="26"/>
          <w:szCs w:val="26"/>
        </w:rPr>
        <w:t xml:space="preserve">политики муниципального образования « </w:t>
      </w:r>
      <w:r>
        <w:rPr>
          <w:sz w:val="26"/>
          <w:szCs w:val="26"/>
          <w:lang w:val="ru-RU"/>
        </w:rPr>
        <w:t>Тиманский</w:t>
      </w:r>
      <w:r>
        <w:rPr>
          <w:sz w:val="26"/>
          <w:szCs w:val="26"/>
        </w:rPr>
        <w:t xml:space="preserve"> сельсовет» Ненецкого автономного округа 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</w:t>
      </w:r>
    </w:p>
    <w:p>
      <w:pPr>
        <w:pStyle w:val="Style18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b/>
          <w:sz w:val="26"/>
          <w:szCs w:val="26"/>
        </w:rPr>
        <w:t>Общие полож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муниципального образования "Тиманский сельсовет" Ненецкого автономного округа на 2017 год  (далее - основные направления бюджетной и налоговой политики) подготовлены в соответствии  статьей 172 Бюджетного кодекса Российской Федерации; Уставом муниципального образования «Тиманский сельсовет» Ненецкого автономного округа; ст. 2.3 Положения о бюджетном процессе в муниципальном образовании «Тиманский сельсовет» Ненецкого автономного округа, утвержденного решением Совета депутатов МО «Тиманский сельсовет» НАО от 20.03.2014 № 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бюджетной и налоговой политики актуализированы с учетом экономической ситуации 2016 года и нацелены на решение приоритетных задач дальнейшего социально-экономического развития муниципального образования «Тиманский сельсовет» Ненецкого автономного округ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Основные цели и задачи бюджетной и налоговой политики на 2017 год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е Основные направления содержат основные цели, задачи и приоритеты бюджетной и налоговой политики в сфере формирования доходного потенциала, расходования бюджетных средств, межбюджетных отношений, государственного долга и контроля за использованием бюджетных средств.</w:t>
      </w:r>
    </w:p>
    <w:p>
      <w:pPr>
        <w:pStyle w:val="Normal"/>
        <w:shd w:fill="FFFFFF" w:val="clear"/>
        <w:ind w:firstLine="72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Основной целью бюджетной политики является обеспечение сбалансированности и устойчивости бюджета МО «Тиманский  сельсовет» НАО. </w:t>
      </w:r>
    </w:p>
    <w:p>
      <w:pPr>
        <w:pStyle w:val="Normal"/>
        <w:widowControl w:val="fals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стижению данной цели будет способствовать решение следующих задач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6"/>
          <w:szCs w:val="26"/>
        </w:rPr>
        <w:t>- развитие стратегического</w:t>
      </w:r>
      <w:r>
        <w:rPr>
          <w:sz w:val="26"/>
          <w:szCs w:val="26"/>
        </w:rPr>
        <w:t xml:space="preserve"> планирова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налогового потенциал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существующей системы налоговых льгот. Принятие решений по предоставлению налоговых льгот с учетом бюджетной и социальной эффектив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уклонное соблюдение основных подходов при планировании бюджетных расход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предоставляемых населению муниципальных услуг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риоритетных направлений бюджетных расходов, повышение их эффектив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едпринимательской актив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озрачности и открытости бюджета и бюджетного процесса для насел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и повышение эффективности бюджетных расходов на основе принципов бюджетирования, ориентированного на результат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ответственной бюджетной политики, базовыми принципами которой являются исполнение наиболее значимых действующих расходных обязательств и принятие взвешенных решений по вновь принимаемым расходным обязательствам местного бюджет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политика должна быть направлена на повышение эффективности деятельности органов местного самоуправления муниципального образования по обеспечению потребностей граждан в муниципальных услугах, увеличению их доступности и качества, качественному и своевременному выполнению муниципальных функций органов местного самоуправления, созданию благоприятных условий для проживания в населенных пунктах муниципального образования, максимально эффективное использование имеющихся финансовых ресурсов при исполнении действующих расходных обязательств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Основные направления бюджетной и налоговой политики на 2017 год  при формировании доходного потенциал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ая и налоговая политика на 2017 год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Style21"/>
        <w:spacing w:before="0" w:after="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21"/>
        <w:spacing w:before="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управления муниципальной собственностью и ее более рациональное использование;</w:t>
      </w:r>
    </w:p>
    <w:p>
      <w:pPr>
        <w:pStyle w:val="Normal"/>
        <w:ind w:left="340" w:hanging="340"/>
        <w:jc w:val="both"/>
        <w:rPr/>
      </w:pPr>
      <w:r>
        <w:rPr>
          <w:sz w:val="26"/>
          <w:szCs w:val="26"/>
        </w:rPr>
        <w:t xml:space="preserve">- повышение уровня ответственности </w:t>
      </w:r>
      <w:r>
        <w:rPr>
          <w:color w:val="000000"/>
          <w:sz w:val="26"/>
          <w:szCs w:val="26"/>
        </w:rPr>
        <w:t>главных администраторов доходов за выполнение плановых показателей поступления доходов, повышение качества администрирования налоговых и неналоговых доходов местного бюджета;</w:t>
      </w:r>
    </w:p>
    <w:p>
      <w:pPr>
        <w:pStyle w:val="Normal"/>
        <w:ind w:left="340" w:hanging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максимальное приближение прогнозов поступления доходов местного бюджета к реальной ситуации в экономике;</w:t>
      </w:r>
    </w:p>
    <w:p>
      <w:pPr>
        <w:pStyle w:val="Normal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порядка налогообложения в рамках специальных налоговых режимов.</w:t>
      </w:r>
    </w:p>
    <w:p>
      <w:pPr>
        <w:pStyle w:val="Style21"/>
        <w:spacing w:before="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</w:t>
      </w:r>
    </w:p>
    <w:p>
      <w:pPr>
        <w:pStyle w:val="Style21"/>
        <w:spacing w:before="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ое приближение прогнозов поступления доходов местного бюджета к реальной ситуации в экономике.</w:t>
      </w:r>
    </w:p>
    <w:p>
      <w:pPr>
        <w:pStyle w:val="Style21"/>
        <w:spacing w:before="12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в сфере межбюджетных отношений должна быть направлена на отстаивание интересов МО «Тиманский сельсовет» НАО по сохранению доходной базы и активное привлечение в местный бюджет межбюджетных трансфертов.</w:t>
      </w:r>
    </w:p>
    <w:p>
      <w:pPr>
        <w:pStyle w:val="Style21"/>
        <w:spacing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оставленных задач главным администраторам средств местного бюджета необходимо:</w:t>
      </w:r>
    </w:p>
    <w:p>
      <w:pPr>
        <w:pStyle w:val="Style21"/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добиваться полноценного финансового обеспечения полномочий по решению вопросов местного значения за счет средств областного, окружного, районного бюджетов;</w:t>
      </w:r>
    </w:p>
    <w:p>
      <w:pPr>
        <w:pStyle w:val="Style21"/>
        <w:autoSpaceDE w:val="false"/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ть своевременную защиту бюджетных заявок и предложений по участию в областных, окружных, районных целевых программах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сновные направления бюджетной и налоговой политики на 2017 год  при расходовании бюджетных средств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0" w:name="sub_1010"/>
      <w:bookmarkEnd w:id="0"/>
      <w:r>
        <w:rPr>
          <w:sz w:val="26"/>
          <w:szCs w:val="26"/>
        </w:rPr>
        <w:t>В отношении расходов местного бюджета бюджетная политика на 2017 год должна быть скорректирована исходя из сложившейся экономической ситуации и должна быть направлена на оптимизацию и повышение эффективности расходо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лючевыми требованиями к расходной части местного бюджета должны стать бережливость и максимальная отдач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ми задачами ближайших лет по повышению эффективности бюджетных расходов являются: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вышение эффективности и результативности имеющихся инструментов программно-целевого управления и бюджетирования;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оздание условий для повышения качества предоставления муниципальных услуг;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вышение эффективности процедур проведения государственных закупок, в том числе путем внедрения казначейского сопровождения;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овершенствование процедур предварительного и последующего контроля, в том числе уточнение порядка и содержания мер принуждения к нарушениям в финансово-бюджетной сфере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анализ эффективности всех бюджетных расход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должна быть направлена на обеспечение социально-экономического развития муниципального образования, должна формироваться исходя из необходимости улучшения качества жизни населения, создания условий для обеспечения позитивных структурных изменений в экономике и социальной сфер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направлениями расходов при формировании и исполнении бюджета на 2017 год необходимо определить расходы, обеспечивающие социальную стабильность в поселен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 инфраструктуру, и их доля в общих расходах бюджета должна увеличивать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на повышение уровня благоустройства населенных пун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на оплату коммунальных услуг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труда и обязательных выплат, установленных трудовым законодательств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на социальные выплат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1010"/>
      <w:bookmarkEnd w:id="1"/>
      <w:r>
        <w:rPr>
          <w:sz w:val="26"/>
          <w:szCs w:val="26"/>
        </w:rPr>
        <w:t>Органам местного самоуправления «Тиманский сельсовет» Ненецкого автономного округа следует качественно и своевременно выполнять  свои функции, с связи с чем, необходимо вести контроль за деятельностью муниципальны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ужащих и выборных лиц, при этом учитывать мнение граждан муниципального образования о выполнении обязанностей штатных единиц Администрации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ни муниципальных услуг не должны сводиться всего лишь к спискам основных направлений деятельности учреждений. Люди должны понимать, какие именно услуги, в каком объеме, и какого качества они хотят получать и вправе получать за счет средств местного бюджета. Формирование муниципальных заданий должно привести к уменьшению неэффективных расходов. Расширение самостоятельности и усиление ответственности учреждений резко повышают требования к нормативной базе по их финансированию. Она должна учитывать различия в качестве и результативность предоставляемых услуг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 инструмента  муниципального  задания на  оказание  муниципальных  услуг  при бюджетном планировании обеспечит  взаимосвязь  муниципальных программ и муниципальных  заданий  в  целях  создания  условий  для  повышения эффективности  деятельности  учреждений  по  обеспечению  потребностей граждан в муниципальных услугах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временных условиях возможности роста расходной части бюджета муниципального образования "Тиманский сельсовет" Ненецкого автономного округа крайне ограничены. В этой связи бюджетная политика должна быть нацелена на повышение эффективности бюджетных расходов, обеспечение режима экономного и рационального использования бюджетных средств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ридется отказаться от реализации задач, не носящих первоочередной характер. Необходимо более ответственно подходить к принятию новых расходных обязательств с учетом имеющихся финансовых</w:t>
      </w:r>
      <w:bookmarkStart w:id="2" w:name="sub_1014"/>
      <w:r>
        <w:rPr>
          <w:sz w:val="26"/>
          <w:szCs w:val="26"/>
        </w:rPr>
        <w:t xml:space="preserve"> возможностей местного бюджета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местного бюджета,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2"/>
      <w:r>
        <w:rPr>
          <w:sz w:val="26"/>
          <w:szCs w:val="26"/>
        </w:rPr>
        <w:t xml:space="preserve">При осуществлении муниципальных закупок необходимо обеспечить снижение расходов за счет исключения случаев необоснованного завышения заказчиками начальных (максимальных) цен. В целях более рационального использования бюджетных средств заказчикам следует в обязательном порядке применять санкции за неисполнение или ненадлежащее исполнение обязательств по контракту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обеспечена большая прозрачность и открытость бюджетного процесса для граждан. Это одно из ключевых условий повышения эффективности всей бюджетной политики. Начиная с 2013 года на сайте Администрации МО «Тиманский сельсовет» НАО, публикуется нормативно-правовая документация, в том числе бюджет и отчеты по его исполнению, регулярно проводятся публичные слушания. Работа должна быть продолжена, в первую очередь это связано с низкой заинтересованностью граждан жизнью муниципального образования. Жители поселения должны понимать на какие цели и в каком объёме направляются бюджетные ресурсы, какие результаты планируется достичь и какие на самом деле достигну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социально-экономической политики формирование и исполнение бюджета должно осуществляться на базе програм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существить переход к «программному бюджету», что  в дальнейшем при внедрении информационной системы управления общественным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ами «Электронный бюджет», должно обеспечить прозрачность финансово-хозяйственной деятельности каждого отдельного участника бюджетного процесса, гарантировать достоверность и открытость их деятельности, предусматривать возможность участия граждан и контролирующих организаций в процессах формирования, утверждения и исполнения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ечно же, необходимо наладить работу с населением, улучшить собираемость населения на публичные слуш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эффективности расходования финансовых средств местного бюджета должно способствовать сокращению дефицита бюджета. Бюджетная политика в сфере межбюджетных отношений должна быть направлена на продолжение работы по отстаиванию интересов муниципального образования по сохранению доходной базы и привлечению в местный бюджет межбюджетных трансфертов, необходимых, в том числе и для выполнения вопросов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ind w:left="0" w:right="0" w:firstLine="702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0" w:after="13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7:00Z</dcterms:created>
  <dc:creator>Admin</dc:creator>
  <dc:description/>
  <cp:keywords/>
  <dc:language>en-US</dc:language>
  <cp:lastModifiedBy>Тиман</cp:lastModifiedBy>
  <cp:lastPrinted>2016-11-23T10:52:00Z</cp:lastPrinted>
  <dcterms:modified xsi:type="dcterms:W3CDTF">2017-05-17T08:10:00Z</dcterms:modified>
  <cp:revision>2</cp:revision>
  <dc:subject/>
  <dc:title/>
</cp:coreProperties>
</file>