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457835" cy="619760"/>
            <wp:effectExtent l="0" t="0" r="0" b="0"/>
            <wp:docPr id="1" name="4Герб цвет кор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Герб цвет кор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 марта 2018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публичных слушаний </w:t>
      </w:r>
    </w:p>
    <w:p>
      <w:pPr>
        <w:pStyle w:val="ConsNormal"/>
        <w:widowControl/>
        <w:ind w:right="0" w:firstLine="360"/>
        <w:jc w:val="center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годовому отчету об исполнении местного бюджета за 2017 год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pacing w:val="-1"/>
          <w:sz w:val="26"/>
          <w:szCs w:val="26"/>
        </w:rPr>
        <w:t>В соответствии с Уставом муниципального образования «Тиманский сельсовет» Ненецкого автономного округа, Положением «О бюджетном процессе в муниципальном образовании «Тиманский сельсовет» Ненецкого автономного округа», утвержденным Решением Совета депутатов МО «Тиманский сельсовет» НАО от 20.03.2014 г. № 4, Положением «Об утверждении Порядка организации и проведения публичных слушаний в муниципальном образовании «Тиманский сельсовет» Ненецкого автономного округа», утвержденным Советом депутатов МО «Тиманский сельсовет» НАО от 26.12.2014 г. № 4, 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Провести по инициативе главы муниципального образования «Тиманский сельсовет» Ненецкого автономного округа публичные слушания по прилагаемому годовому отчету об исполнении местного бюджета за 2017 год (далее – отчет об исполнении местного бюджета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Для организации и проведения публичных слушаний создать организационный комитет в составе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председа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- Малыгина Маргарита Владимировна- главный специалист Администрации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заместител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Давыдов Олег Иванович – глава МО «Тиманский сельсовет» НАО;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секретарь: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both"/>
        <w:rPr/>
      </w:pPr>
      <w:r>
        <w:rPr>
          <w:spacing w:val="-3"/>
          <w:sz w:val="26"/>
          <w:szCs w:val="26"/>
        </w:rPr>
        <w:t>Кожина Галина Вячеславовна – ведущий специалист Администрации МО «Тиманский сельсовет» НА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142" w:hanging="142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Опубликовать отчет об исполнении местного бюджета в информационном бюллетене муниципального образования «Тиманский сельсовет» НАО для об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 xml:space="preserve">Установить следующий порядок учета предложений по отчету об исполнении местного бюджета: 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lineRule="exact" w:line="276" w:before="216" w:after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4.1.   Граждане и юридические лица вправе вносить в Администрацию МО «Тиманский сельсовет» НАО предложения и замечания по отчету об исполнении местного бюджета в течении 1 дня с даты его опубликования. Предложения представляются в письменном виде в двух экземплярах, один из которых регистрируется как входящая корреспонденция Администрации МО «Тиманский сельсовет» НАО, второй с отметкой о дате поступления возвращается лицу, внесшему предложения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</w:tabs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Учет предложений по отчету об исполнении местного бюджета ведется общим отделом Администрации МО «Тиманский сельсовет» НАО по мере их поступлени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Публичные слушания провести в 17 часов 00 минут «   » апреля 2018 года в здании Администрации МО «Тиманский сельсовет» НАО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6" w:before="216" w:after="0"/>
        <w:ind w:left="0" w:hanging="0"/>
        <w:jc w:val="both"/>
        <w:rPr>
          <w:spacing w:val="-1"/>
          <w:sz w:val="26"/>
          <w:szCs w:val="26"/>
        </w:rPr>
      </w:pPr>
      <w:r>
        <w:rPr>
          <w:spacing w:val="-3"/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Тиманский сельсовет»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                                                                      О.И. Давыдов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  </w:t>
      </w:r>
    </w:p>
    <w:sectPr>
      <w:type w:val="nextPage"/>
      <w:pgSz w:w="11906" w:h="16838"/>
      <w:pgMar w:left="1418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4:38:00Z</dcterms:created>
  <dc:creator>001</dc:creator>
  <dc:description/>
  <dc:language>en-US</dc:language>
  <cp:lastModifiedBy>Глава</cp:lastModifiedBy>
  <cp:lastPrinted>2016-06-29T14:53:00Z</cp:lastPrinted>
  <dcterms:modified xsi:type="dcterms:W3CDTF">2018-03-30T14:38:00Z</dcterms:modified>
  <cp:revision>2</cp:revision>
  <dc:subject/>
  <dc:title/>
</cp:coreProperties>
</file>