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ТИМАНСКИЙ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  <w:t xml:space="preserve">от 00.00.2018  № 00 п   </w:t>
      </w:r>
    </w:p>
    <w:p>
      <w:pPr>
        <w:pStyle w:val="ConsPlusTitle"/>
        <w:widowControl/>
        <w:tabs>
          <w:tab w:val="clear" w:pos="708"/>
          <w:tab w:val="left" w:pos="2520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. Индига, НАО 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создания  межведомственной комиссии для оценки жилых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мещений жилищного фонда Российской Федерации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 территории муниципального образования «Тиман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6"/>
          <w:szCs w:val="24"/>
        </w:rPr>
        <w:t>Администрация МО «Тиманский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6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Тиманский сельсовет»  Ненецкого автономного округа, утвержденный Постановлением Администрации МО «Тиманский сельсовет» НАО от 08.11.2017 № 88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 МО «Тиманский сельсовет» НАО                                              О.И. Давыдов  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Тиманский сельсовет» 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.03.2018  № ___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Подпункт 2.1.1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«2.1.1.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8:00Z</dcterms:created>
  <dc:creator>Ирина</dc:creator>
  <dc:description/>
  <cp:keywords/>
  <dc:language>en-US</dc:language>
  <cp:lastModifiedBy>Тиман</cp:lastModifiedBy>
  <dcterms:modified xsi:type="dcterms:W3CDTF">2018-03-13T12:58:00Z</dcterms:modified>
  <cp:revision>4</cp:revision>
  <dc:subject/>
  <dc:title/>
</cp:coreProperties>
</file>