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1"/>
          <w:numId w:val="2"/>
        </w:numPr>
        <w:spacing w:before="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</w:t>
      </w:r>
    </w:p>
    <w:p>
      <w:pPr>
        <w:pStyle w:val="Heading2"/>
        <w:numPr>
          <w:ilvl w:val="1"/>
          <w:numId w:val="2"/>
        </w:numPr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ТИМАНСКИЙ СЕЛЬСОВЕТ» НЕНЕЦКОГО АВТОНОМНОГО ОКРУГ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от 00.00.2018  № 00 п   </w:t>
      </w:r>
    </w:p>
    <w:p>
      <w:pPr>
        <w:pStyle w:val="ConsPlusTitle"/>
        <w:widowControl/>
        <w:tabs>
          <w:tab w:val="clear" w:pos="708"/>
          <w:tab w:val="left" w:pos="2520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. Индига, НАО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Об утверждении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ка  формирования и ведения реестра муниципальных услуг муниципального образования «Тиманский сельсовет» 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Ненецкого автономного округа</w:t>
      </w:r>
    </w:p>
    <w:p>
      <w:pPr>
        <w:pStyle w:val="ConsPlusNormal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частью 7 статьи 11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Федерального закона от 27.07.2010 N 210-ФЗ "Об организации предоставления государственных и муниципальных услуг",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унктом 5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Постановления Правительства Российской Федерации от 24.10.2011 N 861 "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", Администрация МО «Тиманский сельсовет» НАО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1. Утвердить прилагаемый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формирования и ведения реестра муниципальных услуг муниципального образования «Тиманский сельсовет» Ненецкого автоном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/>
          <w:sz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МО «</w:t>
      </w:r>
      <w:r>
        <w:rPr>
          <w:rFonts w:cs="Times New Roman" w:ascii="Times New Roman" w:hAnsi="Times New Roman"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АО                                                       О.И. Давыд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rPr>
          <w:sz w:val="26"/>
        </w:rPr>
      </w:pPr>
      <w:r>
        <w:rPr>
          <w:sz w:val="26"/>
        </w:rPr>
      </w:r>
    </w:p>
    <w:p>
      <w:pPr>
        <w:pStyle w:val="ConsPlusNormal"/>
        <w:rPr>
          <w:sz w:val="26"/>
        </w:rPr>
      </w:pPr>
      <w:r>
        <w:rPr>
          <w:sz w:val="26"/>
        </w:rPr>
      </w:r>
    </w:p>
    <w:p>
      <w:pPr>
        <w:pStyle w:val="ConsPlusNormal"/>
        <w:rPr>
          <w:sz w:val="26"/>
        </w:rPr>
      </w:pPr>
      <w:r>
        <w:rPr>
          <w:sz w:val="26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</w:t>
      </w:r>
    </w:p>
    <w:p>
      <w:pPr>
        <w:pStyle w:val="Style14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Постановлению Администрации</w:t>
      </w:r>
    </w:p>
    <w:p>
      <w:pPr>
        <w:pStyle w:val="Style14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МО «</w:t>
      </w:r>
      <w:r>
        <w:rPr>
          <w:rFonts w:cs="Times New Roman" w:ascii="Times New Roman" w:hAnsi="Times New Roman"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АО</w:t>
      </w:r>
    </w:p>
    <w:p>
      <w:pPr>
        <w:pStyle w:val="Style14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___.04. 2018  № __</w:t>
      </w:r>
    </w:p>
    <w:p>
      <w:pPr>
        <w:pStyle w:val="Style14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hyperlink w:anchor="P37">
        <w:bookmarkStart w:id="0" w:name="P37"/>
        <w:bookmarkEnd w:id="0"/>
        <w:r>
          <w:rPr>
            <w:rStyle w:val="InternetLink"/>
            <w:rFonts w:cs="Times New Roman" w:ascii="Times New Roman" w:hAnsi="Times New Roman"/>
            <w:b/>
            <w:sz w:val="26"/>
            <w:szCs w:val="24"/>
          </w:rPr>
          <w:t>Порядок</w:t>
        </w:r>
      </w:hyperlink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6"/>
          <w:szCs w:val="24"/>
        </w:rPr>
        <w:t>формирования и ведения реестра муниципальных услуг муниципального образования «Тиманский сельсовет» Ненецкого автоном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Общие положения</w:t>
      </w:r>
    </w:p>
    <w:p>
      <w:pPr>
        <w:pStyle w:val="ConsPlus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1.1. Порядок формирования и ведения реестра муниципальных услуг </w:t>
      </w:r>
      <w:r>
        <w:rPr>
          <w:rFonts w:cs="Times New Roman" w:ascii="Times New Roman" w:hAnsi="Times New Roman"/>
          <w:color w:val="000000"/>
          <w:sz w:val="26"/>
          <w:szCs w:val="24"/>
        </w:rPr>
        <w:t>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(далее - Порядок), разработан в целях систематизации данных о муниципальных услугах, предоставляемых структурными подразделениями Администрации муниципального образования </w:t>
      </w:r>
      <w:r>
        <w:rPr>
          <w:rFonts w:cs="Times New Roman" w:ascii="Times New Roman" w:hAnsi="Times New Roman"/>
          <w:color w:val="000000"/>
          <w:sz w:val="26"/>
          <w:szCs w:val="24"/>
        </w:rPr>
        <w:t>«Тиман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(далее - Администрация муниципального образования) в соответствии с действующим законодательством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1.2. Настоящим Порядком устанавливаются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1.2.1. Единые критерии формирования и ведения реестра муниципальных услуг </w:t>
      </w:r>
      <w:r>
        <w:rPr>
          <w:rFonts w:cs="Times New Roman" w:ascii="Times New Roman" w:hAnsi="Times New Roman"/>
          <w:color w:val="000000"/>
          <w:sz w:val="26"/>
          <w:szCs w:val="24"/>
        </w:rPr>
        <w:t>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(далее - Реестр)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1.2.2. Порядок взаимодействия структурных подразделений Администрации муниципального образования, ответственных за предоставление муниципальных услуг, формирование и ведение Реестра, с целью повышения результативности их деятельности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1.3. Реестр содержит сведения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- о муниципальных услугах, предоставляемых Администрацией муниципального образования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- об услугах, которые являются необходимыми и обязательными для предоставления муниципальных услуг и включены в перечень, утвержденный решением Совета депутатов </w:t>
      </w:r>
      <w:r>
        <w:rPr>
          <w:rFonts w:cs="Times New Roman" w:ascii="Times New Roman" w:hAnsi="Times New Roman"/>
          <w:color w:val="000000"/>
          <w:sz w:val="26"/>
          <w:szCs w:val="24"/>
        </w:rPr>
        <w:t>муниципального образования «Тиманский сельсовет» Ненецкого автономного округ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Style14"/>
        <w:ind w:firstLine="567"/>
        <w:jc w:val="center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2. Содержание Реестра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2.1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Реестр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ведется по форме согласно приложению к настоящему Порядку и включает в себя следующие сведения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- порядковый номер муниципальной услуги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- наименование муниципальной услуги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- наименование административного регламента, утвержденного муниципальным нормативным правовым актом (с указанием реквизитов)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- наименование структурного подразделения Администрации муниципального образования, предоставляющего муниципальную услугу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- об услугах, которые являются необходимыми и обязательными для предоставления муниципальной услуги и включены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, утвержденный решением Совета депутатов </w:t>
      </w:r>
      <w:r>
        <w:rPr>
          <w:rFonts w:cs="Times New Roman" w:ascii="Times New Roman" w:hAnsi="Times New Roman"/>
          <w:color w:val="000000"/>
          <w:sz w:val="26"/>
          <w:szCs w:val="24"/>
        </w:rPr>
        <w:t>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4"/>
        <w:ind w:firstLine="567"/>
        <w:jc w:val="center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3. Функции уполномоченного органа, ответственного за ведение Реестра</w:t>
      </w:r>
    </w:p>
    <w:p>
      <w:pPr>
        <w:pStyle w:val="Style14"/>
        <w:ind w:firstLine="567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3.1. Формирование и ведение Реестра осуществляется уполномоченным органом, ответственным за ведение Реестра, в соответствии с правовым актом Администрации муниципального образования  (далее - уполномоченный орган)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3.2. При обеспечении формирования и ведения Реестра уполномоченный орган осуществляет: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- сбор и анализ предложений, поступающих от структурных подразделений Администрации муниципального образования, предоставляющих муниципальные услуги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- контроль за соблюдением Порядка формирования и ведения Реестра;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- размещение сведений из Реестра на официальном сайте муниципального образования «</w:t>
      </w:r>
      <w:r>
        <w:rPr>
          <w:rFonts w:cs="Times New Roman" w:ascii="Times New Roman" w:hAnsi="Times New Roman"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сельсовет» Ненецкого автономного округа в сети «Интернет», исходя из принципа публичности Реестра, доступности всем заинтересованным лицам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4"/>
        <w:ind w:firstLine="567"/>
        <w:jc w:val="center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4. Порядок формирования и ведения Реестра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4.1. Формирование и ведение Реестра осуществляется в соответствии с принципами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- единства требований к определению и включению в Реестр муниципальных услуг, предоставляемых структурными подразделениями Администрации муниципального образования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- публичности Реестра, доступности всем заинтересованным лицам;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- постоянного обновления и совершенствования Реестр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4.2.  Основой для включения, внесения изменений и дополнений в Реестр, а также исключения муниципальных услуг из Реестра являются нормативные правовые акты Российской Федерации, нормативные правовые акты Ненецкого автономного округа, нормативные правовые акты муниципального образования «</w:t>
      </w:r>
      <w:r>
        <w:rPr>
          <w:rFonts w:cs="Times New Roman" w:ascii="Times New Roman" w:hAnsi="Times New Roman"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сельсовет» Ненецкого автономного округа, регулирующие вопросы предоставления муниципальных услуг на территор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1" w:name="Par0"/>
      <w:bookmarkStart w:id="2" w:name="Par8"/>
      <w:bookmarkEnd w:id="1"/>
      <w:bookmarkEnd w:id="2"/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4.3.  В случае наступления обстоятельств, предусмотренных </w:t>
      </w:r>
      <w:hyperlink w:anchor="Par0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пунктом 4.3.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настоящего Порядка, структурное подразделение Администрации муниципального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образования, уведомляет об этом уполномоченный орган Администрации муниципального образования в течение 10 дней со дня возникновения обстоятельств, обусловивших необходимость внесения изменений в Реестр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Уполномоченный орган Администрации муниципального образования на основании представленной информации готовит проект постановления о внесении соответствующих изменений в Реестр и обеспечивает его согласование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4.4. Утверждение и внесение изменений в Реестр осуществляется на основании постановления Администрации муниципального образования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4.5. Реестр, а также вносимые в него изменения, публикуются информационном бюллетене муниципального образования «</w:t>
      </w:r>
      <w:r>
        <w:rPr>
          <w:rFonts w:cs="Times New Roman" w:ascii="Times New Roman" w:hAnsi="Times New Roman"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сельсовет» и размещаются на официальном сайте муниципального образования «</w:t>
      </w:r>
      <w:r>
        <w:rPr>
          <w:rFonts w:cs="Times New Roman" w:ascii="Times New Roman" w:hAnsi="Times New Roman"/>
          <w:color w:val="000000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 сельсовет» Ненецкого автономного округа в сети «Интернет».</w:t>
      </w:r>
    </w:p>
    <w:p>
      <w:pPr>
        <w:pStyle w:val="Style14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4.6. Сведения из Реестра являются общедоступными и представляются уполномоченным органом на бесплатной основе по запросам заинтересованных лиц не позднее 30 дней со дня поступления запроса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к Порядку формирования и ведения реестр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муниципальных услуг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муниципального образования «Тиманский сельсовет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Фор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ведения реестра муниципальных услуг </w:t>
      </w:r>
      <w:r>
        <w:rPr>
          <w:rFonts w:cs="Times New Roman" w:ascii="Times New Roman" w:hAnsi="Times New Roman"/>
          <w:color w:val="000000"/>
          <w:sz w:val="26"/>
          <w:szCs w:val="24"/>
        </w:rPr>
        <w:t>муниципального образования «Тиман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</w:r>
    </w:p>
    <w:tbl>
      <w:tblPr>
        <w:tblW w:w="10774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928"/>
        <w:gridCol w:w="2467"/>
        <w:gridCol w:w="2410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N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Наименование муниципальной услуг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Наименование административного регламен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(с указанием реквизит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Наименование структурного подразделения Администрации МО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 сельсовет» НАО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  <w:lang w:eastAsia="ru-RU"/>
              </w:rPr>
              <w:t>предоставляющего муниципальную услуг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Услуги, которые являются необходимыми и обязательными для предоставления муниципальной услуги и включены в перечень, утвержденный решением Совета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МО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Тиманский</w:t>
            </w: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 сельсовет» НА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0"/>
      <w:jc w:val="center"/>
      <w:outlineLvl w:val="1"/>
    </w:pPr>
    <w:rPr>
      <w:rFonts w:ascii="Times New Roman" w:hAnsi="Times New Roman" w:eastAsia="Times New Roman" w:cs="Times New Roman"/>
      <w:b/>
      <w:sz w:val="20"/>
      <w:szCs w:val="20"/>
      <w:lang w:val="en-US" w:eastAsia="zh-C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lang w:val="en-US"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77074BDC8EC854EEE471D4BE316FF70845539C526293CF0A18206790EC53879C464489458588790dF3BK" TargetMode="External"/><Relationship Id="rId4" Type="http://schemas.openxmlformats.org/officeDocument/2006/relationships/hyperlink" Target="consultantplus://offline/ref=177074BDC8EC854EEE471D4BE316FF7084543FC42C2A3CF0A18206790EC53879C464489458588798dF3FK" TargetMode="External"/><Relationship Id="rId5" Type="http://schemas.openxmlformats.org/officeDocument/2006/relationships/hyperlink" Target="consultantplus://offline/ref=0595FBBD25C45C9F1AAB4E268E0D0C422A31AA7656BC183EDEFB216C2576D01D70FB2D1D9367AE1615624781E17EL" TargetMode="External"/><Relationship Id="rId6" Type="http://schemas.openxmlformats.org/officeDocument/2006/relationships/hyperlink" Target="consultantplus://offline/ref=0595FBBD25C45C9F1AAB4E268E0D0C422A31AA7652BA1D37DAF57C662D2FDC1F77F4720A942EA217156246E876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55:00Z</dcterms:created>
  <dc:creator>Пользователь</dc:creator>
  <dc:description/>
  <cp:keywords/>
  <dc:language>en-US</dc:language>
  <cp:lastModifiedBy>Тиман</cp:lastModifiedBy>
  <dcterms:modified xsi:type="dcterms:W3CDTF">2018-04-19T13:54:00Z</dcterms:modified>
  <cp:revision>15</cp:revision>
  <dc:subject/>
  <dc:title/>
</cp:coreProperties>
</file>