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3"/>
        </w:numPr>
        <w:tabs>
          <w:tab w:val="clear" w:pos="708"/>
          <w:tab w:val="left" w:pos="9707" w:leader="none"/>
          <w:tab w:val="left" w:pos="9849" w:leader="none"/>
          <w:tab w:val="left" w:pos="9990" w:leader="none"/>
        </w:tabs>
        <w:suppressAutoHyphens w:val="true"/>
        <w:spacing w:lineRule="auto" w:line="240" w:before="0" w:after="0"/>
        <w:jc w:val="right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РОЕКТ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9849" w:leader="none"/>
        </w:tabs>
        <w:suppressAutoHyphens w:val="true"/>
        <w:spacing w:lineRule="auto" w:line="240" w:before="0" w:after="0"/>
        <w:jc w:val="center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849" w:leader="none"/>
        </w:tabs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8421" w:leader="none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984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tabs>
          <w:tab w:val="clear" w:pos="708"/>
          <w:tab w:val="left" w:pos="9849" w:leader="none"/>
        </w:tabs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8.2018  № 00 п   </w:t>
      </w:r>
    </w:p>
    <w:p>
      <w:pPr>
        <w:pStyle w:val="ConsPlusTitle"/>
        <w:widowControl/>
        <w:tabs>
          <w:tab w:val="clear" w:pos="708"/>
          <w:tab w:val="left" w:pos="2520" w:leader="none"/>
          <w:tab w:val="left" w:pos="984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орядка разработки, 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Тиманский сельсовет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м о стратегическом планировании в муниципальном образовании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19.06.2018 № 5,  Администрация МО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</w:rPr>
        <w:t xml:space="preserve"> сельсовет» НАО  </w:t>
      </w: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Утвердить прилагаемый  Порядок 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                                                             О.И. 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1"/>
        <w:spacing w:lineRule="auto" w:line="276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</w:t>
      </w:r>
    </w:p>
    <w:p>
      <w:pPr>
        <w:pStyle w:val="Style13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.08.2018 № __</w:t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autoSpaceDE w:val="false"/>
        <w:spacing w:lineRule="auto" w:line="240" w:before="0" w:after="60"/>
        <w:jc w:val="center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и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овет» 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. Настоящий Порядок разработан в целях реализаци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а от 28.06.2014 N 172-ФЗ "О стратегическом планировании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я о стратегическом планировании в муниципальном образовании «Тиман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</w:rPr>
        <w:t>утвержденным  Советом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от 19.06.2018 № 5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устанавливает процедур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2. Уполномоченным органом по организации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 мониторинга и контроля исполнения плана мероприятий 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Администрация 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далее - уполномоченный орга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3. План мероприятий </w:t>
      </w:r>
      <w:r>
        <w:rPr>
          <w:rFonts w:cs="Times New Roman" w:ascii="Times New Roman" w:hAnsi="Times New Roman"/>
          <w:sz w:val="24"/>
          <w:szCs w:val="24"/>
        </w:rPr>
        <w:t>по реализации стратегии социально-экономического развития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(далее – План мероприятий) является документом стратегического планирования и определяет основные направления и планы деятельности участников стратегического планирования, ориентированные на достижение целей и приоритетов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пределенных в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(далее – Стратегия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орядок разработки Плана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Разработка Плана мероприятий осуществляется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 План мероприятий разрабатывается на основе положений Стратегии на период реализации Стратегии по форме, согласно приложению к настоящему Порядку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Проект плана мероприятий выносится на публичные слушани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орядком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утвержденным решением Совета депутатов МО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АО  от 26.12.2014 № 4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План мероприятий утвержд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sz w:val="24"/>
          <w:szCs w:val="24"/>
          <w:lang w:eastAsia="ru-RU"/>
        </w:rPr>
        <w:t>Уполномоченный орган обеспечивает официальное опубликование (обнародование) утвержденного Плана мероприятий, его размещ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фициальном сайте </w:t>
      </w:r>
      <w:r>
        <w:rPr>
          <w:rFonts w:cs="Times New Roman" w:ascii="Times New Roman" w:hAnsi="Times New Roman"/>
          <w:sz w:val="24"/>
          <w:szCs w:val="24"/>
        </w:rPr>
        <w:t>муниципальном образовании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sz w:val="24"/>
          <w:szCs w:val="24"/>
          <w:lang w:eastAsia="ru-RU"/>
        </w:rPr>
        <w:t>в информационно-телекоммуникационной сети "Интернет"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 Координация и методическое обеспечение разработки Плана мероприятий осуществляются уполномоченным орга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Порядок корректировк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Решение о корректировке Плана мероприятий принимается постановлением Администрации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Корректировка Плана мероприятий осуществляется уполномоченным органом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Корректировка Плана мероприятий осуществляется в случаях: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изменения требований действующего законодательства, регламентирующих порядок разработки и реализации планов мероприятий по реализации стратегии социально-экономического развития муниципального образования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рректировки Стратегии;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рректировки прогноза социально-экономического развития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долгосрочный и среднесрочный периоды в части, затрагивающей положения Плана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зультатов мониторинга и контроля реализации Стратегии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ординация и методическое обеспечение корректировки Плана мероприятий осуществляются уполномоченным органом.</w:t>
      </w:r>
    </w:p>
    <w:p>
      <w:pPr>
        <w:pStyle w:val="Style13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Порядок осуществления мониторинга и 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и Плана мероприят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1. Результаты мониторинга реализации Плана мероприятий отражаются в ежегодном отчете главы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 ходе исполнения Плана мероприят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Уполномоченный орган готовит ежегодный отчет о ходе исполнения Плана мероприятий в сроки, установленные действующим законодательством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Глава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дставляет отчет о ходе исполнения Плана мероприятий в Совет депутато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дновременно с ежегодным отчетом </w:t>
      </w:r>
      <w:r>
        <w:rPr>
          <w:rFonts w:cs="Times New Roman" w:ascii="Times New Roman" w:hAnsi="Times New Roman"/>
          <w:sz w:val="24"/>
          <w:szCs w:val="24"/>
        </w:rPr>
        <w:t>о результатах деятельности Администрации 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Государственная регистрация Плана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. План мероприятий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остановлением Правительства Российской Федерации от 25.06.2015 N 631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рядку </w:t>
      </w:r>
      <w:r>
        <w:rPr>
          <w:rFonts w:cs="Times New Roman" w:ascii="Times New Roman" w:hAnsi="Times New Roman"/>
          <w:sz w:val="24"/>
          <w:szCs w:val="24"/>
        </w:rPr>
        <w:t>разработ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рректировк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ниторинга и контроля исполнения плана мероприяти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ar65"/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по реализации стратегии 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91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849"/>
        <w:gridCol w:w="1703"/>
        <w:gridCol w:w="1275"/>
        <w:gridCol w:w="1515"/>
        <w:gridCol w:w="1361"/>
        <w:gridCol w:w="1247"/>
        <w:gridCol w:w="98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тапы реализац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цели, задачи,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мероприят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казатель и его целевое значение/ожидаемый результат реализации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и финансового/ресурсного обеспеч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 реализации мероприятия (квартал, год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ветственный исполнитель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 эта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III эта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0__ г. - 20__ г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Стратегии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2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..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3"/>
        <w:ind w:firstLine="567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5A5BCE976F4A22094ACAFD429FB1A8EE174408A1A6920F9D508C63176448F1928BFFA39C2CED0CCtBL7I" TargetMode="External"/><Relationship Id="rId4" Type="http://schemas.openxmlformats.org/officeDocument/2006/relationships/hyperlink" Target="consultantplus://offline/ref=DBFF03502C968655310D8BD434F9B66FB6EED8C75F8B35CAE66A4108FFD6F2D6C2952D9CA7D793861F3DB3uCe6L" TargetMode="External"/><Relationship Id="rId5" Type="http://schemas.openxmlformats.org/officeDocument/2006/relationships/hyperlink" Target="consultantplus://offline/ref=75A5BCE976F4A22094ACAFD429FB1A8EE174408A1A6920F9D508C63176448F1928BFFA39C2CED0CCtBL7I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34F5956C79697EFD502EF1387459891E20D73A8EA3B7C0C892E130794E9BC890496727E8A4243392OCl4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33:00Z</dcterms:created>
  <dc:creator>Ирина</dc:creator>
  <dc:description/>
  <cp:keywords/>
  <dc:language>en-US</dc:language>
  <cp:lastModifiedBy>Тиман</cp:lastModifiedBy>
  <cp:lastPrinted>2011-01-24T10:55:00Z</cp:lastPrinted>
  <dcterms:modified xsi:type="dcterms:W3CDTF">2018-08-23T12:31:00Z</dcterms:modified>
  <cp:revision>24</cp:revision>
  <dc:subject/>
  <dc:title/>
</cp:coreProperties>
</file>