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tcBorders/>
          </w:tcPr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1699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Heading2"/>
                    <w:spacing w:before="0" w:after="0"/>
                    <w:jc w:val="right"/>
                    <w:rPr>
                      <w:rFonts w:ascii="Times New Roman" w:hAnsi="Times New Roman" w:cs="Times New Roman"/>
                      <w:color w:val="00000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</w:rPr>
                    <w:t>ПРОЕКТ</w:t>
                  </w:r>
                </w:p>
                <w:p>
                  <w:pPr>
                    <w:pStyle w:val="Heading2"/>
                    <w:spacing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457835" cy="619760"/>
                        <wp:effectExtent l="0" t="0" r="0" b="0"/>
                        <wp:docPr id="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9" t="-58" r="-79" b="-5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7835" cy="6197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6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</w:rPr>
                    <w:t>АДМИНИСТРАЦИЯ МУНИЦИПАЛЬНОГО ОБРАЗОВАНИЯ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ind w:left="34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</w:rPr>
                    <w:t>«ТИМАНСКИЙ СЕЛЬСОВЕТ» НЕНЕЦКОГО АВТОНОМНОГО ОКРУГА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ind w:left="34" w:firstLine="709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ind w:left="34" w:firstLine="709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</w:rPr>
                    <w:t>ПОСТАНОВЛЕНИЕ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ind w:left="34" w:firstLine="709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u w:val="single"/>
                    </w:rPr>
                    <w:t xml:space="preserve">от 00.01.2018  №  00 п   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</w:rPr>
                    <w:t>п. Индига, НА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4"/>
                    </w:rPr>
                    <w:t xml:space="preserve">О внесении изменений в Административный регламент </w:t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6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4"/>
                    </w:rPr>
                    <w:t>предоставления  муниципальной услуг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4"/>
                    </w:rPr>
                    <w:t xml:space="preserve">«Признание помещения жилым помещением, жилого помещения непригодны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4"/>
                    </w:rPr>
                    <w:t xml:space="preserve">для проживания и многоквартирного дома аварийны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4"/>
                    </w:rPr>
                    <w:t>и подлежащим сносу  или реконструкции»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firstLine="648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уководствуясь 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 xml:space="preserve">Положение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РФ от 28.01.2006 N 47,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Тиманский сельсовет» НАО от 22.10.2012 № 81п,  Администрация МО «Тиман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 Внести прилагаемые изменения в Административный регламент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й Постановлением Администрации муниципального образования «Тиманский сельсовет» Ненецкого автономного округа от 12.03.2013 № 20п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Глава МО  «Тиманский сельсовет» НАО                                                         О.И. Давыдов                           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0065" w:type="dxa"/>
            <w:tcBorders/>
          </w:tcPr>
          <w:p>
            <w:pPr>
              <w:pStyle w:val="Style14"/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sz w:val="26"/>
        </w:rPr>
      </w:pPr>
      <w:r>
        <w:rPr>
          <w:rFonts w:cs="Calibri"/>
          <w:b/>
          <w:bCs/>
          <w:sz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  <w:bCs/>
          <w:sz w:val="26"/>
        </w:rPr>
      </w:pPr>
      <w:r>
        <w:rPr>
          <w:rFonts w:cs="Calibri"/>
          <w:b/>
          <w:bCs/>
          <w:sz w:val="2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МО  «Тиман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от __.01.2018  №  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6"/>
          <w:szCs w:val="24"/>
        </w:rPr>
      </w:pPr>
      <w:r>
        <w:rPr>
          <w:rFonts w:cs="Calibri" w:ascii="Times New Roman" w:hAnsi="Times New Roman"/>
          <w:b/>
          <w:bCs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bookmarkStart w:id="2" w:name="Par64"/>
      <w:bookmarkEnd w:id="2"/>
      <w:r>
        <w:rPr>
          <w:rFonts w:cs="Times New Roman" w:ascii="Times New Roman" w:hAnsi="Times New Roman"/>
          <w:b/>
          <w:sz w:val="26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Normal"/>
        <w:autoSpaceDE w:val="false"/>
        <w:spacing w:lineRule="auto" w:line="240" w:before="0" w:after="0"/>
        <w:ind w:left="34" w:hanging="34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«Признание помещения жилым помещением, жилого помещения непригодным </w:t>
      </w:r>
    </w:p>
    <w:p>
      <w:pPr>
        <w:pStyle w:val="Normal"/>
        <w:autoSpaceDE w:val="false"/>
        <w:spacing w:lineRule="auto" w:line="240" w:before="0" w:after="0"/>
        <w:ind w:left="34" w:hanging="34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для проживания и многоквартирного дома аварийны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и подлежащим сносу  или реконструкции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1"/>
        <w:rPr/>
      </w:pPr>
      <w:r>
        <w:rPr>
          <w:rFonts w:cs="Times New Roman" w:ascii="Times New Roman" w:hAnsi="Times New Roman"/>
          <w:sz w:val="26"/>
          <w:szCs w:val="24"/>
        </w:rPr>
        <w:t>Пункт 1.2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«1.2. Муниципальная услуга предоставляется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собственнику жилого помещения (уполномоченному им лицу) </w:t>
      </w:r>
      <w:r>
        <w:rPr>
          <w:rFonts w:cs="Times New Roman" w:ascii="Times New Roman" w:hAnsi="Times New Roman"/>
          <w:sz w:val="26"/>
          <w:szCs w:val="24"/>
        </w:rPr>
        <w:t xml:space="preserve"> (далее – заявитель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  <w:lang w:eastAsia="ru-RU"/>
        </w:rPr>
        <w:t>Заявителем также может выступать орган, уполномоченный на проведение государственного контроля и надзора.</w:t>
      </w:r>
      <w:r>
        <w:rPr>
          <w:rFonts w:cs="Times New Roman" w:ascii="Times New Roman" w:hAnsi="Times New Roman"/>
          <w:sz w:val="26"/>
          <w:szCs w:val="24"/>
        </w:rPr>
        <w:t>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 Подпункт 2.4.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.4.1. Выдача заявителю заключения межведомственной комиссии и распоряжения Администрации муниципального образования «</w:t>
      </w:r>
      <w:r>
        <w:rPr>
          <w:rFonts w:cs="Times New Roman" w:ascii="Times New Roman" w:hAnsi="Times New Roman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6"/>
        </w:rPr>
        <w:t xml:space="preserve"> сельсовет» Ненецкого автономного округа о дальнейшем использовании помещения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5"/>
        <w:jc w:val="both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Пункт 2.7.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2.7. Для получения муниципальной услуги заявитель представляет следующие документ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1) заявление </w:t>
      </w:r>
      <w:r>
        <w:rPr>
          <w:rFonts w:cs="Times New Roman" w:ascii="Times New Roman" w:hAnsi="Times New Roman"/>
          <w:sz w:val="26"/>
          <w:szCs w:val="24"/>
        </w:rPr>
        <w:t>по форме согласно приложению № 1 к настоящему Административному регламен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2) копии правоустанавливающих документов на жилое помещение, право на которо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3) в отношении нежилого помещения для признания его в дальнейшем жилым помещением - проект реконструкции нежилого помещ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4) заключение специализированной организации, проводившей обследование многоквартирного дома, - в случае постановки вопроса о признании многоквартирного дома аварийным и подлежащим сносу или реконстр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5) заключение проектно-изыскательской организации по результатам обследования элементов ограждающих и несущих конструкций жилого помещения, - в случае, если пред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6) заявления, письма, жалобы граждан на неудовлетворительные условия проживания - по усмотрению заяви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Документы и сведения, указанные в пунктах 1-6 настоящего пункта, представляются заявителем в уполномоченный орган самостоятельно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4. Дополнить подпунктом 2.7.1.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«2.7.1. Документы и сведения, которые подлежат предоставлению в соответствии с межведомственным информационным взаимодействи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- сведения из Единого государственного реестра прав на недвижимое имущество и сделок с ним о правах на жилое помещ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Документы и сведения, указанные в настоящем подпункте, могут быть предоставлены заявителем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№ 3</w:t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 xml:space="preserve">к Административному регламенту предостав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й услуги «Признание помещ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жилым помещением, жилого помещения непригодны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ля проживания и многоквартирного дома аварийным</w:t>
      </w:r>
    </w:p>
    <w:p>
      <w:pPr>
        <w:pStyle w:val="Normal"/>
        <w:numPr>
          <w:ilvl w:val="0"/>
          <w:numId w:val="0"/>
        </w:numPr>
        <w:autoSpaceDE w:val="false"/>
        <w:ind w:right="-54" w:hanging="0"/>
        <w:jc w:val="right"/>
        <w:outlineLvl w:val="1"/>
        <w:rPr>
          <w:sz w:val="26"/>
          <w:szCs w:val="26"/>
        </w:rPr>
      </w:pPr>
      <w:r>
        <w:rPr>
          <w:rFonts w:cs="Times New Roman" w:ascii="Times New Roman" w:hAnsi="Times New Roman"/>
          <w:sz w:val="26"/>
        </w:rPr>
        <w:t>и подлежащим сносу или реконструкци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Блок-схе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едоставления муниципальной услуги "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"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70485</wp:posOffset>
                </wp:positionV>
                <wp:extent cx="5734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заявления и приложенн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.5pt;mso-wrap-distance-left:9.05pt;mso-wrap-distance-right:9.05pt;mso-wrap-distance-top:0pt;mso-wrap-distance-bottom:0pt;margin-top:5.5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заявления и приложенн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4318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4pt" to="252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82550</wp:posOffset>
                </wp:positionV>
                <wp:extent cx="5734050" cy="2762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, поступившего в том числе и в электронной фор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1.75pt;mso-wrap-distance-left:9.05pt;mso-wrap-distance-right:9.05pt;mso-wrap-distance-top:0pt;mso-wrap-distance-bottom:0pt;margin-top:6.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, поступившего в том числе и в электронной фор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5715</wp:posOffset>
                </wp:positionV>
                <wp:extent cx="0" cy="24574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45pt" to="252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675</wp:posOffset>
                </wp:positionH>
                <wp:positionV relativeFrom="paragraph">
                  <wp:posOffset>113665</wp:posOffset>
                </wp:positionV>
                <wp:extent cx="5734050" cy="8191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самостоятель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64.5pt;mso-wrap-distance-left:9.05pt;mso-wrap-distance-right:9.05pt;mso-wrap-distance-top:0pt;mso-wrap-distance-bottom:0pt;margin-top:8.9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прос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 самостоятель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7800</wp:posOffset>
                </wp:positionH>
                <wp:positionV relativeFrom="paragraph">
                  <wp:posOffset>16383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9pt" to="414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46990</wp:posOffset>
                </wp:positionV>
                <wp:extent cx="0" cy="28448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7pt" to="153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675</wp:posOffset>
                </wp:positionH>
                <wp:positionV relativeFrom="paragraph">
                  <wp:posOffset>146685</wp:posOffset>
                </wp:positionV>
                <wp:extent cx="2990850" cy="675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ценка соответствия помещения требованиям, предъявляемым к жилым помещ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3.2pt;mso-wrap-distance-left:9.05pt;mso-wrap-distance-right:9.05pt;mso-wrap-distance-top:0pt;mso-wrap-distance-bottom:0pt;margin-top:11.5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ценка соответствия помещения требованиям, предъявляемым к жилым помещ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62375</wp:posOffset>
                </wp:positionH>
                <wp:positionV relativeFrom="paragraph">
                  <wp:posOffset>117475</wp:posOffset>
                </wp:positionV>
                <wp:extent cx="2419350" cy="4762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ind w:right="0" w:hanging="0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9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before="0" w:after="200"/>
                        <w:ind w:right="0" w:hanging="0"/>
                        <w:jc w:val="center"/>
                        <w:outlineLvl w:val="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11760</wp:posOffset>
                </wp:positionV>
                <wp:extent cx="0" cy="25463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8pt" to="153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54" w:hanging="0"/>
        <w:jc w:val="center"/>
        <w:outlineLvl w:val="1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675</wp:posOffset>
                </wp:positionH>
                <wp:positionV relativeFrom="paragraph">
                  <wp:posOffset>6985</wp:posOffset>
                </wp:positionV>
                <wp:extent cx="2990850" cy="923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нятие Администрацией муниципального образова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Тиманский сельсовет» Ненецкого автономного округ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распоряжения о дальнейшем использовании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72.75pt;mso-wrap-distance-left:9.05pt;mso-wrap-distance-right:9.05pt;mso-wrap-distance-top:0pt;mso-wrap-distance-bottom:0pt;margin-top:0.5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нятие Администрацией муниципального образования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Тиманский сельсовет» Ненецкого автономного округа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распоряжения о дальнейшем использовании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right="-54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54" w:hanging="0"/>
        <w:jc w:val="center"/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93980</wp:posOffset>
                </wp:positionV>
                <wp:extent cx="0" cy="5715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4pt" to="342pt,5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203835</wp:posOffset>
                </wp:positionV>
                <wp:extent cx="0" cy="12382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05pt" to="99pt,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93980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4pt" to="341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318135</wp:posOffset>
                </wp:positionV>
                <wp:extent cx="2859405" cy="20015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0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ыдача Заявителю заключения Межведомственной комиссии (в случае не соответствия помещения требованиям, предъявляемым к жилому помещению, и его непригодности для проживания) и Постановления Администрации муниципального образова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Тиманский сельсовет» Ненецкого автономного округ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о дальнейшем использовании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5pt;height:157.6pt;mso-wrap-distance-left:9.05pt;mso-wrap-distance-right:9.05pt;mso-wrap-distance-top:0pt;mso-wrap-distance-bottom:0pt;margin-top:25.0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ыдача Заявителю заключения Межведомственной комиссии (в случае не соответствия помещения требованиям, предъявляемым к жилому помещению, и его непригодности для проживания) и Постановления Администрации муниципального образования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«Тиманский сельсовет» Ненецкого автономного округа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о дальнейшем использовании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ind w:right="-54" w:hanging="0"/>
        <w:jc w:val="center"/>
        <w:outlineLvl w:val="1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0875</wp:posOffset>
                </wp:positionH>
                <wp:positionV relativeFrom="paragraph">
                  <wp:posOffset>297180</wp:posOffset>
                </wp:positionV>
                <wp:extent cx="2305050" cy="139065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(направление) Заявителю заключения Межведомственной комиссии о соответствии помещения требованиям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едъявляемым к жилому помещению, и его пригодности для прож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9.5pt;mso-wrap-distance-left:9.05pt;mso-wrap-distance-right:9.05pt;mso-wrap-distance-top:0pt;mso-wrap-distance-bottom:0pt;margin-top:23.4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(направление) Заявителю заключения Межведомственной комиссии о соответствии помещения требованиям,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предъявляемым к жилому помещению, и его пригодности для прож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ConsPlusTitle"/>
        <w:widowControl/>
        <w:ind w:right="-1" w:hanging="0"/>
        <w:jc w:val="right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</w:r>
    </w:p>
    <w:p>
      <w:pPr>
        <w:pStyle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firstLine="705"/>
        <w:jc w:val="both"/>
        <w:outlineLvl w:val="2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ind w:left="1080" w:right="1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12:00Z</dcterms:created>
  <dc:creator>Пользователь</dc:creator>
  <dc:description/>
  <cp:keywords/>
  <dc:language>en-US</dc:language>
  <cp:lastModifiedBy>Тиман</cp:lastModifiedBy>
  <dcterms:modified xsi:type="dcterms:W3CDTF">2018-01-23T10:01:00Z</dcterms:modified>
  <cp:revision>12</cp:revision>
  <dc:subject/>
  <dc:title/>
</cp:coreProperties>
</file>