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2"/>
      </w:tblGrid>
      <w:tr>
        <w:trPr>
          <w:trHeight w:val="2604" w:hRule="atLeast"/>
        </w:trPr>
        <w:tc>
          <w:tcPr>
            <w:tcW w:w="10092" w:type="dxa"/>
            <w:tcBorders/>
          </w:tcPr>
          <w:p>
            <w:pPr>
              <w:pStyle w:val="Heading2"/>
              <w:ind w:left="0" w:right="0" w:firstLine="36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6565" cy="61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right="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0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 ОБРАЗОВАНИЯ                                «ТИМАНСКИЙ СЕЛЬСОВЕТ» НЕНЕЦКИЙ  АВТОНОМНЫЙ 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right="0"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от 00.00.2018 № 00-п</w:t>
      </w:r>
    </w:p>
    <w:p>
      <w:pPr>
        <w:pStyle w:val="Normal"/>
        <w:rPr/>
      </w:pPr>
      <w:r>
        <w:rPr/>
        <w:t>П.Индига НА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среднесрочного</w:t>
      </w:r>
    </w:p>
    <w:p>
      <w:pPr>
        <w:pStyle w:val="Normal"/>
        <w:jc w:val="both"/>
        <w:rPr/>
      </w:pPr>
      <w:r>
        <w:rPr/>
        <w:t>финансового плана муниципального</w:t>
      </w:r>
    </w:p>
    <w:p>
      <w:pPr>
        <w:pStyle w:val="Normal"/>
        <w:jc w:val="both"/>
        <w:rPr/>
      </w:pPr>
      <w:r>
        <w:rPr/>
        <w:t>образования «Тиманский сельсовет»</w:t>
      </w:r>
    </w:p>
    <w:p>
      <w:pPr>
        <w:pStyle w:val="Normal"/>
        <w:jc w:val="both"/>
        <w:rPr/>
      </w:pPr>
      <w:r>
        <w:rPr/>
        <w:t>Ненецкого автономного округа</w:t>
      </w:r>
    </w:p>
    <w:p>
      <w:pPr>
        <w:pStyle w:val="Normal"/>
        <w:jc w:val="both"/>
        <w:rPr/>
      </w:pPr>
      <w:r>
        <w:rPr/>
        <w:t>на  2019 год и плановый период 2020-2021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ёй 174 Бюджетного кодекса Российской Федерации, статьёй 3.4 Положения « О бюджетном устройстве в муниципальном образовании «Тиманский  сельсовет» Ненецкого автономного округа и в целях осуществления среднесрочного бюджетного планирования Администрация МО «Тиманский  сельсовет» НАО 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параметры среднесрочного финансового плана на 2019 год и плановый период 2020-2021 годов, приложение 1 прилагает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284"/>
        <w:rPr/>
      </w:pPr>
      <w:r>
        <w:rPr/>
        <w:t>Глава МО «Тиманский  сельсовет»                                                      В.Е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о Постановлением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Тиман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4"/>
          <w:szCs w:val="24"/>
        </w:rPr>
        <w:t>от 00.00.2018 № -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срочный финансового план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 по доходам и расходам на 2019 год и плановый период 2020-2021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</w:t>
      </w:r>
      <w:r>
        <w:rPr/>
        <w:t>.</w:t>
      </w:r>
      <w:r>
        <w:rPr>
          <w:b/>
        </w:rPr>
        <w:t>Основные параметр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иманский  сельсовет» Ненецкого автономн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68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620"/>
        <w:gridCol w:w="1980"/>
        <w:gridCol w:w="1800"/>
        <w:gridCol w:w="1473"/>
      </w:tblGrid>
      <w:tr>
        <w:trPr>
          <w:trHeight w:val="360" w:hRule="atLeast"/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финансовый год (план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й финансовый год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465" w:hRule="atLeas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ез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/>
              <w:t>268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FF" w:val="clear"/>
              </w:rPr>
              <w:t>2592,7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/>
            </w:pPr>
            <w:r>
              <w:rPr/>
              <w:t>2655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30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с межбюджетными трансфе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551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4187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84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232,2</w:t>
            </w:r>
          </w:p>
        </w:tc>
      </w:tr>
      <w:tr>
        <w:trPr>
          <w:trHeight w:val="55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3256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4253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62,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11,2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(-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фицит (+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-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-661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021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79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долг МО «Тиманский  сельсовет» НАО (на конец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 w:val="false"/>
          <w:i w:val="false"/>
          <w:strike w:val="false"/>
          <w:dstrike w:val="false"/>
          <w:outline w:val="false"/>
          <w:shadow w:val="false"/>
          <w:sz w:val="22"/>
          <w:u w:val="none"/>
          <w:em w:val="none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  <w:i w:val="false"/>
          <w:strike w:val="false"/>
          <w:dstrike w:val="false"/>
          <w:outline w:val="false"/>
          <w:shadow w:val="false"/>
          <w:sz w:val="22"/>
          <w:u w:val="none"/>
          <w:em w:val="none"/>
        </w:rPr>
        <w:t>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бюджетов в ведомственной структуре расходов на 2019 год</w:t>
      </w:r>
    </w:p>
    <w:p>
      <w:pPr>
        <w:pStyle w:val="Normal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right"/>
        <w:rPr>
          <w:sz w:val="20"/>
          <w:szCs w:val="20"/>
        </w:rPr>
      </w:pPr>
      <w:r>
        <w:rPr/>
        <w:t>(тыс.руб).</w:t>
      </w:r>
    </w:p>
    <w:tbl>
      <w:tblPr>
        <w:tblW w:w="10769" w:type="dxa"/>
        <w:jc w:val="left"/>
        <w:tblInd w:w="-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50"/>
        <w:gridCol w:w="615"/>
        <w:gridCol w:w="735"/>
        <w:gridCol w:w="1591"/>
        <w:gridCol w:w="990"/>
        <w:gridCol w:w="1281"/>
        <w:gridCol w:w="996"/>
        <w:gridCol w:w="1096"/>
      </w:tblGrid>
      <w:tr>
        <w:trPr>
          <w:trHeight w:val="270" w:hRule="atLeast"/>
          <w:cantSplit w:val="true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период</w:t>
            </w:r>
          </w:p>
        </w:tc>
      </w:tr>
      <w:tr>
        <w:trPr>
          <w:trHeight w:val="270" w:hRule="atLeast"/>
          <w:cantSplit w:val="true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од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9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,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,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ный орган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9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ферты в рамках под-программы 6 "Возмеще-ние части затрат на содер-жание органов местного самоуправления поселе-ний Ненецкого автоном-ного округа" МП «Разви-тие административной системы местного само-управления муниципаль-ного района «Заполярный район» на 2017-2022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6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0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5,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5,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4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910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-ферты, передаваемые бюджетам поселений по соглашени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91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9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Резервные фонды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1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900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ферты в рамках подпрограммы 6 "Возме-щение части затрат на содержание органов мест-ного самоуправления по-селений Ненецкого авто-номного округа" МП «Развитие администра-тивной системы местного самоуправления муници-пального района «Запо-лярный район» на 2017-2022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1.6.00.89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«Разви-тие транспортной инфра-структуры муниципаль-ного района «Заполярный район» МП «Комплексное развитие муниципального района «Заполярный рай-он» на 2017-2022 годы»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2.00.892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9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9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осуществ-ление отдельных государ-ственных полномочий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1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«Совет муниципальных образований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10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Содержание зданий и сооружений на террито-рии взлетно-посадочных полос и вертолетных площадок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9108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-ного воинского учета на территориях, где отсут-ствуют военные комис-сариаты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1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в рамках МП «Безопасность на тер-ритории муниципального района «Заполярный рай-он» на 2019-202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езопасность жизне-деятельности населения муниципального образо-вания «Тиманский сельсо-вет» НАО на 2019 год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920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в рамках МП «Безопасность на тер-ритории муниципального района «Заполярный рай-он» на 2019-2023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3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«Разви-тие транспортной инфра-структуры муниципаль-ного района «Заполярный район» МП «Комплексное развитие муниципального района «Заполярный рай-он» на 2017-2022 годы»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подпрограммы 2 «Разви-тие транспортной инфра-структуры муниципаль-ного района «Заполярный район» МП «Комплексное развитие муниципального района «Заполярный рай-он» на 2017-2022 годы»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2.2.00.892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Муниципальный дорожный фонд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98.0.00.931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,0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Иные межбюджетные трансферты в рамках подпрограммы 1 "Строи-тельство (приобретение) и проведение мероприятий по капитальному и теку-щему ремонту жилых помещений муниципаль-ного района "Заполярный район" 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2.1.00.892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8,3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Иные межбюджетные трансферты в рамках под-программы 5 "Развитие социальной инфраструк-туры и создание комфор-тных условий проживания на территории муниципа-льного района "Заполяр-ный район" МП «Комплексное развитие муниципального района «Заполярный район» на 2017-2022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2.5.00.89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4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9,8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Иные межбюджетные трансферты в рамках подпрограммы 6 "Разви-тие коммунальной инфра-структуры  муниципаль-ного района "Заполярный район" МП «Комплексное развитие муниципального района «Заполярный рай-он» на 2017-2022 годы»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32.6.00.892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9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</w:tr>
      <w:tr>
        <w:trPr/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ферты в рамках под-программы 5 "Развитие социальной инфраструк-туры и создание комфорт-ных условий проживания на территории муниципа-льного района "Заполяр-ный район" МП «Комплексное развитие муниципального района «Заполярный район» на 2017-2022 годы»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32.5.00.892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,2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ферты на организацию ритуальных услуг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98.0.00.89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Иные межбюджетные трансферты в рамках подпрограммы 6 "Возме-щение части затрат на содержание органов мест-ного самоуправления по-селений Ненецкого авто-номного округа" МП «Развитие администра-тивной системы местного самоуправления муници-пального района «Запо-лярный район» на 2017-2022 годы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6.00.89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,9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МП «Старшее поколение на 2019 год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em w:val="none"/>
              </w:rPr>
              <w:t>41.0.00.95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3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2,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outline w:val="false"/>
        <w:dstrike w:val="false"/>
        <w:strike w:val="false"/>
        <w:sz w:val="24"/>
        <w:i w:val="false"/>
        <w:shadow w:val="false"/>
        <w:em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2850" w:leader="none"/>
        <w:tab w:val="center" w:pos="4677" w:leader="none"/>
      </w:tabs>
      <w:jc w:val="center"/>
      <w:outlineLvl w:val="3"/>
    </w:pPr>
    <w:rPr>
      <w:b/>
    </w:rPr>
  </w:style>
  <w:style w:type="character" w:styleId="WW8Num3z0">
    <w:name w:val="WW8Num3z0"/>
    <w:qFormat/>
    <w:rPr>
      <w:i w:val="false"/>
      <w:strike w:val="false"/>
      <w:dstrike w:val="false"/>
      <w:outline w:val="false"/>
      <w:shadow w:val="false"/>
      <w:sz w:val="24"/>
      <w:em w:val="none"/>
    </w:rPr>
  </w:style>
  <w:style w:type="character" w:styleId="WW8Num4z0">
    <w:name w:val="WW8Num4z0"/>
    <w:qFormat/>
    <w:rPr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  <w:bCs/>
      <w:sz w:val="40"/>
      <w:szCs w:val="28"/>
    </w:rPr>
  </w:style>
  <w:style w:type="paragraph" w:styleId="3">
    <w:name w:val="Основной текст 3"/>
    <w:basedOn w:val="Normal"/>
    <w:qFormat/>
    <w:pPr/>
    <w:rPr>
      <w:b/>
      <w:bCs/>
      <w:sz w:val="32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Пользователь</dc:creator>
  <dc:description/>
  <dc:language>en-US</dc:language>
  <cp:lastModifiedBy/>
  <cp:lastPrinted>2014-11-14T16:17:00Z</cp:lastPrinted>
  <dcterms:modified xsi:type="dcterms:W3CDTF">2018-12-19T12:45:16Z</dcterms:modified>
  <cp:revision>26</cp:revision>
  <dc:subject/>
  <dc:title>НЕНЕЦКИЙ  АВТОНОМНЫЙ  ОКРУГ</dc:title>
</cp:coreProperties>
</file>