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создания  межведомственной комиссии для оценки жил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мещений жилищного фонда Российской Федераци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муниципального образования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sz w:val="26"/>
          <w:szCs w:val="24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Внести прилагаемые изменения в  </w:t>
      </w:r>
      <w:r>
        <w:rPr>
          <w:rFonts w:cs="Times New Roman" w:ascii="Times New Roman" w:hAnsi="Times New Roman"/>
          <w:sz w:val="26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6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 Ненецкого автономного округа, утвержденный Постановлением Администрации МО «Тиманский сельсовет» НАО от 08.11.2017 № 88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 МО «Тиманский сельсовет» НАО                                              О.И. Давыдов     </w:t>
        <w:tab/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.03.2018  № ___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рядок 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Подпункт 2.1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«2.1.2.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8:00Z</dcterms:created>
  <dc:creator>Ирина</dc:creator>
  <dc:description/>
  <cp:keywords/>
  <dc:language>en-US</dc:language>
  <cp:lastModifiedBy>Тиман</cp:lastModifiedBy>
  <dcterms:modified xsi:type="dcterms:W3CDTF">2018-03-14T11:47:00Z</dcterms:modified>
  <cp:revision>5</cp:revision>
  <dc:subject/>
  <dc:title/>
</cp:coreProperties>
</file>