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3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0.12.2018  №  00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</w:rPr>
        <w:t>п. Индига, НА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kern w:val="2"/>
          <w:sz w:val="26"/>
          <w:szCs w:val="26"/>
        </w:rPr>
      </w:pPr>
      <w:r>
        <w:rPr>
          <w:rFonts w:cs="Times New Roman"/>
          <w:b/>
          <w:bCs/>
          <w:kern w:val="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right" w:pos="720" w:leader="none"/>
          <w:tab w:val="left" w:pos="5294" w:leader="none"/>
        </w:tabs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48335</wp:posOffset>
                </wp:positionH>
                <wp:positionV relativeFrom="paragraph">
                  <wp:posOffset>122555</wp:posOffset>
                </wp:positionV>
                <wp:extent cx="198755" cy="13849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38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09.05pt;mso-wrap-distance-left:9.05pt;mso-wrap-distance-right:9.05pt;mso-wrap-distance-top:0pt;mso-wrap-distance-bottom:0pt;margin-top:9.65pt;mso-position-vertical-relative:text;margin-left:-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Об утверждении Полож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>«О резервном фонде Администрации</w:t>
      </w:r>
      <w:r>
        <w:rPr>
          <w:b/>
        </w:rPr>
        <w:t xml:space="preserve"> муниципального образования «Тиманский сельсовет» Ненецкого автономного округа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 основании </w:t>
      </w:r>
      <w:hyperlink r:id="rId3">
        <w:r>
          <w:rPr>
            <w:rStyle w:val="InternetLink"/>
            <w:color w:val="0000FF"/>
            <w:sz w:val="26"/>
            <w:szCs w:val="26"/>
          </w:rPr>
          <w:t>статьи 81</w:t>
        </w:r>
      </w:hyperlink>
      <w:r>
        <w:rPr>
          <w:sz w:val="26"/>
          <w:szCs w:val="26"/>
        </w:rPr>
        <w:t xml:space="preserve"> Бюджетного кодекса РФ, руководствуясь п. 3.10. «Положения о бюджетном процессе в муниципальном образовании «Тиманский сельсовет» Ненецкого автономного округа», утвержденного Решением Совета депутатов муниципального образования «Тиманский сельсовет» Ненецкого автономного округа № 4 от 20 марта 2014 года, Администрация муниципального образования «Тиманский сельсовет» Ненецкого автономного округа </w:t>
      </w: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Положение </w:t>
      </w:r>
      <w:r>
        <w:rPr>
          <w:bCs/>
          <w:kern w:val="2"/>
          <w:sz w:val="26"/>
          <w:szCs w:val="26"/>
        </w:rPr>
        <w:t>«О резервном фонде Администрации</w:t>
      </w:r>
      <w:r>
        <w:rPr>
          <w:sz w:val="26"/>
          <w:szCs w:val="26"/>
        </w:rPr>
        <w:t xml:space="preserve"> муниципального образования «Тиманский сельсовет» Ненецкого автономного округа».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МО </w:t>
      </w:r>
      <w:r>
        <w:rPr>
          <w:sz w:val="26"/>
          <w:szCs w:val="26"/>
        </w:rPr>
        <w:t>«Тиманский сельсовет» НАО</w:t>
      </w:r>
      <w:r>
        <w:rPr>
          <w:bCs/>
          <w:sz w:val="26"/>
          <w:szCs w:val="26"/>
        </w:rPr>
        <w:t xml:space="preserve">                                                          В.Е. Глух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Par194"/>
      <w:bookmarkStart w:id="1" w:name="Par194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</w:rPr>
        <w:t xml:space="preserve"> </w:t>
      </w:r>
      <w:r>
        <w:rPr>
          <w:bCs/>
        </w:rPr>
        <w:t>АМО «</w:t>
      </w:r>
      <w:r>
        <w:rPr>
          <w:sz w:val="26"/>
          <w:szCs w:val="26"/>
        </w:rPr>
        <w:t>Тиманский</w:t>
      </w:r>
      <w:r>
        <w:rPr>
          <w:bCs/>
        </w:rPr>
        <w:t xml:space="preserve"> сельсовет» НАО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 № </w:t>
      </w:r>
      <w:r>
        <w:rPr>
          <w:bCs/>
        </w:rPr>
        <w:t>00 от  00.12. 2018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РЕЗЕРВНОМ ФОНДЕ АДМИНИСТРАЦИИ МУНИЦИПА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БРАЗОВАНИЯ «ТИМАНСКИЙ СЕЛЬСОВЕТ» НЕНЕЦКОГО АВТОНОМ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1168"/>
        <w:jc w:val="both"/>
        <w:rPr/>
      </w:pPr>
      <w:r>
        <w:rPr>
          <w:sz w:val="26"/>
          <w:szCs w:val="26"/>
        </w:rPr>
        <w:t>Положением "О резервном фонде Администрации муниципального образования «Тиманский сельсовет» Ненецкого автономного округа» (далее - Положение) устанавливаются порядок формирования; направления, основание и порядок расходования; осуществление контроля за использованием средств резервного фонда Администрации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  Резервный фонд Администрации муниципального образования «Тиманский сельсовет» Ненецкого автономного округа (далее - Резервный фонд) представляет собой обособленную часть средств бюджета муниципального образования, предназначенную для финансирования непредвиденных расходов, имеющих место в теку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К непредвиденным расходам в целях настоящего Положения относятся расходы, возникновение потребности в которых нельзя было предусмотреть заранее в силу обстоятельств объективного характера, которые не были учтены при формировании расходов местного бюджета  на текущий финансовый год и не могут быть перенесены на следующий финансовый год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   </w:t>
      </w:r>
      <w:r>
        <w:rPr>
          <w:b/>
          <w:sz w:val="26"/>
          <w:szCs w:val="26"/>
        </w:rPr>
        <w:t>1.3</w:t>
      </w:r>
      <w:r>
        <w:rPr>
          <w:sz w:val="26"/>
          <w:szCs w:val="26"/>
        </w:rPr>
        <w:t>. Обязательными условиями, учитываемыми при выделении средств Резервного фонда,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зникновение чрезвычайной или непредвиденной ситуации, события, повлекшего необходимость расходования средств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необходимых средств в составе расходной части бюджета муниципального образования на текущий финансовый год по соответствующим разделам классификации расходов бюджетов РФ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формирования средств Резервного фонда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6"/>
          <w:szCs w:val="26"/>
        </w:rPr>
        <w:t>2.1</w:t>
      </w:r>
      <w:r>
        <w:rPr>
          <w:sz w:val="26"/>
          <w:szCs w:val="26"/>
        </w:rPr>
        <w:t>. Резервный фонд образуется в составе расходов местного бюджета в соответствии с бюджетной классификацией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6"/>
          <w:szCs w:val="26"/>
        </w:rPr>
        <w:t>2.2</w:t>
      </w:r>
      <w:r>
        <w:rPr>
          <w:sz w:val="26"/>
          <w:szCs w:val="26"/>
        </w:rPr>
        <w:t>. Размер резервного фонда определяется решением Совета депутатов муниципального образования «Тиманский сельсовет» Ненецкого автономного округа о местном бюджете на соответствующий финансовый год и не может превышать трех процентов утвержденного указанным решением общего объема расходов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Направления расходования средств Резерв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bookmarkStart w:id="2" w:name="Par61"/>
      <w:bookmarkEnd w:id="2"/>
      <w:r>
        <w:rPr>
          <w:bCs/>
          <w:sz w:val="26"/>
          <w:szCs w:val="26"/>
        </w:rPr>
        <w:t>Средства Резервного фонда могут направляться на следующие це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3.1</w:t>
      </w:r>
      <w:r>
        <w:rPr>
          <w:sz w:val="26"/>
          <w:szCs w:val="26"/>
        </w:rPr>
        <w:t>. Финансирование мероприятий в целях защиты граждан, территорий и окружающей среды от чрезвычайных ситуаций природного, техногенного, эпидемиологического (эпизоотического) характера (далее - чрезвычайные ситуации, ЧС), стихийных бедствий и ликвидации их последствий в пределах территории и полномочий муниципального образования «Тиманский сельсовет» Ненецкого автономного округ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вертывание и содержание временных пунктов проживания и питания для эвакуированных и пострадавших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поисковых и аварийно-спасатель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неотложных аварийно-восстановительных работ на объектах ЖКХ, социальной сферы, промышленности, энергетики, транспорта и связи, пострадавших в результате ЧС и стихийных бедств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экстренных противоэпидемиологических и противоэпизоотически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озмещение расходов, связанных с привлечением сил и средств организаций для проведения экстренных мероприятий по ликвидации последствий ЧС и стихийных бедств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 средств из Резервного фонда, выделяемых на указанные цели, максимальными пределами не ограничи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68"/>
      <w:bookmarkEnd w:id="3"/>
      <w:r>
        <w:rPr>
          <w:b/>
          <w:sz w:val="26"/>
          <w:szCs w:val="26"/>
        </w:rPr>
        <w:t>3.2</w:t>
      </w:r>
      <w:r>
        <w:rPr>
          <w:sz w:val="26"/>
          <w:szCs w:val="26"/>
        </w:rPr>
        <w:t>. Оказание разовой материальной помощи гражданам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острадавшим в результате чрезвычайных ситуаций и стихийных бедствий, - в пределах до 30 тысяч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казавшимся в силу непредвиденных обстоятельств в трудной жизненной ситуации, - в пределах до 20 тысяч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bookmarkStart w:id="4" w:name="Par76"/>
      <w:bookmarkStart w:id="5" w:name="Par71"/>
      <w:bookmarkEnd w:id="4"/>
      <w:bookmarkEnd w:id="5"/>
      <w:r>
        <w:rPr>
          <w:sz w:val="26"/>
          <w:szCs w:val="26"/>
        </w:rPr>
        <w:t xml:space="preserve">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4. Порядок расходования средств Резерв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Выделение и использование средств Резервного фонда осущест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в соответствии с пунктом 3.1.  настоящего Положения - на основании постановлений Администрации МО «Тиманский сельсовет» НА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в соответствии с пунктом 3.1. настоящего Положения на основании постановления Администрации муниципального 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2. Средства Резервного фонда используются только по целевому назначению, определенному решением о выделении средств. Текущий учет расходования средств Резервного фонда осуществляет финансово-бюджетный отдел  Администрации МО «Тиманский сельсовет» НАО 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3. Основанием для подготовки проекта постановления о выделении средств Резервного фонда на цели, предусмотренные пунктом 3.1 настоящего Положения, является решение Комиссии по предупреждению и ликвидации чрезвычайных ситуаций и обеспечению пожарной безопасности МО «Тиманский сельсовет» НАО, состав которой утверждается Администрацией МО «Тиманский сельсовет» НАО  (далее по тексту - Комиссия по ЧС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Решения Комиссии по ЧС о необходимости выделения средств Резервного фонда принимаются на основании поступивших в адрес Администрации МО «Тиманский сельсовет» НАО  обращений, заявлений о необходимости выделения средств Резерв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К обращениям, заявлениям о выделении средств по пункту 3.1 настоящего Положения должны прилагаться документы, подтверждающие факт возникновения чрезвычайных ситуаций, стихийных бедствий на территории МО «Тиманский сельсовет» НАО  и обосновывающие необходимость выделения запрашиваемых средств и их объем (в том числе сметы на развертывание и содержание эвакопунктов, на осуществление поисковых и аварийно-спасательных работ; акты обследования на каждый пострадавший объект с указанием характера и объемов повреждений, разрушений с приложением смет на проведение неотложных аварийно-восстановительных работ по каждому объекту и т.д.), а также в случае необходимости - заключения уполномоченных должностных лиц, органов государственной власти, комиссий,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дготовка заседания Комиссии по ЧС, обеспечение предоставления документов, необходимых для принятия решения, осуществляется должностным лицом администрации </w:t>
      </w:r>
      <w:r>
        <w:rPr/>
        <w:t xml:space="preserve"> </w:t>
      </w:r>
      <w:r>
        <w:rPr>
          <w:sz w:val="26"/>
          <w:szCs w:val="26"/>
        </w:rPr>
        <w:t>МО «Тиманский сельсовет» НА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одготовку проектов постановлений о выделении средств из Резервного фонда с указанием размера и направления их расходования осуществляет должностное лицо администрации МО по согласованию финансово-бюджетным отделом Администрации МО «Тиманский сельсовет» НАО  на основании рассмотренных Комиссией по ЧС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4. Основанием для подготовки проекта распоряжения о выделении средств Резервного фонда на оказание разовой материальной помощи гражданам в соответствии с пунктом 3.2 настоящего Положения является решение Комиссии по оказанию материальной помощи, состав которой утверждается Администрацией МО «Тиманский сельсовет» НАО  (далее по тексту - Комиссия по материальной помощи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овая материальная помощь может оказываться гражданам, пострадавшим (здоровью которых причинен вред, имущество которых повреждено или утрачено) в результате чрезвычайных ситуаций и стихийных бедствий, а также гражданам, оказавшимся в силу непредвиденных обстоятельств в трудной жизненной ситуации (в том числе в связи со смертью членов семьи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утраты или повреждения жилого помещения в результате чрезвычайной ситуации, в том числе пожара или паводка, материальная помощь оказывается одному из членов семь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Материальная помощь предоставляется гражданам, проживающим на территории МО «Тиманский сельсовет» НАО, а также в связи со смертью таких граждан (в этом случае она предоставляется одному из членов семьи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 членами семьи в целях настоящего Положения понимаются: супруг (супруга), родители (усыновители), дети (усыновленные), полнородные и неполнородные братья и сестры, внуки, племянники и племянниц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шение Комиссии по материальной помощи принимается на основании заявления граждан, нуждающихся в материальной помощи. В заявлении должны быть указаны обстоятельства, подтверждающие необходимость оказания материальной помощ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должны быть приложены копия паспорта заявителя, справка о составе семьи,  а также в соответствии с установленными настоящим Положением основаниями для получения материальной помощ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подтверждающие факт возникновения чрезвычайной ситуации, стихийного бедствия, наличие и размер причиненного заявителю имущественного ущерба, ил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ведения, подтверждающие наличие трудной жизненной ситуации (в том числе факт смерти члена семьи)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об оказании материальной помощи в связи с повреждением жилого помещения (жилого дома, квартиры, комнаты) в результате паводка должны быть приложен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я паспорта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кт обследования жилого помещения заявителя, подтверждающий факт повреждения жилого помещения в результате паводка и характер таких пов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ля собственника жилого помещения, поврежденного в результате паводка, - копия документа, подтверждающего право собственности на жилое помещение (представляется один из следующих документов: свидетельство о государственной регистрации права собственности, выписка из похозяйственной книги или домовой книги, договор купли-продажи, приватизации, дарения, решение суда о признании права собственности). В случае повреждения жилого помещения, находящегося в общей собственности физических лиц (долевой, совместной), заявление подается по соглашению между собственниками одним из участников общей собственности на такое помещ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ля добросовестного владельца жилого помещения, собственник которого неизвестен или от которого собственник отказался, - справка администрации поселения, подтверждающая такие факт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ля нанимателя жилого помещения по договору социального найма или договору найма специализированного жилого помещения - копия договора социального найма жилого помещения или договора найма специализированного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кт обследования жилого помещения, подтверждающий факт повреждения жилого помещения в результате паводка и характер таких повреждений, составляется комиссией, которая создается администрацией поселения для оценки ущерба жилому фонду на территории населенного пункта поселения в результате паводк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заседания Комиссии по материальной помощи, обеспечение предоставления документов, необходимых для принятия решения, осуществляются секретарем указанн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едства Резервного фонда, выделенные для оказания материальной помощи, перечисляются на банковский счет, открытый на имя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5. Отчет об использовании бюджетных ассигнований резервного фонда Администрации муниципального  образования «Тиманский сельсовет» Ненецкого автономного округа прилагается к годовому отчету об исполнении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использования средств Резервного фонд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. Контроль использования средств Резервного фонда осуществляется в соответствии с действующим федеральным и окружным законодательством, Уставом МО «Тиманский сельсовет» НАО  финансово-бюджетным отделом  Администрации МО «Тиманский сельсовет» НАО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  <w:bookmarkStart w:id="6" w:name="Par287"/>
      <w:bookmarkStart w:id="7" w:name="Par287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1170"/>
      </w:pPr>
      <w:rPr>
        <w:sz w:val="24"/>
        <w:b/>
      </w:rPr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17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17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2250"/>
        </w:tabs>
        <w:ind w:left="2250" w:hanging="117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  <w:sz w:val="24"/>
    </w:rPr>
  </w:style>
  <w:style w:type="character" w:styleId="WW8Num5z2">
    <w:name w:val="WW8Num5z2"/>
    <w:qFormat/>
    <w:rPr>
      <w:b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4"/>
    </w:rPr>
  </w:style>
  <w:style w:type="character" w:styleId="WW8Num7z2">
    <w:name w:val="WW8Num7z2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u w:val="single"/>
    </w:rPr>
  </w:style>
  <w:style w:type="character" w:styleId="3">
    <w:name w:val="Заголовок 3 Знак"/>
    <w:qFormat/>
    <w:rPr>
      <w:b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81CE02A8FEACE264330418C495B95EA1E21DE16D5A94AC2C529ED36782555EBE2F72E750658L1a3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07:00Z</dcterms:created>
  <dc:creator>001</dc:creator>
  <dc:description/>
  <cp:keywords/>
  <dc:language>en-US</dc:language>
  <cp:lastModifiedBy>Тиман</cp:lastModifiedBy>
  <cp:lastPrinted>2015-03-25T16:18:00Z</cp:lastPrinted>
  <dcterms:modified xsi:type="dcterms:W3CDTF">2018-12-18T08:54:00Z</dcterms:modified>
  <cp:revision>5</cp:revision>
  <dc:subject/>
  <dc:title>АДМИНИСТРАЦИЯ МУНИЦИПАЛЬНОГО ОБРАЗОВАНИЯ</dc:title>
</cp:coreProperties>
</file>