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right"/>
        <w:rPr>
          <w:rFonts w:ascii="Times New Roman" w:hAnsi="Times New Roman" w:cs="Times New Roman"/>
          <w:color w:val="000000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6"/>
          <w:szCs w:val="24"/>
          <w:lang w:val="en-US" w:eastAsia="en-US"/>
        </w:rPr>
        <w:t>ПРОЕКТ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0"/>
        </w:rPr>
      </w:pPr>
      <w:r>
        <w:rPr>
          <w:rFonts w:cs="Times New Roman" w:ascii="Times New Roman" w:hAnsi="Times New Roman"/>
          <w:b/>
          <w:bCs/>
          <w:sz w:val="26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kern w:val="2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00.00.2018  №  00 п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</w:rPr>
        <w:t>п. Индига, НА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689" w:hRule="atLeast"/>
        </w:trPr>
        <w:tc>
          <w:tcPr>
            <w:tcW w:w="932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51130</wp:posOffset>
                      </wp:positionV>
                      <wp:extent cx="180340" cy="10534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1053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1659" w:hRule="atLeast"/>
                                    </w:trPr>
                                    <w:tc>
                                      <w:tcPr>
                                        <w:tcW w:w="2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spacing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pacing w:before="0" w:after="0"/>
                                          <w:ind w:firstLine="54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240" w:before="0" w:after="0"/>
                                          <w:jc w:val="both"/>
                                          <w:outlineLvl w:val="2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82.95pt;mso-wrap-distance-left:0pt;mso-wrap-distance-right:9pt;mso-wrap-distance-top:0pt;mso-wrap-distance-bottom:0pt;margin-top:-11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1659" w:hRule="atLeast"/>
                              </w:trPr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ind w:firstLine="54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jc w:val="both"/>
                                    <w:outlineLvl w:val="2"/>
                                    <w:rPr>
                                      <w:rFonts w:ascii="Times New Roman" w:hAnsi="Times New Roman" w:cs="Times New Roman"/>
                                      <w:sz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Об утверждении Положения о Совете общественности при Администрации  МО «Тиманский сельсовет» НАО</w:t>
            </w:r>
          </w:p>
          <w:p>
            <w:pPr>
              <w:pStyle w:val="Heading1"/>
              <w:ind w:right="4110" w:hanging="0"/>
              <w:jc w:val="both"/>
              <w:rPr>
                <w:sz w:val="26"/>
                <w:szCs w:val="20"/>
                <w:lang w:val="ru-RU" w:eastAsia="ru-RU"/>
              </w:rPr>
            </w:pPr>
            <w:r>
              <w:rPr>
                <w:color w:val="000000"/>
                <w:sz w:val="26"/>
                <w:lang w:val="ru-RU" w:eastAsia="ru-RU"/>
              </w:rPr>
              <w:tab/>
            </w:r>
          </w:p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целях эффективной работы МО «Тиманский сельсовет» НАО и в соответствии  с Федеральным законом от 21.07.2014 № 212-ФЗ «Об основах общественного контроля в Российской Федерации» Администрация муниципального образования «Тиманский сельсовет» Ненецкого автономного округа ПОСТАНОВЛЯЕТ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48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 Утвердить Положение о Совете общественности при Администрации  МО «Тиманский сельсовет» НАО согласно Приложению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487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487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  Настоящее постановление вступает в силу после его официального опубликования (обнародования)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487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48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 Контроль за исполнением настоящего постановления оставляю за собой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487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лава  МО «Тиманский сельсовет» НАО                                                   В.Е.Глух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956" w:firstLine="708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956" w:firstLine="708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956" w:firstLine="708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left="5812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к постановлению</w:t>
            </w:r>
          </w:p>
          <w:p>
            <w:pPr>
              <w:pStyle w:val="Normal"/>
              <w:spacing w:lineRule="auto" w:line="240" w:before="0" w:after="0"/>
              <w:ind w:left="581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Администрации МО                     «Тиманский сельсовет» НАО</w:t>
            </w:r>
          </w:p>
          <w:p>
            <w:pPr>
              <w:pStyle w:val="Normal"/>
              <w:spacing w:lineRule="auto" w:line="240" w:before="0" w:after="0"/>
              <w:ind w:left="5812"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т ___ _____ 2018  № ____</w:t>
            </w:r>
          </w:p>
          <w:p>
            <w:pPr>
              <w:pStyle w:val="Normal"/>
              <w:spacing w:lineRule="auto" w:line="240" w:before="2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ПОЛОЖЕНИЕ </w:t>
              <w:br/>
              <w:t xml:space="preserve">О СОВЕТЕ ОБЩЕСТВЕННОСТИ ПРИ </w:t>
              <w:br/>
              <w:t>АДМИНИСТРАЦИИ  МО « ТИМАНСКИЙ СЕЛЬСОВЕТ» НАО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    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Общие положения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  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1. Совет общественности создается при Администрации МО «Тиманский сельсовет» НАО (далее по тексту – орган местного самоуправления) и является постоянно действующим общественным образованием, созданным для решения возникающих проблем и осуществления общественного контроля в случаях и порядке, предусмотренных законодательством,  основываясь на праве граждан также  участвовать в осуществлении общественного контроля как лично, так и в составе общественных объединений и иных некоммерческих организаций в качестве, общественных инспекторов и общественных экспертов, которые привлекаются общественными советами,  для оказания содействия органам  муниципальной власти и местного самоуправления в работе по поддержанию общественного порядка, профилактике правонарушений и антиобщественных действий, обеспечению санитарного содержания и решению вопросов благоустройства населенных пунктов поселения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 В своей деятельности Совет общественности руководствуется законодательством Российской Федерации,  Ненецкого автономного округа, нормативными правовыми актами органов местного самоуправления и настоящим Положением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. Совет общественности осуществляет свою работу на общественных началах и во взаимодействии с должностными лицами МО «Тиманский сельсовет» НАО, учреждениями и организациями расположенными на территории МО «Тиманский сельсовет» НАО в пос. Индига и Выучейский, органами местного самоуправления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.  Участковый уполномоченный полиции УМВД РФ по НАО пос. Индига, оказывает консультативно-методическую и практическую помощь в деятельности Совета общественности.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  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    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Порядок формирования и структура Совета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     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.1. Председателем Совета является глава  МО «Тиманский сельсовет» НАО. Председатель организует и планирует его работу, созывает заседания Совета и председательствует на них. Совет выбирает из своего числа заместителя председателя и секретаря Совета. В случае отсутствия председателя Совета его функции осуществляет заместитель председателя. Секретарь Совета обеспечивает протоколирование заседаний Совета, ведение документации, подготовку засед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     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.2. В совет входят представители от образовательных учреждений, один из педагогов  школы, представитель детского дошкольного учреждения, медицинский работник, участковый уполномоченный полиции, представитель СПК Индига, а также другие представители деловой общественности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     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.3.  По решению Совета в его состав также могут быть приглашены и включены граждане, чья профессиональная и (или) общественная деятельность, знания, возможности могут позитивным образом содействовать решению проблем по защите  прав граждан, проживающих на территории МО «Тиманский сельсовет» НАО и улучшению положения  жизни на территории МО «Тиманский сельсовет» НА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     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.4. Члены Совета обязаны посещать его заседания.  Член Совета, систематически (более двух раз подряд) не посещающий заседания без уважительных причин, может быть выведен из состава по решению Со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     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.5. Срок полномочий Совета составляет 5 лет.</w:t>
            </w:r>
          </w:p>
          <w:p>
            <w:pPr>
              <w:pStyle w:val="Normal"/>
              <w:spacing w:lineRule="auto" w:line="240" w:before="28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    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3. Цели и основные задачи Совета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) оказание содействия правоохранительным органам: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обеспечении охраны общественного порядка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профилактической работе с лицами, состоящими на профилактических учетах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работе по выявлению лиц, ведущих антиобщественный образ жизни, неработающих и не учащихся несовершеннолетних и оказанию помощи в их дальнейшем трудоустройстве и обучени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противодействии незаконной торговле спиртосодержащей и алкогольной продукцией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) организация индивидуальной профилактической работы с семьями, находящимися в социально опасном положении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) участие в пропаганде правовых, социальных, педагогических знаний, создании в обществе атмосферы уважения к закону, нетерпимости к антиобщественным проявлениям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) оказание содействия органам, осуществляющим контроль за санитарным состоянием, соблюдением правил благоустройства на территории поселения, в принятии мер по предупреждению правонарушений в указанной сфере, осуществление общественного контроля в случаях и порядке, предусмотренных законодательством, основанных на праве Граждан участвовать в осуществлении общественного контроля как лично, так и в составе общественных объединений.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     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4. Члены Совета имеют прав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     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4.1. Участвовать в заседаниях Совета с правом решающего гол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     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4.2. Получать информацию о деятельности Со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     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4.3. Принимать заявления и жалобы от граждан, проживающих на территории сельского поселения по направлениям деятельности Со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     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4.4. Представлять информацию о своей деятельности в средствах массов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br/>
              <w:t>     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5.  Члены Совета обязан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     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5.1. Способствовать реализации решений, принятых Совет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     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5.2. Содействовать объективной и своевременной информированности органов местного самоуправления и общественности о положении дел в сфере защиты прав и законных интересов граждан на территории сель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     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5.3.В пределах своей компетенции способствовать социальной поддержке  на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     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5.4. Принимать участие в каждом заседании Совета, за исключением случаев, когда это невозможно по уважительной причин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     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5.5. Член Совета выводится из состава по решению Совета в  следующих случа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    по его желанию, выраженному в письменной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    при отзыве члена Совета - представителя органа местного самоуправ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-   прекращения их полномоч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   окончания срока полномочий или досрочного прекращения полномочий председателя Сове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    совершении противоправных действий, несовместимых с членством в Сове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     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5.6. Совет несет ответственность за своевременное принятие и  выполнение решений, входящих в его компетен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6.Организация деятельности Совета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     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6.1. Организационной формой работы Совета являются заседания, которые проводятся по мере необходимости,  но не реже одного раза в кварта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     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Заседания Совета созываются председателем Совета, а в его отсутствие - заместителем председа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     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6.2.Внеочередные заседания Совета могут созываться по инициативе председателя Совета, представителя органа местного самоуправления в составе Совета, а также по требованию не менее 1/3 членов Сов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     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6.3. На первом заседании Совета утверждается регламент Совета (периодичность проведения заседаний, сроки и порядок оповещения членов Совета о проведении заседаний, сроки предоставления членами Совета материалов для работы, порядок проведения заседаний, иные процедурные вопросы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     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6.4. Совет вправе для подготовки материалов к заседаниям Совета, выработки его решений в период между заседаниями, создавать постоянные и временные комиссии Совета. Совет определяет структуру, количество членов и персональное членство в комиссиях, назначает из числа членов Совета их председателей, утверждает задачи, функции, персональный состав и регламент работы комиссий. В комиссии кроме членов Совета могут входить, с их согласия, любые лица, которых Совет сочтет необходимыми пригласить и включить в состав для обеспечения эффективной работы комисс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     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6.5. Заседание Совета правомочно, если на нем присутствуют не менее половины от числа членов Со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     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6.6. Решения Совета принимаются большинством голосов членов Совета, присутствующих на заседании, при открытом голосовании, и оформляют протоколом, который подписывается председателем и секретарем Совета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lang w:eastAsia="en-US"/>
              </w:rPr>
            </w:r>
          </w:p>
        </w:tc>
      </w:tr>
      <w:tr>
        <w:trPr>
          <w:trHeight w:val="1689" w:hRule="atLeast"/>
        </w:trPr>
        <w:tc>
          <w:tcPr>
            <w:tcW w:w="932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42:00Z</dcterms:created>
  <dc:creator>Безумова</dc:creator>
  <dc:description/>
  <cp:keywords/>
  <dc:language>en-US</dc:language>
  <cp:lastModifiedBy>Тиман</cp:lastModifiedBy>
  <cp:lastPrinted>2013-04-16T16:48:00Z</cp:lastPrinted>
  <dcterms:modified xsi:type="dcterms:W3CDTF">2018-10-19T07:03:00Z</dcterms:modified>
  <cp:revision>7</cp:revision>
  <dc:subject/>
  <dc:title/>
</cp:coreProperties>
</file>