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numPr>
          <w:ilvl w:val="1"/>
          <w:numId w:val="2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 внесении изменений в Порядка подведения </w:t>
      </w:r>
      <w:r>
        <w:rPr>
          <w:rFonts w:cs="Times New Roman" w:ascii="Times New Roman" w:hAnsi="Times New Roman"/>
          <w:b/>
          <w:sz w:val="24"/>
          <w:szCs w:val="24"/>
        </w:rPr>
        <w:t>итогов продажи имущества муниципального образования «Тиманский  сельсовет» Ненецкого автономного округа без объявления цены и заключения с покупателем договора купли-продажи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соответствии с Федеральным законом от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.12.2001 N 178-ФЗ "О приватизации государственного и муниципального имущества", </w:t>
      </w:r>
      <w:r>
        <w:rPr>
          <w:rFonts w:cs="Times New Roman" w:ascii="Times New Roman" w:hAnsi="Times New Roman"/>
          <w:sz w:val="24"/>
        </w:rPr>
        <w:t xml:space="preserve">Положением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Тиманский сельсовет» Ненецкого автономного округа», утвержденным Решением Совета депутатов МО «Тиманский сельсовет» НАО от 23.12.2008№ 10 Администрация МО «Тиман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рядок подведения </w:t>
      </w:r>
      <w:r>
        <w:rPr>
          <w:rFonts w:cs="Times New Roman" w:ascii="Times New Roman" w:hAnsi="Times New Roman"/>
          <w:sz w:val="24"/>
          <w:szCs w:val="24"/>
        </w:rPr>
        <w:t>итогов продажи имущества муниципального образования «Тиманский сельсовет» Ненецкого автономного округа без объявления цены и заключения с покупателем договора купли-продажи, утвержденный постановлением Администрации муниципального образования «Тиманский сельсовет» Ненецкого автономного округа от 31.10.2014 № 115п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Тиманский  сельсовет» НАО                                                          О.И. Давыдов</w:t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  <w:bookmarkStart w:id="0" w:name="Par23"/>
      <w:bookmarkStart w:id="1" w:name="Par23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4"/>
        <w:spacing w:lineRule="auto" w:line="27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Тиманский сельсовет» НАО  </w:t>
      </w:r>
    </w:p>
    <w:p>
      <w:pPr>
        <w:pStyle w:val="Style14"/>
        <w:spacing w:lineRule="auto" w:line="276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__.04.2018  № __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одведения </w:t>
      </w:r>
      <w:r>
        <w:rPr>
          <w:rFonts w:cs="Times New Roman" w:ascii="Times New Roman" w:hAnsi="Times New Roman"/>
          <w:b/>
          <w:sz w:val="24"/>
          <w:szCs w:val="24"/>
        </w:rPr>
        <w:t>итогов продажи имущества муниципального образования «Тиманский сельсовет» Ненецкого автономного округа без объявления цены и заключения с покупателем договора купли-продажи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bookmarkStart w:id="2" w:name="Par0"/>
      <w:bookmarkStart w:id="3" w:name="Par49"/>
      <w:bookmarkEnd w:id="2"/>
      <w:bookmarkEnd w:id="3"/>
      <w:r>
        <w:rPr>
          <w:rFonts w:cs="Times New Roman" w:ascii="Times New Roman" w:hAnsi="Times New Roman"/>
          <w:sz w:val="24"/>
          <w:szCs w:val="24"/>
          <w:lang w:eastAsia="ru-RU"/>
        </w:rPr>
        <w:t>1. Пункт 3.7. изложить в следующей редакции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3.7. Информация о результатах сделок приватизации муниципального имущества подлежит размещению на официаль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ай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е  Российской Федерации в сети "Интернет" для размещения информации о проведении торгов, определенный Правительством Российской Федерации в течение десяти дней со дня совершения указанных сделок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информации о результатах сделок приватизации муниципального имущества, подлежащей размещению в порядке, установленном абзацем первым настоящего пункта, относятся следующие сведен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продавца такого имущества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дата, время и место проведения торгов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цена сделки приватизаци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за исключением предложения победителя продажи (в случае использования закрытой формы подачи предложений о цене), или участника продажи, который сделал предпоследнее предложение о цене такого имущества в ходе продажи (в случае использования открытой формы подачи предложений о цене)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имя физического лица или наименование юридического лица - победителя торгов.»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560DC89E9E2E9FB903F9D8EA94270B9A499FFD89F824C3DE829DF2A6E1FCAF5E28AF10CE0C73A3g4wE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38:00Z</dcterms:created>
  <dc:creator>Пользователь</dc:creator>
  <dc:description/>
  <cp:keywords/>
  <dc:language>en-US</dc:language>
  <cp:lastModifiedBy>Тиман</cp:lastModifiedBy>
  <dcterms:modified xsi:type="dcterms:W3CDTF">2018-04-05T13:55:00Z</dcterms:modified>
  <cp:revision>8</cp:revision>
  <dc:subject/>
  <dc:title/>
</cp:coreProperties>
</file>