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822"/>
      </w:tblGrid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9822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Heading2"/>
                    <w:spacing w:before="0" w:after="60"/>
                    <w:jc w:val="right"/>
                    <w:rPr>
                      <w:rFonts w:ascii="Times New Roman;Times New Roman" w:hAnsi="Times New Roman;Times New Roman" w:cs="Times New Roman;Times New Roman"/>
                      <w:color w:val="000000"/>
                      <w:sz w:val="26"/>
                      <w:szCs w:val="24"/>
                      <w:lang w:val="en-US" w:eastAsia="en-US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6"/>
                      <w:szCs w:val="24"/>
                      <w:lang w:val="en-US" w:eastAsia="en-US"/>
                    </w:rPr>
                    <w:t>ПРОЕКТ</w:t>
                  </w:r>
                </w:p>
                <w:p>
                  <w:pPr>
                    <w:pStyle w:val="Heading2"/>
                    <w:spacing w:before="0" w:after="60"/>
                    <w:jc w:val="center"/>
                    <w:rPr>
                      <w:rFonts w:ascii="Times New Roman;Times New Roman" w:hAnsi="Times New Roman;Times New Roman" w:cs="Times New Roman;Times New Roman"/>
                      <w:color w:val="000000"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color w:val="000000"/>
                      <w:sz w:val="26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7200" cy="619125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58" r="-79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200" cy="619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6"/>
                      <w:szCs w:val="24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spacing w:lineRule="auto" w:line="240" w:before="0" w:after="0"/>
                    <w:jc w:val="center"/>
                    <w:outlineLvl w:val="0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6"/>
                      <w:szCs w:val="24"/>
                    </w:rPr>
                    <w:t>«ТИМАНСКИЙ СЕЛЬСОВЕТ» НЕНЕЦКОГО АВТОНОМНОГО ОКРУГА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sz w:val="26"/>
                      <w:szCs w:val="20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6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6"/>
                      <w:szCs w:val="24"/>
                    </w:rPr>
                    <w:t>ПОСТАНО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sz w:val="26"/>
                      <w:szCs w:val="24"/>
                    </w:rPr>
                  </w:r>
                </w:p>
                <w:p>
                  <w:pPr>
                    <w:pStyle w:val="Style14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kern w:val="2"/>
                      <w:sz w:val="26"/>
                      <w:szCs w:val="26"/>
                      <w:u w:val="single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kern w:val="2"/>
                      <w:sz w:val="26"/>
                      <w:szCs w:val="26"/>
                      <w:u w:val="single"/>
                    </w:rPr>
                    <w:t xml:space="preserve">от 00.00.2018  №  00 п   </w:t>
                  </w:r>
                </w:p>
                <w:p>
                  <w:pPr>
                    <w:pStyle w:val="ConsPlusTitle"/>
                    <w:widowControl/>
                    <w:rPr>
                      <w:rFonts w:ascii="Times New Roman;Times New Roman" w:hAnsi="Times New Roman;Times New Roman" w:cs="Times New Roman;Times New Roman"/>
                      <w:b w:val="false"/>
                      <w:b w:val="false"/>
                      <w:bCs w:val="false"/>
                      <w:kern w:val="2"/>
                      <w:sz w:val="26"/>
                      <w:szCs w:val="26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 w:val="false"/>
                      <w:kern w:val="2"/>
                      <w:sz w:val="26"/>
                    </w:rPr>
                    <w:t>п. Индига, НАО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bCs/>
                      <w:kern w:val="2"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bCs/>
                      <w:kern w:val="2"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b/>
                      <w:sz w:val="26"/>
                      <w:szCs w:val="24"/>
                    </w:rPr>
                    <w:t xml:space="preserve"> </w:t>
                  </w: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center"/>
                    <w:rPr/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4"/>
                      <w:lang w:eastAsia="ru-RU"/>
                    </w:rPr>
                    <w:t>«Предоставление в аренду земельного участка, находящегося в собственности муниципального образования «Тиманский сельсовет» Ненецкого автономного округа, без проведения торгов»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firstLine="540"/>
                    <w:jc w:val="both"/>
                    <w:rPr>
                      <w:rFonts w:ascii="Times New Roman;Times New Roman" w:hAnsi="Times New Roman;Times New Roman" w:cs="Times New Roman;Times New Roman"/>
                      <w:b/>
                      <w:b/>
                      <w:sz w:val="26"/>
                      <w:szCs w:val="24"/>
                      <w:lang w:eastAsia="ru-RU"/>
                    </w:rPr>
                  </w:pPr>
                  <w:r>
                    <w:rPr>
                      <w:rFonts w:cs="Times New Roman;Times New Roman" w:ascii="Times New Roman;Times New Roman" w:hAnsi="Times New Roman;Times New Roman"/>
                      <w:b/>
                      <w:sz w:val="26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00"/>
                  <w:sz w:val="26"/>
                  <w:szCs w:val="24"/>
                </w:rPr>
                <w:t>законом</w:t>
              </w:r>
            </w:hyperlink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 Администрация МО «Тима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 xml:space="preserve">1. Внести прилагаемые изменения  в Административный регламент предоставления муниципальной услуги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  <w:lang w:eastAsia="ru-RU"/>
              </w:rPr>
              <w:t>«Предоставление в аренду земельного участка, находящегося в собственности муниципального образования «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Тиманский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  <w:lang w:eastAsia="ru-RU"/>
              </w:rPr>
              <w:t xml:space="preserve"> сельсовет» Ненецкого автономного округа, без проведения торгов», утвержденный постановлением Администрации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муниципального образования «Тиманский сельсовет» Ненецкого автономного округа от 21.03.2016 № 5п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6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;Times New Roman" w:hAnsi="Times New Roman;Times New Roman" w:cs="Times New Roman;Times New Roman"/>
                <w:i/>
                <w:i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;Times New Roman" w:hAnsi="Times New Roman;Times New Roman" w:cs="Times New Roman;Times New Roman"/>
                <w:i/>
                <w:i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 xml:space="preserve">Глава МО  «Тиманский  сельсовет» НАО                                                       В.Е. Глухов                              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6040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60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 xml:space="preserve">МО  «Тима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от __.11.2018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Calibri"/>
          <w:b/>
          <w:b/>
          <w:bCs/>
          <w:sz w:val="26"/>
          <w:szCs w:val="24"/>
        </w:rPr>
      </w:pPr>
      <w:r>
        <w:rPr>
          <w:rFonts w:cs="Calibri" w:ascii="Times New Roman;Times New Roman" w:hAnsi="Times New Roman;Times New Roman"/>
          <w:b/>
          <w:bC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4"/>
        </w:rPr>
        <w:t>Измен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6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6"/>
          <w:szCs w:val="24"/>
          <w:lang w:eastAsia="ru-RU"/>
        </w:rPr>
        <w:t>«Предоставление в аренду земельного участка, находящегося в собственности муниципального образования «Тиманский сельсовет» Ненецкого автономного округа, без проведения торгов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Calibri"/>
          <w:b/>
          <w:b/>
          <w:sz w:val="26"/>
          <w:szCs w:val="24"/>
          <w:lang w:eastAsia="ru-RU"/>
        </w:rPr>
      </w:pPr>
      <w:r>
        <w:rPr>
          <w:rFonts w:cs="Calibri" w:ascii="Times New Roman;Times New Roman" w:hAnsi="Times New Roman;Times New Roman"/>
          <w:b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1. Подпункт 2.6.2. исключи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Calibri"/>
          <w:sz w:val="26"/>
          <w:szCs w:val="24"/>
          <w:lang w:eastAsia="ru-RU"/>
        </w:rPr>
      </w:pPr>
      <w:r>
        <w:rPr>
          <w:rFonts w:cs="Calibri" w:ascii="Times New Roman;Times New Roman" w:hAnsi="Times New Roman;Times New Roman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2. В абзаце 3 пункта 3.1. после слова «приложении» цифру «1» заменить цифрой «2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>3. Подпункт 3.2.1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>«3.2.1. Основанием для начала административной процедуры является обращение в Администрацию муниципального образования заинтересованного лица с заявлением и комплектом документов, необходимых для оказания муниципальной услуги.</w:t>
      </w:r>
    </w:p>
    <w:p>
      <w:pPr>
        <w:pStyle w:val="Style1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Заявление о предоставлении земельного участка, находящегося в собственности муниципального образования в аренду без проведения торгов,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 xml:space="preserve">подается или направляется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>по форме согласно приложения 1 к настоящему Административному регламенту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 xml:space="preserve"> в Администрацию муниципального образования  физическим или юридическим лицом по их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"Интернет".</w:t>
      </w:r>
    </w:p>
    <w:p>
      <w:pPr>
        <w:pStyle w:val="Style1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Заявление в форме электронного документа представляется в Администрацию муниципального образования по выбору заявителя: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 xml:space="preserve">путем заполнения формы запроса, размещенной на официальном сайте </w:t>
      </w: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МО «Тиманский сельсовет» НАО </w:t>
      </w:r>
      <w:hyperlink r:id="rId4" w:tgtFrame="_blank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4"/>
            <w:lang w:eastAsia="ru-RU"/>
          </w:rPr>
          <w:t>http</w:t>
        </w:r>
      </w:hyperlink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://timanselsovet.ru;</w:t>
      </w:r>
    </w:p>
    <w:p>
      <w:pPr>
        <w:pStyle w:val="Style14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путем направления электронного документа в Администрацию муниципального образования на официальную электронную почту.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Заявление в форме электронного документа подписывается по выбору заявителя (если заявителем является физическое лицо):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электронной подписью заявителя (представителя заявителя);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усиленной квалифицированной электронной подписью заявителя (представителя заявителя).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Заявление от имени юридического лица заверяется по выбору заявителя электронной подписью либо усиленной квалифицированной электронной подписью (если заявителем является юридическое лицо):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лица, действующего от имени юридического лица без доверенности;</w:t>
      </w:r>
    </w:p>
    <w:p>
      <w:pPr>
        <w:pStyle w:val="Style14"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В случае подачи заявления лично заявителем представляется документ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удостоверяющий личность заявителя (удостоверяющего личность представителя заявителя, если заявление представляется представителем заявителя)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  <w:lang w:eastAsia="ru-RU"/>
        </w:rPr>
        <w:t xml:space="preserve">4. Подпункт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>3.2.2.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>«3.2.2.</w:t>
      </w:r>
      <w:r>
        <w:rPr>
          <w:rFonts w:cs="Times New Roman;Times New Roman" w:ascii="Times New Roman;Times New Roman" w:hAnsi="Times New Roman;Times New Roman"/>
          <w:color w:val="00B0F0"/>
          <w:sz w:val="26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 xml:space="preserve">Документы, предоставляемые заявителем или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представителем заявителя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>, должны соответствовать следующим требованиям: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 полномочия представителя оформлены в установленном законом порядке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 тексты документов написаны разборчиво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 заявление заполнено заявителем по установленной форме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 в заявлении нет подчисток, приписок, зачеркнутых слов и иных неоговоренных исправлений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 документы не исполнены карандашом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 документы не имеют серьезных повреждений, наличие которых допускает многозначность истолкования содержания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- документы представлены в форме электронного документа посредством электронной почты в виде файлов в формате doc, docx, txt, xls, xlsx, rtf;</w:t>
      </w:r>
    </w:p>
    <w:p>
      <w:pPr>
        <w:pStyle w:val="Style14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- электронные документы (электронные образы документов) представлены в виде файлов в форматах PDF, TIF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- качество предоставляемых электронных документов (электронных образов документов) в форматах PDF, TIF должно позволять в полном объеме прочитать текст документа и распознать реквизиты документа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- документы, предоставляемые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color w:val="00B0F0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color w:val="00B0F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;Times New Roman" w:hAnsi="Times New Roman;Times New Roman" w:cs="Times New Roman;Times New Roman"/>
          <w:color w:val="00B0F0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color w:val="00B0F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5. Приложение 1 к Административному регламенту предоставления муниципальной услуги 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«Предоставление в аренду земельного участка, находящегося в собственности муниципального образования  «</w:t>
      </w:r>
      <w:r>
        <w:rPr>
          <w:rFonts w:cs="Times New Roman;Times New Roman" w:ascii="Times New Roman;Times New Roman" w:hAnsi="Times New Roman;Times New Roman"/>
          <w:sz w:val="26"/>
          <w:szCs w:val="24"/>
        </w:rPr>
        <w:t>Тиманский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 xml:space="preserve"> сельсовет» Ненецкого автономного округа, без проведения торгов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«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 xml:space="preserve">«Предоставление в аренду земельного участка,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находящегося в собственност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4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«</w:t>
      </w: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Тиманский </w:t>
      </w: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 xml:space="preserve"> сельсовет» Ненецкого автономного округа, без проведения торгов»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                    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Главе МО «Тиманский  сельсовет» НА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bookmarkStart w:id="2" w:name="Par442"/>
      <w:bookmarkEnd w:id="2"/>
      <w:r>
        <w:rPr>
          <w:rFonts w:cs="Times New Roman;Times New Roman" w:ascii="Times New Roman;Times New Roman" w:hAnsi="Times New Roman;Times New Roman"/>
          <w:sz w:val="26"/>
          <w:szCs w:val="24"/>
        </w:rPr>
        <w:t>от 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для юридических лиц - полное наименование, организационно-правовая форма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, ИНН налогоплательщика;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ля индивидуальных предпринимателей - фамилия, имя, отчество; паспортные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анные; ИНН налогоплательщика, номер и дата выдачи свидетельства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регистрации в налоговом органе; для физических лиц - фамилия, имя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чество; ИНН налогоплательщика, паспортные данные (серия, N, выдан, дата))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                                                                                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4"/>
        </w:rPr>
        <w:t>Адрес заявителя(ей) 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(юридический и фактический адрес юридического лица; адрес места регистрации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и фактического проживания индивидуального предпринимателя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изического лица))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В лице _____________________________________________________,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фамилия, имя, отчество и должность представителя заявителя)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действующего на основании __________________________________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</w:rPr>
        <w:t>(номер и дата документа, удостоверяющего полномочия представителя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я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4"/>
        </w:rPr>
        <w:t>Контактные телефоны (факс) заявителя(ей) (представителя заявителя):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ЗАЯВЛЕНИЕ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о предоставлении земельного участка, находящегося в собственности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4"/>
        </w:rPr>
        <w:t>в аренду без проведения торгов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Просит   Вас   оформить    право   аренды земельным участком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;Times New Roman" w:ascii="Times New Roman;Times New Roman" w:hAnsi="Times New Roman;Times New Roman"/>
          <w:sz w:val="26"/>
        </w:rPr>
        <w:t xml:space="preserve">(кадастровый номер, местоположение, общая площадь земельного участка </w:t>
      </w:r>
      <w:hyperlink w:anchor="Par530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6"/>
            <w:szCs w:val="24"/>
          </w:rPr>
          <w:t>&lt;1&gt;</w:t>
        </w:r>
      </w:hyperlink>
      <w:r>
        <w:rPr>
          <w:rFonts w:cs="Times New Roman;Times New Roman" w:ascii="Times New Roman;Times New Roman" w:hAnsi="Times New Roman;Times New Roman"/>
          <w:sz w:val="26"/>
        </w:rPr>
        <w:t>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на срок __________________________________________________________________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Категория земельного участка и основное целевое назначение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Ограничения использования и обременения земельного участка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Вид права, на котором используется земельный участок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Реквизиты  документа,  удостоверяющего  право,  на  котором заявитель использует земельный участок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(дата выдачи, номер, выдавший орган, название)</w:t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 xml:space="preserve">На  земельный  участок  отсутствуют  ограничения  оборотоспособности,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 xml:space="preserve">установленные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4"/>
          </w:rPr>
          <w:t>статьей  27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 xml:space="preserve">    Земельного  кодекса  Российской  Федерации  и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6"/>
            <w:szCs w:val="24"/>
          </w:rPr>
          <w:t>пунктом 8 статьи 28</w:t>
        </w:r>
      </w:hyperlink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  <w:t xml:space="preserve"> Федерального закона  "О приватизации государственного и муниципального имущества"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Сведения об объектах недвижимости, расположенных на земельном участк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tbl>
      <w:tblPr>
        <w:tblW w:w="96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01"/>
        <w:gridCol w:w="1814"/>
        <w:gridCol w:w="2309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N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Наименование объек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Собственник(и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>Реквизиты правоустанавливающих документов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  <w:t xml:space="preserve">Распределение долей в праве собственности на объект недвижимости </w:t>
            </w:r>
            <w:hyperlink w:anchor="Par513">
              <w:r>
                <w:rPr>
                  <w:rStyle w:val="InternetLink"/>
                  <w:rFonts w:cs="Times New Roman;Times New Roman" w:ascii="Times New Roman;Times New Roman" w:hAnsi="Times New Roman;Times New Roman"/>
                  <w:color w:val="0000FF"/>
                  <w:sz w:val="26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6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bookmarkStart w:id="3" w:name="Par513"/>
      <w:bookmarkEnd w:id="3"/>
      <w:r>
        <w:rPr>
          <w:rFonts w:cs="Times New Roman;Times New Roman" w:ascii="Times New Roman;Times New Roman" w:hAnsi="Times New Roman;Times New Roman"/>
          <w:sz w:val="26"/>
          <w:szCs w:val="24"/>
        </w:rPr>
        <w:t>&lt;*&gt; Заполняется при наличии нескольких собственников объекта(ов)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Иные сведения о земельном участке (заполняются по желанию заявителя)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Результаты рассмотрения заявления прошу направить в виде:_______________________</w:t>
      </w:r>
      <w:r>
        <w:rPr>
          <w:rFonts w:cs="Times New Roman;Times New Roman" w:ascii="Times New Roman;Times New Roman" w:hAnsi="Times New Roman;Times New Roman"/>
          <w:sz w:val="26"/>
        </w:rPr>
        <w:t xml:space="preserve"> &lt;3&gt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1. бумажного документа, непосредственно при личном обращении;</w:t>
      </w:r>
    </w:p>
    <w:p>
      <w:pPr>
        <w:pStyle w:val="Style14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  <w:t>2. бумажного документа, посредством почтового отправления заявителю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6"/>
          <w:szCs w:val="24"/>
          <w:lang w:eastAsia="ru-RU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К заявлению прилагаются следующие документы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Я  согласен(а)  на  обработку  персональных  данных  в Администрации МО «Тиманский сельсовет» НАО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  <w:t>Заявитель: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________________________ _________ ________________________________________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должность представителя (подпись)  (имя, отчество, фамилия представителя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юридического лица) юридического лица, физического лица)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"____" ________________ 20___ г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bookmarkStart w:id="4" w:name="Par530"/>
      <w:bookmarkStart w:id="5" w:name="Par530"/>
      <w:bookmarkEnd w:id="5"/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&lt;1&gt; Сведения указываются на день составления заяв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&lt;2&gt; Заполняется при наличии нескольких собственников объекта(ов) недвижимости.</w:t>
      </w:r>
    </w:p>
    <w:p>
      <w:pPr>
        <w:pStyle w:val="ConsPlusNonformat"/>
        <w:jc w:val="both"/>
        <w:rPr>
          <w:rFonts w:cs="Calibri"/>
        </w:rPr>
      </w:pPr>
      <w:r>
        <w:rPr>
          <w:rFonts w:cs="Times New Roman;Times New Roman" w:ascii="Times New Roman;Times New Roman" w:hAnsi="Times New Roman;Times New Roman"/>
        </w:rPr>
        <w:t>&lt;3&gt; Указывается номер способа предоставления результатов рассмотрения заявления.»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  <w:bookmarkStart w:id="6" w:name="Par541"/>
      <w:bookmarkStart w:id="7" w:name="Par54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993" w:right="848" w:gutter="0" w:header="0" w:top="56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;Times New Roman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FDB7E9E0D904CDCA122EB6DCFC7E850A3A35FEC55jFn6G" TargetMode="External"/><Relationship Id="rId4" Type="http://schemas.openxmlformats.org/officeDocument/2006/relationships/hyperlink" Target="http://timanselsovet.xn--ru-flc/" TargetMode="External"/><Relationship Id="rId5" Type="http://schemas.openxmlformats.org/officeDocument/2006/relationships/hyperlink" Target="consultantplus://offline/ref=4A975DB9AE045307D496C58C87D9007039542ACE949523665943CA032B0605923B695DE50835E163CBzBK" TargetMode="External"/><Relationship Id="rId6" Type="http://schemas.openxmlformats.org/officeDocument/2006/relationships/hyperlink" Target="consultantplus://offline/ref=4A975DB9AE045307D496C58C87D90070395528CA939223665943CA032B0605923B695DCEzD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30:00Z</dcterms:created>
  <dc:creator>Пользователь</dc:creator>
  <dc:description/>
  <cp:keywords/>
  <dc:language>en-US</dc:language>
  <cp:lastModifiedBy>Тиман</cp:lastModifiedBy>
  <dcterms:modified xsi:type="dcterms:W3CDTF">2018-11-07T11:07:00Z</dcterms:modified>
  <cp:revision>39</cp:revision>
  <dc:subject/>
  <dc:title/>
</cp:coreProperties>
</file>