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__.03. 2019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, утвержденный Постановлением Администрации МО «Тиманский сельсовет» НАО от 08.11.2017 № 88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 МО «Тиманский  сельсовет» НАО                                                  В.Е. Глухов</w:t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.04.2018  № ___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1. Под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«1.1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6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ab/>
        <w:t>2. Абзац 3 п</w:t>
      </w:r>
      <w:r>
        <w:rPr>
          <w:rFonts w:cs="Times New Roman" w:ascii="Times New Roman" w:hAnsi="Times New Roman"/>
          <w:sz w:val="26"/>
          <w:szCs w:val="24"/>
          <w:lang w:eastAsia="ru-RU"/>
        </w:rPr>
        <w:t>од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«3.4.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м вторым пункта 7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Положения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ом Российской Федерации от 28.01.2006 № 4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49:00Z</dcterms:created>
  <dc:creator>Ирина</dc:creator>
  <dc:description/>
  <cp:keywords/>
  <dc:language>en-US</dc:language>
  <cp:lastModifiedBy>Тиман</cp:lastModifiedBy>
  <dcterms:modified xsi:type="dcterms:W3CDTF">2019-03-20T10:41:00Z</dcterms:modified>
  <cp:revision>9</cp:revision>
  <dc:subject/>
  <dc:title/>
</cp:coreProperties>
</file>