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spacing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Heading2"/>
        <w:numPr>
          <w:ilvl w:val="1"/>
          <w:numId w:val="2"/>
        </w:numPr>
        <w:spacing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numPr>
          <w:ilvl w:val="1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5656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иман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от 00.00.2019 г. №  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Индига, НАО</w:t>
      </w:r>
    </w:p>
    <w:p>
      <w:pPr>
        <w:pStyle w:val="Style51"/>
        <w:widowControl/>
        <w:spacing w:lineRule="auto" w:line="240"/>
        <w:rPr/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13"/>
          <w:b/>
          <w:b/>
          <w:sz w:val="22"/>
          <w:szCs w:val="22"/>
        </w:rPr>
      </w:pPr>
      <w:r>
        <w:rPr>
          <w:rStyle w:val="FontStyle13"/>
          <w:b/>
          <w:sz w:val="22"/>
          <w:szCs w:val="22"/>
        </w:rPr>
        <w:t>О внесении изменений</w:t>
      </w:r>
    </w:p>
    <w:p>
      <w:pPr>
        <w:pStyle w:val="Style51"/>
        <w:widowControl/>
        <w:spacing w:lineRule="auto" w:line="240"/>
        <w:jc w:val="center"/>
        <w:rPr>
          <w:b/>
          <w:b/>
        </w:rPr>
      </w:pPr>
      <w:r>
        <w:rPr>
          <w:rStyle w:val="FontStyle13"/>
          <w:rFonts w:eastAsia="Times New Roman"/>
          <w:b/>
          <w:sz w:val="22"/>
          <w:szCs w:val="22"/>
        </w:rPr>
        <w:t xml:space="preserve"> </w:t>
      </w:r>
      <w:r>
        <w:rPr>
          <w:rStyle w:val="FontStyle13"/>
          <w:b/>
          <w:sz w:val="22"/>
          <w:szCs w:val="22"/>
        </w:rPr>
        <w:t>в Порядок применения целевых статей расходов бюджета муниципального образования «Тиманский сельсовет» НАО</w:t>
      </w:r>
    </w:p>
    <w:p>
      <w:pPr>
        <w:pStyle w:val="Normal"/>
        <w:widowControl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ind w:firstLine="567"/>
        <w:jc w:val="both"/>
        <w:rPr>
          <w:rStyle w:val="FontStyle14"/>
        </w:rPr>
      </w:pPr>
      <w:r>
        <w:rPr>
          <w:rStyle w:val="FontStyle14"/>
        </w:rPr>
        <w:t>В соответствии с п. 1 ст. 9 Бюджетного кодекса Российской Федерации, Приказом Минфина России от 01.07.2013 № 65-н "Об утверждении Указаний о порядке применения бюджетной классификации Российской Федерации" (ред. от 12.10.2016), в целях совершенствования организации работы по составлению, исполнению и контролю за целевым использованием средств местного бюджета муниципального образования «Тиманский сельсовет» Ненецкого автономного округа, А</w:t>
      </w:r>
      <w:r>
        <w:rPr>
          <w:rStyle w:val="FontStyle14"/>
          <w:color w:val="332E2D"/>
          <w:spacing w:val="2"/>
        </w:rPr>
        <w:t>дминистрация МО «Тиманский сельсовет» Ненецкого автономного округа ПОСТАНОВЛЯЕТ: 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14"/>
        </w:rPr>
        <w:t xml:space="preserve">1. Внести прилагаемые изменения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Style w:val="FontStyle14"/>
        </w:rPr>
        <w:t xml:space="preserve"> применения целевых статей расходов бюджета муниципального образования «Тиманский сельсовет» НАО, утвержденного постановлением Администрации муниципального образования «Тиманский сельсовет» НАО от 01 октября 2018 года № 118-п (Приложение)</w:t>
      </w:r>
    </w:p>
    <w:p>
      <w:pPr>
        <w:pStyle w:val="Normal"/>
        <w:numPr>
          <w:ilvl w:val="1"/>
          <w:numId w:val="2"/>
        </w:numPr>
        <w:spacing w:lineRule="auto" w:line="264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Постановления возложить на главного специалиста администрации муниципального образования «Тиманский сельсовет» Ненецкого автономного округа Малыгину М.В.</w:t>
      </w:r>
    </w:p>
    <w:p>
      <w:pPr>
        <w:pStyle w:val="Normal"/>
        <w:numPr>
          <w:ilvl w:val="1"/>
          <w:numId w:val="2"/>
        </w:numPr>
        <w:spacing w:lineRule="auto" w:line="264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numPr>
          <w:ilvl w:val="1"/>
          <w:numId w:val="2"/>
        </w:numPr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64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           В.Е.Глух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>к П</w:t>
      </w:r>
      <w:r>
        <w:rPr>
          <w:rFonts w:eastAsia="Times New Roman" w:cs="Times New Roman" w:ascii="Times New Roman" w:hAnsi="Times New Roman"/>
          <w:shd w:fill="FFFFFF" w:val="clear"/>
        </w:rPr>
        <w:t>остановлению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ции МО «Тиманский сельсовет» НАО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т 00.06.2019 г. №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я </w:t>
      </w:r>
    </w:p>
    <w:p>
      <w:pPr>
        <w:pStyle w:val="Normal"/>
        <w:autoSpaceDE w:val="false"/>
        <w:jc w:val="center"/>
        <w:rPr/>
      </w:pPr>
      <w:r>
        <w:rPr>
          <w:rStyle w:val="FontStyle14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рядок</w:t>
        </w:r>
      </w:hyperlink>
      <w:r>
        <w:rPr>
          <w:rStyle w:val="FontStyle14"/>
        </w:rPr>
        <w:t xml:space="preserve"> применения целевых статей расходов бюджета муниципального образования «Тиманский сельсовет» НАО</w:t>
      </w:r>
    </w:p>
    <w:p>
      <w:pPr>
        <w:pStyle w:val="Normal"/>
        <w:autoSpaceDE w:val="false"/>
        <w:jc w:val="center"/>
        <w:rPr>
          <w:rStyle w:val="FontStyle1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2. «Перечень и коды целевых статей расходов местного бюджета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735"/>
        <w:gridCol w:w="4650"/>
      </w:tblGrid>
      <w:tr>
        <w:trPr>
          <w:trHeight w:val="30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целевой стать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применения целевой статьи</w:t>
            </w:r>
          </w:p>
        </w:tc>
      </w:tr>
      <w:tr>
        <w:trPr>
          <w:trHeight w:val="57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2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1.0.00.00000   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ые программы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данной целевой статье отражаются расходы на реализацию муниципальных программ МО «Тиманский сельсовет» НАО в соответствии с утвержденным в установленном порядке перечнем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.00.9205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Безопасность жизнедеятельности населения муниципального образования «Тиманский сельсовет» НАО на 2019 год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в рамках муниципальной программы «Безопасность жизнедеятельности населения муниципального образования «Тиманский сельсовет» НАО на 2019 год»», в том числе расходы на содержание пожарных водоемов,  прорубей, дополнительных пожарных емкостей (летний период)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1.0.00.950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 «Старшее поколение на 2019 год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 данному направлению расходов отражаются расходы в рамках муниципальной программы «Старшее поколение на 2019 год», в том числе расходы на приобретение ценных подарков и проведение праздничных вечеров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е программные расходы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0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ервные фонды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данной целевой статье отражаются расходы средств резервного фонда Администрации МО «Тиманский сельсовет» НАО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900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средств резервного фонда в соответствии с Порядком использования бюджетных ассигнований резервного фонда Администрации муниципального образования «Тиманский сельсовет» Ненецкого автономного округа от 08.09.2010 № 29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 муниципального образован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данной целевой статье отражаются расходы на содержание главы МО «Тиманский сельсовет» НАО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.00.910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на оплату труда главы МО «Тиманский сельсовет» НАО и отчисления в государственные внебюджетные фонды, а также прочие выплаты Главе МО «Тиманский сельсовет» НАО в соответствии с трудовым законодательством Российской Федерации</w:t>
            </w:r>
          </w:p>
        </w:tc>
      </w:tr>
      <w:tr>
        <w:trPr>
          <w:trHeight w:val="135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тавительный орган муниципального образован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данной целевой статье отражаются расходы на содержание представительного органа МО «Тиманский сельсовет» НАО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ы представительного органа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на содержание депутатов представительного органа МО «Тиманский сельсовет» НАО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.00.910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на обеспечение выполнения представительным органом полномочий Совета депутатов МО «Тиманский сельсовет» НАО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оселен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данной целевой статье отражаются расходы обеспечение деятельности Администрации МО «Тиманский сельсовет» НАО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.00.910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по функционированию Администрации МО «Тиманский сельсовет» НАО, в том числе расходы на оплату труда работников Администрации МО «Тиманский сельсовет» НАО и отчисления в государственные внебюджетные фонды, а также расходы на прочие выплаты работникам администрации МО «Тиманский сельсовет» НАО в соответствии с трудовым законодательством Российской Федерации и расходы на закупку товаров, работ и услуг в целях осуществления полномочий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.00.7024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доплаты до величины минимального размера оплаты труда, установленного федеральным законодательств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по функционированию Администрации МО «Тиманский сельсовет» НАО, в том числе расходы на оплату труда работников Администрации МО «Тиманский сельсовет» НАО и отчисления в государственные внебюджетные фонды,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переданных государственных полномоч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 данной целевой статье отражаются расходы на выполнение переданных государственных полномочий 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5118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существляются расходы на прочие выплаты в соответствии с трудовым законодательством Российской Федерации и расходы на закупку товаров, работ и услуг в целях осуществления переданных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792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существляются расходы по закупке товаров, работ и услуг, в целях реализации выполнения переданных государственных полномочий Ненецкого автономного округа в сфере административных правонарушений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7923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jc w:val="both"/>
              <w:rPr/>
            </w:pPr>
            <w:r>
              <w:rPr>
                <w:szCs w:val="24"/>
              </w:rPr>
              <w:t xml:space="preserve">По данному направлению расходов осуществляются расходы на выполнение переданных государственных полномочий Ненецкого автономного округа по предоставлению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 в соответствии со </w:t>
            </w:r>
            <w:hyperlink r:id="rId5">
              <w:r>
                <w:rPr>
                  <w:rStyle w:val="InternetLink"/>
                  <w:szCs w:val="24"/>
                </w:rPr>
                <w:t>статьей 2.4</w:t>
              </w:r>
            </w:hyperlink>
            <w:r>
              <w:rPr>
                <w:szCs w:val="24"/>
              </w:rPr>
              <w:t xml:space="preserve"> закона Ненецкого автономного округа от 27.02.2009 N 13-ОЗ "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"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не программные расходы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данной целевой статье отражаются расходы по прочим не программным расходам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7953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изготовление, доставку и установку надгробных памятников на могилах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</w:tr>
      <w:tr>
        <w:trPr>
          <w:trHeight w:val="777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96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рганизацию ритуальных услуг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 данному направлению расходов отражаются расходы на организацию ритуальных услуг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104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местного бюджета на уплату членских взносов в ассоциацию "Совет муниципальных образований Ненецкого автономного округа"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.0.00.9106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и проведение выборов и референдумов (депутаты)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связанные с  организацией и проведением выборов депутатов законодательных (представительных) органов местного самоуправления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108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 отражаются расходы местного бюджета на содержание зданий и сооружений на территории взлетно-посадочных полос и вертолетных площадок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109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местного бюджета по оценке недвижимости, признанию прав и регулированию отношений по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8.0.00.911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зносы на капитальный ремонт по помещениям в многоквартирных домах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 данному направлению расходов отражаются расходы местного бюджета на уплату взносов на капитальный ремонт по помещениям в многоквартирных домах включенных в региональную программу капитального ремонта муниципального жилищного фонда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113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чных мероприят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местного бюджета на проведение праздничных мероприятий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31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по  ремонту и содержанию автомобильных дорог общего пользования местного значения в границах МО «Тиманский сельсовет» НАО за счет средств дорожного фонда, в соответствии Решением Совета депутатов МО «Тиманский сельсовет» НАО «О муниципальном дорожном фонде МО «Тиманский сельсовет» НАО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8.0.00.9613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мероприятия в области жилищного хозяй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анному направлению расходов отражаются расходы местного бюджета связанные с мероприятиями, проводимыми в области жилищного хозяйства 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634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 на территории поселен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местного бюджета на содержание мест захоронений на территории МО «Тиманский сельсовет» НАО, в том числе на восстановление, ремонт, замену или установку ограждений территории мест захоронений, содержание в чистоте и благоустройство территорий мест захоронения и прочие расходы по содержанию мест захоронения, а также расходы на изготовление и установку надгробных памятников с целью увековечивания памяти участников Великой Отечественной войны 1941-1945 гг., умерших до 12 июня 1990 года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91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По данному н</w:t>
            </w:r>
            <w:r>
              <w:rPr>
                <w:rFonts w:cs="Times New Roman" w:ascii="Times New Roman" w:hAnsi="Times New Roman"/>
              </w:rPr>
              <w:t>аправлению расходов отражаются расходы на выполнение функций по осуществлению внешнего муниципального финансового контро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данной целевой статье  отражаются расходы по муниципальным программам</w:t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.00.894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подпрограммы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плату коммунальных услуг и приобретения твердого топли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выплату пенсий за выслугу лет лицам, замещавшим выборные должности и должности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лексное развитие поселений муниципального района «Заполярный район» на 2017-2022 годы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данной целевой статье  отражаются расходы по муниципальным программам</w:t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.1.00.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на территории муниципального района «Заполярный район»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.00.892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подпрограммы 1 ««Строительство (приобретение) и проведение мероприятий по капитальному и текущему ремонту жилых помещений на территории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анному направлению расходов отражаются расходы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иобретение жилых помещений (квартир) в многоквартирном доме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</w:tr>
      <w:tr>
        <w:trPr>
          <w:trHeight w:val="1778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.2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.00.8922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в рамках подпрограммы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анному направлению расходов отражаются расходы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оздание условий для предоставления транспортных услуг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бозначение и содержание снегоходных маршрутов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ремонт и содержание автомобильных дорог общего пользования местного значения</w:t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.5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.00.8925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озданию условий для обеспечения жителей поселения услугами бытового обслуживания в части возмещения недополученных доходов, возникающих при оказании сельскому населению общественных бань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чное освещени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лагоустройство территорий поселений</w:t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.6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6.00.8926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подпрограммы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анному направлению расходов отражаются расходы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одержание земельных участков, находящихся в собственности муниципального образования, предназначенного под складирование отходов</w:t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П «Защита населения и территорий от ЧС, обеспечение 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данной целевой статье  отражаются расходы по муниципальным программам</w:t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93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П «Защита населения и территорий от ЧС, обеспечение 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по участию в предупреждении и ликвидации последствий чрезвычайных ситуаций в границах сельского поселения, организации и осуществлению мероприятий по защите населения и территории сельского поселения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134" w:right="850" w:gutter="0" w:header="0" w:top="680" w:footer="0" w:bottom="68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1">
    <w:name w:val="Основной шрифт абзаца1"/>
    <w:qFormat/>
    <w:rPr/>
  </w:style>
  <w:style w:type="character" w:styleId="FontStyle13">
    <w:name w:val="Font Style13"/>
    <w:basedOn w:val="1"/>
    <w:qFormat/>
    <w:rPr>
      <w:rFonts w:ascii="Times New Roman" w:hAnsi="Times New Roman" w:cs="Times New Roman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paragraph" w:styleId="Heading">
    <w:name w:val="Heading"/>
    <w:basedOn w:val="Style13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left="0" w:right="0" w:firstLine="6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Style13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B365D06345C1FFBB1FFE61D71817A4094B20A6FBE9221D1E300002C31583858556DA450356E1771CC893wC4EN" TargetMode="External"/><Relationship Id="rId4" Type="http://schemas.openxmlformats.org/officeDocument/2006/relationships/hyperlink" Target="consultantplus://offline/ref=B6B365D06345C1FFBB1FFE61D71817A4094B20A6FBE9221D1E300002C31583858556DA450356E1771CC893wC4EN" TargetMode="External"/><Relationship Id="rId5" Type="http://schemas.openxmlformats.org/officeDocument/2006/relationships/hyperlink" Target="consultantplus://offline/ref=24D3A958BAA124CF13050EC9157991C2307F1503C98A92B11F974E9702D36A035E41A277BF235829CFD988C8JF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34:00Z</dcterms:created>
  <dc:creator/>
  <dc:description/>
  <cp:keywords/>
  <dc:language>en-US</dc:language>
  <cp:lastModifiedBy>Тиман</cp:lastModifiedBy>
  <cp:lastPrinted>2018-10-03T10:13:00Z</cp:lastPrinted>
  <dcterms:modified xsi:type="dcterms:W3CDTF">2019-06-18T12:37:00Z</dcterms:modified>
  <cp:revision>2</cp:revision>
  <dc:subject/>
  <dc:title/>
</cp:coreProperties>
</file>