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/>
      </w:pPr>
      <w:r>
        <w:rPr>
          <w:u w:val="single"/>
        </w:rPr>
        <w:t>от ___10. 2019   № 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П. Индига,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профессиональной этики и служебного поведения работников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Тиман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подпунктом 4 пункта 2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13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от 25.12.2008 N 273-ФЗ "О противодействии коррупции", </w:t>
      </w:r>
      <w:r>
        <w:rPr>
          <w:rFonts w:cs="Times New Roman" w:ascii="Times New Roman" w:hAnsi="Times New Roman"/>
          <w:sz w:val="24"/>
          <w:szCs w:val="24"/>
        </w:rPr>
        <w:t>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фессиональной этики и служебного поведения работников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Безумовой Ольге Васильевне – главному специалисту отдела по обеспечению деятельности Администрации МО «Тиманский  сельсовет» НАО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знакомить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д роспись с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м 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Тиманский сельсовет»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           В.Е. Глухов</w:t>
      </w:r>
    </w:p>
    <w:p>
      <w:pPr>
        <w:pStyle w:val="Style14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иман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10.2019  № 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ек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фессиональной этики и служебного поведения 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Кодек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- Кодекс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5.12.2008 N 273-ФЗ "О противодействии коррупции"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Кодекс представляет собой свод общих принципов профессиональной этики и основных правил служебного поведения, которыми рекомендуется руководствоваться работника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Администрация муниципального образования) независимо от занимаемой ими долж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Работникам, принятым на работу в Администрацию муниципального образования, рекомендуется ознакомиться с положениями Кодекса для соблюдения его этических норм и требований в процессе своей трудово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Целью Кодекса является установление этических норм и правил служебного поведения работников Администрации муниципального образования для достойного выполнения ими профессиональной деятельности, содействие укреплению авторитета, доверия граждан к Администрации муниципального образования, а также обеспечение единых норм поведения работников Администрац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 Кодекс призван повысить эффективность выполнения работниками Администрации муниципального образования и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6. Знание и соблюдение работниками Администрации муниципального образования положений Кодекса является одним из приоритетных критериев оценки качества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новные принципы и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Основные принципы служебного поведения работников Администрации муниципального образования являются основой поведения граждан Российской Федерации в связи с осуществлением ими профессиональны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Работники Администрации муниципального образования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нять должностные обязанности добросовестно и на высоком профессиональном уровне в целях обеспечения эффективной рабо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работника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оказывать предпочтения каким-либо профессиональным или социальным группам и учреждениям, противодействовать и не подчиняться не отвечающему интересам граждан влиянию отдельных должностных лиц и административному давлению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существлять свою деятельность в пределах полномочий Администрации муниципального образования, установленных законодательством Российской Федерации, законами Ненецкого автономного округа, правовыми актами органов местного самоуправления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иман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работниками Администрации муниципального образования  должностных обязанност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блюдать нейтральность, исключающую возможность влияния на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терпимость и уважение к обычаям и традициям граждан различных национальностей и народностей России, учитывать их культурные особенности, вероисповедание, способствовать сохранению самобытно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конфиденциальность информации о работниках Администрации муниципального образования, касающейся условий жизнедеятельности, личных качеств и проблем, принимать меры для обеспечения нераспространения полученных сведений доверитель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оведения, которое могло бы вызвать сомнение в добросовестном исполнении работником Администрации муниципального образования должностных обязанностей, а также избегать конфликтных ситуаций, способных нанести ущерб ее репутации или авторитету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убличных высказываний, суждений и оценок в отношении деятельности Администрации муниципального образования, главы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, если это не входит в должностные обязанности работни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е использовать служебное положение для оказания влияния на деятельность Администрации муниципального образования, должностных лиц, государственных и муниципальных служащих при решении вопросов лич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установленные в Администрации муниципального образования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высказывания негативных оценочных суждений относительно деятельности других органов местного самоуправления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сти личную ответственность за результаты свое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 Работникам Администрации муниципального образования, наделенным организационно-распорядительными полномочиями по отношению к другим работникам, следует принимать меры к тому, чтобы подчиненные им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Работники Администрации муниципального образования, наделенные организационно-распорядительными полномочия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меры по предупреждению корруп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допускать случаев принуждения работников к участию в деятельности политических партий и общественных объедин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5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6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не допускать случаев совместной деятельности в Администрации муниципального образования лиц, состоящих между собой в близком родстве или свойстве (родители, супруги, братья, сестры, сыновья, дочери, а также братья, сестры, родители и дети супругов), если их деятельность связана с непосредственной подчиненностью или подконтрольностью одного из них друго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Этические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В служебном поведении работникам Администрации муниципального образования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В служебном поведении работникам Администрации муниципального образования следует воздерживаться от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 Работники Администрации муниципального образования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4. Работникам Администрации муниципального образования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5. Внешний вид работника Администрации муниципального образования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муниципального образова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Нарушение работником Администрации муниципального образования  положений настоящего Кодекса подлежит рассмотрению в Администрации муниципального образования и при подтверждении факта нарушения - моральному осуждению, а в случаях, предусмотренных федеральными законами, нарушение положений Кодекса влечет применение к работнику Администрации муниципального образования  юридической ответствен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 Соблюдение работниками Администрации муниципального образования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F66B503C99B959E6DAF3C39EBF8CFF6FB0694E2AA14EE5616F8033A68A262CAC5A55CCI8T4G" TargetMode="External"/><Relationship Id="rId4" Type="http://schemas.openxmlformats.org/officeDocument/2006/relationships/hyperlink" Target="consultantplus://offline/ref=16F66B503C99B959E6DAF3C39EBF8CFF6FB0694E2AA14EE5616F8033A68A262CAC5A55CCI8T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37:00Z</dcterms:created>
  <dc:creator>Пользователь</dc:creator>
  <dc:description/>
  <cp:keywords/>
  <dc:language>en-US</dc:language>
  <cp:lastModifiedBy>Тиман</cp:lastModifiedBy>
  <dcterms:modified xsi:type="dcterms:W3CDTF">2019-09-26T11:44:00Z</dcterms:modified>
  <cp:revision>22</cp:revision>
  <dc:subject/>
  <dc:title/>
</cp:coreProperties>
</file>