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Heading2"/>
                    <w:spacing w:before="0" w:after="6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57200" cy="61912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9" t="-58" r="-79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6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4"/>
                      <w:lang w:val="en-US" w:eastAsia="ru-RU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4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4"/>
                    </w:rPr>
                    <w:t>«ТИМАНСКИЙ СЕЛЬСОВЕТ» НЕНЕЦКОГО АВТОНОМН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4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4"/>
                    </w:rPr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6"/>
                      <w:szCs w:val="26"/>
                      <w:u w:val="single"/>
                    </w:rPr>
                    <w:t xml:space="preserve">от 00.10.2019  №  00 п   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kern w:val="2"/>
                      <w:sz w:val="24"/>
                      <w:szCs w:val="24"/>
                    </w:rPr>
                    <w:t>п. Индига, НАО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firstLine="567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О внесении изменений в Административный регламен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firstLine="56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firstLine="567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«Перевод жилого помещения в нежилое помещение и нежилого помещения в жилое помещение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от 27.07.2010 N 210-ФЗ "Об организации предоставления государственных и муниципальных услуг"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Администрация МО «Тиманский сельсовет» НАО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 Внести прилагаемые 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енецкого автономного округа от 18.03.2013 № 27п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АО                                                         В.Е. Глухов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05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МО 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от 00.10.2019 №  00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4"/>
        </w:rPr>
      </w:pPr>
      <w:r>
        <w:rPr>
          <w:rFonts w:cs="Calibri" w:ascii="Times New Roman" w:hAnsi="Times New Roman"/>
          <w:b/>
          <w:bC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«Перевод жилого помещения в нежилое помещение 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1.  Пункт 2.6. изложить в следующей редакции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«2.6. Для получения муниципальной услуги заявитель представляет следующие документы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документ, удостоверяющий личность заявителя (универсальная электронная карта – при наличии)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заявление о переводе нежилого (жилого) помещения в жилое (нежилое) помещение в соответствии с приложением № 1 к настоящему Регламен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7"/>
        </w:rPr>
        <w:t>-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поэтажный план дома, в котором находится переводимое помещение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подготовленный и оформленный в установленном порядке проект переустройства и (или) перепланировки переводимого помещения (в случае если переустройство и (или) перепланировка требуется для обеспечения использования такого помещения в качестве жилого помещения или нежилого помещения)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доверенность, подтверждающая полномочия лица, представившего документы (в случае если документы подаются доверенным лицом);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7"/>
        </w:rPr>
        <w:t xml:space="preserve">-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 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Style15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6"/>
          <w:szCs w:val="27"/>
          <w:lang w:eastAsia="ru-RU"/>
        </w:rPr>
      </w:pPr>
      <w:r>
        <w:rPr>
          <w:rFonts w:cs="Times New Roman"/>
          <w:color w:val="000000"/>
          <w:sz w:val="26"/>
          <w:szCs w:val="27"/>
          <w:lang w:eastAsia="ru-RU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В случае если при осуществлении перевода жилого помещения в нежилое помещение требуется проведение перепланировки переводимого помещения путем организации отдельного входа в капитальной стене дома и устройства к нему крыльца, необходимо получить на общем собрании собственников помещений в многоквартирном доме согласие собственников помещений в многоквартирном доме в количестве не менее двух третей от общего числа собственников помещений в многоквартирном доме в порядке, установленном главой 6 Жилищного кодекса Российской Федераци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Заявление заполняется при помощи средств электронно-вычислительной техники или от руки разборчиво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Заявитель имеет право представить заявление с приложением копий документов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в письменном виде по почте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электронной почтой с последующим направлением оригиналов документов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 xml:space="preserve">-  лично либо через своих представителей.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418" w:right="848" w:gutter="0" w:header="0" w:top="993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2:00Z</dcterms:created>
  <dc:creator>Пользователь</dc:creator>
  <dc:description/>
  <cp:keywords/>
  <dc:language>en-US</dc:language>
  <cp:lastModifiedBy>Тиман</cp:lastModifiedBy>
  <cp:lastPrinted>2018-10-23T10:48:00Z</cp:lastPrinted>
  <dcterms:modified xsi:type="dcterms:W3CDTF">2019-10-07T07:35:00Z</dcterms:modified>
  <cp:revision>7</cp:revision>
  <dc:subject/>
  <dc:title/>
</cp:coreProperties>
</file>