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00.08. 2019   № 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. Индига, НА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б утверждения Полож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"О порядке заключения, изменения, прекращения, (расторжения) договоров социального   найма жилых помещений муниципального жилищного фон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О "Тиманский сельсовет» НА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целях упорядочения отношений по заключению договоров социального найма муниципальных жилых помещений, направленных на обеспечение жилищных прав граждан, проживающих в муниципальном жилищном фонде МО «Тиманский сельсовет» НАО, в соответствии с нормами Гражданск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кодекса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Жилищ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кодекса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29.12.2004 № 189-ФЗ "О введении в действие Жилищного кодекса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Устав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МО «Тиманский сельсовет» НАО  Администрация МО «Тиманский сельсовет» НАО постановляет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</w:t>
        <w:tab/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О порядке заключения, изменения, прекращения (расторжения) договоров социального найма жилых помещений муниципального жилищного фонда МО  «Тиманский сельсовет» НАО 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сельсовет» НАО                                                                  В.Е. Глухов           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М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«Тиманский сельсовет» НАО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от 00.08.2019 №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О ПОРЯДКЕ ЗАКЛЮЧЕНИЯ, ИЗМЕНЕНИЯ, ПРЕКРАЩЕНИЯ (РАСТОРЖЕНИЯ) ДОГОВОРОВ СОЦИАЛЬНОГО НАЙМА ЖИЛЫХ ПОМЕЩЕНИЙ МУНИЦИПАЛЬНОГО ЖИЛИЩНОГО ФОНДА </w:t>
        <w:br/>
        <w:t xml:space="preserve">МО «ТИМАНСКИЙ СЕЛЬСОВЕТ» НА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1.</w:t>
        <w:tab/>
        <w:t>Положение о порядке заключения, изменения, прекращения (расторжения) договоров социального найма жилых помещений муниципального жилищного фонда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енецкого автономного округа (далее -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)  разработано   в соответствии с Граждански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8"/>
          </w:rPr>
          <w:t>кодекс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оссийской Федерации, Жилищ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8"/>
          </w:rPr>
          <w:t>кодекс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оссийской Федерации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кон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т 29.12.2004 №189-ФЗ "О введении в действие Жилищного кодекса Российской Федерации"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кон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8"/>
          </w:rPr>
          <w:t>Устав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2.</w:t>
        <w:tab/>
        <w:t>Предметом договора социального найма может быть жилое помещение (жилой дом, квартира, часть дома или квартиры)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Не могут быть самостоятельным предметом договора социального найма жилые неизолированные помещения, помещения вспомогательного использования, </w:t>
        <w:br/>
        <w:t>а также общее имущество в многоквартирном дом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3.</w:t>
        <w:tab/>
        <w:t xml:space="preserve">Договор социального найма жилого помещения заключается в письменной форме на основании решения о предоставлении жилого помещения </w:t>
        <w:br/>
        <w:t xml:space="preserve">по договору социального найма. Типовой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8"/>
          </w:rPr>
          <w:t>договор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социального найма жилого помещения утвержден постановлением Правительства Российской Федерации               от 21.05.2005 № 315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4.</w:t>
        <w:tab/>
        <w:t>Договор социального найма жилого помещения определяет стороны: наймодатель и наниматель, а также состав семьи нанимателя, их права и обязанности согласно типовому договору, утвержденному Правительством Российской Федераци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емья нанимателя – проживающие совместно с нанимателем супруг (супруга), дети и родители нанимателя. Другие родственники, нетрудоспособные иждивенцы признаются членами семьи нанимателя, если они вселены нанимателем в качестве членов его семьи и ведут с ним общее хозяйство. В исключительных случаях иные лица могут быть признаны членами семьи нанимателя в судебном порядк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Члены семьи нанимателя имеют равные с ним права и обязанности                          по пользованию жилым помещением. Члены семьи нанимателя жилого помещения </w:t>
        <w:br/>
        <w:t>по договору социального найма должны быть указаны в договоре социального найма жилого поме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оговор социального найма жилого помещения (далее – договор) заключается без установления срока его действ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5.</w:t>
        <w:tab/>
        <w:t>Исполнение прав и обязанностей наймодателя жилого помещения по договору социального найма, а также ведение учета муниципального жилого фонда осуществляет администрация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Основания заключения, изменения, прекра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(расторжения) договора социального найма жилого помещ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</w:t>
        <w:tab/>
        <w:t>Основанием для заключения договора социального найма жилого помещения может явля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1.</w:t>
        <w:tab/>
        <w:t>решение органа местного самоуправления о предоставлении жилого помещения муниципального жилищного фонда по договору социального най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2.</w:t>
        <w:tab/>
        <w:t>ордер на жилое помещение (выданный до 01.03.200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3.</w:t>
        <w:tab/>
        <w:t>решение суда о признании за гражданами права пользования жилым помещ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4.</w:t>
        <w:tab/>
        <w:t>договор об обмене жилыми помещ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5.</w:t>
        <w:tab/>
        <w:t>передача гражданами полученных ими ранее в собственность в порядке приватизации и свободных от обязательств жилых помещений в муниципальную собственность;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2.</w:t>
        <w:tab/>
        <w:t xml:space="preserve">Договор социального найма жилого помещения может быть заключен </w:t>
        <w:br/>
        <w:t xml:space="preserve">по иным основаниям, закрепленным в соответствии с действующим законодательством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3.</w:t>
        <w:tab/>
        <w:t>Договор социального найма жилого помещения может быть изменен только с согласия нанимателя, членов его семьи и наймодателя при условии соблюдения действующего законодательства в порядке, установленном данным Положением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ймодатель вправе запретить вселение в занимаемое нанимателем жилое помещение граждан в качестве проживающих совместно с ним членов семьи                  в случае, если после такого вселения общая площадь соответствующего жилого помещения на одного члена семьи составит меньше учетной нормы. В данном случае гражданину дается ответ об отсутствии законных оснований на вселение в жилое помещение в качестве члена семьи нанимател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вселение к родителям их детей, не достигших совершеннолетия, согласия остальных членов семьи и наймодателя не требуетс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4.</w:t>
        <w:tab/>
        <w:t>Граждане, проживающие в одной квартире и пользующиеся в ней жилыми помещениями по отдельным договорам найма, в случае объединения в одну семью вправе требовать заключения с кем-либо из них одного договора социального найма на все занимаемые ими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этом случае прекращается действие ранее заключенных отдельных договоров социального найма и заключается единый договор социального найма на все жилое помещение в соответствии с достигнутым соглашением между сторонами договора либо по решению суда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5.</w:t>
        <w:tab/>
        <w:t>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. Такое же право принадлежит в случае смерти нанимателя любому дееспособному члену семьи умершего нанимател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</w:t>
        <w:tab/>
        <w:t>Договор социального найма может быть расторгнут и прекращен               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1.</w:t>
        <w:tab/>
        <w:t>в любое время по соглашению стор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2.</w:t>
        <w:tab/>
        <w:t>в любое время нанимателем с согласия в письменной форме проживающих совместно с ним членов его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3.</w:t>
        <w:tab/>
        <w:t>при выезде нанимателя и членов его семьи в другое место жительства договор считается расторгнутым со дня выезда (если иное не предусмотрено федеральным законо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4.</w:t>
        <w:tab/>
        <w:t>по требованию наймодателя договор социального найма жилого помещения может быть расторгнут в судебном порядк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а) невнесение нанимателем платы за жилое помещение и (или) коммунальные услуги в течение более 6 месяц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) использование жилого помещения не по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оговор прекращается в связи с утратой (разрушением) жилого помещения,             со смертью одиноко проживающего наним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Договор социального найма жилого помещения может быть расторгнут                   в судебном порядке в иных случаях, предусмотренных Жилищны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8"/>
          </w:rPr>
          <w:t>кодекс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оссийской Федераци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7.</w:t>
        <w:tab/>
        <w:t xml:space="preserve">Переход права собственности на занимаемое по договору социального найма жилое помещение, права хозяйственного ведения или права оперативного управления таким жилым помещением не влечет за собой расторжение </w:t>
        <w:br/>
        <w:t>или изменение условий договора социального найма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 Порядок заключения, изменения, прекра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(расторжения) договора социального найм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1.</w:t>
        <w:tab/>
        <w:t>Для заключения, изменения, прекращения договора социального найма жилого помещения муниципального жилищного фонда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гражданин обращается в общий отдел администрации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согласно приложению № 1 к настоящему Положению с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1.1.</w:t>
        <w:tab/>
        <w:t>документ, подтверждающий право пользования жилым помещением (ордер, договор социального найма жилого помещения, постановление                                  о предоставлении жилого помещения, договор передачи гражданами приватизированных жилых помещений в муниципальную собственность муниципального 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1.3.</w:t>
        <w:tab/>
        <w:t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1.4.</w:t>
        <w:tab/>
        <w:t xml:space="preserve">копии документов, подтверждающих родственные отношения </w:t>
        <w:br/>
        <w:t>(при наличии родственных связ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пии документов предоставляются с подлинниками для с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и изменении количества зарегистрированных в жилом помещении членов семьи нанимателя предоставляются копии документов, подтверждающих смену места жительства гражданина, свидетельство о смерти и т.п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2.</w:t>
        <w:tab/>
        <w:t xml:space="preserve">В случае смены нанимателя необходимо согласие всех совершеннолетних членов семьи, в том числе временно отсутствующих членов семьи (дается </w:t>
        <w:br/>
        <w:t>в письменной форме в присутствии сотрудника отдела по управлению муниципальным жилищным фондом либо заверяется нотариально);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3.</w:t>
        <w:tab/>
        <w:t>В случае изменения, прекращения (расторжения) договора социального найма жилого помещения в отношении несовершеннолетних граждан необходимо согласие законных представителей (родителей, усыновителей, опекунов, попечителей или иных лиц, которым это право предоставлено федеральным </w:t>
      </w:r>
      <w:r>
        <w:fldChar w:fldCharType="begin"/>
      </w:r>
      <w:r>
        <w:rPr>
          <w:rStyle w:val="InternetLink"/>
          <w:sz w:val="26"/>
          <w:szCs w:val="28"/>
          <w:rFonts w:cs="Times New Roman" w:ascii="Times New Roman" w:hAnsi="Times New Roman"/>
        </w:rPr>
        <w:instrText xml:space="preserve"> HYPERLINK "http://www.consultant.ru/document/cons_doc_LAW_99661/" \l "dst100004"</w:instrText>
      </w:r>
      <w:r>
        <w:rPr>
          <w:rStyle w:val="InternetLink"/>
          <w:sz w:val="26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8"/>
        </w:rPr>
        <w:t>законом</w:t>
      </w:r>
      <w:r>
        <w:rPr>
          <w:rStyle w:val="InternetLink"/>
          <w:sz w:val="26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8"/>
        </w:rPr>
        <w:t xml:space="preserve">)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4.</w:t>
        <w:tab/>
        <w:t xml:space="preserve">Решение о заключении, изменении, прекращении (расторжении) договора социального найма жилого помещения принимается наймодателем не позднее, </w:t>
        <w:br/>
        <w:t>чем по истечении 30 календарных дней со дня регистрации обра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поряжение о заключении, изменении, прекращении (расторжении) договора социального найма жилого помещения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5.</w:t>
        <w:tab/>
        <w:t>Заявителю может быть отказано в заключении (изменении) договора социального найма жилого помещен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5.1.</w:t>
        <w:tab/>
        <w:t>непредставление документов, указанных в пунктах 3.1.-3.3.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5.2.</w:t>
        <w:tab/>
        <w:t>предоставление сведений, которые не подтверждают право                              на заключение, изменение, прекращение (расторжение) договора социального найма жилого поме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6.</w:t>
        <w:tab/>
        <w:t>Письмо об отказе в заключении (изменении) договора социального найма жилого помещения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7.</w:t>
        <w:tab/>
        <w:t>В случае несогласия с отказом наймодателя в заключении (изменении) договора социального найма жилого помещения заявитель вправе обжаловать решение в судебном порядк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 Порядок вселения временных жильц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1.</w:t>
        <w:tab/>
        <w:t>Для вселения временных жильцов в жилое помещение по договору социального найма гражданин обращается в общий отдел администрации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(приложению № 2 к настоящему Положению) и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1.</w:t>
        <w:tab/>
        <w:t xml:space="preserve">документ, подтверждающий право пользования жилым помещением (ордер, договор социального найма жилого помещения, постановление </w:t>
        <w:br/>
        <w:t>о предоставлении жилого помещения, договор передачи гражданами приватизированных жилых помещений в муниципальную собственность муниципального 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3.</w:t>
        <w:tab/>
        <w:t xml:space="preserve"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4.</w:t>
        <w:tab/>
        <w:t>согласие всех совершеннолетних членов семьи нанимателя, в том числе временно отсутствующих (дается в письменной форме в присутствии сотрудника администрации сельсовета либо заверяется нотариаль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пии документов предоставляются с подлинниками для сверк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2.</w:t>
        <w:tab/>
        <w:t xml:space="preserve">Наймодатель вправе запретить проживание временных жильцов в случае, если после их вселения общая площадь соответствующего жилого помещения </w:t>
        <w:br/>
        <w:t xml:space="preserve">на каждого проживающего составит для отдельной квартиры менее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8"/>
          </w:rPr>
          <w:t>учетной нормы</w:t>
        </w:r>
      </w:hyperlink>
      <w:r>
        <w:rPr>
          <w:rFonts w:cs="Times New Roman" w:ascii="Times New Roman" w:hAnsi="Times New Roman"/>
          <w:sz w:val="26"/>
          <w:szCs w:val="28"/>
        </w:rPr>
        <w:t xml:space="preserve">, </w:t>
        <w:br/>
        <w:t xml:space="preserve">а для коммунальной квартиры – менее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8"/>
          </w:rPr>
          <w:t>нормы предоставления</w:t>
        </w:r>
      </w:hyperlink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3.</w:t>
        <w:tab/>
        <w:t>Письмо о предоставлении согласия (отказа) на вселение временных жильцов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4.</w:t>
        <w:tab/>
        <w:t>В случае несогласия с отказом наймодателя на вселение временных жильцов заявитель вправе обжаловать решение в судебном порядк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5. Порядок предоставление жилого помеще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еньшего размера взамен занимаемого жилого поме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5.1.</w:t>
        <w:tab/>
        <w:t>Наниматель жилого помещения по договору социального найма, общая площадь которого на одного члена семьи превышает верхний предел нормы предоставления жилого помещения, установленный для 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, с согласия проживающих совместно с ним членов его семьи, в том числе временно отсутствующих членов его семьи, вправе обратиться к наймодателю с просьбой о предоставлении ему жилого помещения меньшего размера взамен занимаемого жилого помещ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</w:t>
        <w:tab/>
        <w:t>Для предоставления жилого помещения по договору социального найма меньшего размера гражданин представляет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5.2.1.</w:t>
        <w:tab/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 предоставлении жилого помещения по договору социального найма меньшего размера (пишется в свободной форм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2.</w:t>
        <w:tab/>
        <w:t>документ, подтверждающий право пользования жилым помещ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3.</w:t>
        <w:tab/>
        <w:t>копию документа, удостоверяющего личность на себя и членов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4.</w:t>
        <w:tab/>
        <w:t>письменное согласие проживающих совместно с нанимателем совершеннолетних членов семьи нанимателя и временно отсутствующих членов семьи нанимателя на предоставление нанимателю жилого помещения по договору социального найма другого жилого помещения меньшего размера взамен занимаемого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3.</w:t>
        <w:tab/>
        <w:t>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6. Порядок обмена жилых помещений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едоставленных по договору социального найм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6.1.</w:t>
        <w:tab/>
        <w:t xml:space="preserve">Для получения разрешения на обмен занимаемого гражданином жилого помещения по договору социального найма на жилое помещение, предоставленное </w:t>
        <w:br/>
        <w:t>по договору социального найма другому нанимателю, граждане обращаются                    в администрацию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в произвольной форме с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1.</w:t>
        <w:tab/>
        <w:t>договоры социального найма обмениваемых жилых помещ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3.</w:t>
        <w:tab/>
        <w:t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4.</w:t>
        <w:tab/>
        <w:t xml:space="preserve">копии документов, подтверждающих родственные отношения </w:t>
        <w:br/>
        <w:t>(при наличии родственных связ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5.</w:t>
        <w:tab/>
        <w:t xml:space="preserve">справки об отсутствии задолженности за социальный наем обмениваемых жилых помещений и коммунальные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6.</w:t>
        <w:tab/>
        <w:t>договор об обмене жилыми помещен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7.</w:t>
        <w:tab/>
        <w:t xml:space="preserve">справка об отсутствии одной из тяжелых форм хронических заболеваний, указанных в приказе Минздрава России от 29.11.2012 № 987н "Об утверждении перечня тяжелых форм хронических заболеваний, при которых невозможно совместное проживание граждан в одной квартире" нанимателя и членов его семьи </w:t>
        <w:br/>
        <w:t>в случае, когда обмен производится из отдельной квартиры в коммунальну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8.</w:t>
        <w:tab/>
        <w:t>согласие органа опеки и попечительства (предоставляется в случае, если в жилом помещении зарегистрированы по месту жительства несовершеннолетние, недееспособные или ограниченно дееспособные граждане, являющиеся участниками сдел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пии документов предоставляются с подлинниками для свер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</w:t>
        <w:tab/>
        <w:t>Обмен жилыми помещениями между нанимателями данных помещений по договорам социального найма не допускается в случае,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1.</w:t>
        <w:tab/>
        <w:t>к нанимателю обмениваемого жилого помещения предъявлен иск                            о расторжении или об изменении договора социального найма жилого поме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2.</w:t>
        <w:tab/>
        <w:t>право пользования обмениваемым жилым помещением оспаривается                          в судеб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6.2.3.</w:t>
        <w:tab/>
        <w:t xml:space="preserve">обмениваемое жилое помещение признано в установленном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8"/>
          </w:rPr>
          <w:t>порядке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непригодным для прожи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4.</w:t>
        <w:tab/>
        <w:t>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5.</w:t>
        <w:tab/>
        <w:t>принято решение о капитальном ремонте соответствующего дома                             с переустройством и (или) перепланировкой жилых помещений в этом до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6.</w:t>
        <w:tab/>
        <w:t>в результате обмена в коммунальную квартиру вселяется гражданин, страдающий одной из тяжелых форм хронических заболеваний, указанных                        в приказе Минздрава России от 29.11.2012 № 987н "Об утверждении перечня тяжелых форм хронических заболеваний, при которых невозможно совместное проживание граждан в одной квартире"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3.</w:t>
        <w:tab/>
        <w:t>Согласие или отказ в даче такого согласия оформляется наймодателем                      в письменной форме и выдается гражданам не позднее, чем через десять рабочих дней со дня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 М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Главе МО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сельсовет» НАО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 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,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роживающего (ей) по адресу: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Тел.: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Heading1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 w:val="false"/>
          <w:sz w:val="26"/>
          <w:szCs w:val="28"/>
        </w:rPr>
        <w:t>заявление.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>Прошу заключить (изменить) договор социального найма жилого помещения со мной и (членами моей семьи, совместно проживающими гражданами (нужное подчеркнуть):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</w:t>
      </w:r>
      <w:r>
        <w:rPr>
          <w:rFonts w:cs="Times New Roman" w:ascii="Times New Roman" w:hAnsi="Times New Roman"/>
          <w:bCs/>
          <w:sz w:val="26"/>
          <w:szCs w:val="28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8"/>
        </w:rPr>
        <w:t>Дата                                    подпись                                 (расшифровка подписи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Даю согласие на обработку персональных данных 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МО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 xml:space="preserve">Главе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О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ельсовет» НАО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,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проживающего (ей) по адресу: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Тел.: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заявление.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>Прошу разрешить вселение временных жильцов: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 xml:space="preserve">в жилое помещение, расположенное по адресу: 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>сроком на           месяцев.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</w:t>
      </w:r>
      <w:r>
        <w:rPr>
          <w:rFonts w:cs="Times New Roman" w:ascii="Times New Roman" w:hAnsi="Times New Roman"/>
          <w:bCs/>
          <w:sz w:val="26"/>
          <w:szCs w:val="28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8"/>
        </w:rPr>
        <w:t>Дата                                    подпись                                 (расшифровка подписи)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Даю согласие на обработку персональных данных _____________________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sectPr>
      <w:type w:val="nextPage"/>
      <w:pgSz w:w="11906" w:h="16838"/>
      <w:pgMar w:left="113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A10644B6E5B6BFB74B7FF78D40B3E81C01EAF977B12E688F61CCB2C4A0CAC32D39747DBBEF320E49292ECAF4XBoFH" TargetMode="External"/><Relationship Id="rId4" Type="http://schemas.openxmlformats.org/officeDocument/2006/relationships/hyperlink" Target="consultantplus://offline/ref=37A10644B6E5B6BFB74B7FF78D40B3E81D09EAFC78BB2E688F61CCB2C4A0CAC32D39747DBBEF320E49292ECAF4XBoFH" TargetMode="External"/><Relationship Id="rId5" Type="http://schemas.openxmlformats.org/officeDocument/2006/relationships/hyperlink" Target="consultantplus://offline/ref=37A10644B6E5B6BFB74B7FF78D40B3E81D08EFF979BA2E688F61CCB2C4A0CAC32D39747DBBEF320E49292ECAF4XBoFH" TargetMode="External"/><Relationship Id="rId6" Type="http://schemas.openxmlformats.org/officeDocument/2006/relationships/hyperlink" Target="consultantplus://offline/ref=37A10644B6E5B6BFB74B7FF78D40B3E81D09EEFD7EB62E688F61CCB2C4A0CAC32D39747DBBEF320E49292ECAF4XBoFH" TargetMode="External"/><Relationship Id="rId7" Type="http://schemas.openxmlformats.org/officeDocument/2006/relationships/hyperlink" Target="consultantplus://offline/ref=37A10644B6E5B6BFB74B7EF99840B3E81C0FEEFB7EB02E688F61CCB2C4A0CAC32D39747DBBEF320E49292ECAF4XBoFH" TargetMode="External"/><Relationship Id="rId8" Type="http://schemas.openxmlformats.org/officeDocument/2006/relationships/hyperlink" Target="consultantplus://offline/ref=37A10644B6E5B6BFB74B7FF78D40B3E81C01EAF977B12E688F61CCB2C4A0CAC32D39747DBBEF320E49292ECAF4XBoFH" TargetMode="External"/><Relationship Id="rId9" Type="http://schemas.openxmlformats.org/officeDocument/2006/relationships/hyperlink" Target="consultantplus://offline/ref=37A10644B6E5B6BFB74B7FF78D40B3E81D09EAFC78BB2E688F61CCB2C4A0CAC32D39747DBBEF320E49292ECAF4XBoFH" TargetMode="External"/><Relationship Id="rId10" Type="http://schemas.openxmlformats.org/officeDocument/2006/relationships/hyperlink" Target="consultantplus://offline/ref=37A10644B6E5B6BFB74B7FF78D40B3E81D08EFF979BA2E688F61CCB2C4A0CAC32D39747DBBEF320E49292ECAF4XBoFH" TargetMode="External"/><Relationship Id="rId11" Type="http://schemas.openxmlformats.org/officeDocument/2006/relationships/hyperlink" Target="consultantplus://offline/ref=37A10644B6E5B6BFB74B7FF78D40B3E81D09EEFD7EB62E688F61CCB2C4A0CAC32D39747DBBEF320E49292ECAF4XBoFH" TargetMode="External"/><Relationship Id="rId12" Type="http://schemas.openxmlformats.org/officeDocument/2006/relationships/hyperlink" Target="consultantplus://offline/ref=37A10644B6E5B6BFB74B7EF99840B3E81C0FEEFB7EB02E688F61CCB2C4A0CAC32D39747DBBEF320E49292ECAF4XBoFH" TargetMode="External"/><Relationship Id="rId13" Type="http://schemas.openxmlformats.org/officeDocument/2006/relationships/hyperlink" Target="consultantplus://offline/ref=37A10644B6E5B6BFB74B7FF78D40B3E81B0BEBF677B873628738C0B0C3AF95D438702070BAEA2D0D43637D8EA0BBFC4FCC74AFC3CA3887X1o3H" TargetMode="External"/><Relationship Id="rId14" Type="http://schemas.openxmlformats.org/officeDocument/2006/relationships/hyperlink" Target="consultantplus://offline/ref=37A10644B6E5B6BFB74B7FF78D40B3E81D09EAFC78BB2E688F61CCB2C4A0CAC32D39747DBBEF320E49292ECAF4XBoFH" TargetMode="External"/><Relationship Id="rId15" Type="http://schemas.openxmlformats.org/officeDocument/2006/relationships/hyperlink" Target="consultantplus://offline/ref=930B5459813D6DA74ACFE7CAE81F0E8803D4725D22C09BDA3F863C5DBDEB19F3A8A3B862608D55DB70D4D782F9F9307B43699EE8DCB0E4BBw2r6Q" TargetMode="External"/><Relationship Id="rId16" Type="http://schemas.openxmlformats.org/officeDocument/2006/relationships/hyperlink" Target="consultantplus://offline/ref=930B5459813D6DA74ACFE7CAE81F0E8803D4725D22C09BDA3F863C5DBDEB19F3A8A3B862608D55DB7FD4D782F9F9307B43699EE8DCB0E4BBw2r6Q" TargetMode="External"/><Relationship Id="rId17" Type="http://schemas.openxmlformats.org/officeDocument/2006/relationships/hyperlink" Target="consultantplus://offline/ref=21C236E754D1CFB743605D7D2073DF2CF23E808E6087390E8E57AB52A837C5FEBB487E6E7524586AA1ADE412606DBD49D199F01D42112722F9D526u7AEO" TargetMode="External"/><Relationship Id="rId18" Type="http://schemas.openxmlformats.org/officeDocument/2006/relationships/hyperlink" Target="consultantplus://offline/ref=35F846DBD16F2742EC5EAEA82E2983A90AB20C58F4C3E6A8C27DC9A9F1833987AA70D56A03BE31400C239D5E830404C94F2CF453AD071406gFe4Q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8:00Z</dcterms:created>
  <dc:creator>Пользователь</dc:creator>
  <dc:description/>
  <cp:keywords/>
  <dc:language>en-US</dc:language>
  <cp:lastModifiedBy>Тиман</cp:lastModifiedBy>
  <cp:lastPrinted>2019-05-27T10:47:00Z</cp:lastPrinted>
  <dcterms:modified xsi:type="dcterms:W3CDTF">2019-08-23T12:12:00Z</dcterms:modified>
  <cp:revision>3</cp:revision>
  <dc:subject/>
  <dc:title/>
</cp:coreProperties>
</file>