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от 30  декабря   2013 года  № 101-о/д    </w:t>
      </w:r>
    </w:p>
    <w:p>
      <w:pPr>
        <w:pStyle w:val="Normal"/>
        <w:autoSpaceDE w:val="false"/>
        <w:rPr/>
      </w:pPr>
      <w:r>
        <w:rPr/>
        <w:t>пос. Индига НАО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«Об утверждении штатного расписания на 2014 год»</w:t>
      </w:r>
    </w:p>
    <w:p>
      <w:pPr>
        <w:pStyle w:val="Heading2"/>
        <w:spacing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атьи 80 «Постановления и распоряжения главы муницип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и распоряжения местной администрации» Устава муниципального образования «Тиманский  сельсовет»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штатное расписание Администрации муниципального образования «Тиманский  сельсовет» на 2014 год. (Глава муниципального образования - приложение №1) в количестве 1 (одной)штатной единицы, ФОТ -2216916=70 (Два миллиона двести шестнадцать тысяч рублей 70 копеек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штатное расписание Администрации муниципального образования «Тиманский  сельсовет» на 2014 год. (управление - приложение № 2) в количестве 6 (шести)  штатных единиц, ФОТ - 8350605=05 (Восемь миллионов триста пятьдесят тысяч шестьсот пять  рублей 05 копеек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штатное расписание Администрации муниципального образования «Тиманский  сельсовет» на 2014 год. ( технический персонал- приложение № 3, № 4) в количестве 5,5 (пять целых пять десятых)  штатных единиц, ФОТ - 2583004=29 (Два миллиона пятьсот восемьдесят три тысячи четыре  рубля 29 копеек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аспоряжение вступает в силу со дня его принятия и подлежит обязательному опубликованию (обнародованию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 МО «Тиманский  сельсовет» НАО                                         О.И.Давыдов</w:t>
      </w:r>
    </w:p>
    <w:p>
      <w:pPr>
        <w:pStyle w:val="Normal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15:00Z</dcterms:created>
  <dc:creator>User</dc:creator>
  <dc:description/>
  <cp:keywords/>
  <dc:language>en-US</dc:language>
  <cp:lastModifiedBy>User</cp:lastModifiedBy>
  <dcterms:modified xsi:type="dcterms:W3CDTF">2014-01-15T05:15:00Z</dcterms:modified>
  <cp:revision>2</cp:revision>
  <dc:subject/>
  <dc:title/>
</cp:coreProperties>
</file>