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«ТИМАНСКИЙ  СЕЛЬСОВЕТ»  НЕНЕЦКОГО АВТОНОМНОГО ОКРУГ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firstLine="540"/>
        <w:jc w:val="center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АСПОРЯЖЕНИЕ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kern w:val="2"/>
          <w:sz w:val="26"/>
          <w:szCs w:val="26"/>
          <w:u w:val="single"/>
        </w:rPr>
        <w:t xml:space="preserve">от  02 декабря   2013 года  №  81 о/д    </w:t>
      </w:r>
    </w:p>
    <w:p>
      <w:pPr>
        <w:pStyle w:val="Style15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п. Индига, Ненецкий автономный округ</w:t>
      </w:r>
    </w:p>
    <w:p>
      <w:pPr>
        <w:pStyle w:val="Style15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Heading2"/>
        <w:spacing w:before="0" w:after="0"/>
        <w:jc w:val="left"/>
        <w:rPr/>
      </w:pPr>
      <w:r>
        <w:rPr>
          <w:b w:val="false"/>
          <w:szCs w:val="22"/>
        </w:rPr>
        <w:t>«Об утверждении плана мероприятий на 2014 год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bCs/>
          <w:sz w:val="22"/>
          <w:szCs w:val="22"/>
        </w:rPr>
        <w:t xml:space="preserve">проведению профилактической работы в </w:t>
      </w:r>
    </w:p>
    <w:p>
      <w:pPr>
        <w:pStyle w:val="Normal"/>
        <w:rPr/>
      </w:pPr>
      <w:r>
        <w:rPr>
          <w:bCs/>
          <w:sz w:val="22"/>
          <w:szCs w:val="22"/>
        </w:rPr>
        <w:t>сфере межнациональных  отношений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едерального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т 22.10.2013 № 284-ФЗ О внесении изменений в отдельные законодательные акты Российской 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 Утвердить план мероприятий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проведению профилактической работы в сфере межнациональных  отношений на территории муниципального образования «Тиманский сельсовет» Ненецкого автономного округ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2014 год </w:t>
      </w:r>
      <w:r>
        <w:rPr>
          <w:rFonts w:cs="Times New Roman" w:ascii="Times New Roman" w:hAnsi="Times New Roman"/>
          <w:sz w:val="26"/>
          <w:szCs w:val="26"/>
        </w:rPr>
        <w:t>согласно Прилож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аспоряжение вступает в силу со дня его подпис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Тиманский сельсовет» НАО                                     О.И.Давы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споряжению Главы МО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иманский сельсовет»НА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2.2013 N 81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29"/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МЕРОПРИЯТИ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роведению профилактической работы в сфере межнациональных  отношений на территории муниципального образования «Тиманский сельсовет» Ненецкого автономного округа на 2014 год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24"/>
        <w:gridCol w:w="2062"/>
        <w:gridCol w:w="206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лассных часов в МБОУ «СОШ п. Индига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1 класса по 9 класс на тем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накомство с литературой народов России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- апр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очная дата по согласованию с руководителем МБОУ СОШ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блиотека МКУ «Дом культуры п.Индига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-  выставки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одное  творчество -  мы все  искусные мастера»</w:t>
            </w:r>
            <w:r>
              <w:rPr/>
              <w:t xml:space="preserve">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оскресенье июня – п.Инди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кресенье июля – п. Выуче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О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Дом культуры п. Индига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Дом культуры п.Выучейский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чествования  ветеранов оленеводства  пос. Индига, пос. Выучейск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ручение благодарственных писем, грамот, подарочных наборов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авгус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О «Тиманский сельсовет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Ветеранов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коренных народов  мир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есёлые старты по национальным видам спорта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августа  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Дом культуры пос. Индига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Дом культуры пос. Выучейский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 бюллетеня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авилам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лерантного (уважительного) поведения населения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ноябр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М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DED6E0EB27B7E233165AE5372ED7E807752CD2CA0CE1D9D1C2D233811nBR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1:50:00Z</dcterms:created>
  <dc:creator>User</dc:creator>
  <dc:description/>
  <cp:keywords/>
  <dc:language>en-US</dc:language>
  <cp:lastModifiedBy>User</cp:lastModifiedBy>
  <dcterms:modified xsi:type="dcterms:W3CDTF">2014-02-06T11:50:00Z</dcterms:modified>
  <cp:revision>2</cp:revision>
  <dc:subject/>
  <dc:title/>
</cp:coreProperties>
</file>