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</w:rPr>
        <w:t xml:space="preserve">АДМИНИСТРАЦИ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ОГО ОБРАЗОВАНИЯ «ТИМАНСКИЙ СЕЛЬСОВЕТ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Cs/>
          <w:kern w:val="2"/>
          <w:sz w:val="24"/>
          <w:u w:val="single"/>
        </w:rPr>
      </w:pPr>
      <w:r>
        <w:rPr>
          <w:rFonts w:cs="Times New Roman" w:ascii="Times New Roman" w:hAnsi="Times New Roman"/>
          <w:bCs/>
          <w:kern w:val="2"/>
          <w:sz w:val="24"/>
          <w:u w:val="single"/>
        </w:rPr>
        <w:t xml:space="preserve">от  12 марта  2013 года  №  26 о/д    </w:t>
      </w:r>
    </w:p>
    <w:p>
      <w:pPr>
        <w:pStyle w:val="Style15"/>
        <w:rPr>
          <w:rFonts w:ascii="Times New Roman" w:hAnsi="Times New Roman" w:cs="Times New Roman"/>
          <w:bCs/>
          <w:kern w:val="2"/>
          <w:sz w:val="24"/>
          <w:szCs w:val="16"/>
        </w:rPr>
      </w:pPr>
      <w:r>
        <w:rPr>
          <w:rFonts w:cs="Times New Roman" w:ascii="Times New Roman" w:hAnsi="Times New Roman"/>
          <w:bCs/>
          <w:kern w:val="2"/>
          <w:sz w:val="24"/>
          <w:szCs w:val="16"/>
        </w:rPr>
        <w:t>п. Индига, Ненецкий автономный округ</w:t>
      </w:r>
    </w:p>
    <w:p>
      <w:pPr>
        <w:pStyle w:val="Style15"/>
        <w:rPr>
          <w:rFonts w:ascii="Times New Roman" w:hAnsi="Times New Roman" w:cs="Times New Roman"/>
          <w:bCs/>
          <w:kern w:val="2"/>
          <w:sz w:val="24"/>
          <w:szCs w:val="16"/>
        </w:rPr>
      </w:pPr>
      <w:r>
        <w:rPr>
          <w:rFonts w:cs="Times New Roman" w:ascii="Times New Roman" w:hAnsi="Times New Roman"/>
          <w:bCs/>
          <w:kern w:val="2"/>
          <w:sz w:val="24"/>
          <w:szCs w:val="16"/>
        </w:rPr>
      </w:r>
    </w:p>
    <w:p>
      <w:pPr>
        <w:pStyle w:val="Style15"/>
        <w:rPr>
          <w:rFonts w:ascii="Times New Roman" w:hAnsi="Times New Roman" w:cs="Times New Roman"/>
          <w:bCs/>
          <w:kern w:val="2"/>
          <w:sz w:val="24"/>
          <w:szCs w:val="16"/>
        </w:rPr>
      </w:pPr>
      <w:r>
        <w:rPr>
          <w:rFonts w:cs="Times New Roman" w:ascii="Times New Roman" w:hAnsi="Times New Roman"/>
          <w:bCs/>
          <w:kern w:val="2"/>
          <w:sz w:val="24"/>
          <w:szCs w:val="16"/>
        </w:rPr>
        <w:t>«О создании организационного комитета»</w:t>
      </w:r>
    </w:p>
    <w:p>
      <w:pPr>
        <w:pStyle w:val="Style15"/>
        <w:rPr>
          <w:rFonts w:ascii="Times New Roman" w:hAnsi="Times New Roman" w:cs="Times New Roman"/>
          <w:bCs/>
          <w:kern w:val="2"/>
          <w:sz w:val="24"/>
          <w:szCs w:val="16"/>
        </w:rPr>
      </w:pPr>
      <w:r>
        <w:rPr>
          <w:rFonts w:cs="Times New Roman" w:ascii="Times New Roman" w:hAnsi="Times New Roman"/>
          <w:bCs/>
          <w:kern w:val="2"/>
          <w:sz w:val="24"/>
          <w:szCs w:val="16"/>
        </w:rPr>
      </w:r>
    </w:p>
    <w:p>
      <w:pPr>
        <w:pStyle w:val="Style15"/>
        <w:rPr>
          <w:rFonts w:ascii="Times New Roman" w:hAnsi="Times New Roman" w:cs="Times New Roman"/>
          <w:bCs/>
          <w:kern w:val="2"/>
          <w:sz w:val="24"/>
          <w:szCs w:val="16"/>
        </w:rPr>
      </w:pPr>
      <w:r>
        <w:rPr>
          <w:rFonts w:cs="Times New Roman" w:ascii="Times New Roman" w:hAnsi="Times New Roman"/>
          <w:bCs/>
          <w:kern w:val="2"/>
          <w:sz w:val="24"/>
          <w:szCs w:val="16"/>
        </w:rPr>
        <w:t>Для  решения вопросов по проведению юбилейных мероприятий на территории муниципального образования «Тиманский  сельсовет», утверждению кандидатур на награждение и поощрение в 2013 году Администрация муниципального образования «Тиманский  сельсовет» распоряжается:</w:t>
      </w:r>
    </w:p>
    <w:p>
      <w:pPr>
        <w:pStyle w:val="Style15"/>
        <w:rPr>
          <w:rFonts w:ascii="Times New Roman" w:hAnsi="Times New Roman" w:cs="Times New Roman"/>
          <w:bCs/>
          <w:kern w:val="2"/>
          <w:sz w:val="24"/>
          <w:szCs w:val="16"/>
        </w:rPr>
      </w:pPr>
      <w:r>
        <w:rPr>
          <w:rFonts w:cs="Times New Roman" w:ascii="Times New Roman" w:hAnsi="Times New Roman"/>
          <w:bCs/>
          <w:kern w:val="2"/>
          <w:sz w:val="24"/>
          <w:szCs w:val="16"/>
        </w:rPr>
      </w:r>
    </w:p>
    <w:p>
      <w:pPr>
        <w:pStyle w:val="Style15"/>
        <w:rPr>
          <w:rFonts w:ascii="Times New Roman" w:hAnsi="Times New Roman" w:cs="Times New Roman"/>
          <w:bCs/>
          <w:kern w:val="2"/>
          <w:sz w:val="24"/>
          <w:szCs w:val="16"/>
        </w:rPr>
      </w:pPr>
      <w:r>
        <w:rPr>
          <w:rFonts w:cs="Times New Roman" w:ascii="Times New Roman" w:hAnsi="Times New Roman"/>
          <w:bCs/>
          <w:kern w:val="2"/>
          <w:sz w:val="24"/>
          <w:szCs w:val="16"/>
        </w:rPr>
        <w:t>1.Создать муниципальный организационный комитет на территории муниципального образования «Тиманский  сельсовет» в составе 11  человек.</w:t>
      </w:r>
    </w:p>
    <w:p>
      <w:pPr>
        <w:pStyle w:val="Style15"/>
        <w:rPr>
          <w:rFonts w:ascii="Times New Roman" w:hAnsi="Times New Roman" w:cs="Times New Roman"/>
          <w:bCs/>
          <w:kern w:val="2"/>
          <w:sz w:val="24"/>
          <w:szCs w:val="16"/>
        </w:rPr>
      </w:pPr>
      <w:r>
        <w:rPr>
          <w:rFonts w:cs="Times New Roman" w:ascii="Times New Roman" w:hAnsi="Times New Roman"/>
          <w:bCs/>
          <w:kern w:val="2"/>
          <w:sz w:val="24"/>
          <w:szCs w:val="16"/>
        </w:rPr>
      </w:r>
    </w:p>
    <w:p>
      <w:pPr>
        <w:pStyle w:val="Style15"/>
        <w:rPr>
          <w:rFonts w:ascii="Times New Roman" w:hAnsi="Times New Roman" w:cs="Times New Roman"/>
          <w:bCs/>
          <w:kern w:val="2"/>
          <w:sz w:val="24"/>
          <w:szCs w:val="16"/>
        </w:rPr>
      </w:pPr>
      <w:r>
        <w:rPr>
          <w:rFonts w:cs="Times New Roman" w:ascii="Times New Roman" w:hAnsi="Times New Roman"/>
          <w:bCs/>
          <w:kern w:val="2"/>
          <w:sz w:val="24"/>
          <w:szCs w:val="16"/>
        </w:rPr>
        <w:t>2.Утвердить состав организационного комитет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58"/>
        <w:gridCol w:w="317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kern w:val="2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16"/>
              </w:rPr>
              <w:t>п/п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kern w:val="2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16"/>
              </w:rPr>
              <w:t>Фамилия имя отчество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kern w:val="2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16"/>
              </w:rPr>
              <w:t>Занимаемая должность, место рабо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kern w:val="2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16"/>
              </w:rPr>
              <w:t>1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kern w:val="2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16"/>
              </w:rPr>
              <w:t>Талеев Сергей Александрович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kern w:val="2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16"/>
              </w:rPr>
              <w:t>Глава МО «Тиманский сельсовет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kern w:val="2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16"/>
              </w:rPr>
              <w:t>2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kern w:val="2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16"/>
              </w:rPr>
              <w:t>Апицын Валерий Филиппович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kern w:val="2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16"/>
              </w:rPr>
              <w:t>Начальник филиала СЖКС МПЗР пос. Индиг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kern w:val="2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16"/>
              </w:rPr>
              <w:t>3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kern w:val="2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16"/>
              </w:rPr>
              <w:t>Торопова Алена Владимировн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kern w:val="2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16"/>
              </w:rPr>
              <w:t>Директор МБОУ «СОШ пос. Индиг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kern w:val="2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16"/>
              </w:rPr>
              <w:t>4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kern w:val="2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16"/>
              </w:rPr>
              <w:t xml:space="preserve">Иванова Любовь Михайловна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kern w:val="2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16"/>
              </w:rPr>
              <w:t>Председатель СПК «Индига», председатель Совета ветеранов пос.Индиг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kern w:val="2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16"/>
              </w:rPr>
              <w:t>5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kern w:val="2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16"/>
              </w:rPr>
              <w:t>Калюта Людмила Михайловн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kern w:val="2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16"/>
              </w:rPr>
              <w:t>Руководитель клуба общения пенсионеров «Ивушк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kern w:val="2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16"/>
              </w:rPr>
              <w:t>6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kern w:val="2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16"/>
              </w:rPr>
              <w:t>Пашкина Антонина Георгиевн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kern w:val="2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16"/>
              </w:rPr>
              <w:t>Воспитатель МБДОУ «Детский сад пос. Индиг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kern w:val="2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16"/>
              </w:rPr>
              <w:t>7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kern w:val="2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16"/>
              </w:rPr>
              <w:t xml:space="preserve">Окладникова Валентина Павловна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kern w:val="2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16"/>
              </w:rPr>
              <w:t>Товаровед Индигского П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kern w:val="2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16"/>
              </w:rPr>
              <w:t>8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kern w:val="2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16"/>
              </w:rPr>
              <w:t>Малыгина Ирина Александровн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16"/>
              </w:rPr>
              <w:t>Акушерка МКУЗ «Индигская участковая больниц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kern w:val="2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16"/>
              </w:rPr>
              <w:t>9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kern w:val="2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16"/>
              </w:rPr>
              <w:t>Глухов Вадим Евгеньевич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kern w:val="2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16"/>
              </w:rPr>
              <w:t>Депутат МО «Тиманский  сельсовет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kern w:val="2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16"/>
              </w:rPr>
              <w:t>10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kern w:val="2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16"/>
              </w:rPr>
              <w:t>Вокуева Татьяна Павловн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kern w:val="2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16"/>
              </w:rPr>
              <w:t>Администратор пос. Выучейск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kern w:val="2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16"/>
              </w:rPr>
              <w:t>11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kern w:val="2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16"/>
              </w:rPr>
              <w:t>Захарова Людмила Сергеевн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kern w:val="2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16"/>
              </w:rPr>
              <w:t>Председатель Совета ветеранов пос.  Выучейский</w:t>
            </w:r>
          </w:p>
        </w:tc>
      </w:tr>
    </w:tbl>
    <w:p>
      <w:pPr>
        <w:pStyle w:val="Style15"/>
        <w:rPr>
          <w:rFonts w:ascii="Times New Roman" w:hAnsi="Times New Roman" w:cs="Times New Roman"/>
          <w:bCs/>
          <w:kern w:val="2"/>
          <w:sz w:val="24"/>
          <w:szCs w:val="16"/>
        </w:rPr>
      </w:pPr>
      <w:r>
        <w:rPr>
          <w:rFonts w:cs="Times New Roman" w:ascii="Times New Roman" w:hAnsi="Times New Roman"/>
          <w:bCs/>
          <w:kern w:val="2"/>
          <w:sz w:val="24"/>
          <w:szCs w:val="16"/>
        </w:rPr>
      </w:r>
    </w:p>
    <w:p>
      <w:pPr>
        <w:pStyle w:val="Heading2"/>
        <w:spacing w:before="0" w:after="0"/>
        <w:jc w:val="left"/>
        <w:rPr/>
      </w:pPr>
      <w:r>
        <w:rPr>
          <w:color w:val="000000"/>
          <w:sz w:val="24"/>
          <w:szCs w:val="24"/>
        </w:rPr>
        <w:t>2.</w:t>
      </w:r>
      <w:r>
        <w:rPr>
          <w:b w:val="false"/>
          <w:color w:val="000000"/>
          <w:sz w:val="24"/>
          <w:szCs w:val="24"/>
        </w:rPr>
        <w:t>По согласованию с организационным комитетом утвердить резервный состав: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№ </w:t>
            </w:r>
            <w:r>
              <w:rPr>
                <w:b w:val="false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Фамилия  имя  отче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Занимаемая должность и место раб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Боброва Людмила Василье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Зам.главы МО «Тиманский сельсовет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ашкина Лариса Сергее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Заведующая МБДОУ «Детский сад пос. Индиг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Боброва Татьяна Федор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овет ветеранов пос. Инди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Канюкова Валентина Александр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Клуб общения пенсионеров «Ивушк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Явтысый Анрей Григорье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Депутат пос. Выучей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ыучейская Галина Василье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Зав.хозяйством МКУЗ «Индигская участковая больница»</w:t>
            </w:r>
          </w:p>
        </w:tc>
      </w:tr>
    </w:tbl>
    <w:p>
      <w:pPr>
        <w:pStyle w:val="Heading2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spacing w:before="0" w:after="0"/>
        <w:jc w:val="left"/>
        <w:rPr/>
      </w:pPr>
      <w:r>
        <w:rPr>
          <w:color w:val="000000"/>
          <w:sz w:val="24"/>
          <w:szCs w:val="24"/>
        </w:rPr>
        <w:t>3.</w:t>
      </w:r>
      <w:r>
        <w:rPr>
          <w:b w:val="false"/>
          <w:color w:val="000000"/>
          <w:sz w:val="24"/>
          <w:szCs w:val="24"/>
        </w:rPr>
        <w:t>Настоящее распоряжение подлежит официальному опубликованию (обнародованию)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 «Тиманский  сельсовет»                                                      С.А.Тале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8:45:00Z</dcterms:created>
  <dc:creator>User</dc:creator>
  <dc:description/>
  <cp:keywords/>
  <dc:language>en-US</dc:language>
  <cp:lastModifiedBy>User</cp:lastModifiedBy>
  <dcterms:modified xsi:type="dcterms:W3CDTF">2013-03-15T08:45:00Z</dcterms:modified>
  <cp:revision>2</cp:revision>
  <dc:subject/>
  <dc:title/>
</cp:coreProperties>
</file>