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9 декабря 2014 года № 97од  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. Индига, Ненецкий автономный округ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sz w:val="26"/>
        </w:rPr>
      </w:pPr>
      <w:r>
        <w:rPr>
          <w:sz w:val="26"/>
        </w:rPr>
        <w:t xml:space="preserve">Об усилении контроля по обеспечению безопасности  </w:t>
      </w:r>
    </w:p>
    <w:p>
      <w:pPr>
        <w:pStyle w:val="Normal"/>
        <w:rPr/>
      </w:pPr>
      <w:r>
        <w:rPr>
          <w:sz w:val="26"/>
          <w:szCs w:val="28"/>
        </w:rPr>
        <w:t>в праздничные и выходные дн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0"/>
        </w:rPr>
        <w:t>В целях обеспечения своевременного реагирования в случаях угрозы возникновения или возникновения чрезвычайных ситуаций в период проведения праздничных новогодних и рождественских мероприятий</w:t>
      </w:r>
      <w:r>
        <w:rPr>
          <w:bCs/>
          <w:sz w:val="26"/>
          <w:szCs w:val="28"/>
        </w:rPr>
        <w:t xml:space="preserve"> руководителям учреждений и предприятий МО «Тиманский сельсовет» НАО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инять все необходимые меры по обеспечению готовности помещений к проведению праздничных мероприяти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</w:t>
      </w:r>
      <w:r>
        <w:rPr>
          <w:bCs/>
          <w:sz w:val="26"/>
          <w:szCs w:val="28"/>
        </w:rPr>
        <w:t>Усилить контроль за соблюдением всех требований, предъявляемых к проведению массов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оверить наличие первичных средств пожаротушения, свободных запасных выходов, планов эвакуации люде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существить контроль за соблюдением противопожарных норм и правил во время проведения праздничных мероприяти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рганизовать дежурство в учреждениях и организациях МО «Тиманский сельсовет с 31 декабря 2014 года по 12 января 2015 года 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Графики дежурства, с указанием ответственных дежурных, просим предоставить в срок до 29 декабря 2014 года в администрацию МО «Тиманский сельсовет» НА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тветственным дежурным обеспечить сбор и предоставление информации обо всех фактах возникновения или угрозы возникновения чрезвычайных ситуаций на вверенных им объектах по телефонам оперативных дежурных администрации МО «Тиманский сельсовет» НАО.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Глава МО «Тиманский сельсовет» НАО                                                  О.И. Давыдов 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35:00Z</dcterms:created>
  <dc:creator>Тиман</dc:creator>
  <dc:description/>
  <cp:keywords/>
  <dc:language>en-US</dc:language>
  <cp:lastModifiedBy>Тиман</cp:lastModifiedBy>
  <dcterms:modified xsi:type="dcterms:W3CDTF">2014-12-24T10:35:00Z</dcterms:modified>
  <cp:revision>2</cp:revision>
  <dc:subject/>
  <dc:title/>
</cp:coreProperties>
</file>