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Я </w:t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 "ТИМАНСКИЙ СЕЛЬСОВЕТ"</w:t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</w:t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ОРЯЖЕНИЕ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jc w:val="left"/>
        <w:rPr/>
      </w:pPr>
      <w:r>
        <w:rPr>
          <w:color w:val="000000"/>
          <w:sz w:val="24"/>
          <w:szCs w:val="24"/>
          <w:u w:val="single"/>
        </w:rPr>
        <w:t xml:space="preserve">от 31 января   2014 года  № 9-о/д    </w:t>
      </w:r>
    </w:p>
    <w:p>
      <w:pPr>
        <w:pStyle w:val="Heading2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. Индига НАО</w:t>
      </w:r>
    </w:p>
    <w:p>
      <w:pPr>
        <w:pStyle w:val="Heading2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"О внесении в распоряжение</w:t>
      </w:r>
    </w:p>
    <w:p>
      <w:pPr>
        <w:pStyle w:val="Heading2"/>
        <w:spacing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дминистрации МО «Тиманский сельсовет» НАО</w:t>
      </w:r>
    </w:p>
    <w:p>
      <w:pPr>
        <w:pStyle w:val="Heading2"/>
        <w:spacing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30.12.2013 № 101 о/д"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sz w:val="26"/>
          <w:szCs w:val="26"/>
          <w:lang w:val="ru-RU"/>
        </w:rPr>
        <w:t xml:space="preserve">      </w:t>
      </w: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>На основании Решения Совета депутатов МО «Тиманский сельсовет» НАО от</w:t>
      </w:r>
      <w:r>
        <w:rPr>
          <w:lang w:val="ru-RU"/>
        </w:rPr>
        <w:t xml:space="preserve"> 10.</w:t>
      </w:r>
      <w:r>
        <w:rPr>
          <w:sz w:val="26"/>
          <w:szCs w:val="26"/>
          <w:lang w:val="ru-RU"/>
        </w:rPr>
        <w:t>02.2011 №  7 «Об утверждении структуры Администрации муниципального образования «Тиманский сельсовет» на 2011 год» ( в редакции Решения Совета МО от 08  апреля  2011 года № 10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сти  следующее изменение в штатное расписание Администрации муниципального образования «Тиманский сельсовет» Ненецкого автономного округа на 2014 год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заменить</w:t>
      </w:r>
      <w:r>
        <w:rPr>
          <w:sz w:val="26"/>
          <w:szCs w:val="26"/>
        </w:rPr>
        <w:t xml:space="preserve">  в  унифицированной форме № Т-3 «Штатное расписание» подразделение «Централизованная бухгалтерия» </w:t>
      </w:r>
      <w:r>
        <w:rPr>
          <w:b/>
          <w:sz w:val="26"/>
          <w:szCs w:val="26"/>
        </w:rPr>
        <w:t>на структурное подразделение</w:t>
      </w:r>
      <w:r>
        <w:rPr>
          <w:sz w:val="26"/>
          <w:szCs w:val="26"/>
        </w:rPr>
        <w:t xml:space="preserve"> «Отдел бухгалтерского учёта и отчет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основании Распоряжения</w:t>
      </w:r>
      <w:r>
        <w:rPr>
          <w:sz w:val="26"/>
          <w:szCs w:val="26"/>
        </w:rPr>
        <w:t xml:space="preserve">  Администрации МО «Тиманский сельсовет» НАО  в от  20 января   2014 года  № 7-о/д  (в редакции распоряжения  № 8 о/д от 27.01.2014)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Об оптимизации численности  муниципальных служащих»  внести следующее изменение в Распоряжение от 30.12.2013 № 101 о/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2.Утвердить штатное расписание Администрации муниципального образования "Тиманский  сельсовет" с 01 апреля 2014 года по 31 декабря 2014 года . (управление - приложение № 5) в количестве 4 (четырёх)  штатных единиц, ФОТ – 3647942=30 </w:t>
      </w:r>
      <w:r>
        <w:rPr>
          <w:color w:val="FF0000"/>
          <w:sz w:val="26"/>
          <w:szCs w:val="26"/>
        </w:rPr>
        <w:t>(</w:t>
      </w:r>
      <w:r>
        <w:rPr>
          <w:color w:val="000000"/>
          <w:sz w:val="26"/>
          <w:szCs w:val="26"/>
        </w:rPr>
        <w:t xml:space="preserve">Три миллиона шестьсот сорок семь тысяч девятьсот сорок два  рубля 30 копеек)»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3. Дополнить </w:t>
      </w:r>
      <w:r>
        <w:rPr>
          <w:sz w:val="26"/>
          <w:szCs w:val="26"/>
        </w:rPr>
        <w:t>Распоряжение от 30.12.2013 № 101 о/д следующими пункт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Heading2"/>
        <w:jc w:val="both"/>
        <w:rPr/>
      </w:pPr>
      <w:r>
        <w:rPr>
          <w:b w:val="false"/>
          <w:color w:val="000000"/>
          <w:sz w:val="26"/>
          <w:szCs w:val="26"/>
        </w:rPr>
        <w:t>Пункт 5. Утвердить штатное расписание Администрации муниципального образования «Тиманский  сельсовет» с 01 апреля 2014 года по 01 июля 2014 года (Отдел бухгалтерского учета и отчетности, приложение № 6) в количестве 2 (двух)   штатных единиц, ФОТ - 270325=41 (Двести семьдесят тысяч триста двадцать пять  рублей  41 копейка);</w:t>
      </w:r>
    </w:p>
    <w:p>
      <w:pPr>
        <w:pStyle w:val="Heading2"/>
        <w:jc w:val="both"/>
        <w:rPr/>
      </w:pPr>
      <w:r>
        <w:rPr>
          <w:b w:val="false"/>
          <w:color w:val="000000"/>
          <w:sz w:val="26"/>
          <w:szCs w:val="26"/>
        </w:rPr>
        <w:t>Пункт 6. Утвердить штатное расписание Администрации муниципального образования «Тиманский  сельсовет» с 01 июля 2014 года по 31 декабря 2014 года (Отдел бухгалтерского учета и отчетности, приложение № 7) в количестве 2 (двух)   штатных единиц, ФОТ – 594715 = 91 (Пятьсот девяносто четыре тысячи семьсот пятнадцать  рублей  91 копейка);</w:t>
      </w:r>
    </w:p>
    <w:p>
      <w:pPr>
        <w:pStyle w:val="Heading2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4. Настоящее распоряжение вступает в силу со дня его принятия и подлежит обязательному опубликованию (обнародованию).</w:t>
      </w:r>
    </w:p>
    <w:p>
      <w:pPr>
        <w:pStyle w:val="Heading2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И.о.главы  МО "Тиманский  сельсовет" НАО                                        Л.В.Бобров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58:00Z</dcterms:created>
  <dc:creator>User</dc:creator>
  <dc:description/>
  <cp:keywords/>
  <dc:language>en-US</dc:language>
  <cp:lastModifiedBy>User</cp:lastModifiedBy>
  <dcterms:modified xsi:type="dcterms:W3CDTF">2014-02-05T06:59:00Z</dcterms:modified>
  <cp:revision>2</cp:revision>
  <dc:subject/>
  <dc:title/>
</cp:coreProperties>
</file>