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  <w:t>_______________________________________________________________________________________________________________________________</w:t>
      </w:r>
      <w:r>
        <w:rPr>
          <w:color w:val="000000"/>
          <w:sz w:val="24"/>
          <w:szCs w:val="24"/>
        </w:rPr>
        <w:drawing>
          <wp:inline distT="0" distB="0" distL="0" distR="0">
            <wp:extent cx="40894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right="730" w:hanging="0"/>
        <w:rPr/>
      </w:pPr>
      <w:r>
        <w:rPr/>
      </w:r>
    </w:p>
    <w:p>
      <w:pPr>
        <w:pStyle w:val="Heading2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Я </w:t>
      </w:r>
    </w:p>
    <w:p>
      <w:pPr>
        <w:pStyle w:val="Heading2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ГО ОБРАЗОВАНИЯ </w:t>
      </w:r>
    </w:p>
    <w:p>
      <w:pPr>
        <w:pStyle w:val="Heading2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"ТИМАНСКИЙ СЕЛЬСОВЕТ"</w:t>
      </w:r>
    </w:p>
    <w:p>
      <w:pPr>
        <w:pStyle w:val="Heading2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НЕЦКОГО АВТОНОМНОГО ОКРУГА</w:t>
      </w:r>
    </w:p>
    <w:p>
      <w:pPr>
        <w:pStyle w:val="Heading2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ПОРЯЖЕНИЕ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  <w:u w:val="single"/>
        </w:rPr>
        <w:t xml:space="preserve">от  27 февраля   2014 года  № -13 о/д   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. Индига НАО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Cs w:val="24"/>
        </w:rPr>
        <w:t>«Об утверждении плана работы комиссии</w:t>
      </w:r>
    </w:p>
    <w:p>
      <w:pPr>
        <w:pStyle w:val="Normal"/>
        <w:rPr>
          <w:szCs w:val="24"/>
        </w:rPr>
      </w:pPr>
      <w:r>
        <w:rPr>
          <w:szCs w:val="24"/>
        </w:rPr>
        <w:t>МО «Тиманский сельсовет»</w:t>
      </w:r>
    </w:p>
    <w:p>
      <w:pPr>
        <w:pStyle w:val="Normal"/>
        <w:rPr>
          <w:szCs w:val="24"/>
        </w:rPr>
      </w:pPr>
      <w:r>
        <w:rPr>
          <w:szCs w:val="24"/>
        </w:rPr>
        <w:t>по предупреждению и ликвидации</w:t>
      </w:r>
    </w:p>
    <w:p>
      <w:pPr>
        <w:pStyle w:val="Normal"/>
        <w:rPr>
          <w:szCs w:val="24"/>
        </w:rPr>
      </w:pPr>
      <w:r>
        <w:rPr>
          <w:szCs w:val="24"/>
        </w:rPr>
        <w:t>ЧС и обеспечению ПБ на 2014 год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На основании пункта 8  Статьи 14. «Вопросы местного значения поселения» Федерального закона  от 06.10.2003 № 131- ФЗ «Об общих принципах организации местного самоуправления в Российской Федерации», Устава МО «Тиманский сельсовет» НАО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Утвердить план работы комиссии по предупреждению и ликвидации  чрезвычайных  ситуаций и обеспечению пожарной безопасности муниципального образования «Тиманский сельсовет» НАО на 2014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Настоящее распоряж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Глава МО «Тиманский сельсовет» НАО                                       О.И.Давы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9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3" w:hanging="0"/>
        <w:jc w:val="righ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left="-993" w:hanging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Утвержден</w:t>
      </w:r>
    </w:p>
    <w:p>
      <w:pPr>
        <w:pStyle w:val="Normal"/>
        <w:ind w:left="-993" w:hanging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Распоряжением  Администрации</w:t>
      </w:r>
    </w:p>
    <w:p>
      <w:pPr>
        <w:pStyle w:val="Normal"/>
        <w:ind w:left="-993" w:hanging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МО «Тиманский сельсовет» НАО</w:t>
      </w:r>
    </w:p>
    <w:p>
      <w:pPr>
        <w:pStyle w:val="Normal"/>
        <w:ind w:left="-993" w:hanging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от 27 февраля 2014 года № 13</w:t>
      </w:r>
    </w:p>
    <w:p>
      <w:pPr>
        <w:pStyle w:val="Normal"/>
        <w:ind w:left="-993" w:hanging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ы комиссии по предупреждению и ликвидации чрезвычайн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туаций и обеспечению пожарной безопасности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Тиманский сельсовет» НАО на 2014 год.</w:t>
      </w:r>
    </w:p>
    <w:p>
      <w:pPr>
        <w:pStyle w:val="Normal"/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350"/>
        <w:gridCol w:w="2090"/>
        <w:gridCol w:w="2506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Cs w:val="24"/>
              </w:rPr>
              <w:t xml:space="preserve">     </w:t>
            </w:r>
            <w:r>
              <w:rPr>
                <w:b/>
                <w:bCs/>
                <w:szCs w:val="24"/>
              </w:rPr>
              <w:t>Наименование мероприят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Срок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</w:rPr>
              <w:t>выполне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</w:rPr>
              <w:t>исполнители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jc w:val="center"/>
        <w:textAlignment w:val="baselin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-993" w:hanging="0"/>
        <w:jc w:val="center"/>
        <w:rPr/>
      </w:pPr>
      <w:r>
        <w:rPr>
          <w:b/>
          <w:bCs/>
          <w:szCs w:val="24"/>
        </w:rPr>
        <w:t>1. Планирование</w:t>
      </w:r>
    </w:p>
    <w:p>
      <w:pPr>
        <w:pStyle w:val="Normal"/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511"/>
        <w:gridCol w:w="2044"/>
        <w:gridCol w:w="246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Cs w:val="24"/>
              </w:rPr>
              <w:t>Разработка плана КЧС и ОПБ  на 201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до 15.02.20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Cs w:val="24"/>
              </w:rPr>
              <w:t>Председатель КЧС и ОПБ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Cs w:val="24"/>
              </w:rPr>
              <w:t>Разработка мероприятий  на период  весеннего павод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Cs w:val="24"/>
              </w:rPr>
              <w:t>до 31.05.201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Cs w:val="24"/>
              </w:rPr>
              <w:t>Председатель КЧС и ОПБ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Cs w:val="24"/>
              </w:rPr>
              <w:t>Разработка мероприятий по  первичным мерам  обеспечения пожарной безопасности в летний период на территории МО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Cs w:val="24"/>
              </w:rPr>
              <w:t>до 31.05.201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Cs w:val="24"/>
              </w:rPr>
              <w:t>Председатель КЧС и ОПБ</w:t>
            </w:r>
          </w:p>
        </w:tc>
      </w:tr>
    </w:tbl>
    <w:p>
      <w:pPr>
        <w:pStyle w:val="Normal"/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center"/>
        <w:textAlignment w:val="baseline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Заседания КЧС и ОПБ муниципального образова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547"/>
        <w:gridCol w:w="1996"/>
        <w:gridCol w:w="2442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 итогах деятельности комиссии,  по предупреждению и ликвидации чрезвычайных ситуаций, обеспечению пожарной безопасности, безопасности людей на водных объектах в 2013 году  и задачах на 2014 год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rFonts w:cs="Times New Roman"/>
                <w:szCs w:val="24"/>
              </w:rPr>
              <w:t>- О плане работы КЧС и ОПБ МО  на 2014 год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Cs w:val="24"/>
              </w:rPr>
              <w:t>март 201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едсед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ЧС и ОПБ, ДП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Cs w:val="24"/>
              </w:rPr>
              <w:t>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rFonts w:cs="Times New Roman"/>
                <w:szCs w:val="24"/>
              </w:rPr>
              <w:t>- О подготовке к  пожароопасному сезону и обеспечении пожарной безопасности населенных пунктов МО .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ай 201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едсед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ЧС и ОПБ, ДП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Cs w:val="24"/>
              </w:rPr>
              <w:t>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rFonts w:cs="Times New Roman"/>
                <w:szCs w:val="24"/>
              </w:rPr>
              <w:t>О состояние безопасности населения на водных объектах  и задачах по ее обеспечению в летний  период 2014 года.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- О подготовке к пожароопасному сезону и обеспечении пожарной безопасности населенных пунктов МО.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Июнь 201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едсед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ЧС и ОПБ, ДП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Cs w:val="24"/>
              </w:rPr>
              <w:t>4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rFonts w:cs="Times New Roman"/>
                <w:szCs w:val="24"/>
              </w:rPr>
              <w:t>- О состоянии пожарной безопасности общеобразовательных и дошкольных учреждений расположенных на территории МО  в период подготовки к новому учебному году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- О ходе подготовки объектов расположенных на территории МО  к отопительному сезону 2014-2015-годов и готовности сил и средств РС ЧС  к ликвидации аварийных и чрезвычайных ситуац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rFonts w:cs="Times New Roman"/>
                <w:szCs w:val="24"/>
              </w:rPr>
              <w:t>Сентябрь 201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едсед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ЧС и ОПБ, ДП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Cs w:val="24"/>
              </w:rPr>
              <w:t>5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 xml:space="preserve">- О безопасности населения на водных объектах  в период ледостава. 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Cs w:val="24"/>
              </w:rPr>
              <w:t>октябрь 201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едсед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ЧС и ОПБ, ДП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Cs w:val="24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- Об обеспечении требований пожарной безопасности в местах массового пребывания людей в период проведения новогодних, рождественских праздников и школьных каникул.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екабрь 201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едсед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ЧС и ОПБ, ДП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3. МЕРОПРИЯТИЯ  ПО ПРЕДУПРЕЖДЕНИЮ И СМЯГЧЕНИЮ ПОСЛЕДСТВИЙ ЧРЕЗВЫЧАЙНЫХ  СИТУАЦИЙ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02"/>
        <w:gridCol w:w="2148"/>
        <w:gridCol w:w="2437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3.1. Мероприятия по проверке готовности органов управления,  сил и  средств ГО и РСЧС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Cs w:val="24"/>
              </w:rPr>
              <w:t>к действиям по предназнач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нализ состояния дел в муниципальных образованиях по вопросам предупреждения и ликвидации ЧС, связанных с весенним паводком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201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едсед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ЧС и ОПБ, ДП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 xml:space="preserve">Проверка состояния и обеспечения  пожарной  безопасности объектов образовательных и дошкольных учреждений МО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П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совместному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графику с отделом ГО и ЧС «Заполярного района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едсед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ЧС и ОП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Проверка деятельности организаций  и учреждений МО  по вопросам предупреждения и ликвидации ЧС, обеспечения пожарной безопасности.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П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совместному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графику с отделом ГО и ЧС «Заполярного района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Член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ЧС и ОП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4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4"/>
              </w:rPr>
              <w:t>Рабочие совещания Администрации МО по организации, проведению  и реагированию на ЧС, связанных с резким изменением погодных условий;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В течение года по необходимост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едсед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ЧС и ОП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йона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 Разработка и реализация нормативной правовой базы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целевых программ по предупреждению и ликвидации Ч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543"/>
        <w:gridCol w:w="1978"/>
        <w:gridCol w:w="246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Совершенствование нормативно - правовых актов в области защиты от чрезвычайных ситуаций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едсед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ЧС и ОПБ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несение изменений в План действий по предупреждению и ликвидации чрезвычайных ситуаций в МО «Тиманский сельсовет» в соответствии с законодательство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в т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Cs w:val="24"/>
              </w:rPr>
              <w:t>год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едсед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Cs w:val="24"/>
              </w:rPr>
              <w:t>КЧС и ОПБ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Пропаганда знаний и подготовка населения по вопрос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щиты от ЧС природного и техног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492"/>
        <w:gridCol w:w="2027"/>
        <w:gridCol w:w="246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1.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Cs w:val="24"/>
              </w:rPr>
              <w:t>Выполнение мероприятий - предупреждение населения  и ликвидации чрезвычайных ситуаций, подготовке населения к действиям при чрезвычайных ситуациях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года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едсед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ЧС и ОП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ация обучения населения проживающего на территории МО  в области ГО, предупреждения и ликвидации ЧС, обеспечения пожарной безопасности и безопасности людей на водных объекта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В т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года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едсед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ЧС и ОПБ. Члены КЧС и ОП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3.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Cs w:val="24"/>
              </w:rPr>
              <w:t>Выпуск информационных бюллетеней и объявлений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- о паводковой обстановке в районе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- о правилах поведения населения в  тундре  в пожароопасный период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- о правилах поведения и действиях при чрезвычайных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ситуациях в местах массового пребывания людей 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В т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года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едсед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ЧС и ОПБ. Члены КЧС и ОПБ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Cs w:val="24"/>
              </w:rPr>
              <w:t>Подготовка (переподготовка), повышение квалификации руководителей и специалистов муниципальных образований, предприятий и организаций МО  по вопросам ГО, предупреждения и ликвидации ЧС, обеспечения пожарной безопасности 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учение членов комиссии по ЧС и ОПБ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едсед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ЧС и ОП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3" w:hanging="0"/>
        <w:jc w:val="righ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24:00Z</dcterms:created>
  <dc:creator>User</dc:creator>
  <dc:description/>
  <cp:keywords/>
  <dc:language>en-US</dc:language>
  <cp:lastModifiedBy>User</cp:lastModifiedBy>
  <dcterms:modified xsi:type="dcterms:W3CDTF">2014-02-27T09:48:00Z</dcterms:modified>
  <cp:revision>4</cp:revision>
  <dc:subject/>
  <dc:title/>
</cp:coreProperties>
</file>