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БЮЛЛЕТ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иман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О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Я 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"ТИМАНСКИЙ СЕЛЬСОВЕТ"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ОРЯЖЕНИЕ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от  27 января   2014 года  № 8-о/д    </w:t>
      </w:r>
    </w:p>
    <w:p>
      <w:pPr>
        <w:pStyle w:val="Normal"/>
        <w:autoSpaceDE w:val="false"/>
        <w:rPr/>
      </w:pPr>
      <w:r>
        <w:rPr/>
        <w:t>пос. Индига НАО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О внесении изменений</w:t>
      </w:r>
    </w:p>
    <w:p>
      <w:pPr>
        <w:pStyle w:val="Normal"/>
        <w:rPr/>
      </w:pPr>
      <w:r>
        <w:rPr/>
        <w:t>в распоряжение Администрации</w:t>
      </w:r>
    </w:p>
    <w:p>
      <w:pPr>
        <w:pStyle w:val="Normal"/>
        <w:rPr/>
      </w:pPr>
      <w:r>
        <w:rPr/>
        <w:t>МО «Тиманский сельсовет»</w:t>
      </w:r>
    </w:p>
    <w:p>
      <w:pPr>
        <w:pStyle w:val="Normal"/>
        <w:rPr/>
      </w:pPr>
      <w:r>
        <w:rPr/>
        <w:t>от 20.01.2014 № 7 о/д»</w:t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      </w:t>
      </w:r>
      <w:r>
        <w:rPr>
          <w:b w:val="false"/>
          <w:color w:val="000000"/>
          <w:sz w:val="26"/>
          <w:szCs w:val="26"/>
        </w:rPr>
        <w:t>На основании  Решения  Совета депутатов МО «Тиманский сельсовет» НАО от 10.02.2011 № 7 ( в редакции Решения от 08.04.2011 № 10) «Об утверждении структуры Администрации МО «Тиманский сельсовет»  на 2011 год» Администрация МО «Тиманский  сельсовет» распоряжается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          </w:t>
      </w:r>
      <w:r>
        <w:rPr>
          <w:sz w:val="26"/>
          <w:szCs w:val="26"/>
        </w:rPr>
        <w:t>1.Внести следующее изменение в Распоряжение Администрации муниципального образования «Тиманский сельсовет» Ненецкого автономного округа от 20.01.2014 № 7 о/д «Об оптимизации численности  муниципальных служащих»: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 xml:space="preserve">заменить </w:t>
      </w:r>
      <w:r>
        <w:rPr>
          <w:b/>
          <w:sz w:val="26"/>
          <w:szCs w:val="26"/>
        </w:rPr>
        <w:t>наименование отдела</w:t>
      </w:r>
      <w:r>
        <w:rPr>
          <w:sz w:val="26"/>
          <w:szCs w:val="26"/>
        </w:rPr>
        <w:t xml:space="preserve"> «Централизованной объединенной бухгалтерии Администрации муниципального образования «Тиманский сельсовет» Ненецкого автономного округа»  </w:t>
      </w:r>
      <w:r>
        <w:rPr>
          <w:b/>
          <w:sz w:val="26"/>
          <w:szCs w:val="26"/>
        </w:rPr>
        <w:t>на  наименование отдела</w:t>
      </w:r>
      <w:r>
        <w:rPr>
          <w:sz w:val="26"/>
          <w:szCs w:val="26"/>
        </w:rPr>
        <w:t xml:space="preserve"> «Отдел бухгалтерского учета и отчетности» в указанном распоряжении и в утвержденном перечне мероприятий по оптимизации численност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 Настоящее Распоряжение вступает в силу после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И.о.главы МО  «Тиманский сельсовет» НАО                                     Л.В.Боброва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Я 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"ТИМАНСКИЙ СЕЛЬСОВЕТ"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ОРЯЖЕНИЕ</w:t>
      </w:r>
    </w:p>
    <w:p>
      <w:pPr>
        <w:pStyle w:val="Normal"/>
        <w:jc w:val="center"/>
        <w:rPr/>
      </w:pPr>
      <w:r>
        <w:rPr/>
        <w:t>( в редакции распоряжения № 8 от 27.01.2014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от  20 января   2014 года  № 7-о/д    </w:t>
      </w:r>
    </w:p>
    <w:p>
      <w:pPr>
        <w:pStyle w:val="Normal"/>
        <w:autoSpaceDE w:val="false"/>
        <w:rPr/>
      </w:pPr>
      <w:r>
        <w:rPr/>
        <w:t>пос. Индига НАО</w:t>
      </w:r>
    </w:p>
    <w:p>
      <w:pPr>
        <w:pStyle w:val="Normal"/>
        <w:autoSpaceDE w:val="false"/>
        <w:rPr/>
      </w:pPr>
      <w:r>
        <w:rPr/>
        <w:t>"</w:t>
      </w:r>
      <w:r>
        <w:rPr>
          <w:b/>
          <w:szCs w:val="24"/>
        </w:rPr>
        <w:t xml:space="preserve">Об оптимизации численности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муниципальных служащих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ководствуясь </w:t>
      </w:r>
      <w:r>
        <w:rPr>
          <w:bCs/>
          <w:sz w:val="26"/>
          <w:szCs w:val="26"/>
        </w:rPr>
        <w:t xml:space="preserve">Федеральным законом от 25.12.2008 N 273-ФЗ "О противодействии коррупции" </w:t>
      </w:r>
      <w:r>
        <w:rPr>
          <w:sz w:val="26"/>
          <w:szCs w:val="26"/>
        </w:rPr>
        <w:t>и  в целях повышения эффективности использования бюджетных средств муниципального образования «Тиманский  сельсовет» Ненецкого автономного окр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. Осуществить до 1 апреля 2014 года оптимизацию численности муниципальных служащих Отдела бухгалтерского учёта и отчетности Администрации муниципального образования «Тиман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. Утвердить прилагаемый перечень мероприятий по оптимизацию численности муниципальных служащих Отдела бухгалтерского учёта и отчетности Администрации муниципального образования «Тиманский 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аспоряжение вступает в силу после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МО  «Тиманский сельсовет» НАО                                     О.И.Давыдов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rFonts w:eastAsia="Calibri"/>
          <w:szCs w:val="24"/>
        </w:rPr>
        <w:t xml:space="preserve"> </w:t>
      </w:r>
      <w:r>
        <w:rPr>
          <w:szCs w:val="24"/>
        </w:rPr>
        <w:t>распоряж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от 20.01.2014 № 7 о/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Cs w:val="24"/>
        </w:rPr>
      </w:pPr>
      <w:r>
        <w:rPr>
          <w:rFonts w:eastAsia="Calibri"/>
          <w:b/>
          <w:szCs w:val="24"/>
        </w:rPr>
        <w:t xml:space="preserve"> </w:t>
      </w:r>
      <w:r>
        <w:rPr>
          <w:b/>
          <w:szCs w:val="24"/>
        </w:rPr>
        <w:t xml:space="preserve">мероприятий по оптимизацию численности муниципальных служащих </w:t>
      </w:r>
      <w:r>
        <w:rPr>
          <w:szCs w:val="24"/>
        </w:rPr>
        <w:t xml:space="preserve"> </w:t>
      </w:r>
      <w:r>
        <w:rPr>
          <w:b/>
          <w:szCs w:val="24"/>
        </w:rPr>
        <w:t>централизованной объединенной бухгалтерии Администрации муниципального образования 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5" w:type="dxa"/>
        <w:jc w:val="left"/>
        <w:tblInd w:w="-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130"/>
        <w:gridCol w:w="2241"/>
        <w:gridCol w:w="2411"/>
      </w:tblGrid>
      <w:tr>
        <w:trPr>
          <w:trHeight w:val="36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254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  внесение изменений в перечень должностей, профессий работников казенных учрежд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Тиманский сельсовет»  Ненецкого автономного округ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 относимых к основному персоналу по видам экономическ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твержденных Постановлением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Тиманский  сельсовет» Ненецкого автономного округа от 11.03.2012 № 20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иду экономической деятельности "Деятельность в области бухгалтерского учета"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начальник отдел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бухгалтер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января  201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Л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О.И.</w:t>
            </w:r>
          </w:p>
        </w:tc>
      </w:tr>
      <w:tr>
        <w:trPr>
          <w:trHeight w:val="407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Cs w:val="24"/>
              </w:rPr>
              <w:t xml:space="preserve">Разработка и внесение изменений в рекомендуемые  размеры  должностных окладов (ставок)   работников казенных учреждений </w:t>
            </w:r>
            <w:r>
              <w:rPr>
                <w:szCs w:val="24"/>
              </w:rPr>
              <w:t xml:space="preserve">муниципального образования  «Тиманский  сельсовет» Ненецкого автономного округа  </w:t>
            </w:r>
            <w:r>
              <w:rPr>
                <w:bCs/>
                <w:szCs w:val="24"/>
              </w:rPr>
              <w:t xml:space="preserve">по профессиональным квалификационным группам общеотраслевых  должностей руководителей, специалистов, служащих, утвержденных Постановлением Администрации </w:t>
            </w:r>
            <w:r>
              <w:rPr>
                <w:color w:val="000000"/>
                <w:szCs w:val="24"/>
              </w:rPr>
              <w:t xml:space="preserve">муниципального образования «Тиманский сельсовет» Ненецкого автономного округа от11.03.2012 № 25 по должностям: </w:t>
            </w:r>
            <w:r>
              <w:rPr>
                <w:color w:val="FF0000"/>
                <w:szCs w:val="24"/>
              </w:rPr>
              <w:t>начальник отдела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бухгалтер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января 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оброва Л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О.И.</w:t>
            </w:r>
          </w:p>
        </w:tc>
      </w:tr>
      <w:tr>
        <w:trPr>
          <w:trHeight w:val="166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4"/>
              </w:rPr>
              <w:t xml:space="preserve">Утверждение должностных окладов, (ставок) заработной платы по профессиональным квалификационным группам с учетом повышающих коэффициентов к минимальным окладам по занимаемой должности:  </w:t>
            </w:r>
            <w:r>
              <w:rPr>
                <w:color w:val="FF0000"/>
                <w:szCs w:val="24"/>
              </w:rPr>
              <w:t>начальник отдел, бухгалте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25 января  201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</w:tr>
      <w:tr>
        <w:trPr>
          <w:trHeight w:val="2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несение изменений в штатное расписание муниципальных служащих Администрации МО «Тиманский сельсовет» НАО, утвержденное пунктом 2 Распоряжения Администрации МО «Тиманский сельсовет» НАО от 30.12.2013 № 101 о/д по исключению структурного подразделения - </w:t>
            </w:r>
            <w:r>
              <w:rPr>
                <w:sz w:val="26"/>
                <w:szCs w:val="26"/>
              </w:rPr>
              <w:t xml:space="preserve">Отдела бухгалтерского учёта и отчетности </w:t>
            </w:r>
            <w:r>
              <w:rPr>
                <w:szCs w:val="24"/>
              </w:rPr>
              <w:t xml:space="preserve">Администрации муниципального образования «Тиманский сельсовет» Ненецкого автономного округа; муниципальных должностей (единиц): </w:t>
            </w:r>
            <w:r>
              <w:rPr>
                <w:color w:val="FF0000"/>
                <w:szCs w:val="24"/>
              </w:rPr>
              <w:t>главный специалист, специалист.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до 25 января  2014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  <w:tr>
        <w:trPr>
          <w:trHeight w:val="39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несение изменений в штатное расписание работников, специалистов Администрации МО «Тиманский сельсовет» НАО, утвержденное пунктом 3  Распоряжения Администрации МО «Тиманский  сельсовет» НАО от 30.12.2013 № 101 о/д по включению </w:t>
            </w:r>
            <w:r>
              <w:rPr>
                <w:color w:val="FF0000"/>
                <w:szCs w:val="24"/>
              </w:rPr>
              <w:t xml:space="preserve">структурного подразделения </w:t>
            </w:r>
            <w:r>
              <w:rPr>
                <w:b/>
                <w:color w:val="FF0000"/>
                <w:szCs w:val="24"/>
              </w:rPr>
              <w:t>-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 xml:space="preserve">Отдела бухгалтерского учёта и отчетности </w:t>
            </w:r>
            <w:r>
              <w:rPr>
                <w:color w:val="FF0000"/>
                <w:szCs w:val="24"/>
              </w:rPr>
              <w:t xml:space="preserve">Администрации </w:t>
            </w:r>
            <w:r>
              <w:rPr>
                <w:szCs w:val="24"/>
              </w:rPr>
              <w:t xml:space="preserve">муниципального образования «Тиманский сельсовет» Ненецкого автономного округа; должностей (единиц): </w:t>
            </w:r>
            <w:r>
              <w:rPr>
                <w:color w:val="FF0000"/>
                <w:szCs w:val="24"/>
              </w:rPr>
              <w:t>начальник отдела; бухгалтер.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4"/>
              </w:rPr>
              <w:t>до 28 января 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Cs w:val="24"/>
              </w:rPr>
              <w:t xml:space="preserve">Извещение  муниципальных служащих </w:t>
            </w:r>
            <w:r>
              <w:rPr>
                <w:sz w:val="26"/>
                <w:szCs w:val="26"/>
              </w:rPr>
              <w:t xml:space="preserve">Отдела бухгалтерского учёта и отчетности </w:t>
            </w:r>
            <w:r>
              <w:rPr>
                <w:szCs w:val="24"/>
              </w:rPr>
              <w:t>Администрации муниципального образования «Тиманский сельсовет» Ненецкого автономного округа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об изменении существенных условий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4"/>
              </w:rPr>
              <w:t>до 31 января 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длубная О.А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Давыдов О.И.</w:t>
            </w:r>
          </w:p>
        </w:tc>
      </w:tr>
      <w:tr>
        <w:trPr>
          <w:trHeight w:val="7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>Заключение Соглашений об изменении определенных сторонами условий трудового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4"/>
              </w:rPr>
              <w:t>до 28 марта  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чальник отдела, бухгалтер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онный бюллетень № 3 от  28. 01. 2014. Издатель: Администрация муниципального образования «Тиманский сельсовет» НАО и Совет депутатов МО «Тиманский сельсовет» НАО. Поселок Индига, редактор Боброва Л.В. Тираж 15 экз. Бесплатно. Отпечатан на принтере Администрации МО «Тиманский сельсовет» НА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58:00Z</dcterms:created>
  <dc:creator>User</dc:creator>
  <dc:description/>
  <cp:keywords/>
  <dc:language>en-US</dc:language>
  <cp:lastModifiedBy>User</cp:lastModifiedBy>
  <dcterms:modified xsi:type="dcterms:W3CDTF">2014-01-29T10:02:00Z</dcterms:modified>
  <cp:revision>3</cp:revision>
  <dc:subject/>
  <dc:title/>
</cp:coreProperties>
</file>