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има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4860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4860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 18 декабря 2015 года № 101-од  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. Индига, Ненецкий автономный окр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утверждении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</w:rPr>
          <w:t>План</w:t>
        </w:r>
      </w:hyperlink>
      <w:r>
        <w:rPr>
          <w:rFonts w:cs="Times New Roman" w:ascii="Times New Roman" w:hAnsi="Times New Roman"/>
          <w:color w:val="000000"/>
        </w:rPr>
        <w:t>а мероприятий по лег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аботной платы и трудовых отношени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в муниципальном образовании «Тиман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нецкого автономного округа на 2016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целях снижения неформальной занятости и легализации трудовых отно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 по легализации заработной платы и трудовых отношений в муниципальном образовании «Тиманский сельсовет» Ненецкого автономного округа на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Настоящее Распоряж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сельсовет» НАО                                                  О.И. Давыдов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аспоряжению Администрации МО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иманск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8.12.2015 № 101о/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43">
        <w:bookmarkStart w:id="0" w:name="Par43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о легализации заработной платы и трудовых отношений в муниципальном образовании «Тиманский 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н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70"/>
        <w:gridCol w:w="2549"/>
        <w:gridCol w:w="2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ения Соглашения о взаимодействии  Администрации МО «Тиманский сельсовет» НАО и Департамента здравоохранения, труда и социальной защиты населения Ненецкого автономного округа по вопросам легализации заработной платы и трудовых отношений в муниципальном образовании «Тиманский сельсовет»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 2016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М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своевременности выплаты заработной платы на предприятиях, в учреждениях и организациях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 г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группа при Администрации М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О по вопрос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ижения неформальной занятости насел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облюдения субъектами хозяйственной деятельности всех форм собственности трудового законодательства и иных нормативных правовых актов, содержащих нормы трудового права, в части надлежащего оформления трудовых отношений с наемными работниками и установления им гарантий по оплате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 г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группа при Администрации М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О по вопрос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ижения неформальной занятости насел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руководителями субъектов хозяйствования всех форм собственности и с населением по вопросам соблюдения требований законодательства о труде в части оформления трудовых отношений с наемными работниками и установления им гарантий в оплате труда, преимущества легальных трудовых отношений и заработной платы путем проведения семинаров, "круглых столов"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 2016 г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группа при Администрации М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О по вопрос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ижения неформальной занятости насел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формационно-разъяснительной работы по вопросам уплаты страховых взно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5 г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группа при Администрации М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О по вопрос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ижения неформальной занятости насел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5:00Z</dcterms:created>
  <dc:creator>Buhgalter</dc:creator>
  <dc:description/>
  <cp:keywords/>
  <dc:language>en-US</dc:language>
  <cp:lastModifiedBy>Buhgalter</cp:lastModifiedBy>
  <dcterms:modified xsi:type="dcterms:W3CDTF">2015-12-18T14:15:00Z</dcterms:modified>
  <cp:revision>2</cp:revision>
  <dc:subject/>
  <dc:title/>
</cp:coreProperties>
</file>