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ИМАНСКИЙ  СЕЛЬСОВЕТ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</w:rPr>
        <w:t>от 19 .04.2016  № 17-од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. Индига НА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 утверждении комплексног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лана по профилактике социальног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иротства на территории МО </w:t>
      </w:r>
    </w:p>
    <w:p>
      <w:pPr>
        <w:pStyle w:val="Normal"/>
        <w:autoSpaceDE w:val="false"/>
        <w:ind w:right="535" w:hanging="0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Тиманский сельсовет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НА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ствуясь законопроектом № 174 –пр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в закон НАО </w:t>
      </w:r>
      <w:r>
        <w:rPr/>
        <w:t>«</w:t>
      </w:r>
      <w:r>
        <w:rPr>
          <w:rFonts w:cs="Times New Roman CYR" w:ascii="Times New Roman CYR" w:hAnsi="Times New Roman CYR"/>
        </w:rPr>
        <w:t>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</w:t>
      </w:r>
      <w:r>
        <w:rPr/>
        <w:t xml:space="preserve">»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Утвердить межведомственный комплексный план мероприятий по профилактике социального сиротства на территории муниципального образования </w:t>
      </w:r>
      <w:r>
        <w:rPr/>
        <w:t>«</w:t>
      </w:r>
      <w:r>
        <w:rPr>
          <w:rFonts w:cs="Times New Roman CYR" w:ascii="Times New Roman CYR" w:hAnsi="Times New Roman CYR"/>
        </w:rPr>
        <w:t>Тиманский  сельсовет</w:t>
      </w:r>
      <w:r>
        <w:rPr/>
        <w:t xml:space="preserve">» </w:t>
      </w:r>
      <w:r>
        <w:rPr>
          <w:rFonts w:cs="Times New Roman CYR" w:ascii="Times New Roman CYR" w:hAnsi="Times New Roman CYR"/>
        </w:rPr>
        <w:t>Ненецкого автономного округа на 2015 – 2016 го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 xml:space="preserve">согласно приложению  к настоящему распоряжению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стоящее Распоряжение 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35" w:hanging="0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 xml:space="preserve">Глава МО </w:t>
      </w:r>
      <w:r>
        <w:rPr/>
        <w:t>«</w:t>
      </w:r>
      <w:r>
        <w:rPr>
          <w:rFonts w:cs="Times New Roman CYR" w:ascii="Times New Roman CYR" w:hAnsi="Times New Roman CYR"/>
        </w:rPr>
        <w:t>Тиманский сельсов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НАО                                              О.И. Давыдов          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right="535" w:hanging="0"/>
        <w:rPr/>
      </w:pPr>
      <w:r>
        <w:rPr/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2240" w:h="15840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53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распоряжению</w:t>
      </w:r>
    </w:p>
    <w:p>
      <w:pPr>
        <w:pStyle w:val="Style16"/>
        <w:jc w:val="right"/>
        <w:rPr/>
      </w:pPr>
      <w:r>
        <w:rPr>
          <w:sz w:val="26"/>
          <w:szCs w:val="26"/>
        </w:rPr>
        <w:t>от 19.04.2016 № 17 -од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ый комплексный план мероприятий по профилактике социального сиротства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«Тиманский  сельсовет» НАО на 2015- 2016 годы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left"/>
        <w:tblInd w:w="-2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4394"/>
        <w:gridCol w:w="6461"/>
        <w:gridCol w:w="2619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jc w:val="center"/>
              <w:rPr>
                <w:b/>
                <w:b/>
                <w:bCs/>
                <w:color w:val="3D3D3D"/>
                <w:kern w:val="2"/>
                <w:sz w:val="26"/>
                <w:szCs w:val="26"/>
              </w:rPr>
            </w:pPr>
            <w:r>
              <w:rPr>
                <w:b/>
                <w:bCs/>
                <w:color w:val="3D3D3D"/>
                <w:kern w:val="2"/>
                <w:sz w:val="26"/>
                <w:szCs w:val="26"/>
              </w:rPr>
              <w:t>№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3D3D3D"/>
                <w:kern w:val="2"/>
                <w:sz w:val="26"/>
                <w:szCs w:val="26"/>
              </w:rPr>
            </w:pPr>
            <w:r>
              <w:rPr>
                <w:b/>
                <w:bCs/>
                <w:color w:val="3D3D3D"/>
                <w:kern w:val="2"/>
                <w:sz w:val="26"/>
                <w:szCs w:val="26"/>
              </w:rPr>
              <w:t>Мероприятия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взаимодействия органов и учреждений системы профилактики</w:t>
            </w:r>
          </w:p>
        </w:tc>
      </w:tr>
      <w:tr>
        <w:trPr>
          <w:trHeight w:val="811" w:hRule="atLeast"/>
        </w:trPr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-9356" w:leader="none"/>
                <w:tab w:val="left" w:pos="-7655" w:leader="none"/>
              </w:tabs>
              <w:ind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рганизационных совещаний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7" w:hRule="atLeast"/>
        </w:trPr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ведение реестра семей и детей, находящихся в социально опасном положени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комиссия по работе с неблагополучными семьям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, 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347" w:hRule="atLeast"/>
        </w:trPr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над проведением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комиссия по работе с неблагополучными семьям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явление, учет  детей (семей), находящихся в социально опасном положении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проведения медико-психолого-педагогической диагностики несовершеннолетних, находящихся в социально опасном положении с целью выявления причин асоциального поведения ребенка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детей, подлежащих обязательному обучению в образовательных организациях, реализующих образовательные программы начального общего, основного общего и среднего (полного) общего образования, не посещающих или систематически пропускающих учебные занятия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ежедневного учета детей, не пришедших в ОО с выяснением причин отсутствия ребенка в ОО и принятием оперативных мер по его возвращению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ция профилактической и реабилитационной работы, социальной и правовой помощи </w:t>
            </w:r>
            <w:r>
              <w:rPr>
                <w:b/>
                <w:bCs/>
                <w:sz w:val="26"/>
                <w:szCs w:val="26"/>
              </w:rPr>
              <w:t>детям (семьям), находящимся в социально опасном положении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1</w:t>
            </w:r>
            <w:r>
              <w:rPr>
                <w:color w:val="C0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Организация и проведение межведомственных рейдов в семьи, находящиеся в социально опасном положении с целью наблюдения, сопровождения (патронажа) семей, индивидуальные беседы с несовершеннолетними и их родителями.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здравоохране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Организация индивидуальных дополнительных учебных занятий для детей, долгое время не посещавшего общеобразовательную организацию, испытывающего затруднения в обучени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Привлечение детей, требующих особого педагогического внимания, а также из семей, находящихся в социально опасном положении,  к участию в общедоступных спортивных секциях, технических и иных кружках, клубах и т.д. 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культуры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нятости несовершеннолетних, из семей, находящихся в социально опасном положении, в каникулярное время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, 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культуры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трудоустройству, в том числе временному, несовершеннолетним гражданам, не учащимся и не работающим, состоящим на учете в органах и учреждениях системы профилактик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е в трудоустройстве безработных граждан, имеющих на иждивении несовершеннолетних детей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родителей по профилактике семейного неблагополучия и предупреждению асоциального поведения детей и подростков (в том числе «родительский всеобуч»)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Организация участия школьников в реализации социально значимых проектов, конкурсов, акций различного уровня, направленных на формирование гражданско-правового сознания  учащихся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пользование информационных материалов, сборников, публикаций, электронных журналов, плакатов, художественной литературы для организации выставок, проведения классных часов, внеклассных мероприятий по предметам, декад правовой культуры и др. по профилактике безнадзорности и правонарушений несовершеннолетних</w:t>
            </w:r>
            <w:r>
              <w:rPr>
                <w:color w:val="C00000"/>
                <w:sz w:val="26"/>
                <w:szCs w:val="26"/>
              </w:rPr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Организация мероприятий, направленных на пропаганду здорового образа жизни, укрепление имиджа семьи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, направленных на формирование семейных ценностей, подготовку учащихся к семейной жизни (классные часы, тематические мероприятия)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 xml:space="preserve">Образовательные организации, 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Учреждения культуры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мероприятий, направленных на укрепление статуса семьи, социальную адаптацию детей из семей, находящихся в социально опасном положении (Новогодние утренники, Рождество, 23 февраля, 8 Марта, День семьи, День защита детей, День знаний, День матери, спортивные массовые мероприятия  и т.д.)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,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, 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культуры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среди детей и подростков разъяснительной работы по пропаганде здорового образа жизн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, 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Учреждения здравоохранения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ткрытых уроков, родительских собраний по правовой тематике с приглашением специалистов учреждений и органов системы профилактик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и газет, листовок, подготовка рефератов, посвященных профилактике наркомании, токсикомании, алкоголизма, ВИЧ-инфекций, курения среди несовершеннолетних; воспитанию здорового образа жизни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Образовательные организации,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Учреждения культуры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080" w:right="67" w:hanging="0"/>
              <w:rPr>
                <w:rStyle w:val="FontStyle21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13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left="1080" w:hanging="0"/>
              <w:jc w:val="center"/>
              <w:rPr>
                <w:rStyle w:val="FontStyle21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Развитие семейных форм устройства детей-сирот  и детей, оставшихся без попечения родителей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работы с родителями, лишенными, ограниченными в родительских правах, по возвращению детей в кровные семьи либо устройству в замещающие семьи 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,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Муниципальная комиссия по работе с неблагополучными семьями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рганы и учреждения системы профилактики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в сопровождении замещающих семей (посещение, оказание социально-психологической поддержки для профилактики возврата детей в интернатные учреждения)  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,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 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гражданам и государственным органам по подготовке документов для оформления ребенка в государственное учреждение или под опеку 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,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 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6"/>
                <w:szCs w:val="26"/>
              </w:rPr>
              <w:t>6.Информационно-аналитическая поддержка системы профилактики социального сиротства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есовершеннолетних, их родителей или лиц, их заменяющих, о работе общероссийского детского телефона доверия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,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Style w:val="FontStyle21"/>
                <w:sz w:val="26"/>
                <w:szCs w:val="26"/>
              </w:rPr>
              <w:t>Учреждения культуры</w:t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FontStyle21"/>
                <w:sz w:val="26"/>
                <w:szCs w:val="26"/>
              </w:rPr>
            </w:pPr>
            <w:r>
              <w:rPr/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змещение информации по профилактике социального сиротства на стендах, наружных  информационных щитах, расположенных на территории муниципального образования, официальном сайте Администрации муниципального района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рганы и учреждения системы профилактики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14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 Контроль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1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тчета в Департамент здравоохранения, труда и социальной защиты НАО о реализации плана мероприятий по профилактике социального сиротства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года (до 10 числа месяца следующего за отчетным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жведомственных совещаний для обсуждения промежуточных результатов реализации плана мероприятий</w:t>
            </w:r>
          </w:p>
        </w:tc>
        <w:tc>
          <w:tcPr>
            <w:tcW w:w="6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рганы и учреждения системы профилактики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года</w:t>
            </w:r>
          </w:p>
        </w:tc>
      </w:tr>
    </w:tbl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0:00Z</dcterms:created>
  <dc:creator>Buhgalter</dc:creator>
  <dc:description/>
  <cp:keywords/>
  <dc:language>en-US</dc:language>
  <cp:lastModifiedBy>Buhgalter</cp:lastModifiedBy>
  <cp:lastPrinted>2016-04-20T09:56:00Z</cp:lastPrinted>
  <dcterms:modified xsi:type="dcterms:W3CDTF">2016-04-20T06:58:00Z</dcterms:modified>
  <cp:revision>7</cp:revision>
  <dc:subject/>
  <dc:title/>
</cp:coreProperties>
</file>