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 апреля 2016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5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Заключением на годовой отчет об исполнении местного бюджета Контрольно-счетной палаты Заполярного района от 06.04.2016 г.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5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 Малыгина Маргарита Владимировна- ведущи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22 апреля 2016 года в ГКУ НАО «ДК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4:00Z</dcterms:created>
  <dc:creator>001</dc:creator>
  <dc:description/>
  <dc:language>en-US</dc:language>
  <cp:lastModifiedBy>Глава</cp:lastModifiedBy>
  <cp:lastPrinted>2016-04-15T11:13:00Z</cp:lastPrinted>
  <dcterms:modified xsi:type="dcterms:W3CDTF">2016-04-15T08:14:00Z</dcterms:modified>
  <cp:revision>2</cp:revision>
  <dc:subject/>
  <dc:title/>
</cp:coreProperties>
</file>