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 апреля 2019 года № 1п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8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Заключением на годовой отчет об исполнении местного бюджета Контрольно-счетной палаты Заполярного района от 29.03.2019 г.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8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 Малыгина Маргарита Владимировна- ведущи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Глухов Вадим Евгенье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Безумова Ольга Васильевна – главны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е 10 дней с даты его опубликования. Предложения предо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16 апреля 2019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В.Е. Глух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4:00Z</dcterms:created>
  <dc:creator>001</dc:creator>
  <dc:description/>
  <cp:keywords/>
  <dc:language>en-US</dc:language>
  <cp:lastModifiedBy>Тиман</cp:lastModifiedBy>
  <cp:lastPrinted>2019-04-05T13:54:00Z</cp:lastPrinted>
  <dcterms:modified xsi:type="dcterms:W3CDTF">2019-04-05T11:02:00Z</dcterms:modified>
  <cp:revision>3</cp:revision>
  <dc:subject/>
  <dc:title/>
</cp:coreProperties>
</file>