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3.06.2013 № 50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«Об усилении контроля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  состоянием противопожарной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езопасности на территории МО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Тиманский сельсовет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пункта 2 Постановления Администрации муниципального района «Заполярный район» от 27.05.2013  № 1028п Администрации муниципального образования «Тиманский  сельсовет» ПОСТАНОВЛЯ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илить контро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  состоянием противопожарной  безопасности на территории МО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Тиманский сельсовет», запретить неконтролируемое  сжигание горючих отходов и сухой травы на территории, а также проведения всех видов работ, создающих угрозу возникновения пожар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Руководителям предприятий и учреждений всех форм собственности усилить контроль за  состоянием противопожарной  безопасности на подведомственных территориях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.о.главы МО «Тиманский  сельсовет»                                             Л.В.Бобров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4:00Z</dcterms:created>
  <dc:creator>User</dc:creator>
  <dc:description/>
  <cp:keywords/>
  <dc:language>en-US</dc:language>
  <cp:lastModifiedBy>User</cp:lastModifiedBy>
  <dcterms:modified xsi:type="dcterms:W3CDTF">2013-06-04T07:34:00Z</dcterms:modified>
  <cp:revision>2</cp:revision>
  <dc:subject/>
  <dc:title/>
</cp:coreProperties>
</file>