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 19.03.2013 № 29 п</w:t>
      </w:r>
    </w:p>
    <w:p>
      <w:pPr>
        <w:pStyle w:val="Normal"/>
        <w:spacing w:lineRule="auto" w:line="240" w:before="0" w:after="48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Индига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ереч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я 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(государственных) услуг, 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мых Администрацией МО 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АО,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которых может быть 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о в многофункциональных центрах»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Федерального закона от 27.07.2010 № 210-ФЗ «Об организации предоставления государственных и муниципальных услуг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муниципального образования  «Тиманский  сельсовет» НАО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услуг, оказываемых Администрацией муниципального образования  «Тиманский сельсовет» НАО, предоставление которых может быть организовано в многофункциональных центрах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 «Тиманский сельсовет» НАО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АО                                                                     С.А.Талеев</w:t>
      </w:r>
    </w:p>
    <w:p>
      <w:pPr>
        <w:pStyle w:val="Normal"/>
        <w:tabs>
          <w:tab w:val="clear" w:pos="708"/>
          <w:tab w:val="left" w:pos="7815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7815" w:leader="none"/>
        </w:tabs>
        <w:spacing w:lineRule="auto" w:line="240" w:before="0" w:after="0"/>
        <w:ind w:left="396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815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образования  «Тиманский сельсовет» НАО               от 19 марта.2013 № 29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еречень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, оказываемых Администрацией муниципального образования  «Тиманский сельсовет» НАО, предоставление которых может быть организовано в многофункциональных центрах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униципальной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ввод в эксплуатацию объектов капитального строи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 собственность, аренду, постоянное (бессрочное) пользование  земельных участков, занятых зданиями, строениями, сооружения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6"/>
                  <w:szCs w:val="26"/>
                </w:rPr>
                <w:t>Предоставление земельных участков для строительства (без предварительного согласования)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для целей, не связанных со строительств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е предоставление земельных участков многодетным семьям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ых помещений</w:t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ой информа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7F038D7CA88FF100295D330A01AA7C1670D0DF8856E36D98ECB5437D443ED03C35A27D098C9549F8029FFkBp9N" TargetMode="External"/><Relationship Id="rId4" Type="http://schemas.openxmlformats.org/officeDocument/2006/relationships/hyperlink" Target="consultantplus://offline/ref=9A67F038D7CA88FF10028BDE26CC44ADC16D5A09FA87606482DDCD0368k8p4N" TargetMode="External"/><Relationship Id="rId5" Type="http://schemas.openxmlformats.org/officeDocument/2006/relationships/hyperlink" Target="consultantplus://offline/ref=9A67F038D7CA88FF100295D330A01AA7C1670D0DF8856E36D98ECB5437D443ED03C35A27D098C9549F8029FFkBp9N" TargetMode="External"/><Relationship Id="rId6" Type="http://schemas.openxmlformats.org/officeDocument/2006/relationships/hyperlink" Target="consultantplus://offline/ref=9A67F038D7CA88FF100295D330A01AA7C1670D0DF8856E36D98ECB5437D443ED03C35A27D098C9549F8029FFkBp9N" TargetMode="External"/><Relationship Id="rId7" Type="http://schemas.openxmlformats.org/officeDocument/2006/relationships/hyperlink" Target="http://www.zrnao.ru/assets/files/postan_adm/2012/postadm599ot02042012.ra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18:00Z</dcterms:created>
  <dc:creator>User</dc:creator>
  <dc:description/>
  <cp:keywords/>
  <dc:language>en-US</dc:language>
  <cp:lastModifiedBy>User</cp:lastModifiedBy>
  <dcterms:modified xsi:type="dcterms:W3CDTF">2013-03-19T11:19:00Z</dcterms:modified>
  <cp:revision>2</cp:revision>
  <dc:subject/>
  <dc:title/>
</cp:coreProperties>
</file>