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 29.11.2013 № 105п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ОРЯДКЕ ВЕДЕНИЯ РЕЕСТРА ЗАКУПОК, ОСУЩЕСТВЛЕ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ЕЗ ЗАКЛЮЧЕНИЯ МУНИЦИПАЛЬНЫХ КОНТРА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целью ведения реестра закупок товаров, работ и услуг, осуществленных без заключения муниципальных контрактов, на основа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7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статьей </w:t>
        </w:r>
      </w:hyperlink>
      <w:r>
        <w:rPr>
          <w:rFonts w:cs="Times New Roman" w:ascii="Times New Roman" w:hAnsi="Times New Roman"/>
          <w:sz w:val="26"/>
          <w:szCs w:val="26"/>
        </w:rPr>
        <w:t>80 Устава муниципального образования "Тиманский сельсовет", Администрация муниципального  образования «Тиманский сельсовет"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%D0%A2%D0%B8%D0%BC%D0%B0%D0%BD%D1%81%D0%BA%D0%B8%D0%B9%20%D1%81%D1%81%5C%D0%A0%D0%B0%D0%B1%D0%BE%D1%87%D0%B8%D0%B9%20%D1%81%D1%82%D0%BE%D0%BB%5C%D1%80%D0%B5%D0%B5%D1%81%D1%82%D1%80%20%D0%B7%D0%B0%D0%BA%D1%83%D0%BF%D0%BE%D0%BA.doc" \l "Par33%23Par3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орядок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ведения реестра закупок, осуществленных без заключения муниципальных контрактов (Приложение 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уководителям учреждений, являющимся получателями средств местного бюджета, организовать ведение реестра закупок товаров, выполнения работ, оказания услуг для муниципальных нужд, осуществленных без заключения муниципальных контрактов в соответствии  с утвержденным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%D0%A2%D0%B8%D0%BC%D0%B0%D0%BD%D1%81%D0%BA%D0%B8%D0%B9%20%D1%81%D1%81%5C%D0%A0%D0%B0%D0%B1%D0%BE%D1%87%D0%B8%D0%B9%20%D1%81%D1%82%D0%BE%D0%BB%5C%D1%80%D0%B5%D0%B5%D1%81%D1%82%D1%80%20%D0%B7%D0%B0%D0%BA%D1%83%D0%BF%D0%BE%D0%BA.doc" \l "Par33%23Par3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орядком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даты его принятия, подлежит официальному опубликованию и распространяет свое действие на правоотношения, возникшие с 1 января 2013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главных распорядителей бюджетных средств муниципального образования «Тиманский  сельсов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           О.И.Давыдов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иманский сельсовет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29.11.2013  №105 п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ВЕДЕНИЯ РЕЕСТРА ЗАКУПОК, ОСУЩЕСТВЛЕ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 ЗАКЛЮЧЕНИЯ МУНИЦИПАЛЬНЫХ КОНТРА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ведения реестра закупок, осуществленных без заключения муниципальных контрактов, разработан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Бюджетного кодекса Российской Федерации и определяет правила ведения получателями бюджетных средств муниципального образования «Тиманский сельсовет» реестра закупок товаров, выполнения работ, оказания услуг для муниципальных нужд, осуществленных без заключения муниципальных контрактов (далее - Реестр закуп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чету и включению в Реестр закупок подлежат сведения о закупке товаров, работ, услуг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в течение ква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Датой закупки считается дата подписания договора поставки (выполнения работ, оказания услуг) обеими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ение сведений о закупке в Реестр закуп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Закупка считается включенной в Реестр закупок после присвоения реестрового номера. Реестровый номер представляет собой номер по порядку возрастания, присвоенный закупкам, учтенным в текуще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%D0%A2%D0%B8%D0%BC%D0%B0%D0%BD%D1%81%D0%BA%D0%B8%D0%B9%20%D1%81%D1%81%5C%D0%A0%D0%B0%D0%B1%D0%BE%D1%87%D0%B8%D0%B9%20%D1%81%D1%82%D0%BE%D0%BB%5C%D1%80%D0%B5%D0%B5%D1%81%D1%82%D1%80%20%D0%B7%D0%B0%D0%BA%D1%83%D0%BF%D0%BE%D0%BA.doc" \l "Par83%23Par8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еестр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закупок получателей бюджетных средств муниципального образования «Тиманский  сельсовет» ведется по форме, установленной приложением №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 каждой закупке в Реестре закупок должны содержать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естровый ном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именование и местонахождение поставщиков, подрядчиков и исполнителей услуг, договор (иное основ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ата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закупаемые товары, работы, услуги: краткое наименование, количество, цена, стоим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еестр закупок составляется за период с 1 января по 31 декабря текущего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еестра закупок осуществляется в электронном виде. По окончании года Реестр закупок распечатывается на бумажном носителе, прошивается, каждая страница нумеруется. На оборотной стороне последнего листа Реестра закупок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личество пронумерованных и прошитых стран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ата закрытия Реестра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е записи удостоверяются подписью руководителя и печатью организ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естр закупок на бумажном носителе является делом номенклатуры дел Администрации  муниципального образования «Тиманский  сельсовет» и ее структурных подразд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ой закрытия Реестра закупок является дата внесения в него последней записи. Закрытые в соответствии с требованиями делопроизводства Реестры закупок хранятся в установленном порядке не менее трех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Лицо, ответственное за ведение Реестра закупок, назначается приказом (распоряжением) руководителя получател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Сведения, содержащиеся в Реестре закупок, используются д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анализа и координации деятельности получателей бюджетных средств по закупке товаров, работ и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мониторинга цен на товары, работы, услуги, поставляемые дл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ланирования хозяйственно-финансовой деятельности, подготовки проекта местного  бюджета, а также осуществления учетных и контрольных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Ответственность за полноту, своевременность и достоверность отражения информации в Реестре закупок несут руководители получател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ведения реестра закупок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ных без заключ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контрак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83"/>
      <w:bookmarkEnd w:id="1"/>
      <w:r>
        <w:rPr>
          <w:rFonts w:cs="Times New Roman" w:ascii="Times New Roman" w:hAnsi="Times New Roman"/>
          <w:sz w:val="24"/>
          <w:szCs w:val="24"/>
        </w:rPr>
        <w:t>ЗАКУПОК, ОСУЩЕСТВЛЕННЫХ БЕЗ ЗАКЛЮЧЕНИЯ МУНИЦИП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ОВ В _______ ГОД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бюджетных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428"/>
        <w:gridCol w:w="1734"/>
        <w:gridCol w:w="1224"/>
        <w:gridCol w:w="918"/>
        <w:gridCol w:w="1428"/>
        <w:gridCol w:w="1224"/>
        <w:gridCol w:w="918"/>
        <w:gridCol w:w="1122"/>
      </w:tblGrid>
      <w:tr>
        <w:trPr>
          <w:trHeight w:val="6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местонахождение     </w:t>
              <w:br/>
              <w:t xml:space="preserve">       поставщиков, подрядчиков        </w:t>
              <w:br/>
              <w:t xml:space="preserve">         и исполнителей услуг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закупки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аемые товары, работы, услуги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</w:t>
              <w:br/>
              <w:t xml:space="preserve">  (иное   </w:t>
              <w:br/>
              <w:t>основание)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 </w:t>
              <w:br/>
              <w:t>наименование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</w:t>
              <w:br/>
              <w:t>закупки</w:t>
              <w:br/>
              <w:t>(руб.)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 закупки </w:t>
              <w:br/>
              <w:t xml:space="preserve"> (руб.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Cell">
    <w:name w:val="ConsPlusCell Знак"/>
    <w:basedOn w:val="Style14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511560599B03F99C91FE0BE68789995C4A6846CA922200CB80FBAD46A0BBF25B29725FE75CD9EFLDT7K" TargetMode="External"/><Relationship Id="rId4" Type="http://schemas.openxmlformats.org/officeDocument/2006/relationships/hyperlink" Target="consultantplus://offline/ref=63511560599B03F99C91FE08F4EBDE955E453E4ECF972A5091DFA0F011A9B1A51C662B1DA351DCECD07FE9LAT7K" TargetMode="External"/><Relationship Id="rId5" Type="http://schemas.openxmlformats.org/officeDocument/2006/relationships/hyperlink" Target="consultantplus://offline/ref=63511560599B03F99C91FE0BE68789995C4A6846CA922200CB80FBAD46A0BBF25B29725FE75CD9EFLDT7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0:00Z</dcterms:created>
  <dc:creator>User</dc:creator>
  <dc:description/>
  <cp:keywords/>
  <dc:language>en-US</dc:language>
  <cp:lastModifiedBy>User</cp:lastModifiedBy>
  <dcterms:modified xsi:type="dcterms:W3CDTF">2013-12-03T09:00:00Z</dcterms:modified>
  <cp:revision>2</cp:revision>
  <dc:subject/>
  <dc:title/>
</cp:coreProperties>
</file>