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  <w:tab w:val="left" w:pos="750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Администрация  муниципального образования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«Тиманский сельсовет»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5"/>
        <w:shd w:fill="F4FBFF" w:val="clear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от 29.04.2013 № 43п</w:t>
      </w:r>
    </w:p>
    <w:p>
      <w:pPr>
        <w:pStyle w:val="Style15"/>
        <w:shd w:fill="F4FBFF" w:val="clear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  <w:t>п. Инди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контроля 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АО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 2.1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20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Жилищного кодекса Российской Федерации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 6 части 1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Законом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, Уставом муниципального образования «Тиманский сельсовет» Ненецкого автономного округа, Администрация МО «Тиман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Тиманский сельсовет» Ненецкого автономного округ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официального опубликования (обнародования) в информационном бюллетене и размещения на официальном сайте МО «Тиманский сельсовет» НАО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МО «Тиманский  сельсовет» НАО: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.В.Боброва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3 № 43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уществления муниципального жилищного контроля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 муниципальным жилищным контролем понимается деятельность органов муниципального жилищного контроля по организации и проведению на территории муниципального образования «Тиманский сельсовет» Ненецкого автономного округа (далее – муниципальное образование)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енецкого автономного округа в области жилищных отношений, 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ом, уполномоченным на осуществление муниципального жилищного контроля на территории муниципального образования, является Администрация муниципального образования «Тиманский сельсовет» Ненецкого автономного округа (далее - орган муниципального жилищного контрол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й отдел Администрации муниципального образования «Тиманский сельсовет» Ненецкого автономного округа исполняет функцию по муниципальному  жилищному  контро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лжностных лиц, уполномоченных осуществлять муниципальный жилищный контроль, являющихся муниципальными жилищными инспекторами (далее - уполномоченные должностные лица), определяю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 проведение мероприятий по муниципальному жилищному контролю плата с юридических лиц, индивидуальных предпринимателей и граждан не взимаетс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органа муниципального жилищного контрол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полномочиям органа муниципального жилищного контроля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муниципального жилищного контроля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административных регламентов осуществления муниципального жилищного контроля. Разработка и принятие указанных административных регламентов осуществляются в порядке, установленном Администрацией Ненецкого автономного окру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е иных предусмотренных федеральными законами, законами и иными нормативными правовыми актами Ненецкого автономного округа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жегодно орган муниципального жилищного контроля в порядке, установленном Правительством Российской Федерации, осуществляет подготовку доклада об осуществлении муниципального жилищного контроля,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и в орган государственного жилищного надзор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ргана муниципального жилищного контрол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Орган муниципального жилищного контроля обяза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муниципальный жилищный контроль за использованием и сохранностью муниципального жилищного фонда в соответствии с законодательством Российской Федерации, законодательством  Ненецкого автономного округа и настоящим Порядк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ряду с основаниями, указанными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водить внеплановую проверку в связи с поступлением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 статьи 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еспрепятственно по предъявлении служебного удостоверения и копии распоряжения главы муниципального образовани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Муниципальный жилищный контроль осуществляется путе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ирования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Ненецкого автономного округа и настоящим Порядк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я обследования муниципального жилищного фон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нализа исполнения обязательных требований, информация о которых получена в ходе осуществления муниципального жилищного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 результатам мероприятий по муниципальному жилищному контролю уполномоченное должностное лицо соста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кт проверки в отношении юридических лиц и индивидуальных предпринимателей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 проверки в отношении граждан по форме, утвержденной Постановлением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т обследования муниципального жилищного фонда по форме, утвержденной Постановлением Администрации муниципального образ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проверок органом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лановые и внеплановые проверки юридических лиц, индивидуальных предпринимателей проводятся органом муниципального жилищного контроля в соответствии с требованиями федерального законодательства и 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лановых и внеплановых проверок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ями 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.2 статьи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5. Основанием для проведения внеплановой проверки наряду с основаниями, указанными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ом муниципального жилищного контроля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 о фактах нарушения управляющей организацией обязательств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 статьи 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заимодействия органа муниципального жилищного контроля с органом государственного жилищного надзор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органа муниципального жилищного контроля с органом государственного жилищного надзора осуществляется в соответствии со статьей 6 Закона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EAD7DC1500ED680DD39CBC3552C17AFF7356FEBC255F4203F65E04ECDF7017CC76C37B3C849B4BC4y9K" TargetMode="External"/><Relationship Id="rId4" Type="http://schemas.openxmlformats.org/officeDocument/2006/relationships/hyperlink" Target="consultantplus://offline/ref=2C745A752F8AD028B1B883893644BDDED784EE5F812C6261EA450C4DD68EF615ED73D19C6017F451z103K" TargetMode="External"/><Relationship Id="rId5" Type="http://schemas.openxmlformats.org/officeDocument/2006/relationships/hyperlink" Target="consultantplus://offline/ref=3B1DB1326BC28953E99AEB2E5BEC4B2FC4B9DB11E56D8DACAFEB531C8EB5UFL" TargetMode="External"/><Relationship Id="rId6" Type="http://schemas.openxmlformats.org/officeDocument/2006/relationships/hyperlink" Target="consultantplus://offline/ref=FFBEDD5E3EA1ABC02C09F52ADD76E924A952978AC473E646DFEA9278EFC20EF9D48DCEAEA06B7894fCq0L" TargetMode="External"/><Relationship Id="rId7" Type="http://schemas.openxmlformats.org/officeDocument/2006/relationships/hyperlink" Target="consultantplus://offline/ref=FFBEDD5E3EA1ABC02C09F52ADD76E924A9529586C37EE646DFEA9278EFC20EF9D48DCEAEA06A7893fCq6L" TargetMode="External"/><Relationship Id="rId8" Type="http://schemas.openxmlformats.org/officeDocument/2006/relationships/hyperlink" Target="consultantplus://offline/ref=FFBEDD5E3EA1ABC02C09F52ADD76E924A9529586C37EE646DFEA9278EFC20EF9D48DCEAEA06B709EfCq4L" TargetMode="External"/><Relationship Id="rId9" Type="http://schemas.openxmlformats.org/officeDocument/2006/relationships/hyperlink" Target="consultantplus://offline/ref=06E68F200F7097779934AA7848E41AABDB815DDE92127904878FB4BAD75638FC3D38E5FAoCX8O" TargetMode="External"/><Relationship Id="rId10" Type="http://schemas.openxmlformats.org/officeDocument/2006/relationships/hyperlink" Target="consultantplus://offline/ref=06E68F200F7097779934AA7848E41AABDB815DDA94197904878FB4BAD75638FC3D38E5F3C9A718BEo0X0O" TargetMode="External"/><Relationship Id="rId11" Type="http://schemas.openxmlformats.org/officeDocument/2006/relationships/hyperlink" Target="consultantplus://offline/ref=06E68F200F7097779934AA7848E41AABDB815DDA94197904878FB4BAD75638FC3D38E5F3C9A718B1o0XBO" TargetMode="External"/><Relationship Id="rId12" Type="http://schemas.openxmlformats.org/officeDocument/2006/relationships/hyperlink" Target="consultantplus://offline/ref=A088C2D8638EF04E3D7115B84A3005357CDCA9E3E9D9E9B7B29F197F5CCDE4552056B9EC42942C9Bp5XDO" TargetMode="External"/><Relationship Id="rId13" Type="http://schemas.openxmlformats.org/officeDocument/2006/relationships/hyperlink" Target="consultantplus://offline/ref=A088C2D8638EF04E3D7115B84A3005357CDCA9E7EFD2E9B7B29F197F5CCDE4552056B9EC42952C9Cp5XB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6:00Z</dcterms:created>
  <dc:creator>User</dc:creator>
  <dc:description/>
  <cp:keywords/>
  <dc:language>en-US</dc:language>
  <cp:lastModifiedBy>User</cp:lastModifiedBy>
  <dcterms:modified xsi:type="dcterms:W3CDTF">2013-04-30T11:56:00Z</dcterms:modified>
  <cp:revision>2</cp:revision>
  <dc:subject/>
  <dc:title/>
</cp:coreProperties>
</file>