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ТИМАНСКИЙ СЕЛЬСОВЕТ» НЕНЕЦКОГО АВТОНОМНОГО ОКРУГА</w:t>
      </w:r>
    </w:p>
    <w:p>
      <w:pPr>
        <w:pStyle w:val="ConsPlusTitl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Е</w:t>
      </w:r>
    </w:p>
    <w:p>
      <w:pPr>
        <w:pStyle w:val="ConsPlusTitle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Title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4"/>
        <w:rPr/>
      </w:pPr>
      <w:r>
        <w:rPr>
          <w:rFonts w:cs="Times New Roman" w:ascii="Times New Roman" w:hAnsi="Times New Roman"/>
          <w:bCs/>
          <w:kern w:val="2"/>
          <w:sz w:val="24"/>
          <w:u w:val="single"/>
        </w:rPr>
        <w:t xml:space="preserve">от  18  января  2013 года  №  2-п   </w:t>
      </w:r>
    </w:p>
    <w:p>
      <w:pPr>
        <w:pStyle w:val="ConsPlusTitle"/>
        <w:widowControl/>
        <w:rPr>
          <w:bCs w:val="false"/>
          <w:kern w:val="2"/>
          <w:szCs w:val="16"/>
        </w:rPr>
      </w:pPr>
      <w:r>
        <w:rPr>
          <w:bCs w:val="false"/>
          <w:kern w:val="2"/>
          <w:szCs w:val="16"/>
        </w:rPr>
        <w:t>п. Индига, Ненецкий автономный округ</w:t>
      </w:r>
    </w:p>
    <w:p>
      <w:pPr>
        <w:pStyle w:val="ConsPlusTitle"/>
        <w:widowControl/>
        <w:rPr>
          <w:bCs w:val="false"/>
          <w:kern w:val="2"/>
          <w:szCs w:val="16"/>
        </w:rPr>
      </w:pPr>
      <w:r>
        <w:rPr>
          <w:bCs w:val="false"/>
          <w:kern w:val="2"/>
          <w:szCs w:val="16"/>
        </w:rPr>
      </w:r>
    </w:p>
    <w:p>
      <w:pPr>
        <w:pStyle w:val="Normal"/>
        <w:shd w:fill="FFFFFF" w:val="clear"/>
        <w:spacing w:lineRule="exact" w:line="317" w:before="0" w:after="0"/>
        <w:ind w:lef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 утверждении положения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 хозяйственном отделе Администрации</w:t>
      </w:r>
    </w:p>
    <w:p>
      <w:pPr>
        <w:pStyle w:val="Normal"/>
        <w:shd w:fill="FFFFFF" w:val="clear"/>
        <w:spacing w:lineRule="exact" w:line="317" w:before="0" w:after="0"/>
        <w:ind w:left="5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образования  «Тиманский сельсовет» НАО</w:t>
      </w:r>
    </w:p>
    <w:p>
      <w:pPr>
        <w:pStyle w:val="Normal"/>
        <w:shd w:fill="FFFFFF" w:val="clear"/>
        <w:spacing w:lineRule="exact" w:line="317" w:before="0" w:after="0"/>
        <w:ind w:left="5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вопросов местного значения, статья 14 Федерального закона от 06.10.2003 N 131-ФЗ "Об общих принципах организации местного самоуправления в Российской Федерации", на основании Устава муниципального образования «Тиманский  сельсовет», Администрация МО "Тиманский сельсовет" постано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хозяйственном отделе Администрации муниципального образования "Тиманский сельсовет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подлежит официальному опубликованию (обнародованию) и размещению на официальном сайте МО " Тиманский сельсовет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главы МО «Тиманский  сельсовет»                                         Л.В.Боброва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тверждено Постановлением 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МО «Тиманский  сельсовет»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18.12.2013 № 2-п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</w:t>
      </w:r>
    </w:p>
    <w:p>
      <w:pPr>
        <w:pStyle w:val="Normal"/>
        <w:shd w:fill="FFFFFF" w:val="clear"/>
        <w:spacing w:lineRule="exact" w:line="317" w:before="0" w:after="0"/>
        <w:ind w:lef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хозяйственном отделе Администрации</w:t>
      </w:r>
    </w:p>
    <w:p>
      <w:pPr>
        <w:pStyle w:val="Normal"/>
        <w:shd w:fill="FFFFFF" w:val="clear"/>
        <w:spacing w:lineRule="exact" w:line="317" w:before="0" w:after="0"/>
        <w:ind w:left="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образования  «Тиманский сельсовет» НАО</w:t>
      </w:r>
    </w:p>
    <w:p>
      <w:pPr>
        <w:pStyle w:val="Normal"/>
        <w:shd w:fill="FFFFFF" w:val="clear"/>
        <w:spacing w:before="331" w:after="0"/>
        <w:ind w:left="394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  <w:szCs w:val="26"/>
        </w:rPr>
        <w:t>1.  Общие положени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317" w:before="324" w:after="0"/>
        <w:ind w:left="36" w:right="7" w:firstLine="583"/>
        <w:jc w:val="both"/>
        <w:rPr>
          <w:rFonts w:ascii="Times New Roman" w:hAnsi="Times New Roman" w:cs="Times New Roman"/>
          <w:spacing w:val="-1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зяйственный отдел Администрации муниципального образования «Тиманский сельсовет»  НАО (далее - Отдел) является структурным подразделением Администрации муниципального образования  «Тиманский сельсовет» НА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317" w:before="0" w:after="0"/>
        <w:ind w:left="36" w:right="22" w:firstLine="583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в своей деятельности руководствуется Конституцией Российской Федерации, законами Российской Федерации, указами и распоряжениями Президента РФ, постановлениями и распоряжениями Правительства РФ, Уставом, законами и иными нормативно-правовыми актами Ненецкого автономного округа, постановлениями и распоряжениями Главы Администрации Ненецкого автономного округа, Уставом МО «Тиманский сельсовет» НАО, постановлениями Совета Депутатов МО, постановлениями и распоряжениями Главы муниципального образования «Тиманский сельсовет» НАО, а также настоящим Положением.</w:t>
      </w:r>
    </w:p>
    <w:p>
      <w:pPr>
        <w:pStyle w:val="Normal"/>
        <w:spacing w:before="0" w:after="0"/>
        <w:rPr>
          <w:rFonts w:ascii="Times New Roman" w:hAnsi="Times New Roman" w:cs="Times New Roman"/>
          <w:spacing w:val="-10"/>
          <w:sz w:val="2"/>
          <w:szCs w:val="2"/>
        </w:rPr>
      </w:pPr>
      <w:r>
        <w:rPr>
          <w:rFonts w:cs="Times New Roman" w:ascii="Times New Roman" w:hAnsi="Times New Roman"/>
          <w:spacing w:val="-10"/>
          <w:sz w:val="2"/>
          <w:szCs w:val="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17" w:before="0" w:after="0"/>
        <w:ind w:left="0" w:right="29" w:firstLine="576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подчиняется главе муниципального образования «Тиманский сельсовет» НАО, а в период его отсутствия лицу, исполняющему обязанности главы муниципального образования «Тиманский сельсовет» НА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17" w:before="0" w:after="0"/>
        <w:ind w:left="0" w:right="50" w:firstLine="576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и Отдела принимаются на должность и освобождаются от нее главой муниципального образования «Тиманский сельсовет» НАО.</w:t>
      </w:r>
    </w:p>
    <w:p>
      <w:pPr>
        <w:pStyle w:val="Normal"/>
        <w:shd w:fill="FFFFFF" w:val="clear"/>
        <w:spacing w:lineRule="auto" w:line="240" w:before="0" w:after="0"/>
        <w:ind w:left="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pacing w:val="-10"/>
          <w:sz w:val="26"/>
          <w:szCs w:val="26"/>
        </w:rPr>
        <w:t>1.5.</w:t>
      </w:r>
      <w:r>
        <w:rPr>
          <w:rFonts w:cs="Times New Roman" w:ascii="Times New Roman" w:hAnsi="Times New Roman"/>
          <w:sz w:val="26"/>
          <w:szCs w:val="26"/>
        </w:rPr>
        <w:t xml:space="preserve"> Сотрудники Отдела, принятые на технические должности, не являются муниципальными служащими.</w:t>
      </w:r>
    </w:p>
    <w:p>
      <w:pPr>
        <w:pStyle w:val="Normal"/>
        <w:shd w:fill="FFFFFF" w:val="clear"/>
        <w:spacing w:lineRule="auto" w:line="240" w:before="0" w:after="0"/>
        <w:ind w:left="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  <w:szCs w:val="26"/>
        </w:rPr>
        <w:t>2. Основные задачи Отдела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rPr>
          <w:rFonts w:ascii="Times New Roman" w:hAnsi="Times New Roman" w:cs="Times New Roman"/>
          <w:b/>
          <w:b/>
          <w:spacing w:val="-10"/>
          <w:sz w:val="26"/>
          <w:szCs w:val="26"/>
        </w:rPr>
      </w:pPr>
      <w:r>
        <w:rPr>
          <w:rFonts w:cs="Times New Roman" w:ascii="Times New Roman" w:hAnsi="Times New Roman"/>
          <w:b/>
          <w:spacing w:val="-1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5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2.1. Основными задачами Отдела являю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auto" w:line="240" w:before="0" w:after="0"/>
        <w:ind w:left="22" w:right="29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материально-технического обеспечения деятельности главы муниципального образования «Тиманский сельсовет» и Администрации муниципального образования  «Тиманский сельсовет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17" w:before="0" w:after="0"/>
        <w:ind w:left="22" w:right="14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ние условий для реализации главой муниципального образования «Тиманский сельсовет», Администрацией муниципального образования «Тиманский сельсовет» полномочий, возложенных на них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778" w:leader="none"/>
        </w:tabs>
        <w:spacing w:lineRule="exact" w:line="317" w:before="0" w:after="0"/>
        <w:ind w:left="29" w:right="7" w:firstLine="5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2.1.3.</w:t>
        <w:tab/>
        <w:t>Обеспечение сохранности имущества, закрепленного за</w:t>
        <w:br/>
        <w:t>хозяйственным отделом.</w:t>
      </w:r>
    </w:p>
    <w:p>
      <w:pPr>
        <w:pStyle w:val="Normal"/>
        <w:shd w:fill="FFFFFF" w:val="clear"/>
        <w:spacing w:lineRule="auto" w:line="240" w:before="0" w:after="0"/>
        <w:ind w:left="443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Функции Отдела</w:t>
      </w:r>
    </w:p>
    <w:p>
      <w:pPr>
        <w:pStyle w:val="Normal"/>
        <w:shd w:fill="FFFFFF" w:val="clear"/>
        <w:spacing w:lineRule="auto" w:line="240" w:before="0" w:after="0"/>
        <w:ind w:left="443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5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3.1. Отдел осуществляет следующие функци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397" w:leader="none"/>
        </w:tabs>
        <w:autoSpaceDE w:val="false"/>
        <w:spacing w:lineRule="exact" w:line="317" w:before="0" w:after="0"/>
        <w:ind w:left="0" w:right="36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порядка в здании и котельной Администрации муниципального образования «Тиманский сельсовет»  и прилегающих к ним территория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97" w:leader="none"/>
        </w:tabs>
        <w:autoSpaceDE w:val="false"/>
        <w:spacing w:lineRule="exact" w:line="317" w:before="0" w:after="0"/>
        <w:ind w:left="0" w:right="36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ение контроля за состоянием здания и котельной Администрации муниципального образования «Тиманский сельсовет» </w:t>
      </w:r>
      <w:r>
        <w:rPr>
          <w:rFonts w:cs="Times New Roman" w:ascii="Times New Roman" w:hAnsi="Times New Roman"/>
          <w:color w:val="000000"/>
          <w:sz w:val="26"/>
          <w:szCs w:val="26"/>
        </w:rPr>
        <w:t>и обеспечение их своевременного ремон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97" w:leader="none"/>
        </w:tabs>
        <w:autoSpaceDE w:val="false"/>
        <w:spacing w:lineRule="exact" w:line="317" w:before="0" w:after="0"/>
        <w:ind w:left="0" w:right="58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ление контроля за состоянием электро-, тепло- и сантехнического оборудования и обеспечение их своевременного ремонта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exact" w:line="317" w:before="0" w:after="0"/>
        <w:ind w:left="43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3.1.4.</w:t>
        <w:tab/>
        <w:t>Обеспечение своевременной очистки территории, прилегающей к</w:t>
        <w:br/>
        <w:t>зданию Администрации муниципального образования «Тиманский сельсовет» от</w:t>
        <w:br/>
        <w:t>мусора, сне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3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  <w:szCs w:val="26"/>
        </w:rPr>
        <w:t>4. Обеспечение деятельности От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auto" w:line="240" w:before="0" w:after="0"/>
        <w:ind w:left="29" w:right="50" w:firstLine="5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4.1.</w:t>
        <w:tab/>
        <w:t>Для осуществления своих функций и в пределах своей</w:t>
        <w:br/>
        <w:t>компетенции Отдел имеет право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auto" w:line="240" w:before="0" w:after="0"/>
        <w:ind w:left="7" w:right="36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</w:t>
        <w:tab/>
        <w:t>Запрашивать от своего имени и получать в установленном порядке</w:t>
        <w:br/>
        <w:t>информацию, документы и материалы, необходимые для выполнения</w:t>
        <w:br/>
        <w:t>возложенных на него задач.</w:t>
      </w:r>
    </w:p>
    <w:p>
      <w:pPr>
        <w:pStyle w:val="Normal"/>
        <w:shd w:fill="FFFFFF" w:val="clear"/>
        <w:spacing w:lineRule="auto" w:line="240" w:before="0" w:after="0"/>
        <w:ind w:lef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  Ответственность сотрудников Отдела</w:t>
      </w:r>
    </w:p>
    <w:p>
      <w:pPr>
        <w:pStyle w:val="Normal"/>
        <w:shd w:fill="FFFFFF" w:val="clear"/>
        <w:spacing w:lineRule="auto" w:line="240" w:before="0" w:after="0"/>
        <w:ind w:left="2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22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1.</w:t>
      </w:r>
      <w:r>
        <w:rPr>
          <w:rFonts w:cs="Times New Roman" w:ascii="Times New Roman" w:hAnsi="Times New Roman"/>
          <w:sz w:val="26"/>
          <w:szCs w:val="26"/>
        </w:rPr>
        <w:tab/>
        <w:t>Сотрудники отдела несут персональную ответственность за</w:t>
        <w:br/>
        <w:t>выполнение задач, возложенных на Отдел, с учетом предоставленных ему</w:t>
        <w:br/>
        <w:t>настоящим Положением полномочий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ind w:left="55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2.</w:t>
      </w:r>
      <w:r>
        <w:rPr>
          <w:rFonts w:cs="Times New Roman" w:ascii="Times New Roman" w:hAnsi="Times New Roman"/>
          <w:sz w:val="26"/>
          <w:szCs w:val="26"/>
        </w:rPr>
        <w:tab/>
        <w:t>Сотрудники Отдела несут ответственность за: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ind w:left="5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неисполнение или ненадлежащее исполнение возложенных на них</w:t>
        <w:br/>
        <w:t>должностных обязанност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240" w:before="0" w:after="0"/>
        <w:ind w:left="0" w:right="14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правил внутреннего трудового распорядка, установленного в Администрации муниципального образования «Тиманский сельсов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1.%1."/>
      <w:lvlJc w:val="left"/>
      <w:pPr>
        <w:tabs>
          <w:tab w:val="num" w:pos="7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3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8764B4ED310948BD5C2D53A8C282B4703CAED33F5B40F518A54769AA147E914DBD453CDF198A18B3FC05P6g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11:00Z</dcterms:created>
  <dc:creator>User</dc:creator>
  <dc:description/>
  <cp:keywords/>
  <dc:language>en-US</dc:language>
  <cp:lastModifiedBy>User</cp:lastModifiedBy>
  <dcterms:modified xsi:type="dcterms:W3CDTF">2013-01-22T07:11:00Z</dcterms:modified>
  <cp:revision>2</cp:revision>
  <dc:subject/>
  <dc:title/>
</cp:coreProperties>
</file>