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4.03.2013 № 23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-граф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, направленных 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предостав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Тиманский сельсовет» НАО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нципу «одного ок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реализации положений Федерального закона от 27.07.2010 № 210-ФЗ «Об организации предоставления государственных и муниципальных услуг», Постановлением Правительства РФ № 797 от 27.09.2011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 руководствуясь протоколом заседания Правительственной комиссии по проведению административной реформы от 30.10.2012 № 135, Администрация МО «Тиманский сельсовет» ПОСТАНОВЛЯЕТ: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-график мероприятий, направленных на организацию предоставления муниципальных услуг Администрации муниципального образования «Тиманский сельсовет» НАО по принципу «одного окна», согласно приложен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ринятия, подлежит официальному опубликованию (обнарод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Тиманский сельсовет»                                                                             С.А.Талеев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3.2013 г. № 23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ик мероприят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ых на организацию предоставления муниципальных услуг Администрацией муниципального образования   «Тиманский сельсовет» НАО по принципу «одного ок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878"/>
        <w:gridCol w:w="1913"/>
        <w:gridCol w:w="2082"/>
        <w:gridCol w:w="2193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еречня муниципальных услуг, предоставление которых осуществляется по принципу «одного окна» в МФ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3.20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М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нормативных правовых актов в соответствие с требованиями Федерального закона от 28 июля 2012 го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3.20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М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муниципальных правовых актов, направленных на расширение предоставления муниципальных услуг по принципу «одного окна» в МЦФ (при необходимост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декабря 20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М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асширенного перечня муниципальных услуг, предоставление которых организуется по принципу «одного окна» (при необходимост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декабря 20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М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, направленных на обеспечение возможности получения заявителями муниципальных услуг по месту пребывания  ( при  необходимости)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ня 20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М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внесению изменений в законодательство Российской Федерации в целях расширения предоставления муниципальных услуг по принципу «одного окна» (при необходимости)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я 20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М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и предложений (при необходимости- проекты изменений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о взаимодействии уполномоченного МЦФ с органами местного самоуправления при предоставлении муниципальных услуг по принципу «одного окн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екабря 2013 г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взаимодейств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7:00Z</dcterms:created>
  <dc:creator>User</dc:creator>
  <dc:description/>
  <cp:keywords/>
  <dc:language>en-US</dc:language>
  <cp:lastModifiedBy>User</cp:lastModifiedBy>
  <dcterms:modified xsi:type="dcterms:W3CDTF">2013-03-14T07:57:00Z</dcterms:modified>
  <cp:revision>2</cp:revision>
  <dc:subject/>
  <dc:title/>
</cp:coreProperties>
</file>