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30.09.2013 № 66п</w:t>
      </w:r>
    </w:p>
    <w:p>
      <w:pPr>
        <w:pStyle w:val="Style14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п. Индига, Ненецкий автономный округ</w:t>
      </w:r>
    </w:p>
    <w:p>
      <w:pPr>
        <w:pStyle w:val="Style14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 xml:space="preserve">мерах  по реализации постано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тельства РФ от 28.12.20012 № 146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</w:t>
      </w:r>
      <w:r>
        <w:rPr>
          <w:rFonts w:cs="Times New Roman" w:ascii="Times New Roman" w:hAnsi="Times New Roman"/>
          <w:szCs w:val="24"/>
        </w:rPr>
        <w:t xml:space="preserve"> «Тиманский сельсовет»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4 статьи 165 Жилищного кодекса Российской Федерации, постановлением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календарный план-график  по реализации постановления Правительства РФ от 28.12.20012 № 1468 на территории МО</w:t>
      </w:r>
      <w:r>
        <w:rPr>
          <w:rFonts w:cs="Times New Roman" w:ascii="Times New Roman" w:hAnsi="Times New Roman"/>
          <w:szCs w:val="24"/>
        </w:rPr>
        <w:t xml:space="preserve"> «Тиманский  сельсовет»  НА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значить ответственным за выполнение постановления Правительства РФ от 28.12.20012 № 1468 на территории МО</w:t>
      </w:r>
      <w:r>
        <w:rPr>
          <w:rFonts w:cs="Times New Roman" w:ascii="Times New Roman" w:hAnsi="Times New Roman"/>
          <w:szCs w:val="24"/>
        </w:rPr>
        <w:t xml:space="preserve"> «Тиманский сельсовет» НАО</w:t>
      </w:r>
      <w:r>
        <w:rPr>
          <w:rFonts w:cs="Times New Roman" w:ascii="Times New Roman" w:hAnsi="Times New Roman"/>
          <w:sz w:val="26"/>
          <w:szCs w:val="26"/>
        </w:rPr>
        <w:t xml:space="preserve">  заместителя главы МО – Боброву Людмилу Васильевн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Бобровой  Л.В., заместителю главы  разместить на сайте МО «Тиманский сельсовет» НАО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электронного паспорта многоквартирного до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22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полнения формы электронного паспорта многоквартирного до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310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электронного паспорта жилого до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37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полнения формы электронного паспорта жилого до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398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44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 Правительства РФ от 23.09.2010 № 731 об утверждении </w:t>
      </w:r>
      <w:hyperlink w:anchor="Par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ндарт</w:t>
        </w:r>
      </w:hyperlink>
      <w:r>
        <w:rPr>
          <w:rFonts w:cs="Times New Roman" w:ascii="Times New Roman" w:hAnsi="Times New Roman"/>
          <w:sz w:val="26"/>
          <w:szCs w:val="26"/>
        </w:rPr>
        <w:t>а раскрытия информации организациями, осуществляющими деятельность в сфере управления многоквартирными дома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етодические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коменд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подлежит официальному опубликованию и размещению на официальном сайте Администрации МО «Тиманский сельсовет» НА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О.И.Давы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 муниципа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«Тиманский сельсовет» НАО от 30.09.2013 № 66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43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ание НПА об исполнении постановления Правительства РФ от 28.12.20012 № 1468 на территории МО</w:t>
            </w:r>
            <w:r>
              <w:rPr>
                <w:rFonts w:cs="Times New Roman" w:ascii="Times New Roman" w:hAnsi="Times New Roman"/>
                <w:szCs w:val="24"/>
              </w:rPr>
              <w:t xml:space="preserve"> «Тиманский сельсовет»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ответственных должностных лиц по исполнению постановления Правительства РФ от 28.12.20012 № 1468 на территории МО</w:t>
            </w:r>
            <w:r>
              <w:rPr>
                <w:rFonts w:cs="Times New Roman" w:ascii="Times New Roman" w:hAnsi="Times New Roman"/>
                <w:szCs w:val="24"/>
              </w:rPr>
              <w:t xml:space="preserve"> «Тиманский сельсовет»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графика текущего контроля  (совещание по реализации Постановления 1468: проблемы исполнения, оформление паспортов, размещение информации в СМИ и на сай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на сайте администрации МО «Тиманский сельсовет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становления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w:anchor="Par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форму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лектронного паспорта многоквартирного до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w:anchor="Par227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полнения формы электронного паспорта многоквартирного до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w:anchor="Par310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форму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лектронного паспорта жилого до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w:anchor="Par37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полнения формы электронного паспорта жилого до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w:anchor="Par398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форму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w:anchor="Par440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становление Правительства РФ от 23.09.2010 № 731 об утверждении </w:t>
            </w:r>
            <w:hyperlink w:anchor="Par3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ндарт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а раскрытия информации организациями, осуществляющими деятельность в сфере управления многоквартирными дом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Методические </w:t>
            </w:r>
            <w:hyperlink w:anchor="Par4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комендаци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.10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а Л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утверждение регламента взаимодействия с поставщикам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.12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еречня поставщиков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12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электронных паспортов в установленном форм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1.12.20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а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П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ицын В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ЖКУ «Инди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формирования единой базы данных ЖКХ и исключение необходимости многократного предоставления информации (принцип «однократности ввода») совместно с Администрацией НА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гласо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ное 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вещаний с поставщикам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43:00Z</dcterms:created>
  <dc:creator>User</dc:creator>
  <dc:description/>
  <cp:keywords/>
  <dc:language>en-US</dc:language>
  <cp:lastModifiedBy>User</cp:lastModifiedBy>
  <dcterms:modified xsi:type="dcterms:W3CDTF">2013-10-04T13:00:00Z</dcterms:modified>
  <cp:revision>4</cp:revision>
  <dc:subject/>
  <dc:title/>
</cp:coreProperties>
</file>