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18  января  2013 года  №  4-п   </w:t>
      </w:r>
    </w:p>
    <w:p>
      <w:pPr>
        <w:pStyle w:val="ConsPlusTitle"/>
        <w:widowControl/>
        <w:rPr>
          <w:bCs w:val="false"/>
          <w:kern w:val="2"/>
          <w:szCs w:val="16"/>
        </w:rPr>
      </w:pPr>
      <w:r>
        <w:rPr>
          <w:bCs w:val="false"/>
          <w:kern w:val="2"/>
          <w:szCs w:val="16"/>
        </w:rPr>
        <w:t>п. Индига, Ненецкий автономный округ</w:t>
      </w:r>
    </w:p>
    <w:p>
      <w:pPr>
        <w:pStyle w:val="ConsPlusTitle"/>
        <w:widowControl/>
        <w:rPr>
          <w:bCs w:val="false"/>
          <w:kern w:val="2"/>
          <w:szCs w:val="16"/>
        </w:rPr>
      </w:pPr>
      <w:r>
        <w:rPr>
          <w:bCs w:val="false"/>
          <w:kern w:val="2"/>
          <w:szCs w:val="16"/>
        </w:rPr>
      </w:r>
    </w:p>
    <w:p>
      <w:pPr>
        <w:pStyle w:val="Normal"/>
        <w:shd w:fill="FFFFFF" w:val="clear"/>
        <w:spacing w:lineRule="exact" w:line="317" w:before="0" w:after="0"/>
        <w:ind w:left="2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утверждении положен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ово-бюджетном отдел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Администрации муниципального образования  «Тиманский сельсовет» НАО</w:t>
      </w:r>
    </w:p>
    <w:p>
      <w:pPr>
        <w:pStyle w:val="Normal"/>
        <w:shd w:fill="FFFFFF" w:val="clear"/>
        <w:spacing w:lineRule="exact" w:line="317" w:before="0" w:after="0"/>
        <w:ind w:left="5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вопросов местного значения, статья 14 Федерального закона от 06.10.2003 N 131-ФЗ "Об общих принципах организации местного самоуправления в Российской Федерации", на основании Устава муниципального образования «Тиманский  сельсовет», Администрация МО "Тиманский сельсовет" 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bCs/>
          <w:sz w:val="24"/>
          <w:szCs w:val="24"/>
        </w:rPr>
        <w:t>финансово-бюджетном отдел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"Тиманский сельсовет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фициальному опубликованию (обнародованию) и размещению на официальном сайте МО " Тиманский сельсов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МО «Тиманский  сельсовет»                                         Л.В.Бобр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о Постановлением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МО «Тиманский  сельсовет»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8.12.2013 № 4-п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widowControl/>
        <w:tabs>
          <w:tab w:val="clear" w:pos="708"/>
          <w:tab w:val="left" w:pos="1980" w:leader="none"/>
        </w:tabs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финансово-бюджетном отделе Админист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«Тиманский сельсовет» НАО</w:t>
      </w:r>
    </w:p>
    <w:p>
      <w:pPr>
        <w:pStyle w:val="ConsPlusNormal"/>
        <w:widowControl/>
        <w:numPr>
          <w:ilvl w:val="0"/>
          <w:numId w:val="0"/>
        </w:numPr>
        <w:spacing w:before="240" w:after="240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0"/>
        </w:numPr>
        <w:spacing w:before="240" w:after="240"/>
        <w:ind w:left="1077" w:hanging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Ненецкого автономного округа от 24 октября 2007 года № 140-ОЗ «О муниципальной службе», Уставом муниципального образования «Тиманский сельсовет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«О муниципальной службе в муниципальном образовании «Тиманский сельсовет», 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бюджетный отдел Администрации МО «Тиманский сельсовет» НАО (далее –  Отдел) является  структурным подразделением Администрации муниципального образования «Тиманский сельсовет». 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тделе - локальный нормативный акт, устанавливающий порядок образования, организацию работы, функции и полномочия, права и обязанности, а также иные вопросы деятельности отдела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тделе, изменения и дополнения к нему утверждаются Постановлением Главы МО «Тиманский сельсовет»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тдела в своей деятельности руководствуются: Конституцией РФ; федеральными конституционными законами; Гражданским, Бюджетным и Налоговым кодексами; федеральными законами;  актами Президента РФ и Правительства РФ; приказами, инструкциями и распоряжениями Министерства финансов РФ; законами и иными правовыми актами Архангельской области и Ненецкого автономного округа; нормативными правовыми актами Совета Депутатов муниципального образования  «Тиманский сельсовет»; Уставом и иными нормативными правовыми актами муниципального образования «Тиманский сельсовет», а также настоящим Положением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существляет свою деятельность во взаимодействии с другими подразделениями муниципального образования, Управления финансов Ненецкого автономного округа, Управлением финансов МР «Заполярный район», налоговыми органами, органами государственной статистики, другими государственными органами, банковскими учреждениями и иными организациями для решения вопросов, входящих в его компетенцию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находится в непосредственном подчинении Главы МО «Тиманский сельсовет»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нципами деятельности отдела является: законность, системность, объективность, ответственность, независимость, гласность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отдела: 166722, Ненецкий автономный округ, поселок Индига, улица Центральная, дом 2 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cs="Times New Roman" w:ascii="Times New Roman" w:hAnsi="Times New Roman"/>
          <w:b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отдела являются муниципальными служащими, на них распространяются все гарантии и ограничения, установленные законодательством о муниципальной службе.</w:t>
      </w:r>
    </w:p>
    <w:p>
      <w:pPr>
        <w:pStyle w:val="ConsPlusNormal"/>
        <w:widowControl/>
        <w:numPr>
          <w:ilvl w:val="0"/>
          <w:numId w:val="10"/>
        </w:numPr>
        <w:spacing w:before="240" w:after="240"/>
        <w:ind w:left="1077" w:hanging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отдела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боту по формированию проекта бюджета МО «Тиманский сельсовет», внесению изменений в бюджет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разработку проекта доходной  и расходной части бюджета МО «Тиманский сельсовет» на очередной финансовый год и плановый период. 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ет (вносит изменения) муниципальные правовые акты муниципального образования  «Тиманский сельсовет» в части осуществления бюджетного процесса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ординацию работы структурных подразделений Администрации МО «Тиманский сельсовет»  по повышению доходной части бюджет МО «Тиманский сельсовет»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разработку, и реализацию мероприятий по повышению доходной части бюджета МО «Тиманский сельсовет»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ординацию работы с государственными органами по администрированию доходов, поступающих в бюджет МО «Тиманский сельсовет»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роведение сводно-аналитической работы по формированию и исполнению бюджета МО «Тиманский сельсовет»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финансово-экономический контроль за правомерным, целевым и эффективным использованием бюджетных средств по расходам, курируемым отделом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в соответствии с Бюджетным кодексом РФ положений и порядков по вопросам, курируемым отдело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0. Подготовка, опубликование и внесение изменений в планы закупок Администрации МО «Тиманский сельсов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</w:tabs>
        <w:ind w:left="0" w:firstLine="5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информацией об исполнении доходной и расходной части бюджета МО «Тиманский сельсовет», необходимой для деятельности структурных подразделений Администрации муниципального  образования «Тиманский сельсовет» и подведомственных организаций и учрежд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мочия и функции отдел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возложенными на него задачами отдел осуществляет следующие полномочия и функции: 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проект бюджета МО «Тиманский сельсовет» и представляет проект бюджета  вместе с необходимыми документами и материалами на рассмотрение Администрации муниципального образования 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прогноз основных характеристик бюджета муниципального образования "Тиманский сельсовет"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оект среднесрочного финансового план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оценку ожидаемого исполнения бюджета МО «Тиманский сельсовет» за текущий финансовый год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ует с органами федерального казначейства Министерства финансов РФ по зачислению налогов и неналоговых платежей в бюджет МО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с инспекциями федеральной налоговой службы России по НАО по вопросам администрирования налогов, поступающих в районный бюджет и снижения задолженности по налоговым платежа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ует с администраторами поступлений неналоговых доходов по вопросу своевременного и правильного зачисления доходов в бюджет МО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динамику поступлений платежей в бюджет МО «Тиманский сельсовет» в разрезе доходных источников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мероприятия по пополнению доходной части бюджета МО «Тиманский сельсовет» и контролирует их исполнение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в установленном порядке кассовый план по поступлениям и расходам  бюджета МО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 реестр расходных обязательств бюджета МО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порядок составления и ведения сводной бюджетной росписи бюджета МО «Тиманский сельсовет» и кассового плана исполнения бюджета МО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составление и ведение сводной бюджетной  росписи бюджета МО «Тиманский сельсовет», доводит до главных распорядителей  средств бюджета  показатели сводной бюджетной роспис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и изменяет лимиты бюджетных обязательств по главным распорядителям средств бюджета МО «Тиманский сельсовет», доводит их до главных распорядителей средств бюджета МО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составление и ведение кассового плана исполнения бюджета МО «Тиманский сельсовет», доводит до главных распорядителей  средств бюджета МО «Тиманский сельсовет»  показатели кассового план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в установленном порядке исполнение бюджета МО «Тиманский сельсовет» и осуществляет внесение изменений в бюджет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вопросы о внесении изменений и дополнений в решение в бюджет по общегосударственным вопросам, отраслям социальной сферы и межбюджетным трансферта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 анализ  отчетности об исполнении бюджета МО «Тиманский сельсовет», а также по выполнению показателей местного бюджета по сети, штатам и контингентам учреждений. 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анализа об исполнении бюджета МО «Тиманский сельсовет», результатов проверок целевого использования бюджетных средств   вносит предложения по эффективному и рациональному использованию средств местного  бюджет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подготавливает проект постановления Администрации МО «Тиманский сельсовет» об утверждении отчета об исполнении местного бюджета  за соответствующий период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ет материалы по годовому отчету об исполнении бюджета МО «Тиманский сельсовет» для представления в Совет Депутатов муниципального образования «Тиманский сельсовет» в сроки, установленные  Положением о бюджетном процессе  в муниципальном образовании «Тиманский сельсовет», утвержденным решением Совета Депутатов муниципального образования 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 учет распределения средств резервного фонда Администрации МО «Тиманский сельсовет»  и осуществляет подготовку отчетов об использовании средств резервного фонд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методическое руководство в области финансово-бюджетного планирования, составления и исполнения местного бюджет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проверки планирования и исполнения смет по курируемым отделом расходам местного  бюджет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боте рабочих комиссий по вопросам, входящим в компетенцию отдел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и представляет в Администрацию и Управление финансов МР «Заполярный район», в установленные сроки отчетности, информации по вопросам, входящим в компетенцию отдел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ывает предложения главных распорядителей бюджетных средств по внесению изменений в сводную бюджетную роспись, кассовый план исполнения бюджета МО «Тиманский сельсовет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своевременное рассмотрение предложений, заявлений и обращений организаций, должностных лиц структурных подразделений Администрации МО «Тиманский сельсовет» и граждан по вопросам, входящим в компетенцию отдел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нормативных правовых актов и проектов муниципальных контрактов по вопросам, входящим в компетенцию отдел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участие в комплексных проверках финансово-хозяйственной деятельности главных распорядителей и получателей бюджетных средст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32 Подготовка, опубликование и внесение изменений в планы закупок Администрации МО «Тиманский сельсовет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240" w:after="240"/>
        <w:ind w:left="357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Права отдела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в целях осуществления возложенных на него функций имеет право: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от главных распорядителей бюджетных средств, получателей бюджетных средств и иных организаций материалы, необходимые для составления и исполнения бюджета МО «Тиманский сельсовет»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структурных подразделений Администрации МО «Тиманский сельсовет», руководителей МКП и МКУ необходимые материалы для решения вопросов, входящих в компетенцию отдела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к исполнению документы, оформленные с нарушением установленных требований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ь предложения  Главе МО «Тиманский сельсовет»   по реализации задач и вопросам, отнесенным к компетенции отдела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методические материалы и рекомендации по вопросам, отнесенным к компетенции отдела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стоящим Положением отдел обязан своевременно и качественно выполнять возложенные на него задачи и функции.</w:t>
      </w:r>
    </w:p>
    <w:p>
      <w:pPr>
        <w:pStyle w:val="ConsPlusNormal"/>
        <w:widowControl/>
        <w:numPr>
          <w:ilvl w:val="0"/>
          <w:numId w:val="10"/>
        </w:numPr>
        <w:spacing w:before="240" w:after="240"/>
        <w:ind w:left="1077" w:hanging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ы отдела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тное расписание отдела утверждается Главой муниципального образования «Тиманский сельсовет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 работает специалист: главный специалист (должность)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специалиста регламентируются  настоящим Положением и Должностной инструк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 планирует работу отдел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поступающие в отдел документы и организует их исполнение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исполнением документов и планов работы отдел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информацию и составляет отчет по контрольной деятельности отдел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исполнение или ненадлежащее исполнение возложенных на него обязанност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ремя отсутствия специалиста отдела (командировка, отпуск, больничный) его права и обязанности переходят к специалисту централизованной бухгалтерии, назначенному Главой МО «Тиманский сельсовет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ов отдела принимает на работу и увольняет Глава МО «Тиманский сельсовет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обязанности работников отдела определяются настоящим Положением и Должностными инструкциями.</w:t>
      </w:r>
    </w:p>
    <w:p>
      <w:pPr>
        <w:pStyle w:val="ConsPlusNormal"/>
        <w:widowControl/>
        <w:numPr>
          <w:ilvl w:val="0"/>
          <w:numId w:val="10"/>
        </w:numPr>
        <w:spacing w:before="240" w:after="240"/>
        <w:ind w:left="1077" w:hanging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отдела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а несут ответственность за неисполнение, несвоевременное и некачественное  выполнение возложенных на него задач и обязанностей должностными инструкциям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служебной дисциплины, нарушение Правил внутреннего трудового распорядка, правил техники безопасности и противопожарной безопасности в финансово-бюджетном отделе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зглашение сведений, составляющих государственную и иную охраняемую федеральными законами тайну, а также сведения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и отдела несут ответственность за неисполнение или ненадлежащее исполнение законов и иных нормативных правовых актов. 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а несут ответственность за совершение действий, нарушающих права и охраняемые законом интересы граждан и юридических лиц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установленных сроков исполнения заданий, поручений, приказов, распоряжений, писем относящихся к контрольной деятельности отдела.</w:t>
      </w:r>
    </w:p>
    <w:p>
      <w:pPr>
        <w:pStyle w:val="ConsPlusNormal"/>
        <w:widowControl/>
        <w:numPr>
          <w:ilvl w:val="0"/>
          <w:numId w:val="10"/>
        </w:numPr>
        <w:spacing w:before="240" w:after="240"/>
        <w:ind w:left="1077" w:hanging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ложение обязанностей на специалистов финансово-бюджетного отдела Администрации МО «Тиманский сельсовет»  не относящихся к работе по бюджетному планированию и исполнению бюджета, не допускаетс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Тиманский сельсовет»  обязана обеспечить специалистов отдела необходимыми нормативными материалами по вопросам финансового контроля и бухгалтерского учета, в т.ч. компьютерной базой данных, а также др. необходимой литературой.</w:t>
      </w:r>
    </w:p>
    <w:p>
      <w:pPr>
        <w:pStyle w:val="ConsPlusNormal"/>
        <w:widowControl/>
        <w:numPr>
          <w:ilvl w:val="0"/>
          <w:numId w:val="10"/>
        </w:numPr>
        <w:spacing w:before="240" w:after="240"/>
        <w:ind w:left="1077" w:hanging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 и дополнения Положения об отделе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действует с момента утверждения его постановлением Главы МО «Тиманский сельсовет»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в Положение вносятся Постановлением Главы МО «Тиманский сельсовет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8764B4ED310948BD5C2D53A8C282B4703CAED33F5B40F518A54769AA147E914DBD453CDF198A18B3FC05P6g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3:00Z</dcterms:created>
  <dc:creator>User</dc:creator>
  <dc:description/>
  <cp:keywords/>
  <dc:language>en-US</dc:language>
  <cp:lastModifiedBy>User</cp:lastModifiedBy>
  <dcterms:modified xsi:type="dcterms:W3CDTF">2013-01-22T07:13:00Z</dcterms:modified>
  <cp:revision>2</cp:revision>
  <dc:subject/>
  <dc:title/>
</cp:coreProperties>
</file>