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89" w:leader="none"/>
          <w:tab w:val="left" w:pos="750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Администрация  муниципального образования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«Тиманский сельсовет»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ПОСТАНОВЛЕНИЕ</w:t>
      </w:r>
    </w:p>
    <w:p>
      <w:pPr>
        <w:pStyle w:val="Style15"/>
        <w:shd w:fill="F4FBFF" w:val="clear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от 29.04.2013 № 44п</w:t>
      </w:r>
    </w:p>
    <w:p>
      <w:pPr>
        <w:pStyle w:val="Style15"/>
        <w:shd w:fill="F4FBFF" w:val="clear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  <w:t>п. Индига</w:t>
      </w:r>
    </w:p>
    <w:p>
      <w:pPr>
        <w:pStyle w:val="Normal"/>
        <w:autoSpaceDE w:val="false"/>
        <w:rPr>
          <w:rFonts w:ascii="Tahoma" w:hAnsi="Tahoma" w:cs="Tahoma"/>
          <w:color w:val="3B2D36"/>
          <w:sz w:val="26"/>
          <w:szCs w:val="26"/>
        </w:rPr>
      </w:pPr>
      <w:r>
        <w:rPr>
          <w:rFonts w:cs="Tahoma" w:ascii="Tahoma" w:hAnsi="Tahoma"/>
          <w:color w:val="3B2D3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тип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Акта обслед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Тиманский сельсовет» Ненецкого автономного округа утвержденным Постановлением Администрации  муниципального образования «Тиманский сельсовет» Ненецкого автономного округа от 29.04.2013 № 42-п, Администрация МО «Тиманский сельсовет» НАО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ую типовую форму Акта обследования муниципального жилищного фонда.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 вступает в силу после его официального опубликования (обнародования) в информационном бюллетене и размещения на официальном сайте МО «Тиманский сельсовет» НАО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spacing w:val="-13"/>
        </w:rPr>
      </w:pPr>
      <w:r>
        <w:rPr>
          <w:spacing w:val="-13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.о.главы МО «Тиманский сельсовет» НАО:                                           Л.В.Боброва</w:t>
      </w:r>
      <w:r>
        <w:rPr/>
        <w:t xml:space="preserve"> </w:t>
      </w:r>
      <w:r>
        <w:rPr>
          <w:rFonts w:cs="Monotype Corsiva" w:ascii="Monotype Corsiva" w:hAnsi="Monotype Corsiva"/>
          <w:b/>
        </w:rPr>
        <w:tab/>
        <w:tab/>
        <w:tab/>
        <w:t xml:space="preserve">   </w:t>
      </w:r>
      <w:r>
        <w:rPr/>
        <w:t xml:space="preserve">.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9.04.2013 № 44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жилищного контроля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я муниципального жилищного фонда №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"__" ___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                   (дата и время составления акт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расположение помещения, в том числе наимен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ого пункта и улицы, номера дома и квартиры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ищный инспектор,              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 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приглашенных экспертов 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(и) обследование муниципального жилого фонда и составила настоящий акт обследования  помещения 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, кадастровый номер, год ввода в эксплуатацию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обследования  присутствовали: 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  или  его уполномоченного представителя,  долж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 присутствовавших при проведении мероприятий по провер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бследования установлено следующе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состояние помещения,  санитарно-технического и иного оборудования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нем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обследование: 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С  актом  обследования   ознакомлен(а),  копию   акта   получил(а):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  или  его уполномоченного представителя,  должнос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 20__ г. 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обследования: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  или  его уполномоченного представителя,  должность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8305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89" w:leader="none"/>
          <w:tab w:val="left" w:pos="750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Администрация  муниципального образования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«Тиманский сельсовет»</w:t>
      </w:r>
    </w:p>
    <w:p>
      <w:pPr>
        <w:pStyle w:val="Style15"/>
        <w:shd w:fill="F4FBFF" w:val="clear"/>
        <w:jc w:val="center"/>
        <w:rPr/>
      </w:pPr>
      <w:r>
        <w:rPr>
          <w:rStyle w:val="StrongEmphasis"/>
        </w:rPr>
        <w:t>ПОСТАНОВЛЕНИЕ</w:t>
      </w:r>
    </w:p>
    <w:p>
      <w:pPr>
        <w:pStyle w:val="Style15"/>
        <w:shd w:fill="F4FBFF" w:val="clear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от 29.04.2013 № 45 п</w:t>
      </w:r>
    </w:p>
    <w:p>
      <w:pPr>
        <w:pStyle w:val="Style15"/>
        <w:shd w:fill="F4FBFF" w:val="clear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  <w:t>п. Инди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типовой фор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 проверки органом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контроля жил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гражд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Тиманский сельсовет» Ненецкого автономного округа утвержденным Постановлением Администрации  муниципального образования «Тиманский сельсовет» Ненецкого автономного округа от 29.04.2013 № 43-п, Администрация МО «Тиманский 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ую типовую форму Акта проверки  органом  муниципального жилищного контроля жилых помещений граждан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 вступает в силу после его официального опубликования (обнародования) в информационном бюллетене  и размещения на официальном сайте МО «Тиманский сельсовет» НАО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.о.главы МО «Тиманский сельсовет» НАО: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Л.В.Боброва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9.04.2013 № 45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жилищного контрол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"__" ___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(дата и время составления акта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и  органом  муниципального жилищного контроля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лых помещений граждан  №____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адресу/адресам: 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проведения проверки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 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вид документа с указанием реквизитов (номер, дата)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______________________________________ проверка в отношении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лановая/внеплановая,  документарная/выездная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амилия, имя, отчество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 проверки: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проверки: 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чих дней/часов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: 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 муниципального жилищного контрол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копией   распоряжения   о   проведении  проверки ознакомлен(ы)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и, инициалы, подпись, дата, врем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  или  его уполномоченного представителя,   присутствовавших при проведении мероприятий по проверк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ы    нарушения    обязательных    требований   или   требований, установленных   муниципальными  правовыми  актами  (с  указанием  положений (нормативных) правовых актов):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ы   факты   невыполнения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акту документы: 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актом  проверки  ознакомлен(а),  копию   акта   со   всеми  приложениям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: 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 гражданина или его уполномоченного представителя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 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 гражданина или  его уполномоченного представи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49:00Z</dcterms:created>
  <dc:creator>User</dc:creator>
  <dc:description/>
  <cp:keywords/>
  <dc:language>en-US</dc:language>
  <cp:lastModifiedBy>User</cp:lastModifiedBy>
  <dcterms:modified xsi:type="dcterms:W3CDTF">2013-04-30T11:57:00Z</dcterms:modified>
  <cp:revision>8</cp:revision>
  <dc:subject/>
  <dc:title/>
</cp:coreProperties>
</file>