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иманский сельсовет» Ненецкого автономного округ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right="39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24 октября  2013 года  № 72</w:t>
      </w:r>
    </w:p>
    <w:p>
      <w:pPr>
        <w:pStyle w:val="Normal"/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Индига НА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Об утверждении плана прове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х проверок органо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о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Жилищным кодексом Российской Федерации, </w:t>
      </w:r>
      <w:r>
        <w:rPr>
          <w:rFonts w:cs="Times New Roman" w:ascii="Times New Roman" w:hAnsi="Times New Roman"/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коном  Ненецкого автономного округа от 03.10.2012 № 78-ОЗ «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», Постановлением Администрации МО «Тиманский сельсовет» от 18.10.2013 № 70 «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 образования «Тиманский сельсовет» Ненецкого автономного округа» Администрация муниципального образования «Тиманский сельсовет» 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лан проведения плановых проверок органом муниципального контроля Администрации муниципального образования  «Тиманский сельсовет» Ненецкого автономного округа на 2014 год» (прилагается)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НАО                                             О.И.Давыд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18:00Z</dcterms:created>
  <dc:creator>User</dc:creator>
  <dc:description/>
  <cp:keywords/>
  <dc:language>en-US</dc:language>
  <cp:lastModifiedBy>User</cp:lastModifiedBy>
  <cp:lastPrinted>2013-10-25T15:26:00Z</cp:lastPrinted>
  <dcterms:modified xsi:type="dcterms:W3CDTF">2013-10-25T11:26:00Z</dcterms:modified>
  <cp:revision>3</cp:revision>
  <dc:subject/>
  <dc:title/>
</cp:coreProperties>
</file>