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ТИМАНСКИЙ  СЕЛЬСОВЕТ». НЕНЕЦКИЙ  АВТОНОМНЫЙ  ОКР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19 ноября   2013 г. № 9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Индига 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 прогно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Тиманский  сельсове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4 – 2016 год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ёй 174 Бюджетного кодекса Российской Федерации, статьёй 15 Положения « О бюджетном устройстве в муниципальном образовании «Тиманский  сельсовет» Ненецкого автономного округа, утверждённого Решением Совета депутатов МО «Тиманский сельсовет» от 17.07.2012 № 5,   в целях осуществления 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Утверди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ноз социально-экономического развития муниципального образования «Тиманский  сельсовет» Ненецкого автономного округа на 2014-2016 годы (приложение 1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 прогноза социально-экономического развития муниципального образования «Тиманский  сельсовет» Ненецкого автономного округа на плановый период рассчитываются исходя из показателей очередного финансового года с применением индексов потребительских цен, за исключением распределения средств по целевым программам муниципального образования «Тиманский  сельсовет» Ненецкого автономного округа и бюджетным инвестициям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 НАО                                            О.И.Давыд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1272"/>
        <w:gridCol w:w="1397"/>
        <w:gridCol w:w="1499"/>
        <w:gridCol w:w="1453"/>
        <w:gridCol w:w="1464"/>
        <w:gridCol w:w="1464"/>
      </w:tblGrid>
      <w:tr>
        <w:trPr>
          <w:trHeight w:val="795" w:hRule="atLeast"/>
        </w:trPr>
        <w:tc>
          <w:tcPr>
            <w:tcW w:w="15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  социально-экономического развития МО "Тиманский сельсовет"  на 2014 - 2016 годы</w:t>
            </w:r>
            <w:r>
              <w:rPr>
                <w:rFonts w:cs="Times New Roman" w:ascii="Times New Roman" w:hAnsi="Times New Roman"/>
              </w:rPr>
              <w:t xml:space="preserve">                              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манский сельсовет» НА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от 19.11.2013 № 98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 год (отчет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 год (оценка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год (проект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год (прогноз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 год (прогноз)</w:t>
            </w:r>
          </w:p>
        </w:tc>
      </w:tr>
      <w:tr>
        <w:trPr>
          <w:trHeight w:val="25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858,0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814,3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570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840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091,8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11,7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15,2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14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483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61,6 </w:t>
            </w:r>
          </w:p>
        </w:tc>
      </w:tr>
      <w:tr>
        <w:trPr>
          <w:trHeight w:val="31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8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8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4 </w:t>
            </w:r>
          </w:p>
        </w:tc>
      </w:tr>
      <w:tr>
        <w:trPr>
          <w:trHeight w:val="126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,8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,7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,1 </w:t>
            </w:r>
          </w:p>
        </w:tc>
      </w:tr>
      <w:tr>
        <w:trPr>
          <w:trHeight w:val="121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ходы, полученные в виде арендной платы за земельные участки, государственная собственность на которых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7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,3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3 </w:t>
            </w:r>
          </w:p>
        </w:tc>
      </w:tr>
      <w:tr>
        <w:trPr>
          <w:trHeight w:val="55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5,7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4,3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70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24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82,3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 остатков субсидий и субвенций из бюджетов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34,5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047,7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414,5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735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863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100,5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8 771,2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3 228,8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6 305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 037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1 587,5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государственные вопросы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085,3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372,3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046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915,7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829,4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3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9,8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9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,4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безопасность и правоохранительная деятельность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9,3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,6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экономика    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56,1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4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2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2,4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о-коммунальное хозяйство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671,9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850,6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921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325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50,2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0,0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,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,4 </w:t>
            </w:r>
          </w:p>
        </w:tc>
      </w:tr>
      <w:tr>
        <w:trPr>
          <w:trHeight w:val="37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, кинематография и средства массовой информации       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007,7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668,8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772,7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475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213,3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7,4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3,1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6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6,9 </w:t>
            </w:r>
          </w:p>
        </w:tc>
      </w:tr>
      <w:tr>
        <w:trPr>
          <w:trHeight w:val="300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литика        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333,2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544,6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530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86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213,3 </w:t>
            </w:r>
          </w:p>
        </w:tc>
      </w:tr>
      <w:tr>
        <w:trPr>
          <w:trHeight w:val="375" w:hRule="atLeast"/>
        </w:trPr>
        <w:tc>
          <w:tcPr>
            <w:tcW w:w="6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РАСХОДОВ            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8 261,2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3 839,2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6 572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 320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1 884,9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8:00Z</dcterms:created>
  <dc:creator>User</dc:creator>
  <dc:description/>
  <cp:keywords/>
  <dc:language>en-US</dc:language>
  <cp:lastModifiedBy>User</cp:lastModifiedBy>
  <dcterms:modified xsi:type="dcterms:W3CDTF">2013-11-20T05:48:00Z</dcterms:modified>
  <cp:revision>2</cp:revision>
  <dc:subject/>
  <dc:title/>
</cp:coreProperties>
</file>