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81635" cy="549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иманский сельсовет» Ненецкого автономного округа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right="39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1 октября  2013 года  № 71</w:t>
      </w:r>
    </w:p>
    <w:p>
      <w:pPr>
        <w:pStyle w:val="Normal"/>
        <w:spacing w:lineRule="auto" w:line="240" w:before="0" w:after="0"/>
        <w:ind w:righ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ок Индига НАО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О наделении полномочий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ию нотариальных действий»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иду отсутствия на территории муниципального образования «Тиманский  сельсовет» нотариуса,  в соответствии с Приказом  Министерства юстиции Российской Федерации от 27.12.2007 № 256 «Об утверждении инструкции о порядке совершения нотариальных действий главами местных администраций поселений и муниципальных районов, и специально уполномоченными должностными лицами местного самоуправления поселений и муниципальных районов», Уставом муниципального образования «Тиманский сельсовет» Администрация муниципального образования «Тиманский сельсовет» 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Администрации МО «Тиманский  сельсовет»  осуществлять государственные полномочия   по совершению  нотариальных действи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достоверять  завещ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достоверять  доверен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нять  меры  по охране наследственного имущества, и  в случае необходимости меры по управлению и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видетельствовать верность копий документов и выписок из ни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видетельствовать  подлинность подписи на документ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Возложить исполнение  нотариальных действ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должностных лиц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 самоуправления МО «Тиманский  сельсовет»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76"/>
        <w:gridCol w:w="2380"/>
        <w:gridCol w:w="237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 имя  отчеств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имаемая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ов Олег Иванович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 МО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ова Людмила Васильевн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ы АМ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убная Ольга Алексеевн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бщего отде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мова Ольга Васильевн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 отде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>Образец оттиска печати, используемой при совершении  нотариальных действий:</w:t>
      </w:r>
    </w:p>
    <w:tbl>
      <w:tblPr>
        <w:tblW w:w="306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trHeight w:val="27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Признать утратившим силу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остановление  Администрации  муниципального образования " Тиманский сельсовет" Ненецкого автономного округа  № 26-п  от 10.11.2009 года "О наделении государственных полномочий по совершению нотариальных действий"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Тиманский 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Тиманский  сельсовет» НАО                                             О.И.Давыд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32:00Z</dcterms:created>
  <dc:creator>User</dc:creator>
  <dc:description/>
  <cp:keywords/>
  <dc:language>en-US</dc:language>
  <cp:lastModifiedBy>User</cp:lastModifiedBy>
  <dcterms:modified xsi:type="dcterms:W3CDTF">2013-10-25T09:32:00Z</dcterms:modified>
  <cp:revision>2</cp:revision>
  <dc:subject/>
  <dc:title/>
</cp:coreProperties>
</file>