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03.12.2013 № 106 п</w:t>
      </w:r>
    </w:p>
    <w:p>
      <w:pPr>
        <w:pStyle w:val="Style14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разработк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тверждения и реализации муницип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 МО «Тиман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Положения «О бюджетном процессе в муниципальном образовании «Тиманский  сельсовет» НАО, утвержденное Решением Совета МО «Тиманский  сельсовет» от 17.07.2012 № 5 Администрация МО «Тиманский  сельсовет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й Порядок разработки, утверждения и реализации муниципальных целевых программ муниципального образования «Тиманский  сельсовет» (прилагается 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Руководителям структурных подразделений (отделов) администрации муниципального образования «Тиманский  сельсовет» в процессе разработки и реализации муниципальных целевых программ  руководствоваться утверждённым пунктом 1 настоящего постановления Порядком разработки, утверждения и реализации муниципальных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О.И.Давы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13 №  10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разработки, утверждения и реализации муниципальных целевых 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Тиманский  сельсовет» 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Настоящий Порядок разработки, утверждения и реализации муниципальных целевых программ утвержден в соответствии со статьёй 179.3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Муниципальная целевая программа, финансируемая за счёт средств бюджета муниципального образования «Тиманский сельсовет» (далее – целевая  программа) представляет комплекс взаимосвязанных мероприятий, направленных на решение конкретной тактической задачи в рамках вопросов местного значения, стоящей перед главным распорядителем средств местного бюджета, описываемой измеряемыми количественными показателями. Целевая программа является самостоятельным документом, отдельные её положения и параметры включаются в доклад о результатах и основных направлениях деятельности муниципального образования «Тиманский  сельсовет (далее – МО «Тиманский  сельсовет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.Целевая программа разрабатывается на один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Целевая программа составляется по форме № 1 прилагаемой к настоящему порядку, которая включае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именование целевой программы, которое должно отражать наименование определённого вопроса местного значения, на решение которого направлены мероприятия данной программы целев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заказчика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раздел 1: цели и задачи программ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аздел 2: сроки реализации программы (период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раздел 3: перечень мероприятий программы, ожидаемые конечные результаты реализации программы и необходимый объем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 составляется по форме таблицы, в которой указывается перечень мероприятий программы, сроки и ожидаемые конечные результаты реализации каждого мероприятия, измеряемые количественными показателями, а также  необходимый объем финансирования каждого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роприятия целевой программы должны соответствовать её наименованию и целям, и должны быть сформулированы таким образом,  который позволит отождествить их с конкретным действием (событием, объектом), результат реализации которого может быть измерен соответствующими коли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мероприятий должен отражать определённый разумный период времени его реализации в пределах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указывается в тысячах рублей с точностью до одного десятичного зна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: обоснования и расчеты финансирования. Указанные расчеты необходимого объема финансирования составляются по каждому мероприятию программы, а также обоснования и пояснения к этим расче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расчеты должны содержать состав планируемых расходов по  проведению мероприятий. В случае если расчет (калькуляция) занимает значительный объем информации или представлен отдельным документом (локальная смета работ и т.д.) он может быть оформлен в виде приложения к программе с указанием в тексте раздела программы ссылки на номер соответствующего при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Принятие решений о разработке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Депутаты, органы местного самоуправления МО «Тиманский  сельсовет», юридические лица и индивидуальные предприниматели без образования юридического лица, осуществляющие деятельность на территории МО «Тиманский  сельсовет», граждане, проживающие на территории и  МО «Тиманский  сельсовет», могут выступать инициаторами постановки проблем (задач) для решения программным мет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Главными критериями отбора проблем (задач) для их программной разработ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оответствие проблемы (задачи) полномочиям органов  местного самоуправления МО «Тиманский  сельсовет» и приоритетным направлениям социально-экономического развития МО «Тиманский  сельсов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начимость проблемы (задачи), очередность поступивших обращ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вышение эффективности решения вопросов местного значения МО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3.Решение о разработке целевой программы принимается главой муниципального образования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Разработка и утверждение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1.Руководители структурных подразделений (далее разработчики программы) самостоятельно разрабатывают проект целевой программы и представляют его в рабочую групп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2.Рабочая группа в течение 3 рабочих дней рассматривает представленный проект целевой программы, оценивая при эт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оритетный характер проблемы (задач), предлагаемой для  программ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обоснованность и комплексность мероприятий, сроки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социально-экономическую эффективность и ожидаемые конечные результаты программных 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3.Глава муниципального образования «Тиманский  сельсовет» по результатам рассмотрения проекта целевой программы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одобрить проект целевой программы и направить его на согласование главе муниципального образования «Тиманский  сельсов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направить  проект целевой программы а доработку разработчик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отклонить проект целев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Муниципальная целевая программа, согласованная с главой муниципального образования «Тиманский  сельсовет» утверждается муниципальным правовым актом, принимаемым администрацией после утверждения местного бюджет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5.Утвержденная целевая программа имеет самостоятельный код бюджетной классификации и отражается в решении Совета депутатов МО «Тиманский  сельсовет» о местном бюджете МО «Тиманский  сельсовет» на очередной финансовый год отдельной строкой в ведомственной классификации расходов, а также в бюджетной росписи МО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6.Уточнение параметров целевых программ осуществляется в порядке, аналогичном утверждению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7.Инициаторами прекращения реализации целевых программ могут выступать органы местного самоуправления  МО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Реализация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1.Целевые программы реализуются  соответствующими структурными подразделениями администрации МО «Тиманский  сельсовет» (далее -структурные подразде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2.Структурное подразделение несет ответственность за решение задач целевой программы и за обеспечение утвержденных значений количественн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3.Структурное  подразделение, осуществляющие реализацию целевой программы (программ), ежегодно до 15 февраля года, следующего за отчетным финансовым годом, составляют отчет, в котором отражаются качественные и количественные результаты выполнения целевых программ, анализ достигнутых результатов, по форме № 2 прилагаемой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ализации целевых программ направляется заместителю главы муниципального образования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4.Контроль за ходом реализации целевых программ осуществляет заместитель главы муниципального образования «Тиманский 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5.Заместитель главы МО «Тиманский  сельсовет» ежегодно, не позднее 01 марта года, следующего за отчетным, предоставляет главе МО «Тиманский  сельсовет» сводный отчет с пояснительной запиской, отражающей эффективность и результативность выполнения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Финансирование расходов на реализацию целевых программ  осуществляется в порядке, установленном для исполнения местного бюджета МО «Тиманский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rPr>
          <w:rStyle w:val="FontStyle11"/>
          <w:rFonts w:eastAsia="Calibri"/>
        </w:rPr>
      </w:pPr>
      <w:r>
        <w:rPr/>
      </w:r>
    </w:p>
    <w:p>
      <w:pPr>
        <w:pStyle w:val="Style21"/>
        <w:widowControl/>
        <w:spacing w:lineRule="exact" w:line="317" w:before="67" w:after="0"/>
        <w:ind w:left="5678" w:hanging="0"/>
        <w:jc w:val="right"/>
        <w:rPr/>
      </w:pPr>
      <w:r>
        <w:rPr>
          <w:rStyle w:val="FontStyle11"/>
        </w:rPr>
        <w:t>Форма N 1</w:t>
      </w:r>
    </w:p>
    <w:p>
      <w:pPr>
        <w:pStyle w:val="Style21"/>
        <w:widowControl/>
        <w:spacing w:lineRule="exact" w:line="317"/>
        <w:ind w:left="5669" w:hanging="0"/>
        <w:jc w:val="right"/>
        <w:rPr/>
      </w:pPr>
      <w:r>
        <w:rPr>
          <w:rStyle w:val="FontStyle11"/>
        </w:rPr>
        <w:t>к Порядку разработки, утверждения и реализации муниципальных        целевых программ</w:t>
      </w:r>
    </w:p>
    <w:p>
      <w:pPr>
        <w:pStyle w:val="Style31"/>
        <w:widowControl/>
        <w:spacing w:lineRule="exact" w:line="240"/>
        <w:ind w:left="672" w:firstLine="109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672" w:firstLine="109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8" w:after="0"/>
        <w:ind w:left="672" w:firstLine="1090"/>
        <w:jc w:val="both"/>
        <w:rPr/>
      </w:pPr>
      <w:r>
        <w:rPr>
          <w:rStyle w:val="FontStyle11"/>
        </w:rPr>
        <w:t xml:space="preserve">МУНИЦИПАЛЬНАЯ ЦЕЛЕВАЯ ПРОГРАММА </w:t>
      </w:r>
    </w:p>
    <w:p>
      <w:pPr>
        <w:pStyle w:val="Style31"/>
        <w:widowControl/>
        <w:spacing w:before="158" w:after="0"/>
        <w:ind w:left="672" w:hanging="0"/>
        <w:jc w:val="both"/>
        <w:rPr/>
      </w:pPr>
      <w:r>
        <w:rPr>
          <w:rStyle w:val="FontStyle11"/>
        </w:rPr>
        <w:t>мероприятий, направленных на решение вопроса местного значения по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exact" w:line="240"/>
        <w:ind w:left="142" w:hanging="0"/>
        <w:jc w:val="both"/>
        <w:rPr/>
      </w:pPr>
      <w:r>
        <w:rPr>
          <w:sz w:val="26"/>
          <w:szCs w:val="26"/>
        </w:rPr>
        <w:t>__________________________________________________________________________________________</w:t>
      </w:r>
    </w:p>
    <w:p>
      <w:pPr>
        <w:pStyle w:val="Style41"/>
        <w:widowControl/>
        <w:spacing w:before="91" w:after="0"/>
        <w:ind w:left="1123" w:hanging="0"/>
        <w:jc w:val="both"/>
        <w:rPr/>
      </w:pPr>
      <w:r>
        <w:rPr>
          <w:rStyle w:val="FontStyle11"/>
        </w:rPr>
        <w:t>(наименование программы, отражающее наименование вопроса</w:t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1"/>
        </w:rPr>
        <w:t>местного значения)</w:t>
      </w:r>
    </w:p>
    <w:p>
      <w:pPr>
        <w:pStyle w:val="Style16"/>
        <w:widowControl/>
        <w:spacing w:lineRule="exact" w:line="240"/>
        <w:rPr>
          <w:rStyle w:val="FontStyle11"/>
          <w:sz w:val="26"/>
          <w:szCs w:val="26"/>
        </w:rPr>
      </w:pPr>
      <w:r>
        <w:rPr/>
      </w:r>
    </w:p>
    <w:p>
      <w:pPr>
        <w:pStyle w:val="Style16"/>
        <w:widowControl/>
        <w:tabs>
          <w:tab w:val="clear" w:pos="708"/>
          <w:tab w:val="left" w:pos="9259" w:leader="underscore"/>
        </w:tabs>
        <w:spacing w:lineRule="exact" w:line="322" w:before="91" w:after="0"/>
        <w:rPr/>
      </w:pPr>
      <w:r>
        <w:rPr>
          <w:rStyle w:val="FontStyle11"/>
        </w:rPr>
        <w:t>Заказчик:</w:t>
        <w:tab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74" w:leader="none"/>
          <w:tab w:val="left" w:pos="9144" w:leader="underscore"/>
        </w:tabs>
        <w:spacing w:lineRule="exact" w:line="322"/>
        <w:rPr/>
      </w:pPr>
      <w:r>
        <w:rPr>
          <w:rStyle w:val="FontStyle11"/>
        </w:rPr>
        <w:t>Цели и задачи программы:</w:t>
        <w:tab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74" w:leader="none"/>
          <w:tab w:val="left" w:pos="9331" w:leader="underscore"/>
        </w:tabs>
        <w:spacing w:lineRule="exact" w:line="322"/>
        <w:rPr/>
      </w:pPr>
      <w:r>
        <w:rPr>
          <w:rStyle w:val="FontStyle11"/>
        </w:rPr>
        <w:t>Сроки реализации программы (период):</w:t>
        <w:tab/>
      </w:r>
    </w:p>
    <w:p>
      <w:pPr>
        <w:pStyle w:val="Style71"/>
        <w:widowControl/>
        <w:tabs>
          <w:tab w:val="clear" w:pos="708"/>
          <w:tab w:val="left" w:pos="403" w:leader="none"/>
        </w:tabs>
        <w:spacing w:lineRule="exact" w:line="322"/>
        <w:rPr/>
      </w:pPr>
      <w:r>
        <w:rPr>
          <w:rStyle w:val="FontStyle12"/>
          <w:sz w:val="26"/>
          <w:szCs w:val="26"/>
        </w:rPr>
        <w:t>3.</w:t>
        <w:tab/>
      </w:r>
      <w:r>
        <w:rPr>
          <w:rStyle w:val="FontStyle11"/>
        </w:rPr>
        <w:t>Перечень мероприятий программы, ожидаемые конечные результаты</w:t>
        <w:br/>
        <w:t>реализации и необходимый объем финансирования:</w:t>
      </w:r>
    </w:p>
    <w:p>
      <w:pPr>
        <w:pStyle w:val="Normal"/>
        <w:spacing w:lineRule="exact" w:line="1" w:before="0" w:after="312"/>
        <w:jc w:val="both"/>
        <w:rPr>
          <w:rStyle w:val="FontStyle11"/>
          <w:sz w:val="26"/>
          <w:szCs w:val="26"/>
        </w:rPr>
      </w:pPr>
      <w:r>
        <w:rPr/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650"/>
        <w:gridCol w:w="1315"/>
        <w:gridCol w:w="1325"/>
        <w:gridCol w:w="1570"/>
        <w:gridCol w:w="1925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pacing w:val="30"/>
                <w:lang w:val="en-US" w:eastAsia="en-US"/>
              </w:rPr>
              <w:t>Nn/n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Наименовани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Ожидаемые конечны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Срок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Необходимый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749" w:hanging="0"/>
              <w:rPr/>
            </w:pPr>
            <w:r>
              <w:rPr>
                <w:rStyle w:val="FontStyle12"/>
              </w:rPr>
              <w:t>результаты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исполнен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653" w:hanging="0"/>
              <w:rPr/>
            </w:pPr>
            <w:r>
              <w:rPr>
                <w:rStyle w:val="FontStyle12"/>
              </w:rPr>
              <w:t>объем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Единиц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Кол-во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финансирования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измерения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46" w:hanging="0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Итого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tabs>
          <w:tab w:val="clear" w:pos="708"/>
          <w:tab w:val="left" w:pos="8678" w:leader="underscore"/>
        </w:tabs>
        <w:spacing w:before="62" w:after="0"/>
        <w:jc w:val="left"/>
        <w:rPr/>
      </w:pPr>
      <w:r>
        <w:rPr>
          <w:rStyle w:val="FontStyle11"/>
        </w:rPr>
        <w:t>4. Обоснования и расчеты объемов</w:t>
      </w:r>
      <w:r>
        <w:rPr>
          <w:rStyle w:val="FontStyle11"/>
          <w:rFonts w:eastAsia="Calibri"/>
        </w:rPr>
        <w:t xml:space="preserve">  </w:t>
      </w:r>
      <w:r>
        <w:rPr>
          <w:rStyle w:val="FontStyle11"/>
        </w:rPr>
        <w:t>финансирования:</w:t>
        <w:tab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jc w:val="right"/>
        <w:rPr>
          <w:rStyle w:val="FontStyle16"/>
        </w:rPr>
      </w:pPr>
      <w:r>
        <w:rPr/>
      </w:r>
    </w:p>
    <w:p>
      <w:pPr>
        <w:pStyle w:val="Style31"/>
        <w:widowControl/>
        <w:spacing w:lineRule="exact" w:line="317" w:before="67" w:after="0"/>
        <w:ind w:left="5693" w:firstLine="1090"/>
        <w:jc w:val="right"/>
        <w:rPr/>
      </w:pPr>
      <w:r>
        <w:rPr>
          <w:rStyle w:val="FontStyle16"/>
        </w:rPr>
        <w:t>Форма N 2</w:t>
      </w:r>
    </w:p>
    <w:p>
      <w:pPr>
        <w:pStyle w:val="Style31"/>
        <w:widowControl/>
        <w:spacing w:lineRule="exact" w:line="317"/>
        <w:ind w:left="5688" w:firstLine="1090"/>
        <w:jc w:val="right"/>
        <w:rPr/>
      </w:pPr>
      <w:r>
        <w:rPr>
          <w:rStyle w:val="FontStyle16"/>
        </w:rPr>
        <w:t>к Порядку разработки, утверждения и реализации муниципальных        целевых программ</w:t>
      </w:r>
    </w:p>
    <w:p>
      <w:pPr>
        <w:pStyle w:val="Style41"/>
        <w:widowControl/>
        <w:spacing w:lineRule="exact" w:line="240"/>
        <w:ind w:left="4253" w:hanging="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2" w:before="72" w:after="0"/>
        <w:ind w:left="4253" w:hanging="0"/>
        <w:jc w:val="both"/>
        <w:rPr/>
      </w:pPr>
      <w:r>
        <w:rPr>
          <w:rStyle w:val="FontStyle16"/>
        </w:rPr>
        <w:t>ОТЧЕТ</w:t>
      </w:r>
    </w:p>
    <w:p>
      <w:pPr>
        <w:pStyle w:val="Style81"/>
        <w:widowControl/>
        <w:tabs>
          <w:tab w:val="clear" w:pos="708"/>
          <w:tab w:val="left" w:pos="8861" w:leader="underscore"/>
        </w:tabs>
        <w:spacing w:lineRule="exact" w:line="322"/>
        <w:ind w:left="538" w:hanging="0"/>
        <w:jc w:val="both"/>
        <w:rPr/>
      </w:pPr>
      <w:r>
        <w:rPr>
          <w:rStyle w:val="FontStyle16"/>
        </w:rPr>
        <w:t>о ходе реализации муниципальной целевой программы МО «</w:t>
        <w:tab/>
      </w:r>
    </w:p>
    <w:p>
      <w:pPr>
        <w:pStyle w:val="Style61"/>
        <w:widowControl/>
        <w:spacing w:lineRule="exact" w:line="322"/>
        <w:ind w:left="4051" w:hanging="0"/>
        <w:jc w:val="both"/>
        <w:rPr/>
      </w:pPr>
      <w:r>
        <w:rPr>
          <w:rStyle w:val="FontStyle16"/>
        </w:rPr>
        <w:t>сельсовет»</w:t>
      </w:r>
    </w:p>
    <w:p>
      <w:pPr>
        <w:pStyle w:val="Style71"/>
        <w:widowControl/>
        <w:spacing w:lineRule="exact" w:line="240"/>
        <w:rPr/>
      </w:pPr>
      <w:r>
        <w:rPr>
          <w:sz w:val="26"/>
          <w:szCs w:val="26"/>
        </w:rPr>
        <w:t>__________________________________________________________________________________________</w:t>
      </w:r>
    </w:p>
    <w:p>
      <w:pPr>
        <w:pStyle w:val="Style71"/>
        <w:widowControl/>
        <w:spacing w:before="96" w:after="0"/>
        <w:ind w:left="1536" w:hanging="0"/>
        <w:rPr/>
      </w:pPr>
      <w:r>
        <w:rPr>
          <w:rStyle w:val="FontStyle16"/>
        </w:rPr>
        <w:t>(наименование муниципальной целевой программы)</w:t>
      </w:r>
    </w:p>
    <w:p>
      <w:pPr>
        <w:pStyle w:val="Style81"/>
        <w:widowControl/>
        <w:spacing w:lineRule="exact" w:line="240"/>
        <w:ind w:left="552" w:hanging="0"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2122" w:leader="underscore"/>
        </w:tabs>
        <w:spacing w:before="106" w:after="0"/>
        <w:ind w:left="552" w:hanging="0"/>
        <w:jc w:val="both"/>
        <w:rPr/>
      </w:pPr>
      <w:r>
        <w:rPr>
          <w:rStyle w:val="FontStyle16"/>
        </w:rPr>
        <w:t>за</w:t>
        <w:tab/>
        <w:t>год</w:t>
      </w:r>
    </w:p>
    <w:p>
      <w:pPr>
        <w:pStyle w:val="Normal"/>
        <w:spacing w:lineRule="exact" w:line="1" w:before="0" w:after="322"/>
        <w:rPr>
          <w:rStyle w:val="FontStyle16"/>
          <w:sz w:val="2"/>
          <w:szCs w:val="2"/>
        </w:rPr>
      </w:pPr>
      <w:r>
        <w:rPr/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6"/>
        <w:gridCol w:w="854"/>
        <w:gridCol w:w="710"/>
        <w:gridCol w:w="706"/>
        <w:gridCol w:w="845"/>
        <w:gridCol w:w="1282"/>
        <w:gridCol w:w="998"/>
        <w:gridCol w:w="1123"/>
        <w:gridCol w:w="1291"/>
      </w:tblGrid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14"/>
              </w:rPr>
              <w:t>N п/п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"/>
              <w:rPr/>
            </w:pPr>
            <w:r>
              <w:rPr>
                <w:rStyle w:val="FontStyle14"/>
              </w:rPr>
              <w:t>Наименование мероприятия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Сроки испол</w:t>
              <w:softHyphen/>
              <w:t>нен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Фактические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результаты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реализац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14"/>
              </w:rPr>
              <w:t>Объем           бюджетных           расходов, тыс. руб.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Примечание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Ед. изм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Кол-во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Планир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уемый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объем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финанс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ирован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ия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43"/>
              <w:rPr/>
            </w:pPr>
            <w:r>
              <w:rPr>
                <w:rStyle w:val="FontStyle14"/>
              </w:rPr>
              <w:t>Фактический      объем принятых     расходных обязательств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26"/>
              <w:rPr/>
            </w:pPr>
            <w:r>
              <w:rPr>
                <w:rStyle w:val="FontStyle15"/>
              </w:rPr>
              <w:t>%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исполнени я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гр.</w:t>
            </w:r>
          </w:p>
          <w:p>
            <w:pPr>
              <w:pStyle w:val="Style91"/>
              <w:widowControl/>
              <w:ind w:firstLine="14"/>
              <w:rPr/>
            </w:pPr>
            <w:r>
              <w:rPr>
                <w:rStyle w:val="FontStyle14"/>
              </w:rPr>
              <w:t>10/ гр. 8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widowControl/>
              <w:ind w:firstLine="14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26"/>
              <w:ind w:left="10" w:hanging="10"/>
              <w:rPr/>
            </w:pPr>
            <w:r>
              <w:rPr>
                <w:rStyle w:val="FontStyle14"/>
              </w:rPr>
              <w:t>Заключено договоров (муниципаль ных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4"/>
              </w:rPr>
              <w:t>контрактов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4" w:hanging="24"/>
              <w:rPr/>
            </w:pPr>
            <w:r>
              <w:rPr>
                <w:rStyle w:val="FontStyle14"/>
              </w:rPr>
              <w:t>Принято работ, услуг по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4"/>
              </w:rPr>
              <w:t>актам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 xml:space="preserve">5 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jc w:val="both"/>
        <w:rPr/>
      </w:pPr>
      <w:r>
        <w:rPr>
          <w:rStyle w:val="FontStyle16"/>
        </w:rPr>
        <w:t>(В случае неисполнения показателей программы указываются причины, негативно влияющие на реализацию целевой программы в графе 10)</w:t>
      </w:r>
    </w:p>
    <w:p>
      <w:pPr>
        <w:pStyle w:val="Style51"/>
        <w:widowControl/>
        <w:spacing w:lineRule="exact" w:line="24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8674" w:leader="underscore"/>
        </w:tabs>
        <w:spacing w:before="72" w:after="0"/>
        <w:jc w:val="both"/>
        <w:rPr/>
      </w:pPr>
      <w:r>
        <w:rPr>
          <w:rStyle w:val="FontStyle16"/>
        </w:rPr>
        <w:t>Подпись ответственного исполнителя программы</w:t>
        <w:tab/>
      </w:r>
    </w:p>
    <w:p>
      <w:pPr>
        <w:pStyle w:val="Style21"/>
        <w:widowControl/>
        <w:tabs>
          <w:tab w:val="clear" w:pos="708"/>
          <w:tab w:val="left" w:pos="6658" w:leader="underscore"/>
        </w:tabs>
        <w:spacing w:before="5" w:after="0"/>
        <w:jc w:val="both"/>
        <w:rPr/>
      </w:pPr>
      <w:r>
        <w:rPr>
          <w:rStyle w:val="FontStyle16"/>
        </w:rPr>
        <w:t>(расшифровка подписи)</w:t>
        <w:br/>
        <w:t>Дата предоставления отчета</w:t>
        <w:tab/>
      </w:r>
    </w:p>
    <w:p>
      <w:pPr>
        <w:pStyle w:val="Heading2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модельного нормативного правового акта «Об утверждении порядка разработки, утверждения и реализации муниципальных целевых программ муниципального образования «Тиманский  сельсовет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правотворческой инициативы: прокурор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проекта модельного нормативного правового акта прокуратура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едлагаемого проекта модельного правового акта «Об утверждении порядка разработки, утверждения и реализации муниципальных целевых программ муниципального образования «Тиманский  сельсовет» обусловлено необходимостью обеспечения единообразного порядка разработки, утверждения и реализации муниципальных целевых программ на территории муниципальных образований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4 статьи 1 Федерального закона от 17.01.1992 № 2202-1 «О прокуратуре Российской Федерации» прокуратура  Российской Федерации принимает участие в право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9 указанного Федерального закона прокурор при установлении в ходе осуществления своих полномочий необходимости совершенствования действующих нормативных 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о дополнении, об отмене ли о принятии законов и иных 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й проект модельного нормативного правового акта устраняет правовой пробел  деятельности администрации муниципального образования «Тиманский сельсовет» и устанавливает единые требования к порядку разработки, утверждения и реализации муниципальных целевых программ администрациями муниципальных образований НА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ормативных правовых актов, а также признания утратившими силу и внесения изменений в действующие нормативные правовые акты не требуется. Принятие проекта нормативного правового акта не потребует дополнительных материальных и  иных затрат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109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8:00Z</dcterms:created>
  <dc:creator>User</dc:creator>
  <dc:description/>
  <cp:keywords/>
  <dc:language>en-US</dc:language>
  <cp:lastModifiedBy>User</cp:lastModifiedBy>
  <dcterms:modified xsi:type="dcterms:W3CDTF">2013-12-03T08:59:00Z</dcterms:modified>
  <cp:revision>2</cp:revision>
  <dc:subject/>
  <dc:title/>
</cp:coreProperties>
</file>