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4860" w:leader="none"/>
        </w:tabs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4860" w:leader="none"/>
        </w:tabs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16 февраля 2018 года № 5 од  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. Индига, Ненецкий автономный округ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рганизации дежурства  в период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</w:rPr>
        <w:t xml:space="preserve">празднования Дня защитника Отечества, 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ого женского дня, а также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нь выборов Президента РФ и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утствующие выходные дн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своевременного реагирования в случаях угрозы возникновения или возникновения чрезвычайных ситуаций в периоды празднования Дня защитника Отечества 23 февраля, Международного женского дня 8 Марта 2017 года, день выборов Президента Российской Федерации и сопутствующим им выходные дн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рганизовать дежурство муниципальных служащих в праздничные и выходные дни с 23 февраля 2018 года  по 25 февраля 2018 года, 08 марта 2018 года  по 11 марта 2018 года, 17 марта 2018 года по 18 марта 2018 года согласно графику дежурства (Приложение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ветственным дежурным обеспечить сбор и предоставление информации обо всех фактах возникновения или угрозы  возникновения  чрезвычайных ситуаций, нарушениях в системах жизнеобеспечения населения, любых аварийных ситуаций на объектах ЖКХ и жилом фонде по телефонам оперативных дежурных Администрации муниципального района «Заполярный район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Тиманский  сельсовет»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 О.И. Давы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02.2018 № 5 од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ДЕЖУРСТВ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х дежурных Администрации МО «Тиманский сельсовет» НАО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23.02.2018 по 25.02.2018; с  08.03.2018 по 11.03.2018; с 17.03.2018 по 18.03.2018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686"/>
        <w:gridCol w:w="3714"/>
        <w:gridCol w:w="191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ответственного дежурно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телеф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.00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жина Галина Вячеславо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157567627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.00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латова Лариса Артемьев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16748465</w:t>
            </w:r>
          </w:p>
        </w:tc>
      </w:tr>
      <w:tr>
        <w:trPr>
          <w:trHeight w:val="5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.00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ыдов Олег Иван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9115690352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.00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ыдов Олег Иван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9115690352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.00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ыдов Олег Иван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9115690352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.00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ыдов Олег Иван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9115690352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.00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ыдов Олег Иван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9115690352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.00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ыгина Маргарита Владимиро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116502411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.00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умова Ольга Васильев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выдов Олег Иван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91159834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156903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2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50:00Z</dcterms:created>
  <dc:creator>Buhgalter</dc:creator>
  <dc:description/>
  <dc:language>en-US</dc:language>
  <cp:lastModifiedBy>Глава</cp:lastModifiedBy>
  <dcterms:modified xsi:type="dcterms:W3CDTF">2018-02-16T13:50:00Z</dcterms:modified>
  <cp:revision>2</cp:revision>
  <dc:subject/>
  <dc:title/>
</cp:coreProperties>
</file>