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05.11. 2019 г.  № 104п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осуществления муниципаль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жилищного контроля на территор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Жилищным кодексом Российской Федерации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 xml:space="preserve">Внести  прилагаемые изменения в Порядок 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6"/>
          <w:szCs w:val="24"/>
        </w:rPr>
        <w:t xml:space="preserve">униципального образования «Тиманский сельсовет» Ненецкого автономного округа, утвержденный постановлением Администраци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м</w:t>
      </w:r>
      <w:r>
        <w:rPr>
          <w:rFonts w:cs="Times New Roman" w:ascii="Times New Roman" w:hAnsi="Times New Roman"/>
          <w:sz w:val="26"/>
          <w:szCs w:val="24"/>
        </w:rPr>
        <w:t>униципального образования «Тиманский сельсовет» Ненецкого автономного округа от 29.04.2013 № 43п.</w:t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6"/>
          <w:szCs w:val="24"/>
        </w:rPr>
      </w:pPr>
      <w:r>
        <w:rPr>
          <w:rFonts w:cs="Times New Roman" w:ascii="Times New Roman" w:hAnsi="Times New Roman"/>
          <w:spacing w:val="-13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Arial"/>
          <w:spacing w:val="-9"/>
          <w:sz w:val="26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   В.Е. Глухов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05.11.2019 № 104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Порядок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осуществления муниципального жилищного контроля на территории </w:t>
      </w:r>
      <w:r>
        <w:rPr>
          <w:rFonts w:cs="Times New Roman" w:ascii="Times New Roman" w:hAnsi="Times New Roman"/>
          <w:b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ab/>
        <w:t>1. В пункте 3.2.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1. под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«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ью 2 статьи 91.18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атьей 16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и 1 статьи 164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ab/>
        <w:t xml:space="preserve">1.2. </w:t>
      </w:r>
      <w:r>
        <w:rPr>
          <w:rFonts w:cs="Times New Roman" w:ascii="Times New Roman" w:hAnsi="Times New Roman"/>
          <w:sz w:val="26"/>
          <w:szCs w:val="24"/>
        </w:rPr>
        <w:t>под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6"/>
          <w:szCs w:val="24"/>
        </w:rPr>
        <w:t>В пункте 3.3.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. под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принятыми в соответствии с ними муниципальными правовыми актами, организации и проведения мероприятий по профилактике нарушений указанных требований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color w:val="000000"/>
          <w:sz w:val="26"/>
          <w:szCs w:val="24"/>
        </w:rPr>
        <w:t>под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ab/>
        <w:t>3. В части 4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.1. пункт 4.4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2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) окончания проведения последней плановой проверки юридического лица, индивидуального предпринима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4) установления или изменения нормативов потребления коммунальных ресурсов (коммунальных услуг)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.2. пункт 4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«4.5. Основаниями для проведения внеплановой проверки наряду с основаниями, указанными в пункте 4.4. части 4 настоящего Порядка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коммунальных услуг собственникам и пользователям помещений в многоквартирных домах и жилых домах,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и 1 статьи 164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требований к порядку осуществления перевода жилого помещения в нежилое помещение в многоквартирном доме, к порядку осуществления перепланировки и (или) переустройства помещений в многоквартирном доме, о фактах нарушения управляющей организацией обязательств, предусмотренных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ью 2 статьи 162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Жилищно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о фактах нарушения органами местного самоуправления, ресурсоснабжающими организациями, лицами, осуществляющими деятельность по управлению многоквартирными домами, гражданами требований к порядку размещения информации в системе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5863306245428E81B7DC8573759AC28FC4A4AC9A7814C47130C7F3EBAC869CCB31908E2DA96C0DKBa9P" TargetMode="External"/><Relationship Id="rId4" Type="http://schemas.openxmlformats.org/officeDocument/2006/relationships/hyperlink" Target="consultantplus://offline/ref=3F5863306245428E81B7DC8573759AC28FC4A4AC9A7814C47130C7F3EBAC869CCB31908E2DA8660CKBa9P" TargetMode="External"/><Relationship Id="rId5" Type="http://schemas.openxmlformats.org/officeDocument/2006/relationships/hyperlink" Target="consultantplus://offline/ref=3F5863306245428E81B7DC8573759AC28FC4A4AC9A7814C47130C7F3EBAC869CCB31908B29KAaCP" TargetMode="External"/><Relationship Id="rId6" Type="http://schemas.openxmlformats.org/officeDocument/2006/relationships/hyperlink" Target="consultantplus://offline/ref=69699E7C1673E3958D2F2E862BDAC6A82F4A4EFD0E0334C3380DAFD3C954677BDB5D169F294FF1AEfDs4P" TargetMode="External"/><Relationship Id="rId7" Type="http://schemas.openxmlformats.org/officeDocument/2006/relationships/hyperlink" Target="consultantplus://offline/ref=69699E7C1673E3958D2F2E862BDAC6A82F4A4EFD0E0334C3380DAFD3C954677BDB5D169A2Bf4sC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5:20:00Z</dcterms:created>
  <dc:creator>Ирина</dc:creator>
  <dc:description/>
  <cp:keywords/>
  <dc:language>en-US</dc:language>
  <cp:lastModifiedBy>Тиман</cp:lastModifiedBy>
  <cp:lastPrinted>2019-11-05T10:03:00Z</cp:lastPrinted>
  <dcterms:modified xsi:type="dcterms:W3CDTF">2019-11-05T07:03:00Z</dcterms:modified>
  <cp:revision>23</cp:revision>
  <dc:subject/>
  <dc:title/>
</cp:coreProperties>
</file>