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2604" w:hRule="atLeast"/>
        </w:trPr>
        <w:tc>
          <w:tcPr>
            <w:tcW w:w="10092" w:type="dxa"/>
            <w:tcBorders/>
          </w:tcPr>
          <w:p>
            <w:pPr>
              <w:pStyle w:val="Heading2"/>
              <w:ind w:left="0" w:first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6565" cy="61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 ОБРАЗОВАНИЯ                                «ТИМАНСКИЙ СЕЛЬСОВЕТ» НЕНЕЦКИЙ  АВТОНОМНЫЙ  ОКРУ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от 11.12.2019 № 114-п</w:t>
      </w:r>
    </w:p>
    <w:p>
      <w:pPr>
        <w:pStyle w:val="Normal"/>
        <w:rPr/>
      </w:pPr>
      <w:r>
        <w:rPr/>
        <w:t>П.Индига НА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б утверждении среднесрочного финансовог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а муниципального образования «Тиманский сельсовет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енецкого автономного округа на  2020 год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 на плановый период 2021-2022 год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174 Бюджетного кодекса Российской Федерации, статьёй 3.4 Положения « О бюджетном устройстве в муниципальном образовании «Тиманский  сельсовет» Ненецкого автономного округа и в целях осуществления среднесрочного бюджетного планирования Администрация МО «Тиманский  сельсовет» НАО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параметры среднесрочного финансового плана на 2020 год и на плановый период 2021-2022 годов, приложение 1 прилагаетс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/>
      </w:pPr>
      <w:r>
        <w:rPr>
          <w:sz w:val="26"/>
        </w:rPr>
        <w:t>Глава МО «Тиманский  сельсовет» НАО                                                 В.Е.Глух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1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Утверждено Постановлением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Администрац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«Тиманский сельсовет» НАО</w:t>
      </w:r>
    </w:p>
    <w:p>
      <w:pPr>
        <w:pStyle w:val="Normal"/>
        <w:jc w:val="right"/>
        <w:rPr>
          <w:sz w:val="26"/>
          <w:szCs w:val="20"/>
        </w:rPr>
      </w:pPr>
      <w:r>
        <w:rPr>
          <w:sz w:val="26"/>
        </w:rPr>
        <w:t>от 11.12.2019 № 114-п</w:t>
      </w:r>
    </w:p>
    <w:p>
      <w:pPr>
        <w:pStyle w:val="Normal"/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реднесрочный финансового плана муниципального образова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Тиманский  сельсовет» Ненецкого автономного округа по доходам и расходам на 2020 год и на плановый период 2021-2022 годов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1</w:t>
      </w:r>
      <w:r>
        <w:rPr>
          <w:sz w:val="26"/>
        </w:rPr>
        <w:t>.</w:t>
      </w:r>
      <w:r>
        <w:rPr>
          <w:b/>
          <w:sz w:val="26"/>
        </w:rPr>
        <w:t>Основные параметры бюджета муниципального образования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«Тиманский  сельсовет» Ненецкого автономного округ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(Тыс.руб)</w:t>
      </w:r>
    </w:p>
    <w:tbl>
      <w:tblPr>
        <w:tblW w:w="97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620"/>
        <w:gridCol w:w="1980"/>
        <w:gridCol w:w="1800"/>
        <w:gridCol w:w="1523"/>
      </w:tblGrid>
      <w:tr>
        <w:trPr>
          <w:trHeight w:val="360" w:hRule="atLeast"/>
          <w:cantSplit w:val="true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кущий финансовый год (план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чередной финансовый год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овый период</w:t>
            </w:r>
          </w:p>
        </w:tc>
      </w:tr>
      <w:tr>
        <w:trPr>
          <w:trHeight w:val="465" w:hRule="atLeast"/>
          <w:cantSplit w:val="true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ходы без межбюджетных трансфе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259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36,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949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376,1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ходы с межбюджетными трансфер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8956,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48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224,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604,4</w:t>
            </w:r>
          </w:p>
        </w:tc>
      </w:tr>
      <w:tr>
        <w:trPr>
          <w:trHeight w:val="55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ход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3568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6918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6665,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фицит(-)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официт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109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1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169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1060,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точники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ниципальный долг МО «Тиманский  сельсовет» НАО (на конец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</w:rPr>
      </w:pPr>
      <w:r>
        <w:rPr>
          <w:b/>
          <w:sz w:val="26"/>
          <w:szCs w:val="28"/>
        </w:rPr>
        <w:t>Распределение</w:t>
      </w:r>
    </w:p>
    <w:p>
      <w:pPr>
        <w:pStyle w:val="Normal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на 2020 год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right"/>
        <w:rPr>
          <w:sz w:val="26"/>
          <w:szCs w:val="20"/>
        </w:rPr>
      </w:pPr>
      <w:r>
        <w:rPr>
          <w:sz w:val="26"/>
        </w:rPr>
        <w:t>(тыс.руб).</w:t>
      </w:r>
    </w:p>
    <w:tbl>
      <w:tblPr>
        <w:tblW w:w="1069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0"/>
        <w:gridCol w:w="675"/>
        <w:gridCol w:w="795"/>
        <w:gridCol w:w="1531"/>
        <w:gridCol w:w="990"/>
        <w:gridCol w:w="1281"/>
        <w:gridCol w:w="996"/>
        <w:gridCol w:w="1022"/>
      </w:tblGrid>
      <w:tr>
        <w:trPr>
          <w:trHeight w:val="270" w:hRule="atLeast"/>
          <w:cantSplit w:val="true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именовани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Глав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раздел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одраздел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Целевая стать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ид расходов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Очередной финансовый го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0"/>
              </w:rPr>
              <w:t>Плановый период</w:t>
            </w:r>
          </w:p>
        </w:tc>
      </w:tr>
      <w:tr>
        <w:trPr>
          <w:trHeight w:val="270" w:hRule="atLeast"/>
          <w:cantSplit w:val="true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0"/>
              </w:rPr>
              <w:t>2 год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лава админист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1.0.00.9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61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719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2828,6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2.1.00.9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84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1.6.00.89400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3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80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2"/>
              </w:rPr>
              <w:t>1019,6</w:t>
            </w:r>
          </w:p>
        </w:tc>
      </w:tr>
      <w:tr>
        <w:trPr>
          <w:trHeight w:val="59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Администрация посе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3.0.00.910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008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408,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10824,8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Администрация поселения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3.0.00.9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88,9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2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961,5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Администрация поселения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3.0.00.910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,0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5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8.0.00.99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48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83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483,4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1.6.00.89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2"/>
              </w:rPr>
              <w:t>278,2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зервные фонды местных администрац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0.0.00.900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2"/>
              </w:rPr>
              <w:t>20,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 </w:t>
            </w:r>
            <w:r>
              <w:rPr>
                <w:sz w:val="26"/>
                <w:szCs w:val="22"/>
              </w:rPr>
              <w:t>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5.0.00.911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5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55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8.0.00.91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320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1.6.00.89400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2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6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97,7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8.0.00.910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,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2"/>
              </w:rPr>
              <w:t>4,6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Иные межбюджетные трансферты в рамках подпрограммы 2 «Развитие транспортной инфраструктуры муниципального района «Заполярный район»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2.2.00.89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3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3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249,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5.0.00.51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153,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3.0.00.89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7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171,7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МП "Безопасность жизнедеятельности населения муниципального образования "Тиманский сельсовет" НАО на 2020 год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1.0.00.92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5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57,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3.0.00.89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2"/>
              </w:rPr>
              <w:t>10,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ные межбюджетные трансферты в рамках подпрограммы 2 "Развитие транспортной инфраструктуры муниципального  района "Заполярный район"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2.2.00.892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58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68,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79,1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 района "Заполярный район"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2.2.00.89220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56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06,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2"/>
              </w:rPr>
              <w:t>1358,9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Муниципальный дорожный фон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8.0.00.931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801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801,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2"/>
              </w:rPr>
              <w:t>0,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Мероприятия в рамках Муниципальной программы «Поддержка малого и среднего предпринимательства в муниципальном образовании «Тиманский сельсовет» Ненецкого автономного округа» на 2020 го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0.0.00.930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2"/>
              </w:rPr>
              <w:t>5,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2.5.00.89250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893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289,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2"/>
              </w:rPr>
              <w:t>10701,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2"/>
              </w:rPr>
            </w:pPr>
            <w:r>
              <w:rPr>
                <w:sz w:val="26"/>
                <w:szCs w:val="22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32.6.00.89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28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237,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2.5.00.89250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03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1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3314,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2"/>
              </w:rPr>
            </w:pPr>
            <w:r>
              <w:rPr>
                <w:sz w:val="26"/>
                <w:szCs w:val="22"/>
              </w:rPr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  <w:t>98.0.00.89610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4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53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263,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1.6.00.89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1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10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2"/>
              </w:rPr>
              <w:t>2010,4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МП "Старшее поколение на 2020 год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1.0.00.95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2"/>
              </w:rPr>
              <w:t>40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8.0.00.79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2"/>
              </w:rPr>
              <w:t>30,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офинансирование расходных 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2"/>
              </w:rPr>
              <w:t>98.0.00.</w:t>
            </w:r>
            <w:r>
              <w:rPr>
                <w:sz w:val="26"/>
                <w:szCs w:val="22"/>
                <w:lang w:val="en-US"/>
              </w:rPr>
              <w:t>S95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  <w:lang w:val="en-US"/>
              </w:rPr>
            </w:pPr>
            <w:r>
              <w:rPr>
                <w:sz w:val="26"/>
                <w:szCs w:val="22"/>
                <w:lang w:val="en-US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  <w:lang w:val="en-US"/>
              </w:rPr>
              <w:t>0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2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ИТОГО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35686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36918,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  <w:szCs w:val="22"/>
              </w:rPr>
              <w:t>36665,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outline w:val="false"/>
        <w:dstrike w:val="false"/>
        <w:strike w:val="false"/>
        <w:sz w:val="24"/>
        <w:i w:val="false"/>
        <w:shadow w:val="false"/>
        <w:em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2850" w:leader="none"/>
        <w:tab w:val="center" w:pos="4677" w:leader="none"/>
      </w:tabs>
      <w:jc w:val="center"/>
      <w:outlineLvl w:val="3"/>
    </w:pPr>
    <w:rPr>
      <w:b/>
    </w:rPr>
  </w:style>
  <w:style w:type="character" w:styleId="WW8Num3z0">
    <w:name w:val="WW8Num3z0"/>
    <w:qFormat/>
    <w:rPr>
      <w:i w:val="false"/>
      <w:strike w:val="false"/>
      <w:dstrike w:val="false"/>
      <w:outline w:val="false"/>
      <w:shadow w:val="false"/>
      <w:sz w:val="24"/>
      <w:em w:val="none"/>
    </w:rPr>
  </w:style>
  <w:style w:type="character" w:styleId="WW8Num4z0">
    <w:name w:val="WW8Num4z0"/>
    <w:qFormat/>
    <w:rPr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  <w:lang w:eastAsia="zh-CN"/>
    </w:rPr>
  </w:style>
  <w:style w:type="character" w:styleId="Style12">
    <w:name w:val="Нижний колонтитул Знак"/>
    <w:basedOn w:val="Style10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/>
    <w:rPr>
      <w:b/>
      <w:bCs/>
      <w:sz w:val="40"/>
      <w:szCs w:val="28"/>
    </w:rPr>
  </w:style>
  <w:style w:type="paragraph" w:styleId="31">
    <w:name w:val="Основной текст 31"/>
    <w:basedOn w:val="Normal"/>
    <w:qFormat/>
    <w:pPr/>
    <w:rPr>
      <w:b/>
      <w:bCs/>
      <w:sz w:val="32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Пользователь</dc:creator>
  <dc:description/>
  <cp:keywords/>
  <dc:language>en-US</dc:language>
  <cp:lastModifiedBy>Тиман</cp:lastModifiedBy>
  <cp:lastPrinted>2019-12-11T10:28:00Z</cp:lastPrinted>
  <dcterms:modified xsi:type="dcterms:W3CDTF">2019-12-11T07:32:00Z</dcterms:modified>
  <cp:revision>3</cp:revision>
  <dc:subject/>
  <dc:title>НЕНЕЦКИЙ  АВТОНОМНЫЙ  ОКРУГ</dc:title>
</cp:coreProperties>
</file>