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9849" w:leader="none"/>
        </w:tabs>
        <w:spacing w:before="0" w:after="0"/>
        <w:rPr>
          <w:color w:val="000000"/>
          <w:szCs w:val="24"/>
        </w:rPr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849" w:leader="none"/>
        </w:tabs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849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8421" w:leader="none"/>
          <w:tab w:val="left" w:pos="9849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«ТИМАНСКИЙ СЕЛЬСОВЕТ» НЕНЕЦКОГО АВТОНОМНОГО ОКРУГА</w:t>
      </w:r>
    </w:p>
    <w:p>
      <w:pPr>
        <w:pStyle w:val="Normal"/>
        <w:tabs>
          <w:tab w:val="clear" w:pos="708"/>
          <w:tab w:val="left" w:pos="9849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849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9849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4"/>
        <w:tabs>
          <w:tab w:val="clear" w:pos="708"/>
          <w:tab w:val="left" w:pos="9849" w:leader="none"/>
        </w:tabs>
        <w:rPr/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 xml:space="preserve">от 01.11.2019  № 103 п   </w:t>
      </w:r>
    </w:p>
    <w:p>
      <w:pPr>
        <w:pStyle w:val="ConsPlusTitle"/>
        <w:widowControl/>
        <w:tabs>
          <w:tab w:val="clear" w:pos="708"/>
          <w:tab w:val="left" w:pos="2520" w:leader="none"/>
          <w:tab w:val="left" w:pos="9849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. Индига, НАО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О внесении изменений в Реестр муниципальных услуг 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муниципального образования «Тиманский сельсовет» 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ConsPlusNormal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В соответствии с </w:t>
      </w:r>
      <w:hyperlink w:anchor="P37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Поряд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>ком формирования и ведения реестра муниципальных услуг муниципального образования «Тиманский сельсовет» Ненецкого автономного округа, утвержденного Постановлением Администрации муниципального образования «Тиманский сельсовет» Ненецкого автономного округа от 26.04.2018 № 40п, Администрация МО «Тиманский сельсовет» НАО постановляет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1. Внести прилагаемые  изменения в Реестр муниципальных услуг муниципального образования «Тиманский сельсовет» Ненецкого автономного округа, утвержденный постановлением Администрации муниципального образования «Тиманский сельсовет» Ненецкого автономного округа от 26.04.2018 № 41п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/>
          <w:sz w:val="26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МО «</w:t>
      </w:r>
      <w:r>
        <w:rPr>
          <w:rFonts w:cs="Times New Roman" w:ascii="Times New Roman" w:hAnsi="Times New Roman"/>
          <w:color w:val="000000"/>
          <w:sz w:val="26"/>
          <w:szCs w:val="24"/>
        </w:rPr>
        <w:t>Тиманский</w:t>
      </w:r>
      <w:r>
        <w:rPr>
          <w:rFonts w:cs="Times New Roman" w:ascii="Times New Roman" w:hAnsi="Times New Roman"/>
          <w:sz w:val="26"/>
          <w:szCs w:val="24"/>
        </w:rPr>
        <w:t xml:space="preserve"> сельсовет» НАО                                                      В.Е. Глух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rPr>
          <w:sz w:val="26"/>
        </w:rPr>
      </w:pPr>
      <w:r>
        <w:rPr>
          <w:sz w:val="26"/>
        </w:rPr>
      </w:r>
    </w:p>
    <w:p>
      <w:pPr>
        <w:pStyle w:val="ConsPlusNormal"/>
        <w:rPr>
          <w:sz w:val="26"/>
        </w:rPr>
      </w:pPr>
      <w:r>
        <w:rPr>
          <w:sz w:val="26"/>
        </w:rPr>
      </w:r>
    </w:p>
    <w:p>
      <w:pPr>
        <w:pStyle w:val="ConsPlusNormal"/>
        <w:rPr>
          <w:sz w:val="26"/>
        </w:rPr>
      </w:pPr>
      <w:r>
        <w:rPr>
          <w:sz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Style14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Приложение </w:t>
      </w:r>
    </w:p>
    <w:p>
      <w:pPr>
        <w:pStyle w:val="Style14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 постановлению Администрации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sz w:val="26"/>
          <w:szCs w:val="24"/>
        </w:rPr>
        <w:t>МО «</w:t>
      </w:r>
      <w:r>
        <w:rPr>
          <w:rFonts w:cs="Times New Roman" w:ascii="Times New Roman" w:hAnsi="Times New Roman"/>
          <w:color w:val="000000"/>
          <w:sz w:val="26"/>
          <w:szCs w:val="24"/>
        </w:rPr>
        <w:t>Тиманский</w:t>
      </w:r>
      <w:r>
        <w:rPr>
          <w:rFonts w:cs="Times New Roman" w:ascii="Times New Roman" w:hAnsi="Times New Roman"/>
          <w:sz w:val="26"/>
          <w:szCs w:val="24"/>
        </w:rPr>
        <w:t xml:space="preserve"> сельсовет» НАО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sz w:val="26"/>
          <w:szCs w:val="24"/>
        </w:rPr>
        <w:t>от 01.11. 2019  № 103п</w:t>
      </w:r>
    </w:p>
    <w:p>
      <w:pPr>
        <w:pStyle w:val="Style14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Изменения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в Реестр муниципальных услуг муниципального образования «Тиманский сельсовет» Ненецкого автономного округ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color w:val="000000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  <w:lang w:eastAsia="ru-RU"/>
        </w:rPr>
      </w:pPr>
      <w:r>
        <w:rPr>
          <w:rFonts w:cs="Times New Roman" w:ascii="Times New Roman" w:hAnsi="Times New Roman"/>
          <w:b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1. Исключить графы 5, 12,1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 xml:space="preserve">2. Дополнить графами  17 и 18  следующего содержания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tbl>
      <w:tblPr>
        <w:tblW w:w="11058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553"/>
        <w:gridCol w:w="3685"/>
        <w:gridCol w:w="2126"/>
        <w:gridCol w:w="2127"/>
      </w:tblGrid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17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Признание садового дома жилым домом и жилого дома садовым дом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Административный регламент предоставления муниципальной услуги </w:t>
            </w: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«Признание садового дома жилым домом и жилого дома садовым домом», утвержденный постановлением Администрации МО «</w:t>
            </w: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>Тиманский</w:t>
            </w: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 xml:space="preserve"> сельсовет» НАО от 23.04.2019 № 28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щий отде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18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  <w:t>Согласование переустройства и перепланировки помещ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  <w:t>в многоквартирном до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Административный регламент предоставления муниципальной услуги </w:t>
            </w: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Cs/>
                <w:sz w:val="26"/>
                <w:szCs w:val="24"/>
                <w:lang w:eastAsia="ru-RU"/>
              </w:rPr>
              <w:t>Согласование переустройства и перепланировки помещ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4"/>
                <w:lang w:eastAsia="ru-RU"/>
              </w:rPr>
              <w:t>в многоквартирном доме</w:t>
            </w: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», утвержденный постановлением Администрации МО «</w:t>
            </w: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>Тиманский</w:t>
            </w: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 xml:space="preserve"> сельсовет» НАО от 16.05.2019 № 41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щий отде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</w:tbl>
    <w:p>
      <w:pPr>
        <w:pStyle w:val="Heading2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en-US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lang w:val="en-US" w:eastAsia="zh-CN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3:25:00Z</dcterms:created>
  <dc:creator>Пользователь</dc:creator>
  <dc:description/>
  <cp:keywords/>
  <dc:language>en-US</dc:language>
  <cp:lastModifiedBy>Тиман</cp:lastModifiedBy>
  <cp:lastPrinted>2019-11-01T15:16:00Z</cp:lastPrinted>
  <dcterms:modified xsi:type="dcterms:W3CDTF">2019-11-01T12:26:00Z</dcterms:modified>
  <cp:revision>17</cp:revision>
  <dc:subject/>
  <dc:title/>
</cp:coreProperties>
</file>