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Style14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9.04.2019 г.  №  27 п   </w:t>
      </w:r>
    </w:p>
    <w:p>
      <w:pPr>
        <w:pStyle w:val="ConsPlusTitle"/>
        <w:widowControl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  </w:t>
      </w:r>
      <w:r>
        <w:rPr>
          <w:b w:val="false"/>
          <w:kern w:val="2"/>
        </w:rPr>
        <w:t>п. Индига, НА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Об утвержден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состава координационного Совета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по </w:t>
      </w:r>
      <w:r>
        <w:rPr>
          <w:rFonts w:cs="Times New Roman" w:ascii="Times New Roman" w:hAnsi="Times New Roman"/>
          <w:b/>
          <w:sz w:val="26"/>
          <w:szCs w:val="24"/>
        </w:rPr>
        <w:t>развитию малого и среднего предпринимательства при Администрации муниципального образования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7785</wp:posOffset>
                </wp:positionH>
                <wp:positionV relativeFrom="paragraph">
                  <wp:posOffset>266700</wp:posOffset>
                </wp:positionV>
                <wp:extent cx="333375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0.95pt;mso-wrap-distance-left:9.05pt;mso-wrap-distance-right:9.05pt;mso-wrap-distance-top:0pt;mso-wrap-distance-bottom:0pt;margin-top:21pt;mso-position-vertical-relative:text;margin-left:-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ствуясь Положением о координационном Совете по развитию малого и среднего предпринимательства при Администрации муниципального образования «Тиманский  сельсовет» Ненецкого автономного округа утвержденным Постановлением Администрации  муниципального образования «Тиманский сельсовет» Ненецкого автономного округа от 15.06.2015 № 34-п, Решением Совета депутатов от 19.04.2019 № 13 «О представлении кандидатур для включения в состав координационного  Совета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развитию малого и среднего предпринимательства при Администрации муниципального образования «Тиманский  сельсовет» Ненецкого автономного округа 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состав координационного Совета по развитию малого и среднего предпринимательства при Администрации муниципального образования «Тиманский  сельсовет» Ненецкого автономного округа: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: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ухов Вадим Евгеньевич - глава МО «Тиманский  сельсовет» НАО 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меститель председателя: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жина Галина Вячеславовна – ведущий специалист Администрации МО «Тиманский сельсовет» НАО 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кретарь: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Безумова Ольга Васильевна – главный специалист Администрации МО «Тиманский сельсовет» НАО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Члены: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заренко Людмила Борисовна – депутат Совета депутатов МО «Тиманский сельсовет» НАО, председатель Индигского потребительского общества;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Выучейский Григорий Николаевич депутат Совета депутатов МО «Тиманский сельсовет» НАО;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Филатова Лариса Артемьевна – главный бухгалтер Администрации МО «Тиманский сельсовет» НАО. </w:t>
      </w:r>
    </w:p>
    <w:p>
      <w:pPr>
        <w:pStyle w:val="Normal"/>
        <w:spacing w:before="0" w:after="12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М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Тиманский сельсовет» </w:t>
      </w:r>
      <w:r>
        <w:rPr>
          <w:rFonts w:cs="Times New Roman" w:ascii="Times New Roman" w:hAnsi="Times New Roman"/>
          <w:color w:val="000000"/>
          <w:sz w:val="26"/>
          <w:szCs w:val="26"/>
        </w:rPr>
        <w:t>НАО                                                            В.Е. Глух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6"/>
          <w:szCs w:val="26"/>
        </w:rPr>
      </w:pPr>
      <w:r>
        <w:rPr>
          <w:rFonts w:cs="Calibri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left="510" w:hanging="0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3:00Z</dcterms:created>
  <dc:creator>Buhgalter</dc:creator>
  <dc:description/>
  <cp:keywords/>
  <dc:language>en-US</dc:language>
  <cp:lastModifiedBy>Тиман</cp:lastModifiedBy>
  <cp:lastPrinted>2019-04-19T16:58:00Z</cp:lastPrinted>
  <dcterms:modified xsi:type="dcterms:W3CDTF">2019-04-19T14:00:00Z</dcterms:modified>
  <cp:revision>4</cp:revision>
  <dc:subject/>
  <dc:title/>
</cp:coreProperties>
</file>