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_03.10.2019   № 94п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П. Индига,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</w:rPr>
          <w:t>Кодекс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а профессиональной этики и служебного поведения работников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«Тима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В соответствии с подпунктом 4 пункта 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статьи 13.3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Федерального закона от 25.12.2008 N 273-ФЗ "О противодействии коррупции"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профессиональной этики и служебного поведения работников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. Безумовой Ольге Васильевне – главному специалисту отдела по обеспечению деятельности Администрации МО «Тиманский  сельсовет» НАО</w:t>
      </w:r>
      <w:r>
        <w:rPr>
          <w:rFonts w:cs="Times New Roman" w:ascii="Times New Roman" w:hAnsi="Times New Roman"/>
          <w:i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ознакомить работников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под роспись с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ом 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Администрации муниципального образования «Тиманский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В.Е. Глухов</w:t>
      </w:r>
    </w:p>
    <w:p>
      <w:pPr>
        <w:pStyle w:val="Style14"/>
        <w:ind w:firstLine="567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sz w:val="26"/>
          <w:szCs w:val="24"/>
        </w:rPr>
        <w:t xml:space="preserve">сельсовет» НАО  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03.10.2019  № 94п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дек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профессиональной этики и служебного поведения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1.1. Кодекс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</w:rPr>
        <w:t xml:space="preserve"> (далее - Кодекс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от 25.12.2008 N 273-ФЗ "О противодействии коррупции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1.2. Кодекс представляет собой свод общих принципов профессиональной этики и основных правил служебного поведения, которыми рекомендуется руководствоваться работникам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</w:rPr>
        <w:t xml:space="preserve"> (далее – Администрация муниципального образования) независимо от занимаемой ими долж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.3. Работникам, принятым на работу в Администрацию муниципального образования, рекомендуется ознакомиться с положениями Кодекса для соблюдения его этических норм и требований в процессе своей трудово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.4. Целью Кодекса является установление этических норм и правил служебного поведения работников Администрации муниципального образования для достойного выполнения ими профессиональной деятельности, содействие укреплению авторитета, доверия граждан к Администрации муниципального образования, а также обеспечение единых норм поведения работников Администрац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.5. Кодекс призван повысить эффективность выполнения работниками Администрации муниципального образования и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.6. Знание и соблюдение работниками Администрации муниципального образования положений Кодекса является одним из приоритетных критериев оценки качества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2. Основные принципы и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Cs/>
          <w:sz w:val="2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1. Основные принципы служебного поведения работников Администрации муниципального образования являются основой поведения граждан Российской Федерации в связи с осуществлением ими профессиональны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2. Работники Администрации муниципального образования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работника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не оказывать предпочтения каким-либо профессиональным или социальным группам и учреждениям, противодействовать и не подчиняться не отвечающему интересам граждан влиянию отдельных должностных лиц и административному давлению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осуществлять свою деятельность в пределах полномочий Администрации муниципального образования, установленных законодательством Российской Федерации, законами Ненецкого автономного округа,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bCs/>
          <w:sz w:val="26"/>
          <w:szCs w:val="24"/>
        </w:rPr>
        <w:t>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работниками Администрации муниципального образования  должностных обязанност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роявлять терпимость и уважение к обычаям и традициям граждан различных национальностей и народностей России, учитывать их культурные особенности, вероисповедание, способствовать сохранению самобыт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соблюдать конфиденциальность информации о работниках Администрации муниципального образования, касающейся условий жизнедеятельности, личных качеств и проблем, принимать меры для обеспечения нераспространения полученных сведений доверитель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воздерживаться от поведения, которое могло бы вызвать сомнение в добросовестном исполнении работником Администрации муниципального образования должностных обязанностей, а также избегать конфликтных ситуаций, способных нанести ущерб ее репутации или авторитету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воздерживаться от публичных высказываний, суждений и оценок в отношении деятельности Администрации муниципального образования, главы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</w:rPr>
        <w:t xml:space="preserve"> сельсовет» Ненецкого автономного округа, если это не входит в должностные обязанности работни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не использовать служебное положение для оказания влияния на деятельность Администрации муниципального образования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соблюдать установленные в Администрации муниципального образования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 воздерживаться от высказывания негативных оценочных суждений относительно деятельности других органов местного самоуправлен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</w:rPr>
        <w:t xml:space="preserve">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нести личную ответственность за результаты свое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3. Работникам Администрации муниципального образования, наделенным организационно-распорядительными полномочиями по отношению к другим работникам, следует принимать меры к тому, чтобы подчиненные им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4. Работники Администрации муниципального образования, наделенные организационно-распорядительными полномочия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ринимать меры по предупреждению корруп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5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6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не допускать случаев совместной деятельности в Администрации муниципального образования лиц, состоящих между собой в близком родстве или свойстве (родители, супруги, братья, сестры, сыновья, дочери, а также братья, сестры, родители и дети супругов), если их деятельность связана с непосредственной подчиненностью или подконтрольностью одного из них друг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3.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1. В служебном поведении работникам Администрации муниципального образования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2. В служебном поведении работникам Администрации муниципального образования следует воздерживаться о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 Работники Администрации муниципального образова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4. Работникам Администрации муниципального образования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5. Внешний вид работника Администрации муниципального образовани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муниципального образова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4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4.1. Нарушение работником Администрации муниципального образования  положений настоящего Кодекса подлежит рассмотрению в Администрации муниципального образования и при подтверждении факта нарушения - моральному осуждению, а в случаях, предусмотренных федеральными законами, нарушение положений Кодекса влечет применение к работнику Администрации муниципального образования  юридической ответствен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4.2. Соблюдение работниками Администрации муниципального образования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F66B503C99B959E6DAF3C39EBF8CFF6FB0694E2AA14EE5616F8033A68A262CAC5A55CCI8T4G" TargetMode="External"/><Relationship Id="rId4" Type="http://schemas.openxmlformats.org/officeDocument/2006/relationships/hyperlink" Target="consultantplus://offline/ref=16F66B503C99B959E6DAF3C39EBF8CFF6FB0694E2AA14EE5616F8033A68A262CAC5A55CCI8T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37:00Z</dcterms:created>
  <dc:creator>Пользователь</dc:creator>
  <dc:description/>
  <cp:keywords/>
  <dc:language>en-US</dc:language>
  <cp:lastModifiedBy>Тиман</cp:lastModifiedBy>
  <cp:lastPrinted>2019-10-03T11:06:00Z</cp:lastPrinted>
  <dcterms:modified xsi:type="dcterms:W3CDTF">2019-10-03T08:07:00Z</dcterms:modified>
  <cp:revision>23</cp:revision>
  <dc:subject/>
  <dc:title/>
</cp:coreProperties>
</file>