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kern w:val="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3.08.2019  № 76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исполнении местного бюджета за второй квартал 2019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"/>
        <w:jc w:val="both"/>
        <w:rPr>
          <w:sz w:val="26"/>
        </w:rPr>
      </w:pPr>
      <w:r>
        <w:rPr>
          <w:sz w:val="26"/>
        </w:rPr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е решением Совета депутатов МО «Тиманский сельсовет» НАО от 20.03.2014 г. № 4, Администрация муниципального образования « Тиманский сельсовет » 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Утвердить отчет об исполнении местного бюджета за первый квартал 2019 года по доходам в сумме 15134,4 тыс.руб., по расходам в сумме </w:t>
      </w:r>
      <w:r>
        <w:rPr>
          <w:sz w:val="26"/>
          <w:szCs w:val="26"/>
          <w:shd w:fill="FFFFFF" w:val="clear"/>
        </w:rPr>
        <w:t>15738,4</w:t>
      </w:r>
      <w:r>
        <w:rPr>
          <w:sz w:val="26"/>
        </w:rPr>
        <w:t xml:space="preserve"> тыс.руб. с превышением  расходов над доходами (дефицитом) в сумме 604,0 тыс.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твердить исполнение местного бюджета за второй квартал 2019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</w:rPr>
        <w:t>По доходам местного бюджета по кодам классификации доходов бюджета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По источникам финансирования дефицита местного бюджета по кодам классификации источников финансирования дефицитов бюджетов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По расходам местного бюджета по ведомственной структуре расходов бюджета согласно приложению 3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По расходам местного бюджета по разделам и подразделам классификации расходов бюджета согласно приложению 4 к настоящему постановлению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rPr>
          <w:sz w:val="26"/>
        </w:rPr>
      </w:pPr>
      <w:r>
        <w:rPr>
          <w:sz w:val="26"/>
        </w:rPr>
        <w:t>И.о. главы Администрации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МО «Тиманский сельсовет» НАО                                                        Г.В. Кожин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140"/>
        <w:jc w:val="center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sz w:val="24"/>
        <w:szCs w:val="24"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19-08-23T11:51:00Z</cp:lastPrinted>
  <dcterms:modified xsi:type="dcterms:W3CDTF">2019-08-23T08:52:00Z</dcterms:modified>
  <cp:revision>4</cp:revision>
  <dc:subject/>
  <dc:title>СОВЕТ ДЕПУТАТОВ </dc:title>
</cp:coreProperties>
</file>