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78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57200" cy="61912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9" t="-58" r="-79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2565400</wp:posOffset>
                            </wp:positionH>
                            <wp:positionV relativeFrom="paragraph">
                              <wp:posOffset>-5549265</wp:posOffset>
                            </wp:positionV>
                            <wp:extent cx="3168015" cy="828675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68015" cy="8286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11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</w:r>
                </w:p>
                <w:p>
                  <w:pPr>
                    <w:pStyle w:val="11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АДМИНИСТРАЦИЯ МУНЦИПАЛЬНОГО ОБРАЗОВАНИЯ</w:t>
                  </w:r>
                </w:p>
                <w:p>
                  <w:pPr>
                    <w:pStyle w:val="11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«ТИМАНСКИЙ СЕЛЬСОВЕТ» НЕНЕЦКОГО АВТОНОМНОГО ОКРУГА</w:t>
                  </w:r>
                </w:p>
                <w:p>
                  <w:pPr>
                    <w:pStyle w:val="11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ПОСТАНОВЛЕ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6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  <w:u w:val="single"/>
                    </w:rPr>
                    <w:t>от __23.04. 2019  № 28п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4"/>
                    </w:rPr>
                    <w:t>п. Индига, НА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 xml:space="preserve">Об утверждении Административного регламент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6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  <w:lang w:eastAsia="ru-RU"/>
                    </w:rPr>
                    <w:t>«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Признание садового дома жилым домом и жилого дома садовым домом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-108" w:firstLine="64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Администрация МО «Тима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. Утвердить прилагаемый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ризнание садового дома жилым домом и жилого дома садовым домо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.о.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МО  «Тиманский  сельсовет» НАО                                                               Г.В. Кож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33:00Z</dcterms:created>
  <dc:creator>Пользователь</dc:creator>
  <dc:description/>
  <cp:keywords/>
  <dc:language>en-US</dc:language>
  <cp:lastModifiedBy>HP</cp:lastModifiedBy>
  <cp:lastPrinted>2019-04-25T09:50:00Z</cp:lastPrinted>
  <dcterms:modified xsi:type="dcterms:W3CDTF">2019-04-25T09:33:00Z</dcterms:modified>
  <cp:revision>62</cp:revision>
  <dc:subject/>
  <dc:title/>
</cp:coreProperties>
</file>