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60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муниципального 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февраля 2019 года  № 8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тесте прокурора  Ненецкого автономного округ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5.02.2019 № 07-15/2-2019 на отдельные нормы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Администрации   муниципального образования «Тиманский сельсовет» Ненецкого автономного округа  от 16.01.2019 № 5п__ «О реализации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, Администрация МО «</w:t>
      </w:r>
      <w:r>
        <w:rPr>
          <w:rFonts w:cs="Times New Roman" w:ascii="Times New Roman" w:hAnsi="Times New Roman"/>
          <w:color w:val="442E19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атура Ненецкого автономного округ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.о. главы Администрации</w:t>
        <w:tab/>
        <w:t>Г.В.Кожи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                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22:00Z</dcterms:created>
  <dc:creator>Ирина</dc:creator>
  <dc:description/>
  <cp:keywords/>
  <dc:language>en-US</dc:language>
  <cp:lastModifiedBy>Buhgalter</cp:lastModifiedBy>
  <cp:lastPrinted>2019-02-21T14:15:00Z</cp:lastPrinted>
  <dcterms:modified xsi:type="dcterms:W3CDTF">2019-02-21T11:16:00Z</dcterms:modified>
  <cp:revision>7</cp:revision>
  <dc:subject/>
  <dc:title/>
</cp:coreProperties>
</file>