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1"/>
          <w:numId w:val="2"/>
        </w:numPr>
        <w:spacing w:before="0" w:after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2"/>
        <w:numPr>
          <w:ilvl w:val="1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456565" cy="622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ЦИПАЛЬНОГО ОБРАЗОВА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4"/>
          <w:szCs w:val="24"/>
        </w:rPr>
        <w:t>«ТИМАНСКИЙ СЕЛЬСОВЕТ» НЕНЕЦКОГО АВТОНОМНОГО ОКРУГ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от 26.06.2019 г. № 65 п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Индига, НАО</w:t>
      </w:r>
    </w:p>
    <w:p>
      <w:pPr>
        <w:pStyle w:val="Style51"/>
        <w:widowControl/>
        <w:spacing w:lineRule="auto" w:line="240"/>
        <w:rPr/>
      </w:pPr>
      <w:r>
        <w:rPr/>
      </w:r>
    </w:p>
    <w:p>
      <w:pPr>
        <w:pStyle w:val="Style51"/>
        <w:widowControl/>
        <w:spacing w:lineRule="auto" w:line="240"/>
        <w:jc w:val="center"/>
        <w:rPr/>
      </w:pPr>
      <w:r>
        <w:rPr>
          <w:rStyle w:val="FontStyle13"/>
          <w:b/>
          <w:kern w:val="2"/>
          <w:sz w:val="26"/>
          <w:szCs w:val="22"/>
        </w:rPr>
        <w:t>О внесении изменений</w:t>
      </w:r>
    </w:p>
    <w:p>
      <w:pPr>
        <w:pStyle w:val="Style51"/>
        <w:widowControl/>
        <w:spacing w:lineRule="auto" w:line="240"/>
        <w:jc w:val="center"/>
        <w:rPr>
          <w:b/>
          <w:b/>
          <w:kern w:val="2"/>
          <w:sz w:val="26"/>
        </w:rPr>
      </w:pPr>
      <w:r>
        <w:rPr>
          <w:rStyle w:val="FontStyle13"/>
          <w:rFonts w:eastAsia="Times New Roman"/>
          <w:b/>
          <w:kern w:val="2"/>
          <w:sz w:val="26"/>
          <w:szCs w:val="22"/>
        </w:rPr>
        <w:t xml:space="preserve"> </w:t>
      </w:r>
      <w:r>
        <w:rPr>
          <w:rStyle w:val="FontStyle13"/>
          <w:b/>
          <w:kern w:val="2"/>
          <w:sz w:val="26"/>
          <w:szCs w:val="22"/>
        </w:rPr>
        <w:t>в Порядок применения целевых статей расходов бюджета муниципального образования «Тиманский сельсовет» НАО</w:t>
      </w:r>
    </w:p>
    <w:p>
      <w:pPr>
        <w:pStyle w:val="Normal"/>
        <w:widowControl/>
        <w:autoSpaceDE w:val="false"/>
        <w:ind w:firstLine="567"/>
        <w:jc w:val="both"/>
        <w:rPr>
          <w:b/>
          <w:b/>
          <w:kern w:val="2"/>
          <w:sz w:val="26"/>
        </w:rPr>
      </w:pPr>
      <w:r>
        <w:rPr>
          <w:b/>
          <w:kern w:val="2"/>
          <w:sz w:val="26"/>
        </w:rPr>
      </w:r>
    </w:p>
    <w:p>
      <w:pPr>
        <w:pStyle w:val="Normal"/>
        <w:widowControl/>
        <w:autoSpaceDE w:val="false"/>
        <w:ind w:firstLine="567"/>
        <w:jc w:val="both"/>
        <w:rPr>
          <w:rStyle w:val="FontStyle14"/>
        </w:rPr>
      </w:pPr>
      <w:r>
        <w:rPr>
          <w:rStyle w:val="FontStyle14"/>
        </w:rPr>
        <w:t>В соответствии с п. 1 ст. 9 Бюджетного кодекса Российской Федерации, Приказом Минфина России от 01.07.2013 № 65-н "Об утверждении Указаний о порядке применения бюджетной классификации Российской Федерации" (ред. от 12.10.2016), в целях совершенствования организации работы по составлению, исполнению и контролю за целевым использованием средств местного бюджета муниципального образования «Тиманский сельсовет» Ненецкого автономного округа, А</w:t>
      </w:r>
      <w:r>
        <w:rPr>
          <w:rStyle w:val="FontStyle14"/>
          <w:color w:val="332E2D"/>
          <w:spacing w:val="2"/>
        </w:rPr>
        <w:t>дминистрация МО «Тиманский сельсовет» Ненецкого автономного округа ПОСТАНОВЛЯЕТ: 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FontStyle14"/>
        </w:rPr>
        <w:t xml:space="preserve">1. Внести прилагаемые изменения в </w:t>
      </w:r>
      <w:hyperlink r:id="rId3">
        <w:r>
          <w:rPr>
            <w:rStyle w:val="InternetLink"/>
            <w:rFonts w:ascii="Times New Roman" w:hAnsi="Times New Roman" w:cs="Times New Roman"/>
            <w:sz w:val="26"/>
            <w:sz w:val="26"/>
            <w:szCs w:val="26"/>
          </w:rPr>
          <w:t>Порядок</w:t>
        </w:r>
      </w:hyperlink>
      <w:r>
        <w:rPr>
          <w:rStyle w:val="FontStyle14"/>
        </w:rPr>
        <w:t xml:space="preserve"> применения целевых статей расходов бюджета муниципального образования «Тиманский сельсовет» НАО, утвержденного постановлением Администрации муниципального образования «Тиманский сельсовет» НАО от 01 октября 2018 года № 118-п (Приложение).</w:t>
      </w:r>
    </w:p>
    <w:p>
      <w:pPr>
        <w:pStyle w:val="Normal"/>
        <w:numPr>
          <w:ilvl w:val="1"/>
          <w:numId w:val="2"/>
        </w:numPr>
        <w:spacing w:lineRule="auto" w:line="264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Контроль за исполнением Постановления возложить на главного специалиста администрации муниципального образования «Тиманский сельсовет» Ненецкого автономного округа Малыгину М.В.</w:t>
      </w:r>
    </w:p>
    <w:p>
      <w:pPr>
        <w:pStyle w:val="Normal"/>
        <w:numPr>
          <w:ilvl w:val="1"/>
          <w:numId w:val="2"/>
        </w:numPr>
        <w:spacing w:lineRule="auto" w:line="264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>3. Постановление вступает в силу со дня его официального опубликования (обнародования).</w:t>
      </w:r>
    </w:p>
    <w:p>
      <w:pPr>
        <w:pStyle w:val="Normal"/>
        <w:numPr>
          <w:ilvl w:val="1"/>
          <w:numId w:val="2"/>
        </w:numPr>
        <w:spacing w:lineRule="auto" w:line="264"/>
        <w:ind w:left="0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1"/>
          <w:numId w:val="2"/>
        </w:numPr>
        <w:spacing w:lineRule="auto" w:line="264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МО «Тиманский сельсовет» НАО                                                             В.Е.Глухо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ожение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>к П</w:t>
      </w:r>
      <w:r>
        <w:rPr>
          <w:rFonts w:eastAsia="Times New Roman" w:cs="Times New Roman" w:ascii="Times New Roman" w:hAnsi="Times New Roman"/>
          <w:shd w:fill="FFFFFF" w:val="clear"/>
        </w:rPr>
        <w:t>остановлению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дминистрации МО «Тиманский сельсовет» НАО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>от 26.06.2019 г. № 65п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менения </w:t>
      </w:r>
    </w:p>
    <w:p>
      <w:pPr>
        <w:pStyle w:val="Normal"/>
        <w:autoSpaceDE w:val="false"/>
        <w:jc w:val="center"/>
        <w:rPr/>
      </w:pPr>
      <w:r>
        <w:rPr>
          <w:rStyle w:val="FontStyle14"/>
          <w:b/>
        </w:rPr>
        <w:t xml:space="preserve">в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Порядок</w:t>
        </w:r>
      </w:hyperlink>
      <w:r>
        <w:rPr>
          <w:rStyle w:val="FontStyle14"/>
          <w:b/>
        </w:rPr>
        <w:t xml:space="preserve"> применения целевых статей расходов бюджета муниципального образования «Тиманский сельсовет» НАО</w:t>
      </w:r>
    </w:p>
    <w:p>
      <w:pPr>
        <w:pStyle w:val="Normal"/>
        <w:autoSpaceDE w:val="false"/>
        <w:jc w:val="center"/>
        <w:rPr>
          <w:rStyle w:val="FontStyle14"/>
          <w:b/>
          <w:b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ункт 2. «Перечень и коды целевых статей расходов местного бюджета» изложить в следующей редак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5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3735"/>
        <w:gridCol w:w="4650"/>
      </w:tblGrid>
      <w:tr>
        <w:trPr>
          <w:trHeight w:val="30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целевой статьи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ядок применения целевой статьи</w:t>
            </w:r>
          </w:p>
        </w:tc>
      </w:tr>
      <w:tr>
        <w:trPr>
          <w:trHeight w:val="57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2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41.0.00.00000   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униципальные программы 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 данной целевой статье отражаются расходы на реализацию муниципальных программ МО «Тиманский сельсовет» НАО в соответствии с утвержденным в установленном порядке перечнем</w:t>
            </w:r>
          </w:p>
        </w:tc>
      </w:tr>
      <w:tr>
        <w:trPr>
          <w:trHeight w:val="3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0.00.9205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«Безопасность жизнедеятельности населения муниципального образования «Тиманский сельсовет» НАО на 2019 год»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анному направлению расходов отражаются расходы в рамках муниципальной программы «Безопасность жизнедеятельности населения муниципального образования «Тиманский сельсовет» НАО на 2019 год»», в том числе расходы на содержание пожарных водоемов,  прорубей, дополнительных пожарных емкостей (летний период)</w:t>
            </w:r>
          </w:p>
        </w:tc>
      </w:tr>
      <w:tr>
        <w:trPr>
          <w:trHeight w:val="3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41.0.00.9501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П «Старшее поколение на 2019 год»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 данному направлению расходов отражаются расходы в рамках муниципальной программы «Старшее поколение на 2019 год», в том числе расходы на приобретение ценных подарков и проведение праздничных вечеров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е программные расходы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0.0.00.0000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зервные фонды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 данной целевой статье отражаются расходы средств резервного фонда Администрации МО «Тиманский сельсовет» НАО</w:t>
            </w:r>
          </w:p>
        </w:tc>
      </w:tr>
      <w:tr>
        <w:trPr>
          <w:trHeight w:val="3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0.00.9001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 местных администраций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 данному направлению расходов отражаются расходы средств резервного фонда в соответствии с Порядком использования бюджетных ассигнований резервного фонда Администрации муниципального образования «Тиманский сельсовет» Ненецкого автономного округа от 08.09.2010 № 29</w:t>
            </w:r>
          </w:p>
        </w:tc>
      </w:tr>
      <w:tr>
        <w:trPr>
          <w:trHeight w:val="3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1.0.00.0000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лава муниципального образования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 данной целевой статье отражаются расходы на содержание главы МО «Тиманский сельсовет» НАО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0.00.9101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анному направлению расходов отражаются расходы на оплату труда главы МО «Тиманский сельсовет» НАО и отчисления в государственные внебюджетные фонды, а также прочие выплаты Главе МО «Тиманский сельсовет» НАО в соответствии с трудовым законодательством Российской Федерации</w:t>
            </w:r>
          </w:p>
        </w:tc>
      </w:tr>
      <w:tr>
        <w:trPr>
          <w:trHeight w:val="135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2.0.00.0000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ставительный орган муниципального образования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 данной целевой статье отражаются расходы на содержание представительного органа МО «Тиманский сельсовет» НАО</w:t>
            </w:r>
          </w:p>
        </w:tc>
      </w:tr>
      <w:tr>
        <w:trPr>
          <w:trHeight w:val="3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1.00.0000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ы представительного органа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анному направлению расходов отражаются расходы на содержание депутатов представительного органа МО «Тиманский сельсовет» НАО</w:t>
            </w:r>
          </w:p>
        </w:tc>
      </w:tr>
      <w:tr>
        <w:trPr>
          <w:trHeight w:val="3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1.00.9101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анному направлению расходов отражаются расходы на обеспечение выполнения представительным органом полномочий Совета депутатов МО «Тиманский сельсовет» НАО</w:t>
            </w:r>
          </w:p>
        </w:tc>
      </w:tr>
      <w:tr>
        <w:trPr>
          <w:trHeight w:val="3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.0.00.0000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поселения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 данной целевой статье отражаются расходы обеспечение деятельности Администрации МО «Тиманский сельсовет» НАО</w:t>
            </w:r>
          </w:p>
        </w:tc>
      </w:tr>
      <w:tr>
        <w:trPr>
          <w:trHeight w:val="3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0.00.9101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анному направлению расходов отражаются расходы по функционированию Администрации МО «Тиманский сельсовет» НАО, в том числе расходы на оплату труда работников Администрации МО «Тиманский сельсовет» НАО и отчисления в государственные внебюджетные фонды, а также расходы на прочие выплаты работникам администрации МО «Тиманский сельсовет» НАО в соответствии с трудовым законодательством Российской Федерации и расходы на закупку товаров, работ и услуг в целях осуществления полномочий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0.00.7024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существление доплаты до величины минимального размера оплаты труда, установленного федеральным законодательства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анному направлению расходов отражаются расходы по функционированию Администрации МО «Тиманский сельсовет» НАО, в том числе расходы на оплату труда работников Администрации МО «Тиманский сельсовет» НАО и отчисления в государственные внебюджетные фонды,</w:t>
            </w:r>
          </w:p>
        </w:tc>
      </w:tr>
      <w:tr>
        <w:trPr>
          <w:trHeight w:val="3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.0.00.0000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ение переданных государственных полномочий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 данной целевой статье отражаются расходы на выполнение переданных государственных полномочий </w:t>
            </w:r>
          </w:p>
        </w:tc>
      </w:tr>
      <w:tr>
        <w:trPr>
          <w:trHeight w:val="3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0.00.5118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анному направлению расходов осуществляются расходы на прочие выплаты в соответствии с трудовым законодательством Российской Федерации и расходы на закупку товаров, работ и услуг в целях осуществления переданных государственных полномочий по осуществлению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0.00.7921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анному направлению расходов осуществляются расходы по закупке товаров, работ и услуг, в целях реализации выполнения переданных государственных полномочий Ненецкого автономного округа в сфере административных правонарушений</w:t>
            </w:r>
          </w:p>
        </w:tc>
      </w:tr>
      <w:tr>
        <w:trPr>
          <w:trHeight w:val="3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0.00.7923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jc w:val="both"/>
              <w:rPr/>
            </w:pPr>
            <w:r>
              <w:rPr>
                <w:szCs w:val="24"/>
              </w:rPr>
              <w:t xml:space="preserve">По данному направлению расходов осуществляются расходы на выполнение переданных государственных полномочий Ненецкого автономного округа по предоставлению единовременной компенсационной выплаты гражданам, достигшим 70-летнего возраста, на капитальный ремонт находящегося в их собственности жилого помещения в соответствии со </w:t>
            </w:r>
            <w:hyperlink r:id="rId5">
              <w:r>
                <w:rPr>
                  <w:rStyle w:val="InternetLink"/>
                  <w:szCs w:val="24"/>
                </w:rPr>
                <w:t>статьей 2.4</w:t>
              </w:r>
            </w:hyperlink>
            <w:r>
              <w:rPr>
                <w:szCs w:val="24"/>
              </w:rPr>
              <w:t xml:space="preserve"> закона Ненецкого автономного округа от 27.02.2009 N 13-ОЗ "О дополнительных мерах социальной поддержки отдельных категорий граждан и порядке наделения органов местного самоуправления отдельными государственными полномочиями Ненецкого автономного округа по предоставлению дополнительных мер социальной поддержки"</w:t>
            </w:r>
          </w:p>
        </w:tc>
      </w:tr>
      <w:tr>
        <w:trPr>
          <w:trHeight w:val="3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.0.00.0000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ругие не программные расходы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 данной целевой статье отражаются расходы по прочим не программным расходам</w:t>
            </w:r>
          </w:p>
        </w:tc>
      </w:tr>
      <w:tr>
        <w:trPr>
          <w:trHeight w:val="3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0.00.7953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анному направлению расходов отражаются расходы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изготовление, доставку и установку надгробных памятников на могилах участников Великой отечественной войны, ветеранов боевых действий, участников локальных войн и вооруженных конфликтов</w:t>
            </w:r>
          </w:p>
        </w:tc>
      </w:tr>
      <w:tr>
        <w:trPr>
          <w:trHeight w:val="777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0.00.8961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рганизацию ритуальных услуг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о данному направлению расходов отражаются расходы на организацию ритуальных услуг</w:t>
            </w:r>
          </w:p>
        </w:tc>
      </w:tr>
      <w:tr>
        <w:trPr>
          <w:trHeight w:val="3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0.00.9104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членских взносов в ассоциацию «Совет муниципальных образований Ненецкого автономного округа»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анному направлению расходов отражаются расходы местного бюджета на уплату членских взносов в ассоциацию "Совет муниципальных образований Ненецкого автономного округа"</w:t>
            </w:r>
          </w:p>
        </w:tc>
      </w:tr>
      <w:tr>
        <w:trPr>
          <w:trHeight w:val="3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.0.00.9106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е и проведение выборов и референдумов (депутаты)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анному направлению расходов отражаются расходы связанные с  организацией и проведением выборов депутатов законодательных (представительных) органов местного самоуправления</w:t>
            </w:r>
          </w:p>
        </w:tc>
      </w:tr>
      <w:tr>
        <w:trPr>
          <w:trHeight w:val="3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0.00.9108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даний и сооружений на территории взлетно-посадочных полос и вертолетных площадок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анному направлению расходов  отражаются расходы местного бюджета на содержание зданий и сооружений на территории взлетно-посадочных полос и вертолетных площадок</w:t>
            </w:r>
          </w:p>
        </w:tc>
      </w:tr>
      <w:tr>
        <w:trPr>
          <w:trHeight w:val="3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0.00.9109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анному направлению расходов отражаются расходы местного бюджета по оценке недвижимости, признанию прав и регулированию отношений по муниципальной собственности</w:t>
            </w:r>
          </w:p>
        </w:tc>
      </w:tr>
      <w:tr>
        <w:trPr>
          <w:trHeight w:val="3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8.0.00.9111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зносы на капитальный ремонт по помещениям в многоквартирных домах включенных в региональную программу капитального ремонта муниципального жилищного фонда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о данному направлению расходов отражаются расходы местного бюджета на уплату взносов на капитальный ремонт по помещениям в многоквартирных домах включенных в региональную программу капитального ремонта муниципального жилищного фонда</w:t>
            </w:r>
          </w:p>
        </w:tc>
      </w:tr>
      <w:tr>
        <w:trPr>
          <w:trHeight w:val="3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0.00.9113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аздничных мероприятий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анному направлению расходов отражаются расходы местного бюджета на проведение праздничных мероприятий</w:t>
            </w:r>
          </w:p>
        </w:tc>
      </w:tr>
      <w:tr>
        <w:trPr>
          <w:trHeight w:val="3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0.00.9310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дорожный фонд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анному направлению расходов отражаются расходы по  ремонту и содержанию автомобильных дорог общего пользования местного значения в границах МО «Тиманский сельсовет» НАО за счет средств дорожного фонда, в соответствии Решением Совета депутатов МО «Тиманский сельсовет» НАО «О муниципальном дорожном фонде МО «Тиманский сельсовет» НАО</w:t>
            </w:r>
          </w:p>
        </w:tc>
      </w:tr>
      <w:tr>
        <w:trPr>
          <w:trHeight w:val="3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8.0.00.9613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мероприятия в области жилищного хозяй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данному направлению расходов отражаются расходы местного бюджета связанные с мероприятиями, проводимыми в области жилищного хозяйства </w:t>
            </w:r>
          </w:p>
        </w:tc>
      </w:tr>
      <w:tr>
        <w:trPr>
          <w:trHeight w:val="3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0.00.9634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 на территории поселений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анному направлению расходов отражаются расходы местного бюджета на содержание мест захоронений на территории МО «Тиманский сельсовет» НАО, в том числе на восстановление, ремонт, замену или установку ограждений территории мест захоронений, содержание в чистоте и благоустройство территорий мест захоронения и прочие расходы по содержанию мест захоронения, а также расходы на изготовление и установку надгробных памятников с целью увековечивания памяти участников Великой Отечественной войны 1941-1945 гг., умерших до 12 июня 1990 года</w:t>
            </w:r>
          </w:p>
        </w:tc>
      </w:tr>
      <w:tr>
        <w:trPr>
          <w:trHeight w:val="3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0.00.9911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для выполнения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По данному н</w:t>
            </w:r>
            <w:r>
              <w:rPr>
                <w:rFonts w:cs="Times New Roman" w:ascii="Times New Roman" w:hAnsi="Times New Roman"/>
              </w:rPr>
              <w:t>аправлению расходов отражаются расходы на выполнение функций по осуществлению внешнего муниципального финансового контрол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1.0.00.0000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административной системы местного самоуправления муниципального района «Заполярный район» на 2017-2022 годы»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 данной целевой статье  отражаются расходы по муниципальным программам</w:t>
            </w:r>
          </w:p>
        </w:tc>
      </w:tr>
      <w:tr>
        <w:trPr>
          <w:trHeight w:val="12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6.00.0000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6 «Возмещение части затрат на содержание органов местного самоуправления поселений Ненецкого автономного округа»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6.00.8940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рамках подпрограммы 6 «Возмещение части затрат на содержание органов местного самоуправления поселений Ненецкого автономного округа»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анному направлению расходов отражаются расходы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оплату коммунальных услуг и приобретения твердого топли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выплату пенсий за выслугу лет лицам, замещавшим выборные должности и должности муниципальной служб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вязанные с организацией и проведением выборов депутатов законодательных (представительных) органов местного самоуправления и глав местных администраций</w:t>
            </w:r>
          </w:p>
        </w:tc>
      </w:tr>
      <w:tr>
        <w:trPr>
          <w:trHeight w:val="12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2.0.00.0000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Комплексное развитие поселений муниципального района «Заполярный район» на 2017-2022 годы»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 данной целевой статье  отражаются расходы по муниципальным программам</w:t>
            </w:r>
          </w:p>
        </w:tc>
      </w:tr>
      <w:tr>
        <w:trPr>
          <w:trHeight w:val="12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2.1.00.000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ые межбюджетные трансферты в рамках подпрограммы 1 «Строительство (приобретение) и проведение мероприятий по капитальному и текущему ремонту жилых помещений на территории муниципального района «Заполярный район» 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12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1.00.8921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рамках подпрограммы 1 ««Строительство (приобретение) и проведение мероприятий по капитальному и текущему ремонту жилых помещений на территории муниципального района «Заполярный район»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данному направлению расходов отражаются расходы: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приобретение жилых помещений (квартир) в многоквартирном доме,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- разработка проектной документации, проверка достоверности определения сметной стоимости капитального ремонта объектов капитального строительства муниципальной собственности</w:t>
            </w:r>
          </w:p>
        </w:tc>
      </w:tr>
      <w:tr>
        <w:trPr>
          <w:trHeight w:val="1778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2.2.00.0000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12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2.00.8922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 в рамках подпрограммы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данному направлению расходов отражаются расходы: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оздание условий для предоставления транспортных услуг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обозначение и содержание снегоходных маршрутов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ремонт и содержание автомобильных дорог общего пользования местного значения</w:t>
            </w:r>
          </w:p>
        </w:tc>
      </w:tr>
      <w:tr>
        <w:trPr>
          <w:trHeight w:val="51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2.5.00.0000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в поселениях муниципального района «Заполярный район»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</w:tr>
      <w:tr>
        <w:trPr>
          <w:trHeight w:val="51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5.00.8925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рамках подпрограммы 5 «Развитие социальной инфраструктуры и создание комфортных условий проживания в поселениях муниципального района «Заполярный район»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анному направлению расходов отражаются расходы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созданию условий для обеспечения жителей поселения услугами бытового обслуживания в части возмещения недополученных доходов, возникающих при оказании сельскому населению общественных бань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ичное освещение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благоустройство территорий поселений</w:t>
            </w:r>
          </w:p>
        </w:tc>
      </w:tr>
      <w:tr>
        <w:trPr>
          <w:trHeight w:val="12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2.6.00.0000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ные межбюджетные трансферты в рамках подпрограммы 6 «Развитие коммунальной инфраструктуры поселений муниципального района «Заполярный район»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</w:tr>
      <w:tr>
        <w:trPr>
          <w:trHeight w:val="12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6.00.8926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рамках подпрограммы 6 «Развитие коммунальной инфраструктуры поселений муниципального района «Заполярный район»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данному направлению расходов отражаются расходы: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одержание земельных участков, находящихся в собственности муниципального образования, предназначенного под складирование отходов</w:t>
            </w:r>
          </w:p>
        </w:tc>
      </w:tr>
      <w:tr>
        <w:trPr>
          <w:trHeight w:val="12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.0.00.0000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П «Защита населения и территорий от ЧС, обеспечение 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 данной целевой статье  отражаются расходы по муниципальным программам</w:t>
            </w:r>
          </w:p>
        </w:tc>
      </w:tr>
      <w:tr>
        <w:trPr>
          <w:trHeight w:val="120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0.00.89300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в рамках МП «Защита населения и территорий от ЧС, обеспечение 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анному направлению расходов отражаются расходы по участию в предупреждении и ликвидации последствий чрезвычайных ситуаций в границах сельского поселения, организации и осуществлению мероприятий по защите населения и территории сельского поселения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sectPr>
      <w:type w:val="nextPage"/>
      <w:pgSz w:w="11906" w:h="16838"/>
      <w:pgMar w:left="1134" w:right="850" w:gutter="0" w:header="0" w:top="680" w:footer="0" w:bottom="680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0"/>
      <w:jc w:val="center"/>
      <w:outlineLvl w:val="1"/>
    </w:pPr>
    <w:rPr>
      <w:rFonts w:ascii="Times New Roman" w:hAnsi="Times New Roman" w:cs="Times New Roman"/>
      <w:b/>
      <w:szCs w:val="20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4z0">
    <w:name w:val="WW8Num4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1">
    <w:name w:val="Основной шрифт абзаца1"/>
    <w:qFormat/>
    <w:rPr/>
  </w:style>
  <w:style w:type="character" w:styleId="FontStyle13">
    <w:name w:val="Font Style13"/>
    <w:basedOn w:val="1"/>
    <w:qFormat/>
    <w:rPr>
      <w:rFonts w:ascii="Times New Roman" w:hAnsi="Times New Roman" w:cs="Times New Roman"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FontStyle14">
    <w:name w:val="Font Style14"/>
    <w:basedOn w:val="1"/>
    <w:qFormat/>
    <w:rPr>
      <w:rFonts w:ascii="Times New Roman" w:hAnsi="Times New Roman" w:cs="Times New Roman"/>
      <w:sz w:val="26"/>
      <w:szCs w:val="26"/>
    </w:rPr>
  </w:style>
  <w:style w:type="character" w:styleId="WW8Num11z0">
    <w:name w:val="WW8Num11z0"/>
    <w:qFormat/>
    <w:rPr>
      <w:rFonts w:ascii="Times New Roman" w:hAnsi="Times New Roman" w:cs="Times New Roman"/>
      <w:sz w:val="26"/>
      <w:szCs w:val="2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paragraph" w:styleId="Heading">
    <w:name w:val="Heading"/>
    <w:basedOn w:val="Style13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1"/>
      <w:ind w:left="0" w:right="0" w:firstLine="62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Quotations">
    <w:name w:val="Quotations"/>
    <w:basedOn w:val="Normal"/>
    <w:qFormat/>
    <w:pPr/>
    <w:rPr/>
  </w:style>
  <w:style w:type="paragraph" w:styleId="Subtitle">
    <w:name w:val="Subtitle"/>
    <w:basedOn w:val="Style13"/>
    <w:next w:val="TextBody"/>
    <w:qFormat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6B365D06345C1FFBB1FFE61D71817A4094B20A6FBE9221D1E300002C31583858556DA450356E1771CC893wC4EN" TargetMode="External"/><Relationship Id="rId4" Type="http://schemas.openxmlformats.org/officeDocument/2006/relationships/hyperlink" Target="consultantplus://offline/ref=B6B365D06345C1FFBB1FFE61D71817A4094B20A6FBE9221D1E300002C31583858556DA450356E1771CC893wC4EN" TargetMode="External"/><Relationship Id="rId5" Type="http://schemas.openxmlformats.org/officeDocument/2006/relationships/hyperlink" Target="consultantplus://offline/ref=24D3A958BAA124CF13050EC9157991C2307F1503C98A92B11F974E9702D36A035E41A277BF235829CFD988C8JF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3:34:00Z</dcterms:created>
  <dc:creator/>
  <dc:description/>
  <cp:keywords/>
  <dc:language>en-US</dc:language>
  <cp:lastModifiedBy>Тиман</cp:lastModifiedBy>
  <cp:lastPrinted>2019-06-26T10:02:00Z</cp:lastPrinted>
  <dcterms:modified xsi:type="dcterms:W3CDTF">2019-06-26T07:04:00Z</dcterms:modified>
  <cp:revision>3</cp:revision>
  <dc:subject/>
  <dc:title/>
</cp:coreProperties>
</file>