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февраля 2019 года  № 10п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изнании утратившим силу постанов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 от 01.11.2018 № 142п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Тима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Тиманский сельсовет» Ненецкого автономного округа от 01.11.2018 № 142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Тимански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8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главы Администрации</w:t>
        <w:tab/>
        <w:t>Г.В.Кожина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7:00Z</dcterms:created>
  <dc:creator>Buhgalter</dc:creator>
  <dc:description/>
  <cp:keywords/>
  <dc:language>en-US</dc:language>
  <cp:lastModifiedBy>Buhgalter</cp:lastModifiedBy>
  <cp:lastPrinted>2019-02-27T15:05:00Z</cp:lastPrinted>
  <dcterms:modified xsi:type="dcterms:W3CDTF">2019-02-27T12:05:00Z</dcterms:modified>
  <cp:revision>4</cp:revision>
  <dc:subject/>
  <dc:title/>
</cp:coreProperties>
</file>