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Heading2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57200" cy="61912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9" t="-58" r="-79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2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4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4"/>
                      <w:lang w:val="en-US" w:eastAsia="ru-RU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4"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4"/>
                    </w:rPr>
                    <w:t>«ТИМАНСКИЙ СЕЛЬСОВЕТ» НЕНЕЦКОГО АВТОНОМНОГО ОКРУГ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4"/>
                    </w:rPr>
                    <w:t>ПОСТАНОВЛ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4"/>
                    </w:rPr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6"/>
                      <w:szCs w:val="26"/>
                      <w:u w:val="single"/>
                    </w:rPr>
                    <w:t xml:space="preserve">от 10.10.2019  №  96 п   </w:t>
                  </w:r>
                </w:p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kern w:val="2"/>
                      <w:sz w:val="24"/>
                      <w:szCs w:val="24"/>
                    </w:rPr>
                    <w:t>п. Индига, НАО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kern w:val="2"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6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firstLine="567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  <w:t>О внесении изменений в Административный регламен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firstLine="56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firstLine="567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  <w:t>«Перевод жилого помещения в нежилое помещение и нежилого помещения в жилое помещение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от 27.07.2010 N 210-ФЗ "Об организации предоставления государственных и муниципальных услуг"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 xml:space="preserve"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№ 81п, Администрация МО «Тиманский сельсовет» НАО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 Внести прилагаемые изменения в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сельсовет» Ненецкого автономного округа от 18.03.2013 № 27п.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лава МО 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сельсовет» НАО                                                         В.Е. Глухов                   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6"/>
        </w:rPr>
      </w:pPr>
      <w:r>
        <w:rPr>
          <w:rFonts w:cs="Calibri"/>
          <w:b/>
          <w:bCs/>
          <w:sz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05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МО 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от 10.10.2019 №  96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6"/>
          <w:szCs w:val="24"/>
        </w:rPr>
      </w:pPr>
      <w:r>
        <w:rPr>
          <w:rFonts w:cs="Calibri" w:ascii="Times New Roman" w:hAnsi="Times New Roman"/>
          <w:b/>
          <w:bCs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«Перевод жилого помещения в нежилое помещение и нежилого помещ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в жилое помещ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>1.  Пункт 2.6. изложить в следующей редакции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«2.6. Для получения муниципальной услуги заявитель представляет следующие документы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документ, удостоверяющий личность заявителя (универсальная электронная карта – при наличии)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заявление о переводе нежилого (жилого) помещения в жилое (нежилое) помещение в соответствии с приложением № 1 к настоящему Регламенту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поэтажный план дома, в котором находится переводимое помещение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подготовленный и оформленный в установленном порядке проект переустройства и (или) перепланировки переводимого помещения (в случае если переустройство и (или) перепланировка требуется для обеспечения использования такого помещения в качестве жилого помещения или нежилого помещения)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доверенность, подтверждающая полномочия лица, представившего документы (в случае если документы подаются доверенным лицом);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7"/>
        </w:rPr>
        <w:t xml:space="preserve">- </w:t>
      </w:r>
      <w:r>
        <w:rPr>
          <w:rFonts w:cs="Times New Roman" w:ascii="Times New Roman" w:hAnsi="Times New Roman"/>
          <w:sz w:val="26"/>
          <w:szCs w:val="24"/>
          <w:lang w:eastAsia="ru-RU"/>
        </w:rPr>
        <w:t>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-  согласие каждого собственника всех помещений, примыкающих к переводимому помещению, на перевод жилого помещения в нежилое помещение.</w:t>
      </w:r>
    </w:p>
    <w:p>
      <w:pPr>
        <w:pStyle w:val="Style15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6"/>
          <w:szCs w:val="27"/>
          <w:lang w:eastAsia="ru-RU"/>
        </w:rPr>
      </w:pPr>
      <w:r>
        <w:rPr>
          <w:rFonts w:cs="Times New Roman"/>
          <w:color w:val="000000"/>
          <w:sz w:val="26"/>
          <w:szCs w:val="27"/>
          <w:lang w:eastAsia="ru-RU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В случае если при осуществлении перевода жилого помещения в нежилое помещение требуется проведение перепланировки переводимого помещения путем организации отдельного входа в капитальной стене дома и устройства к нему крыльца, необходимо получить на общем собрании собственников помещений в многоквартирном доме согласие собственников помещений в многоквартирном доме в количестве не менее двух третей от общего числа собственников помещений в многоквартирном доме в порядке, установленном главой 6 Жилищного кодекса Российской Федерации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Заявитель несет ответственность за достоверность сведений, содержащихся в документах, подтверждающих согласие собственников помещений в многоквартирном доме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Заявление заполняется при помощи средств электронно-вычислительной техники или от руки разборчиво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Заявитель имеет право представить заявление с приложением копий документов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в письменном виде по почте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>- электронной почтой с последующим направлением оригиналов документов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 xml:space="preserve">-  лично либо через своих представителей.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418" w:right="848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52:00Z</dcterms:created>
  <dc:creator>Пользователь</dc:creator>
  <dc:description/>
  <cp:keywords/>
  <dc:language>en-US</dc:language>
  <cp:lastModifiedBy>Тиман</cp:lastModifiedBy>
  <cp:lastPrinted>2019-10-10T09:38:00Z</cp:lastPrinted>
  <dcterms:modified xsi:type="dcterms:W3CDTF">2019-10-10T06:38:00Z</dcterms:modified>
  <cp:revision>8</cp:revision>
  <dc:subject/>
  <dc:title/>
</cp:coreProperties>
</file>