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>
          <w:sz w:val="28"/>
          <w:szCs w:val="28"/>
          <w:lang w:val="ru-RU" w:eastAsia="ru-RU"/>
        </w:rPr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 «ТИМАНСКИЙ  СЕЛЬСОВЕТ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ЗАПОЛЯРНОГО РАЙОНА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51-е заседание 6 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ешение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от 11 мая 2022 года №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отчета об исполнении бюджета Сельского поселения  «Тиманский сельсовет» Заполярного района Ненецкого автономного округа</w:t>
      </w:r>
    </w:p>
    <w:p>
      <w:pPr>
        <w:pStyle w:val="Normal"/>
        <w:ind w:firstLine="283"/>
        <w:jc w:val="center"/>
        <w:rPr>
          <w:b/>
          <w:b/>
          <w:bCs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за 2021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»,  Уставом Сельского поселения «Тиманский сельсовет» Заполярного района Ненецкого автономного округа, 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Совет депутатов Сельского поселения « Тиманский сельсовет » ЗР НАО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1. Утвердить отчет об исполнении бюджета Сельского поселения  «Тиманский сельсовет» Заполярного района Ненецкого автономного округа за 2021 год по доходам в сумме 51193,4 тыс.рублей, по расходам в сумме 57194,7 тыс.рублей с превышением расходов над доходами (дефицитом) в сумме 6001,3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2. Утвердить исполнение  бюджета Сельского поселения  «Тиманский сельсовет» Заполярный район Ненецкого автономного округа за 2021 год: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2.1. По доходам местного бюджета по кодам классификации доходов бюджета за 2021 год согласно приложению 1 к настоящему решению;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2.2. По источникам финансирования дефицита местного бюджета по кодам классификации источников финансирования дефицитов бюджетов за 2021 год согласно приложению 2 к настоящему решению;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2.3. По расходам местного бюджета по ведомственной структуре расходов бюджета за 2021 год согласно приложению 3 к настоящему решению;</w:t>
      </w:r>
    </w:p>
    <w:p>
      <w:pPr>
        <w:pStyle w:val="Normal"/>
        <w:ind w:left="567" w:hanging="0"/>
        <w:jc w:val="both"/>
        <w:rPr/>
      </w:pPr>
      <w:r>
        <w:rPr>
          <w:sz w:val="25"/>
          <w:szCs w:val="25"/>
        </w:rPr>
        <w:t>2.4. По расходам местного бюджета по разделам и подразделам классификации расходов бюджета за 2021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rPr/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ind w:firstLine="680"/>
        <w:rPr/>
      </w:pPr>
      <w:r>
        <w:rPr>
          <w:sz w:val="25"/>
          <w:szCs w:val="25"/>
        </w:rPr>
        <w:t>«Тиманский сельсовет» ЗР НАО                                     В.Е. Глух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before="0" w:after="1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02:00Z</dcterms:created>
  <dc:creator>user</dc:creator>
  <dc:description/>
  <cp:keywords/>
  <dc:language>en-US</dc:language>
  <cp:lastModifiedBy>Вадим Евгеньевич</cp:lastModifiedBy>
  <cp:lastPrinted>2022-03-05T09:58:00Z</cp:lastPrinted>
  <dcterms:modified xsi:type="dcterms:W3CDTF">2022-05-11T13:05:00Z</dcterms:modified>
  <cp:revision>4</cp:revision>
  <dc:subject/>
  <dc:title>СОВЕТ ДЕПУТАТОВ</dc:title>
</cp:coreProperties>
</file>