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арендной плат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использование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Par98"/>
      <w:bookmarkEnd w:id="0"/>
      <w:r>
        <w:rPr>
          <w:rFonts w:cs="Times New Roman" w:ascii="Times New Roman" w:hAnsi="Times New Roman"/>
        </w:rPr>
        <w:t>КОЭФФИЦИЕНТ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ющий категорию земель (К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92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560"/>
        <w:gridCol w:w="108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Категория земель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Кк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Земли сельскохозяйственного назначения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5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Земли населенных пунктов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1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Земли промышленности, энергетики, транспорта, связи,         </w:t>
              <w:br/>
              <w:t>радиовещания, телевидения, информатики, земли для обеспечения</w:t>
              <w:br/>
              <w:t>космической деятельности, земли обороны, безопасности и иного</w:t>
              <w:br/>
              <w:t xml:space="preserve">специального назначения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5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Земли особо охраняемых территорий и объектов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2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Земли лесного фонда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15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Земли водного фонда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15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Земли запаса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15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48:00Z</dcterms:created>
  <dc:creator>Владимир</dc:creator>
  <dc:description/>
  <cp:keywords/>
  <dc:language>en-US</dc:language>
  <cp:lastModifiedBy>Владимир</cp:lastModifiedBy>
  <dcterms:modified xsi:type="dcterms:W3CDTF">2012-11-21T07:48:00Z</dcterms:modified>
  <cp:revision>2</cp:revision>
  <dc:subject/>
  <dc:title/>
</cp:coreProperties>
</file>