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 проекту Решения Совета депутатов МО «Тиманский сельсовет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депутатов МО «Тиманский сельсовет» от  27 декабря 2011 года № 2 «О местном бюджете муниципального образования «Тиманский  сельсовет» на 2012 год»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11.2012 года</w:t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Проектом решения «О внесении изменений в Решение Совета депутатов МО «Тиманский сельсовет» от 27.12.2011 № 2 «О местном бюджете муниципального образования «Тиманский  сельсовет» на 2012 год» </w:t>
      </w:r>
    </w:p>
    <w:p>
      <w:pPr>
        <w:pStyle w:val="Normal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предусматриваются следующие изменения и уточнения параметров местного  бюджета на 2012 год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Доходы местного бюджета увеличатся на 2951,1 тыс.руб. за счет дополнительных доходов местного бюджета от налоговых и неналоговых доходов поступлений  за счет безвозмездных поступлений  и составят 58226,6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Расходы местного бюджета увеличатся также на 2951,1 тыс.руб. и составят 58552,6 тыс.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по разделу подразделу 0801 «Обеспечение деятельности подведомственных учреждений» увеличение на 26,2 за счет дополнительного поступления налоговых неналоговых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по разделу 0500 «Жилищно-коммунальное хозяйство» увеличение на 2924,9 за счет субсидии из окружного и районного бюджетов в рамках ДП «Обеспечение земельных участков коммунальной и транспортной инфраструктурами в целях жилищного строительства».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1"/>
          <w:szCs w:val="21"/>
        </w:rPr>
        <w:t xml:space="preserve">Дефицит местного бюджета в суммовом выражении не изменится и составит 326,0тыс.руб., в процентном отношении составит 14,4 процентов </w:t>
      </w:r>
      <w:r>
        <w:rPr>
          <w:sz w:val="21"/>
          <w:szCs w:val="21"/>
        </w:rPr>
        <w:t>от доходов местного бюджета без учета финансовой помощи из вышестоящих бюджетов. Параметры местного бюджета увеличиваются по доходам на сумму 2951,1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тыс. рублей, по расходам увеличиваются сумму 2951,1 тыс. рублей. Дефицит в суммовом выражении составил 326,0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тыс.рублей. 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735"/>
        <w:gridCol w:w="1565"/>
        <w:gridCol w:w="3194"/>
      </w:tblGrid>
      <w:tr>
        <w:trPr>
          <w:trHeight w:val="45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пределение ассигнований между разделами подразделам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67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 0502 351 0500 006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-ба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0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503 600 0100 0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0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801 4409900 6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104 002 04005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1,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/843 штрафы (284,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/600 коман- суточ  (8,0); 221  усл. связи (30,0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/600 коман-проезд (13,6); 223/730 эл/энерг (35,1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/600 коман-прожив (7,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/046 прогр  Консульт+ (23,2)</w:t>
            </w:r>
          </w:p>
        </w:tc>
      </w:tr>
      <w:tr>
        <w:trPr>
          <w:trHeight w:val="23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801 4409900 6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1001 4910100 0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,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/840 – доплата к пенсии госуд. и муниц. служ.</w:t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главный специалист                                М.В.Малы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96"/>
        </w:tabs>
        <w:ind w:left="32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57:00Z</dcterms:created>
  <dc:creator>User</dc:creator>
  <dc:description/>
  <cp:keywords/>
  <dc:language>en-US</dc:language>
  <cp:lastModifiedBy>User</cp:lastModifiedBy>
  <cp:lastPrinted>2012-11-20T10:27:00Z</cp:lastPrinted>
  <dcterms:modified xsi:type="dcterms:W3CDTF">2012-11-20T07:28:00Z</dcterms:modified>
  <cp:revision>4</cp:revision>
  <dc:subject/>
  <dc:title/>
</cp:coreProperties>
</file>