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 заседание 4 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17 июля 2012 года № 1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 внесении изменений в Решение Совета депутатов МО «Тиманский  сельсовет»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ru-RU"/>
        </w:rPr>
        <w:t xml:space="preserve">от 27.12.2011 № 2 «О местном бюджете муниципального образования «Тиманский  сельсовет» на 2012 год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/>
        <w:t>В соответствии со статьей 35 Федерального закона от 6 октября 2003 года N 131-ФЗ "Об общих принципах организации местного самоуправления в Российской Федерации", на основании Главы 4 Бюджетного Кодекса Российской Федерации, Устава муниципального образования "Тиманский  сельсовет», Положения «О бюджетном устройстве и бюджетном процессе МО «Тиманский сельсовет» Совет депутатов 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1.Внести  изменения в Решение Совета депутатов МО «Тиманский  сельсовет»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от 27.12.2011 № 2 «О местном бюджете муниципального образования «Тиманский  сельсовет» на 2012 год», с  внесенными изменениями и дополнениями: Решение Совета депутатов  от 22.02.2012 № 1; Решение Совета депутатов от 12.04.2012 № 1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00000"/>
          <w:lang w:val="ru-RU"/>
        </w:rPr>
        <w:t>1.1. Пункт 1  решения изложить в следующей редакции;                                                   «Утвердить местный бюджет муниципального образования «Тиманский сельсовет» на 2012 год по  доходам в сумме 54554,4 тыс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руб., по </w:t>
      </w:r>
      <w:r>
        <w:rPr>
          <w:color w:val="808080"/>
          <w:lang w:val="ru-RU"/>
        </w:rPr>
        <w:t xml:space="preserve"> </w:t>
      </w:r>
      <w:r>
        <w:rPr>
          <w:color w:val="000000"/>
          <w:lang w:val="ru-RU"/>
        </w:rPr>
        <w:t xml:space="preserve">расходов в сумме 54880,4 тыс.руб., дефицит  в сумме 326,0 тыс.рублей или  14,7 процентов от доходов местного бюджета без учета безвозмездных поступлений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2 Приложении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2 год », изложить в новой редакции (приложение № 1 к настоящему реш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Приложение № 2 «Источники финансирования дефицита бюджета на 2012 год», изложить в новой редакции (приложение № 2 к настоящему реш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Приложении № 7 «Распределение бюджетных ассигнований местного бюджета по разделам, подразделам, целевым статья и видам расходов классификации расходов бюджетов в ведомственной структуре расходов местного бюджета на 2012 год», изложить в новой редакции (приложение № 3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                                     С.А.Тал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19:00Z</dcterms:created>
  <dc:creator>User</dc:creator>
  <dc:description/>
  <cp:keywords/>
  <dc:language>en-US</dc:language>
  <cp:lastModifiedBy>User</cp:lastModifiedBy>
  <dcterms:modified xsi:type="dcterms:W3CDTF">2012-07-19T09:19:00Z</dcterms:modified>
  <cp:revision>2</cp:revision>
  <dc:subject/>
  <dc:title/>
</cp:coreProperties>
</file>