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ОБРАЗОВАНИЯ «ТИМАНСКИЙ  СЕЛЬСОВЕТ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НЕНЕЦКОГО  АВТОНОМНОГО  ОКРУ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41 -  заседание четвертого созы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  июля  2012 года № 1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признании утратившим силу  решения Совета депутатов МО «Тиманский  сельсовет» от 10.03.2009 № 4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МО «Тиман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1.  Признать утратившим силу  Решения Совета депутатов муниципального образования «Тиманский сельсовет»  Ненецкого автономного округа  от 10.03.2009 № 4 «Об утверждении муниципальной программы «Ответственным собственникам – отремонтированный дом на 2009 – 2014 годы на территории МО «Тиманский  сельсовет». </w:t>
      </w:r>
    </w:p>
    <w:p>
      <w:pPr>
        <w:pStyle w:val="Normal"/>
        <w:jc w:val="center"/>
        <w:rPr/>
      </w:pPr>
      <w:r>
        <w:rPr/>
      </w:r>
    </w:p>
    <w:p>
      <w:pPr>
        <w:pStyle w:val="ConsTitle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ind w:right="0" w:hanging="0"/>
        <w:rPr/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 после  его  официального опубликования (обнародования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                                                    С.А.Тал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26:00Z</dcterms:created>
  <dc:creator>User</dc:creator>
  <dc:description/>
  <cp:keywords/>
  <dc:language>en-US</dc:language>
  <cp:lastModifiedBy>User</cp:lastModifiedBy>
  <cp:lastPrinted>2012-07-18T15:13:00Z</cp:lastPrinted>
  <dcterms:modified xsi:type="dcterms:W3CDTF">2012-07-18T11:13:00Z</dcterms:modified>
  <cp:revision>5</cp:revision>
  <dc:subject/>
  <dc:title/>
</cp:coreProperties>
</file>