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заседание 5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ru-RU"/>
        </w:rPr>
        <w:t>26 декабрь 2012 года № 4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б  утверждении штатного расписа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оимость услуг МКП ЖКХ М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иманский сельсовет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Утвердить штатное  расписание МКП ЖКХ  МО «Тиманский  сельсовет» на 2013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 расценки  на услуги автотранспорта  МКП ЖКХ МО «Тиманский  сельсовет» за час работ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шина «Урал» (самосва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0 рулей – для  юридических ли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00 рублей – для физических ли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 МТЗ (погрузчи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00 рублей – для юридических ли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00 рублей – для физических ли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8"/>
          <w:szCs w:val="28"/>
        </w:rPr>
        <w:t>Стоимость подвоза воды (200 литров) по заявк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5 рублей – для юридических ли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рублей – физическим лиц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Директору МКП ЖКХ МО «Тиманский  сельсовет»  подготовить к  четвертому  заседанию Совета МО «Тиманский  сельсовет»  экономический обоснованный тариф содержания 1  кв.м. жилого помещения  муниципального жилого фон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с 01 января 2013 года и подлежит официальному опубликованию (обнародованию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                                            С.А.Талее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52:00Z</dcterms:created>
  <dc:creator>User</dc:creator>
  <dc:description/>
  <cp:keywords/>
  <dc:language>en-US</dc:language>
  <cp:lastModifiedBy>User</cp:lastModifiedBy>
  <dcterms:modified xsi:type="dcterms:W3CDTF">2013-01-23T05:52:00Z</dcterms:modified>
  <cp:revision>2</cp:revision>
  <dc:subject/>
  <dc:title/>
</cp:coreProperties>
</file>