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ОБРАЗОВАНИЯ «ТИМАНСКИЙ  СЕЛЬСОВЕТ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НЕНЕЦКОГО  АВТОНОМНОГО  ОК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41 -  заседание четверт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/>
          <w:b w:val="false"/>
          <w:bCs w:val="false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 17   июля  2012 года № 03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назначении  даты  выборов  депутатов  СОВЕТА депутатов муниципального образования «Тиманский  сельсовет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 Ненецком автономном округе" в редакции от 19.12.2011 №  87-оз Совет депутатов МО «Тиманский  сельсовет»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значить выборы депутатов Совета  депутатов  муниципального образования «Тиманский  сельсовет» Ненецкого автономного округа на 14 октября  2012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МО «Тиманский  сельсовет»                                       С.А.Талее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3FB7FA006C823FC9F3883E1F84E50E2AAF7530FF4EF661717C864859EAEYEx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06:00Z</dcterms:created>
  <dc:creator>User</dc:creator>
  <dc:description/>
  <cp:keywords/>
  <dc:language>en-US</dc:language>
  <cp:lastModifiedBy>User</cp:lastModifiedBy>
  <cp:lastPrinted>2012-07-18T14:32:00Z</cp:lastPrinted>
  <dcterms:modified xsi:type="dcterms:W3CDTF">2012-07-18T10:32:00Z</dcterms:modified>
  <cp:revision>5</cp:revision>
  <dc:subject/>
  <dc:title/>
</cp:coreProperties>
</file>