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right="1357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535305</wp:posOffset>
            </wp:positionV>
            <wp:extent cx="371475" cy="50165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ТИМАН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декабря 2012 г. № 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О награждении почетной грамотой Собрания депутатов НАО  депутатов МО «Тиманский  сельсовет» НАО прошлых созы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ствуясь Постановлением Собрания депутатов Ненецкого автономного округа от 15.10.2008 № 215-СД, Уставом муниципального образования «Тиманский  сельсовет» Ненецкого автономного округа, Совет депутатов муниципального образования «Тиманский  сельсовет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кандидатуру на награждение почетной грамотой Собрания депутатов Ненецкого автономного окру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чинава Владимира Ревазо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Тиманский  сельсовет»                                                                  С.А.Тал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01:00Z</dcterms:created>
  <dc:creator>User</dc:creator>
  <dc:description/>
  <cp:keywords/>
  <dc:language>en-US</dc:language>
  <cp:lastModifiedBy>User</cp:lastModifiedBy>
  <dcterms:modified xsi:type="dcterms:W3CDTF">2012-12-18T06:01:00Z</dcterms:modified>
  <cp:revision>3</cp:revision>
  <dc:subject/>
  <dc:title/>
</cp:coreProperties>
</file>