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2_ 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декабря   2012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СТНОМ БЮДЖЕТЕ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ей 35 Федерального закона от 6 октября 2003 года № 131 – ФЗ « Об общих принципах организации местного самоуправления в Российской Федерации », статьей 184.1 Бюджетного кодекса Российской Федерации, на основании статей 68, 69 Устава муниципального образования « Тиманский сельсовет » 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1. Утвердить основные характеристики муниципального бюджета на 2013 год:</w:t>
      </w:r>
    </w:p>
    <w:p>
      <w:pPr>
        <w:pStyle w:val="Normal"/>
        <w:rPr/>
      </w:pPr>
      <w:r>
        <w:rPr/>
        <w:t xml:space="preserve">    </w:t>
      </w:r>
      <w:r>
        <w:rPr/>
        <w:t>- прогнозный общий объем доходов местного бюджета в сумме 43000,9</w:t>
      </w:r>
      <w:r>
        <w:rPr>
          <w:b/>
        </w:rPr>
        <w:t xml:space="preserve"> </w:t>
      </w:r>
      <w:r>
        <w:rPr/>
        <w:t>тыс. рублей</w:t>
      </w:r>
      <w:r>
        <w:rPr>
          <w:b/>
        </w:rPr>
        <w:t xml:space="preserve"> </w:t>
      </w:r>
      <w:r>
        <w:rPr/>
        <w:t xml:space="preserve"> с распределением  по  группам, подгруппам  и  статьям  классификации  доходов  согласно  Приложению  1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 </w:t>
      </w:r>
      <w:r>
        <w:rPr/>
        <w:t>- общий объем расходов местного бюджета в сумме 43100,9</w:t>
      </w:r>
      <w:r>
        <w:rPr>
          <w:b/>
        </w:rPr>
        <w:t xml:space="preserve"> </w:t>
      </w:r>
      <w:r>
        <w:rPr/>
        <w:t>тыс. рублей ;</w:t>
      </w:r>
    </w:p>
    <w:p>
      <w:pPr>
        <w:pStyle w:val="Normal"/>
        <w:rPr/>
      </w:pPr>
      <w:r>
        <w:rPr/>
        <w:t xml:space="preserve">- прогнозируемый дефицит бюджета в сумме 100,0 тыс. рублей или  3,1 процента от объема доходов местного бюджета без учета безвозмездных поступ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твердить источники финансирования дефицита бюджета на 2013 год согласно Приложению 2 к настоящему решению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 Утвердить перечень главных администраторов доходов местного бюджета – органов местного самоуправления муниципального образования  «Тиманский сельсовет », Архангельской области, Ненецкого автономного округа и органов местного самоуправления муниципального района «Заполярный район» на 2013 год согласно Приложению 3</w:t>
      </w:r>
      <w:r>
        <w:rPr>
          <w:b/>
        </w:rPr>
        <w:t>;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>Утвердить перечень главных администраторов доходов местного бюджета – органов местного самоуправлению муниципального образования «Тиманский сельсовет» Ненецкого автономного округа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 случае изменения в 2013 году, состава и (или) функции главных администраторов доходов местного бюджета или главных администраторов источников финансирования дефицита местного бюджета, Администрация муниципального образования « Тиманский сельсовет » вправе при определении принципов назначения, структуры кодов и присвоение кодов классификации доходов бюджетов Российской Федерации и источников финансирования дефицита бюджетов, вносить соответствующие изменения в состав закрепленных за ними классификации доходов бюджета Российской Федерации или классификации источников финансирования дефицитов бюдж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Установить, что местные налоги и сборы, иные платежи, являются источниками формирования доходов местного бюджета муниципального образования «Тиманский сельсовет »,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«Тиманский сельсовет 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7. Утвердить перечень главных администраторов источников финансирования дефицита местного бюджета, согласно</w:t>
      </w:r>
      <w:r>
        <w:rPr>
          <w:b/>
          <w:color w:val="000000"/>
        </w:rPr>
        <w:t xml:space="preserve"> </w:t>
      </w:r>
      <w:r>
        <w:rPr>
          <w:color w:val="000000"/>
        </w:rPr>
        <w:t>Приложению 5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 Особенности использования средств, получаемых муниципальными учреждениями муниципального образования «Тиманский сельсовет» Ненецкого автономного округа:</w:t>
      </w:r>
    </w:p>
    <w:p>
      <w:pPr>
        <w:pStyle w:val="Normal"/>
        <w:rPr/>
      </w:pPr>
      <w:r>
        <w:rPr/>
        <w:t>Установить, что средства, полученные от предпринимательской и иной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и видам расходов функциональной классификации расходов бюджетов Российской Федерации на 2013 год согласно Приложению7</w:t>
      </w:r>
      <w:r>
        <w:rPr>
          <w:b/>
          <w:color w:val="000000"/>
        </w:rPr>
        <w:t>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0. Установить, что за счет средств местного бюджета выделяются субсидии юридическим лицам  –  производителям товаров, работ и услуг на следующие цел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ри предоставлении населению услуг общественных бан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о уличному освещ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о водоотведению, водоснаб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 Установить, что в первоочередном порядке и в полном объеме подлежит финансированию и расходованию затраты местного бюджета муниципального образования « Тиманский сельсовет » на 2013 год  на оплату труда и начисления фонда оплаты труда, на приобретение медикаментов и перевязоч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/>
        <w:t xml:space="preserve">  </w:t>
      </w:r>
      <w:r>
        <w:rPr/>
        <w:t>- в размере 100 процентов суммы договора (контракта) – по  договорам (контрактам) о предоставлении услуг связи; о подписке на печатные издания и об их приобретении; об обучении на курсах повышения квалификации; о приобретении авиа – и железнодорожных билетов; путевок на санаторно – курортное лечение;  по договорам обязательного страхования гражданской ответственности владельцев транспортных средств; на закупку иных товаров, работ и услуг на сумму  не более 5 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 размере, установленном договором (контрактом), - по договорам (контрактам) на закупку и доставку каменного угля, дров, дизельного топлива.</w:t>
      </w:r>
    </w:p>
    <w:p>
      <w:pPr>
        <w:pStyle w:val="Normal"/>
        <w:rPr/>
      </w:pPr>
      <w:r>
        <w:rPr/>
        <w:t xml:space="preserve">  </w:t>
      </w:r>
      <w:r>
        <w:rPr/>
        <w:t>-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 и Ненецкого автономного округ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3. Администрации муниципального образования "Тиманский сельсовет" Ненецкого автономного округа в соответствии с пунктом 5 статьи 242 Бюджетного кодекса Российской Федерации предоставить на утверждение Совета депутатов муниципального образования «Тиманский сельсовет» Ненецкого автономного округа изменения в настоящее решение. </w:t>
      </w:r>
      <w:r>
        <w:rPr>
          <w:color w:val="000000"/>
        </w:rPr>
        <w:t>При установлении соответствующим главным распорядителем средств бюджета, из которого были предоставлены межбюджетные трансферты, из областного и районного бюджетов в форме субсидий, субвенций, и иных межбюджетных трансфертов, и имеющих целевое назначение, не использованные в текущем финансовом году, на те же цели, должны быть возвращены в доходы соответствующего бюджета, из которого они были предоставлены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4. 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6. Утвердить на 2013 год объем резервного фонда местной администрации муниципального образования « Тиманский сельсовет » на финансовое обеспечение непредвиденных расходов в сумме 100 тыс. рубл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8. Настоящее решение вступает в силу с 01.01.2013 и подлежит </w:t>
      </w:r>
    </w:p>
    <w:p>
      <w:pPr>
        <w:pStyle w:val="Normal"/>
        <w:rPr/>
      </w:pPr>
      <w:r>
        <w:rPr/>
        <w:t>опубликованию в информационном бюллетене МО «Тиманский  сельсо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О «Тиманский  сельсовет»                                                                 С.А.Та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. Индига</w:t>
      </w:r>
    </w:p>
    <w:p>
      <w:pPr>
        <w:pStyle w:val="Normal"/>
        <w:rPr>
          <w:b/>
          <w:b/>
        </w:rPr>
      </w:pPr>
      <w:r>
        <w:rPr>
          <w:b/>
        </w:rPr>
        <w:t xml:space="preserve">декабрь 2012 года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9:00Z</dcterms:created>
  <dc:creator>User</dc:creator>
  <dc:description/>
  <cp:keywords/>
  <dc:language>en-US</dc:language>
  <cp:lastModifiedBy>User</cp:lastModifiedBy>
  <dcterms:modified xsi:type="dcterms:W3CDTF">2012-12-12T08:39:00Z</dcterms:modified>
  <cp:revision>2</cp:revision>
  <dc:subject/>
  <dc:title/>
</cp:coreProperties>
</file>