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1 заседание 4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7 июля   2012 года № 1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О согласовании передачи вездеходного транспортного средства ТРЭКОЛ -39294Д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безвозмездное пользование  СПК «Индига»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ассмотрев представленные Администрацией МО «Тиманский сельсовет» НАО материалы по передаче вездеходного транспортного средст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ЭКОЛ -39294Д,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безвозмездное пользование  СПК «Индига»», и руководствуясь пунктом 4 статьи 21 Положения «Об управлении муниципальным имуществом  муниципального образования «Тиманский сельсовет» Ненецкого автономного округа» утвержденного Решением Совета депутатов МО «Тиманский сельсовет» НАО от 23.12.2008  № 10,  Решения Управления Антимонопольной службы по Ненецкому автономном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кругу № 04-17/610  от 14.05.2012, </w:t>
      </w:r>
      <w:r>
        <w:rPr>
          <w:rFonts w:cs="Times New Roman" w:ascii="Times New Roman" w:hAnsi="Times New Roman"/>
          <w:sz w:val="24"/>
          <w:szCs w:val="24"/>
        </w:rPr>
        <w:t>Совет депутатов МО «Тиманский сельсовет» НАО 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Предоставить муниципальную преференцию сельскохозяйственному производственному кооперативу «Индига»  путем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ередачи вездеходного транспортного средства ТРЭКОЛ -39294Д,  паспорт ВЕ 637237, выдан 02.11.2011 ООО НПФ «ТРЭКОЛ» </w:t>
      </w:r>
      <w:r>
        <w:rPr>
          <w:rFonts w:cs="Times New Roman" w:ascii="Times New Roman" w:hAnsi="Times New Roman"/>
          <w:b w:val="false"/>
          <w:sz w:val="24"/>
          <w:szCs w:val="24"/>
        </w:rPr>
        <w:t>в безвозмездное пользование  СПК «Индига», сроком на 5 (пять) лет, находящегося в собственности муниципального образования «Тиманский  сельсовет» Ненецкого автономного округа в целях перевозки оленеводов для  сменного выпаса олене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Настоящее Решение вступает в силу со дня его подписания и официального опубликования (обнародования).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«Тиманский  сельсовет»                                                        С.А.Талеев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02:00Z</dcterms:created>
  <dc:creator>User</dc:creator>
  <dc:description/>
  <cp:keywords/>
  <dc:language>en-US</dc:language>
  <cp:lastModifiedBy>User</cp:lastModifiedBy>
  <cp:lastPrinted>2012-07-18T15:11:00Z</cp:lastPrinted>
  <dcterms:modified xsi:type="dcterms:W3CDTF">2012-07-18T11:11:00Z</dcterms:modified>
  <cp:revision>5</cp:revision>
  <dc:subject/>
  <dc:title/>
</cp:coreProperties>
</file>