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3_  заседание  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 декабря   2012 г.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СТНОМ БЮДЖЕТЕ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о статьей 35 Федерального закона от 6 октября 2003 года № 131 – ФЗ « Об общих принципах организации местного самоуправления в Российской Федерации », статьей 184.1 Бюджетного кодекса Российской Федерации, на основании статей 68, 69 Устава муниципального образования « Тиманский сельсовет » 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1. Утвердить основные характеристики муниципального бюджета на 2013 год:</w:t>
      </w:r>
    </w:p>
    <w:p>
      <w:pPr>
        <w:pStyle w:val="Normal"/>
        <w:rPr/>
      </w:pPr>
      <w:r>
        <w:rPr/>
        <w:t xml:space="preserve">    </w:t>
      </w:r>
      <w:r>
        <w:rPr/>
        <w:t>- прогнозный общий объем доходов местного бюджета в сумме 47949,6</w:t>
      </w:r>
      <w:r>
        <w:rPr>
          <w:b/>
        </w:rPr>
        <w:t xml:space="preserve"> </w:t>
      </w:r>
      <w:r>
        <w:rPr/>
        <w:t>тыс. рублей</w:t>
      </w:r>
      <w:r>
        <w:rPr>
          <w:b/>
        </w:rPr>
        <w:t xml:space="preserve"> </w:t>
      </w:r>
      <w:r>
        <w:rPr/>
        <w:t xml:space="preserve"> с распределением  по  группам, подгруппам  и  статьям  классификации  доходов  согласно  Приложению  1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   </w:t>
      </w:r>
      <w:r>
        <w:rPr/>
        <w:t>- общий объем расходов местного бюджета в сумме 48459,6</w:t>
      </w:r>
      <w:r>
        <w:rPr>
          <w:b/>
        </w:rPr>
        <w:t xml:space="preserve"> </w:t>
      </w:r>
      <w:r>
        <w:rPr/>
        <w:t>тыс. рублей ;</w:t>
      </w:r>
    </w:p>
    <w:p>
      <w:pPr>
        <w:pStyle w:val="Normal"/>
        <w:rPr/>
      </w:pPr>
      <w:r>
        <w:rPr/>
        <w:t xml:space="preserve">- прогнозируемый дефицит бюджета в сумме 510,0 тыс. рублей или  15,9 процента от утвержденного общего годового объема доходов местного бюджета без учета утвержденного объема безвозмездных поступ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Утвердить источники финансирования дефицита бюджета на 2013 год согласно Приложению 2 к настоящему решению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3.  Утвердить перечень главных администраторов доходов местного бюджета – органов местного самоуправления муниципального образования  «Тиманский сельсовет »,  и органов местного самоуправления муниципального района «Заполярный район» на 2013 год согласно Приложению 3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В случае изменения в 2013 году, состава и (или) функции главных администраторов доходов местного бюджета или главных администраторов источников финансирования дефицита местного бюджета, Администрация муниципального образования « Тиманский сельсовет » вправе при определении принципов назначения, структуры кодов и присвоение кодов классификации доходов бюджетов Российской Федерации и источников финансирования дефицита бюджетов, вносить соответствующие изменения в состав закрепленных за ними классификации доходов бюджета Российской Федерации или классификации источников финансирования дефицитов бюдж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Установить, что местные налоги и сборы, иные платежи, являются источниками формирования доходов местного бюджета муниципального образования «Тиманский сельсовет »,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униципального образования «Тиманский сельсовет 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6. Утвердить перечень главных администраторов источников финансирования дефицита местного бюджета, согласно</w:t>
      </w:r>
      <w:r>
        <w:rPr>
          <w:b/>
          <w:color w:val="000000"/>
        </w:rPr>
        <w:t xml:space="preserve"> </w:t>
      </w:r>
      <w:r>
        <w:rPr>
          <w:color w:val="000000"/>
        </w:rPr>
        <w:t>Приложению 5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7.  Особенности использования средств, получаемых муниципальными учреждениями муниципального образования «Тиманский сельсовет» Ненецкого автономного округа:</w:t>
      </w:r>
    </w:p>
    <w:p>
      <w:pPr>
        <w:pStyle w:val="Normal"/>
        <w:rPr/>
      </w:pPr>
      <w:r>
        <w:rPr/>
        <w:t>Установить, что средства, полученные от предпринимательской и иной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и видам расходов функциональной классификации расходов бюджетов Российской Федерации на 2013 год согласно Приложению6</w:t>
      </w:r>
      <w:r>
        <w:rPr>
          <w:b/>
          <w:color w:val="000000"/>
        </w:rPr>
        <w:t>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9. Установить, что за счет средств местного бюджета выделяются субсидии юридическим лицам  –  производителям товаров, работ и услуг на следующие цел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змещение расходов при предоставлении населению услуг общественных бань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змещение расходов по уличному освещ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озмещение расходов по водоотведению, водоснаб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 Установить, что в первоочередном порядке и в полном объеме подлежит финансированию и расходованию затраты местного бюджета муниципального образования « Тиманский сельсовет » на 2013 год  на оплату труда и начисления фонда оплаты труда, на приобретение медикаментов и перевязоч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rPr/>
      </w:pPr>
      <w:r>
        <w:rPr/>
        <w:t xml:space="preserve">  </w:t>
      </w:r>
      <w:r>
        <w:rPr/>
        <w:t>- в размере 100 процентов суммы договора (контракта) – по  договорам (контрактам) о предоставлении услуг связи; о подписке на печатные издания и об их приобретении; об обучении на курсах повышения квалификации; о приобретении авиа – и железнодорожных билетов; путевок на санаторно – курортное лечение;  по договорам обязательного страхования гражданской ответственности владельцев транспортных средств; на закупку иных товаров, работ и услуг на сумму  не более 5 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 размере, установленном договором (контрактом), - по договорам (контрактам) на закупку и доставку каменного угля, дров, дизельного топлива.</w:t>
      </w:r>
    </w:p>
    <w:p>
      <w:pPr>
        <w:pStyle w:val="Normal"/>
        <w:rPr/>
      </w:pPr>
      <w:r>
        <w:rPr/>
        <w:t xml:space="preserve">  </w:t>
      </w:r>
      <w:r>
        <w:rPr/>
        <w:t>- в размере 3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если иное не предусмотрено законодательством Российской Федерации и Ненецкого автономного округ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Администрации муниципального образования "Тиманский сельсовет" Ненецкого автономного округа в соответствии с пунктом 5 статьи 242 Бюджетного кодекса Российской Федерации представить на утверждение Совета депутатов муниципального образования «Тиманский сельсовет» Ненецкого автономного округа изменения в настоящее решение, предусматривающее направление в 2013 году остатков средств местного бюджета по состоянию на 1 января 2013года, образовавшихся в связи с неполным использованием субсидий, субвенций и иных межбюджетных из областного, районного бюджетов на те же цели, а в случае установления отсутствия потребности в указанных межбюджетных трансфертах в 2013 году, остаток подлежит возврату в доходы соответствующих бюджетов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13. 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4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5. Утвердить на 2013 год объем резервного фонда местной администрации муниципального образования « Тиманский сельсовет » на финансовое обеспечение непредвиденных расходов в сумме 200 тыс. рубле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16. Настоящее решение вступает в силу с 01.01.2013 и подлежит </w:t>
      </w:r>
    </w:p>
    <w:p>
      <w:pPr>
        <w:pStyle w:val="Normal"/>
        <w:rPr/>
      </w:pPr>
      <w:r>
        <w:rPr/>
        <w:t>опубликованию в информационном бюллетене МО «Тиманский  сельсов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МО «Тиманский  сельсовет»                                                                 С.А.Тал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5:00Z</dcterms:created>
  <dc:creator>User</dc:creator>
  <dc:description/>
  <cp:keywords/>
  <dc:language>en-US</dc:language>
  <cp:lastModifiedBy>User</cp:lastModifiedBy>
  <dcterms:modified xsi:type="dcterms:W3CDTF">2013-01-23T05:36:00Z</dcterms:modified>
  <cp:revision>2</cp:revision>
  <dc:subject/>
  <dc:title/>
</cp:coreProperties>
</file>