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апреля  2012 года 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услуг, котор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 необходимыми и обязате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предоставления муниципальных услуг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7.07.20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Совет депутатов  МО «Тиманский сельсовет»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официального опублик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(обнародовани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«Тиманский сельсовет» НАО                                                С.А.Талеев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12 № 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услуг, котор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 необходимыми и обязате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предоставления муниципальных услуг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111"/>
        <w:gridCol w:w="2268"/>
      </w:tblGrid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услуг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,  которая является   необходимой и обязательной для предоставления муниципальной услуг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озмездности (безвозмезд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1"/>
              </w:numPr>
              <w:ind w:left="318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ятие на учет граждан в качестве нуждающихся в жилых помещ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2 НДФ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формы 7 (характеристика жилого помещения).                    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о регистрации по месту жительства (выписка из домовой книги). 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выписки из  Единого  государственного реестра прав на недвижимое  имущество и сделок с ним о наличии или отсутствии прав собственности на жилое помещения по месту постоянного жительства.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о наличии или отсутствии прав собственности на жилое помещение по месту постоянного жительства.                    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а жилых помещений в собственность гражда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4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регистрации по месту жительства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43" w:firstLine="142"/>
              <w:jc w:val="both"/>
              <w:rPr/>
            </w:pPr>
            <w:r>
              <w:rPr>
                <w:sz w:val="24"/>
                <w:szCs w:val="24"/>
              </w:rPr>
              <w:t>Выдача - справки органа Федеральной службы государственной регистрации, кадастра и картографии</w:t>
            </w:r>
            <w:r>
              <w:rPr>
                <w:color w:val="8787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 наличии/отсутствии в собственности жилого помещения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4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дастрового паспорта  жилого помещения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ешений о переводе или об отказе в переводе жилого помещения в нежилое или нежилого помещения в жило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плана переводимого помещения с его техническим описанием.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      поэтажного плана дома, в котором находится переводимое помещение.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проекта  переустройства и (или) перепланировки переустраиваемого и (или) перепланируемого 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ача  выписки из Реестра муниципального имущества, если переводимое помещение или здание, в котором расположено переводимое помещение, находится в муниципальной собственности.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 Выдача  заключения органа по охране памятников архитектуры, истории и культуры о допустимости проведения переустройства и (или) перепланировки помещения, если такое помещение или дом, в котором оно находится, является памятником архитектуры, истории или культуры.</w:t>
            </w:r>
          </w:p>
          <w:p>
            <w:pPr>
              <w:pStyle w:val="Normal"/>
              <w:spacing w:lineRule="auto" w:line="240"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ыдача решения общего собрания собственников помещений в многоквартирном доме, если требуется использование части земельного участка для устройства отдельного входа, пешеходных дорожек, парковочных площадок, а так же если переустройство и (или) перепланировка помещений невозможны без присоединения к ним части общего имущества в многоквартирном доме и (или) реконструкции дома.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строительство, на реконструкцию, капитальный ремонт объектов капитального строительств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схемы планировочной организации земельного участка с обозначением места размещения объекта капитального строительства, реконструкции, подъездов  и проходов к нему, границ  зон действия публичных сервитутов, объектов  археологического наследия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схемы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схемы, отображающие архитектурные решения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дача сведений об инженерном оборудовании, сводный план сетей инженерно - технического обеспечения с обозначением мест подключения проектируемого объекта капитального строительства или реконструкции  к сетям инженерно - технического обеспечения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ча проекта организации строительства объекта капитального строительства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дача проекта организации работ по сносу или демонтажу объектов капитального строительства их частей.</w:t>
            </w:r>
          </w:p>
          <w:p>
            <w:pPr>
              <w:pStyle w:val="Normal"/>
              <w:spacing w:lineRule="auto" w:line="24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дача заключения государственной экспертизы проектной документации, заключение государственной экологической экспертизы проектной документации.</w:t>
            </w:r>
          </w:p>
          <w:p>
            <w:pPr>
              <w:pStyle w:val="Normal"/>
              <w:spacing w:lineRule="auto" w:line="24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 кодекса Российской Федерации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Выдача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градостроительного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ого участка       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технического паспорта  на объекты капитального строительства на территории земельного участка (при наличии таких объектов недвижимости)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кадастрового плана земельного участка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топографической  съемки земельного участка с нанесенными подземными и наземными коммуникациями М 1:500, М 1:1000.</w:t>
            </w:r>
          </w:p>
          <w:p>
            <w:pPr>
              <w:pStyle w:val="Normal"/>
              <w:widowControl w:val="false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дача  технического условия на подключение объекта капитального строительства к сетям инженерно-технического обеспечения для объектов строительства и реконструкции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ча выписка из государственного реестра объектов культурного наследия и справка-заключение органа, уполномоченного на государственную охрану объектов культурного наследия о разрешенном использовании земельного участка, расположенного в границах объекта культурного наследия или в границах территории вновь выявленного объекта культурного наследия (при необходимости)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59" TargetMode="External"/><Relationship Id="rId3" Type="http://schemas.openxmlformats.org/officeDocument/2006/relationships/hyperlink" Target="consultantplus://offline/main?base=LAW;n=115947;fld=134;dst=100091" TargetMode="External"/><Relationship Id="rId4" Type="http://schemas.openxmlformats.org/officeDocument/2006/relationships/hyperlink" Target="consultantplus://offline/main?base=RLAW077;n=37810;fld=134;dst=10000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9:00Z</dcterms:created>
  <dc:creator>User</dc:creator>
  <dc:description/>
  <cp:keywords/>
  <dc:language>en-US</dc:language>
  <cp:lastModifiedBy>User</cp:lastModifiedBy>
  <dcterms:modified xsi:type="dcterms:W3CDTF">2012-10-25T07:29:00Z</dcterms:modified>
  <cp:revision>2</cp:revision>
  <dc:subject/>
  <dc:title/>
</cp:coreProperties>
</file>