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15  ноябрь 2012 года № 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Об итогах выборов 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Тиманский  сельсовет»  5 созы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Заслушав информацию председателя избирательной комиссии муниципального образования «Тиманский  сельсовет» об итогах  выборов  в Совет депутатов муниципального образования «Тиманский  сельсовет»  5 созыва, состоявшихся 14 октября 2012 года Совет депутатов МО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нформацию о результатах  состоявшихся выборов в Совет муниципального образования «Тиманский  сельсовет» 5 созыва 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                                                С.А.Т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5:00Z</dcterms:created>
  <dc:creator>User</dc:creator>
  <dc:description/>
  <cp:keywords/>
  <dc:language>en-US</dc:language>
  <cp:lastModifiedBy>User</cp:lastModifiedBy>
  <cp:lastPrinted>2012-11-20T11:49:00Z</cp:lastPrinted>
  <dcterms:modified xsi:type="dcterms:W3CDTF">2012-11-20T08:49:00Z</dcterms:modified>
  <cp:revision>4</cp:revision>
  <dc:subject/>
  <dc:title/>
</cp:coreProperties>
</file>