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</w:t>
        <w:tab/>
        <w:t>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- заседание  4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7  июля 2012 года №  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«О кадровом резерве для замещения вакантных должностей муниципальной службы в муниципальном образов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33 Федерального закона от 02.03.2007 № 25-ФЗ "О муниципальной службе в Российской Федерации", 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илагаемое Положение «О кадровом резерве для замещения вакантных должностей муниципальной службы в муниципальном образовании «Тиманский сельсовет» Ненецкого автономного округ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Настоящее </w:t>
      </w:r>
      <w:r>
        <w:rPr>
          <w:rFonts w:cs="Times New Roman" w:ascii="Times New Roman" w:hAnsi="Times New Roman"/>
          <w:sz w:val="24"/>
          <w:szCs w:val="24"/>
        </w:rPr>
        <w:t xml:space="preserve">Решение </w:t>
      </w:r>
      <w:r>
        <w:rPr>
          <w:rFonts w:cs="Times New Roman" w:ascii="Times New Roman" w:hAnsi="Times New Roman"/>
          <w:bCs/>
          <w:sz w:val="24"/>
          <w:szCs w:val="24"/>
        </w:rPr>
        <w:t>вступает в силу со дня его подписания и подлежит официальному 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Тиманский  сельсовет» НАО                                    С.А.Талеев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М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7.2010 № 0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кадровом резерве для замещения вакантных должностей муниципальной службы в муниципальном образовании  «Тиманский сельсовет» Ненецкого автономного округ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порядок формирования и ведения кадрового резерва для замещения вакантных должностей муниципальной службы в муниципальном образовании «Тиманский сельсовет» Ненецкого автономного округа (далее - кадровый резерв), общие требования отбора кандидатов на включение в кадровый резерв и работы с н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ормирование кадрового резерва проводится в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качества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временного замещения вакантных должностей муниципальной службы органов местного самоуправления муниципального образования «Тиманский сельсовет» Ненецкого автономного округа лицами, соответствующими квалификационным требованиям по данной вакантной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я повышения профессионализма, служебной активност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я деятельности по подбору и расстановке кад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я высококвалифицированных специалистов на муниципальную служб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сновными принципами формирования кадрового резерва и работы с ним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 текущей и перспективной потребности в кадрах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ый доступ и добровольность включения в кадровый резер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 и всесторонность оценки профессиональных и личностных качеств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изм и компетентность лиц, включенных в кадровый резерв, создание условий для их профессионального ро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ость, доступность информации о формировании кадрового резер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основных требований, предъявляемых к кандидатам на замещение вакантных должностей муниципальной службы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дровый резерв формируется на конкурсной основе </w:t>
      </w:r>
      <w:r>
        <w:rPr>
          <w:rFonts w:cs="Times New Roman" w:ascii="Times New Roman" w:hAnsi="Times New Roman"/>
          <w:sz w:val="24"/>
          <w:szCs w:val="24"/>
        </w:rPr>
        <w:t xml:space="preserve">для замещения 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х, ведущих, старших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служ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адровый резерв на каждую должность муниципальной службы включается не более двух кандидатур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В кадровый резерв, включаются </w:t>
      </w:r>
      <w:r>
        <w:rPr>
          <w:rFonts w:cs="Times New Roman" w:ascii="Times New Roman" w:hAnsi="Times New Roman"/>
          <w:sz w:val="24"/>
          <w:szCs w:val="24"/>
        </w:rPr>
        <w:t>граждане Российской Федерации и иные лица, имеющие право замещать должности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Организация и проведение конкурса на включение в кадровый резер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 w:val="false"/>
        <w:jc w:val="both"/>
        <w:rPr/>
      </w:pPr>
      <w:r>
        <w:rPr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1. Постановлением Главы муниципального образования «Тиманский сельсовет» Ненецкого автономного округа  (далее - Глава муниципального образования) создается конкурсная комиссия по проведению конкурса по формированию кадрового резерва муниципального образования «Тиманский сельсовет» Ненецкого автономного округа для замещения вакантных должностей муниципальной службы  (далее по тексту - Конкурсная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онкурсной комиссии входят представители Администрации муниципального образования «Тиманский сельсовет» Ненецкого автономного округа, депутаты Совета депутатов муниципального образования «Тиманский сельсовет» Ненецкого автономного округа, представители учреждений, приглашаемые по согласованию в качестве независимых экспертов по вопросам, связанным с муниципальной службой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Конкурс проводится в три этап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вый этап - подготовительны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на подготовительном этапе Конкурсная комиссия в течение пяти рабочих дней после официального опубликования Администрацией муниципального образования информации об объявлении конкурса публикует в информационном бюллетене «Тиманский сельсовет»  информацию о проведении конкурс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должна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ъявление о приеме документов для участия в конкур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о и время приема документов, подлежащих представлению в соответствии с пунктом подпункт 2 пункта 2.2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, до истечения которого принимаются указанные документы, сведения об источнике подробной информации о конкурсе (телефон, факс, адрес, электронный адрес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ажданин (кандидат), изъявивший желание участвовать в конкурсе, представляет в Конкурсную комиссию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личное заявление гражданина по установленной форме согласно приложению № 1 к настоящему положе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собственноручно заполненную и подписанную анкету по установленной форме согласно приложению № 2 к настоящему положе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копию паспорта или документа, заменяющего 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копии документов о профессиональном образовании, по желанию гражданина могут  представляться документы о дополнительном образовании, присвоении ученой степени, ученого з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ключение  медицинского учреждения о наличии (отсутствии) заболевания,      препятствующего поступлению на государственную гражданскую службу  Российской Федерации и муниципальную службу или ее прохожд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заверяются нотариально или кадровой службой по месту работы либо одновременно предъявляются оригиналы документов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представляются в Конкурсную комиссию в течение тридцати дней со дня опубликования Администрацией муниципального образования информации о проведении конкурса в информационном бюллетене муниципального образования «Тиманский сельсовет» Ненецкого автономного округа.  </w:t>
      </w:r>
    </w:p>
    <w:p>
      <w:pPr>
        <w:pStyle w:val="Style15"/>
        <w:spacing w:lineRule="auto" w:line="240" w:before="0" w:after="0"/>
        <w:ind w:left="360" w:hanging="0"/>
        <w:contextualSpacing w:val="false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.3.  При отсутствии кандидатов на соответствующую должность муниципальной службы, а также при наличии только одного кандидата на включение в кадровый резерв, кадровый резерв на замещение данной должности муниципальной службы не формируется.</w:t>
      </w:r>
    </w:p>
    <w:p>
      <w:pPr>
        <w:pStyle w:val="Style15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ом случае конкурс на включение в кадровый резерв на соответствующую должность муниципальной службы признается несостоявшим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Второй этап - квалификационный отбо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На втором этапе конкурсной комиссией проводится проверка документов и достоверности сведений, представленных кандидатом. Комиссия вправе обратиться в соответствующие органы с запросом о проверке либо подтверждении достоверности сообщенных кандидатом сведений. Срок проверки составляет двадцать дней со дня, следующего за днем окончания приема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проверяет соответствие кандидата квалификационным требованиям, установленным к соответствующей группе должностей муниципальной службы, а также установленным ограничениям и запретам, связанным с муниципальной служб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по результатам второго этапа конкурса Конкурсная комиссия не позднее десяти дней до дня его проведения уведомляет кандидатов, прошедших второй этап конкурса о дате, месте и времени проведения третьего этапа конкурс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кандидату - участнику второго этапа отказывается в допуске к участию в третьем этапе конкурса в связи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несоответствием кандидата квалификационным требованиям, предъявляемым к соответствующей должности муниципальной службы, а также выявлением несоблюдения ограничений и запретов, связанных с муниципальной служб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 представлением документов не в полном объеме и несвоевремен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 недостоверностью представленных кандидатом документов и све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обстоятельств указанных в подпункте 3 пункта 2.4. настоящего Положения Конкурсная комиссия принимает решение об отказе кандидату в допуске к участию в третьем этапе конкурса, о чем ему сообщается в письменном виде с указанием причины отказа в течение пяти дней с момента принятия решения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8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обстоятельств указанных в подпункте 3 пункта 2.4. настоящего Положения Конкурсная комиссия принимает решение об отказе кандидату в допуске к участию в третьем этапе конкурса, о чем ему сообщается в письменном виде с указанием причины отказа в течение пяти дней с момента принятия решения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знании кандидатов на определенную должность муниципальной службы не соответствующими установленным квалификационным требованиям, а также при допуске к участию в третьем этапе конкурса только одного кандидата, кадровый резерв на замещение данной должности муниципальной службы не формируется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указанном случае конкурс на включение в кадровый резерв на соответствующую должность муниципальной службы признается несостоявшим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 Третий этап - конкурсный отбо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урсный отбор проводится в виде собесе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собеседовании с кандидатом Конкурсной комиссией принимаются во вним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знания нормативной правовой базы Российской Федерации и Ненецкого автономного округа, правовых актов органов местного самоуправления муниципального образова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ладения информационно-компьютерными технолог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умение анализировать и систематизировать информацию, планировать работу, прогнозировать последствия принимаемых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муникативные навыки, инициатив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По результатам третьего этапа конкурса Конкурсной комиссией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знать кандидата успешно прошедшим испытание и рекомендовать его на включение в кадровый резер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знать кандидата не прошедшим испыт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Решение Конкурсной комиссии в течение трех дней направляется Главе муниципального образования «Тиманский сельсовет» Ненецкого автономного округа (далее - Глава муниципального образования) для принятия постановления о включении кандидатов, успешно прошедших испытание, в кадровый резер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Копия постановления Главы муниципального образования в течение двух недель направляется кандидатам, включенным в кадровый резер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рядок ведения кадрового резер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дение кадрового резерва осуществляет специалист Администрации муниципального образования, отвечающий за кадровую работу (далее - кадровая служба)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Кадровая служба  на основании постановления Главы муниципального образования о включении кандидатов в кадровый резерв формирует кадровый резерв, </w:t>
      </w:r>
      <w:r>
        <w:rPr>
          <w:rFonts w:cs="Times New Roman" w:ascii="Times New Roman" w:hAnsi="Times New Roman"/>
          <w:sz w:val="24"/>
          <w:szCs w:val="24"/>
        </w:rPr>
        <w:t>который ведется в документальной и электронной формах согласно приложению № 3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По требованию руководителя органа местного самоуправления муниципального образования Кадровая служба  предоставляет информацию о наличии в кадровом резерве претендентов на замещение соответствующей вакантн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профессиональной подготовки лиц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ключенных в кадровый резер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Организацию профессиональной подготовки лиц, включенных в кадровый резерв, осуществляет Администрац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Глава муниципального образования утверждает план профессиональной подготовки лиц, включенных в кадровый резер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 Администрация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доводит до сведения граждан, состоящих в кадровом резерве, утвержденный план профессиональной подгот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едет регистрацию и учет граждан, прошедших профессиональную подготов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рядок пересмотра кадрового резер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Список кадрового резерва уточняются ежегодно. При пересмотре кадрового резерва в конце года проводится его анализ, дается оценка подготовленности каждого гражданина, принимается решение о необходимых изменениях в составе кадрового резер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 Гражданин исключается из списков кадрового резерва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значения его на должность, планируемую к замещению, равнозначную, или вышестоящую по отношению к ней долж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достижении им предельного возраста пребывания на муниципальной служ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его письменному зая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сключения должности муниципальной службы из рее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ступления и (или) обнаружения обстоятельств, препятствующих поступлению гражданина на муниципальную службу или прохождения им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вобождения муниципального служащего от замещаемой должности муниципальной службы и увольнения с муниципальной службы по инициативе представителя наним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каз от прохождения переподготовки (переквалификации) и (или) повышения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 Решение об изменениях в кадровом резерве или исключении гражданина из кадрового резерва принимается Конкурсной комиссией и оформляется постановлением Главы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к </w:t>
      </w:r>
      <w:r>
        <w:rPr>
          <w:rFonts w:cs="Times New Roman" w:ascii="Times New Roman" w:hAnsi="Times New Roman"/>
        </w:rPr>
        <w:t xml:space="preserve">Положению «О кадровом резерве для замещ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кантных должностей муниципальной службы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курсной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Ф.И.О. заяви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ключении в кадровый резерв на заме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и муниципальной службы в МО «Тиманский сельсовет» НА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 включить в кадровый резерв на замещение должности муниципальной службы в МО «Тиманский сельсовет» НА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ною подтверждается, что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представленные  документы  соответствуют  требованиям,  предъявляем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ложении «О кадровом резерве для замещения вакантных должностей муниципальной службы в муниципальном образовании «___сельсовет» Ненецкого автономного округа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ведения,   содержащиеся  в  представленных  документах,  достовер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чень документ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___________                                                    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заяви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к </w:t>
      </w:r>
      <w:r>
        <w:rPr>
          <w:rFonts w:cs="Times New Roman" w:ascii="Times New Roman" w:hAnsi="Times New Roman"/>
        </w:rPr>
        <w:t xml:space="preserve">Положению «О кадровом резерве для замещ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кантных должностей муниципальной службы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ина </w:t>
      </w:r>
      <w:r>
        <w:rPr>
          <w:rFonts w:cs="Times New Roman" w:ascii="Times New Roman" w:hAnsi="Times New Roman"/>
        </w:rPr>
        <w:t>для замещ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вакантной должности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>На должность 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направлению специализации 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</w:p>
    <w:p>
      <w:pPr>
        <w:pStyle w:val="Style16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Фамилия, имя, отчество________________________________________________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Число, месяц, год и место рождения_______________________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Образование, квалификация по диплому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</w:t>
      </w:r>
      <w:r>
        <w:rPr>
          <w:rFonts w:cs="Courier New" w:ascii="Courier New" w:hAnsi="Courier New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ная степень, ученое звание 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5. Классный чин 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6. Какими иностранными языками владеете 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7. Являетесь ли депутатом 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8. Государственные награды, поощрения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9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4590"/>
        <w:gridCol w:w="2835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яц и год    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 с указанием организаци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организации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хода </w:t>
            </w:r>
          </w:p>
        </w:tc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0. Отношение к воинской обязанности и воинское звание 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1.  Домашний адрес (адрес регистрации, фактического проживания), номер телефона (либо иной вид связи) 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2. Паспорт или документ, его заменяющий 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серия, номер, кем и когда выда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3. Наличие заграничного паспорта 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серия, номер, кем и когда выдан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14.  Номер   страхового   свидетельства     обязательного   пенсионного страхования 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5. ИНН 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6. Укажите,  исходя  из   предыдущего   опыта  работы, какие Вы имеете профессиональные навыки и знания 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не  известно,  что  заведомо ложные сведения, сообщенные о себе в анкете, и мое  несоответствие  квалификационным  требованиям могут  повлечь отказ в  зачислении в кадровый резер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  проведение  в  отношении  меня  проверочных  мероприятий  согласен (согласн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____" ___________________ 20___ г.                    Подпись 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к </w:t>
      </w:r>
      <w:r>
        <w:rPr>
          <w:rFonts w:cs="Times New Roman" w:ascii="Times New Roman" w:hAnsi="Times New Roman"/>
        </w:rPr>
        <w:t xml:space="preserve">Положению «О кадровом резерве для замещ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кантных должностей муниципальной службы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ИС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ждан, зачисленных в кадровый резерв </w:t>
      </w:r>
      <w:r>
        <w:rPr>
          <w:rFonts w:cs="Times New Roman" w:ascii="Times New Roman" w:hAnsi="Times New Roman"/>
        </w:rPr>
        <w:t>для за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кантны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МО «Тиманский сельсовет» НА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22"/>
        <w:gridCol w:w="3119"/>
        <w:gridCol w:w="1559"/>
        <w:gridCol w:w="2126"/>
        <w:gridCol w:w="1559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милия, имя,</w:t>
              <w:br/>
              <w:t xml:space="preserve">отчество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должности, </w:t>
              <w:br/>
              <w:t xml:space="preserve">замещаемой на момент  </w:t>
              <w:br/>
              <w:t xml:space="preserve">зачисления в кадровый  </w:t>
              <w:br/>
              <w:t>резерв (дата назначе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та    </w:t>
              <w:br/>
              <w:t xml:space="preserve">рождения  </w:t>
              <w:br/>
              <w:t>(количество</w:t>
              <w:br/>
              <w:t>полных ле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разование   </w:t>
              <w:br/>
              <w:t xml:space="preserve">(наименование  </w:t>
              <w:br/>
              <w:t>образовательного</w:t>
              <w:br/>
              <w:t xml:space="preserve">учреждения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  <w:br/>
              <w:t>резервируемой</w:t>
              <w:br/>
              <w:t xml:space="preserve">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О «Тиманский сельсовет» НАО      ________________        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личная подпись)                         (инициалы, фамилия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51:00Z</dcterms:created>
  <dc:creator>User</dc:creator>
  <dc:description/>
  <cp:keywords/>
  <dc:language>en-US</dc:language>
  <cp:lastModifiedBy>User</cp:lastModifiedBy>
  <cp:lastPrinted>2012-07-18T15:03:00Z</cp:lastPrinted>
  <dcterms:modified xsi:type="dcterms:W3CDTF">2012-07-18T11:03:00Z</dcterms:modified>
  <cp:revision>8</cp:revision>
  <dc:subject/>
  <dc:title/>
</cp:coreProperties>
</file>