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создании  и включении в состав комиссии по вопросам экологии и благоустройства территории муниципального образования «Тиманский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Руководствуясь Статьёй 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 Совет МО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 комиссию по вопросам  экологии и благоустройства территории  муниципального образования «Тиманский сельсовет», и включить в состав комиссии депутатов 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дкова Александра Владимировна- депутат МО</w:t>
      </w:r>
    </w:p>
    <w:p>
      <w:pPr>
        <w:pStyle w:val="Normal"/>
        <w:rPr/>
      </w:pPr>
      <w:r>
        <w:rPr/>
        <w:t>- Братовская Людмила Федоровна – депутат МО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Настоящее решение вступает в силу со дня  его принят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2:00Z</dcterms:created>
  <dc:creator>User</dc:creator>
  <dc:description/>
  <cp:keywords/>
  <dc:language>en-US</dc:language>
  <cp:lastModifiedBy>User</cp:lastModifiedBy>
  <cp:lastPrinted>2012-11-20T11:32:00Z</cp:lastPrinted>
  <dcterms:modified xsi:type="dcterms:W3CDTF">2012-11-20T08:33:00Z</dcterms:modified>
  <cp:revision>5</cp:revision>
  <dc:subject/>
  <dc:title/>
</cp:coreProperties>
</file>