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ВЕТ 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 ОБРАЗОВАНИЯ « ТИМАНСКИЙ 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НЕЦКОГО  АВТОНОМНОГО 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- заседание  5-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lang w:val="ru-RU"/>
        </w:rPr>
      </w:pPr>
      <w:r>
        <w:rPr>
          <w:b/>
          <w:lang w:val="ru-RU"/>
        </w:rPr>
        <w:t>15  ноябрь 2012 года № 3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брании заместителя председателя Совета депутатов муниципального образования «Тиманский сельсовет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оответствии с « Регламентом  Совета депутатов МО «Тиманский сельсовет»,  утвержденным Решением Совета МО «Тиманский  сельсовет» от 25.06.1009 № 4, учитывая итоги открытого голосования,  Совет депутатов МО «Тиманский  сельсовет»:РЕШИ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Избрать заместителем председателя Совета депутатов МО «Тиманский сельсовет» депутата Совета МО - Глухова Вадима Евгеньевич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Настоящее решение вступает в силу со дня  его принят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а МО «Тиманский  сельсовет»                                                    С.А.Тале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7:29:00Z</dcterms:created>
  <dc:creator>User</dc:creator>
  <dc:description/>
  <cp:keywords/>
  <dc:language>en-US</dc:language>
  <cp:lastModifiedBy>User</cp:lastModifiedBy>
  <cp:lastPrinted>2012-11-20T11:00:00Z</cp:lastPrinted>
  <dcterms:modified xsi:type="dcterms:W3CDTF">2012-11-20T08:00:00Z</dcterms:modified>
  <cp:revision>5</cp:revision>
  <dc:subject/>
  <dc:title/>
</cp:coreProperties>
</file>