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арендной пла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пользовани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1"/>
      <w:bookmarkEnd w:id="0"/>
      <w:r>
        <w:rPr>
          <w:rFonts w:cs="Times New Roman" w:ascii="Times New Roman" w:hAnsi="Times New Roman"/>
          <w:sz w:val="24"/>
          <w:szCs w:val="24"/>
        </w:rPr>
        <w:t>КОЭФФИЦИЕНТ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ющий условия использования земельного участка (Ку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48"/>
        <w:gridCol w:w="2520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зрешенного использования в разрезе составов видов разрешенного использ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словия использования земельного участк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 предназначенные для размещения домов многоэтажной жилой застройк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щежит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редназначенные для размещения домов индивидуальной жилой застрой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ба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предназначенные для размещения гаражей и автостоянок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гаражей (индивидуальных и кооперативных) для хранения индивидуального автотранспорта; 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е, огородные и дачные земельные участ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объектов торговли, объектов общественного питания и бытового обслужи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ъектов наружной реклам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сооружений временного типа (киоски, павильоны, торговые ряды и т.д.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автозаправочных станц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 иных объектов торговли в капитальных  зданиях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ъектов, предназначенных для технического обслуживания и ремонта автотранспортных средст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унктов питания с реализацией алкогольной продукции (рестораны, кафе, бары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пунктов питания без реализации алкогольной продукци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8. 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ъектов бытового обслужи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редназначенные для размещения гостини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 гостиниц; земельные участки прочих мест для временного проживания (отели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 и искусства, земельные участки для размещения религиозных объектов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разовательных учреждений; земельные участки объектов здравоохранения (кроме земельных участков, указанных в подпункте 7.2. настоящего Приложения);земельные участки ветеринарных лечебниц, земельные участки органов муниципальног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общего и социально-экономического характера, земельные участки клубных учреждений и библиоте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рганизаций почтовой связи, земельные участки операторов почтовой связ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, строений промышленности, коммунального хозяйства, материально-технического продовольственного снабжения, сбыта и заготов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редприятий, осуществляющих производство пищевых продуктов, включая напит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ДЭЗов (РЭУ, ЖЭК), земельные участки объектов коммунального хозяйства (коме указанных в п 8.3), земельные участки кладбищ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трансформаторных и иных подстанций и иного, предназначенного для обеспечения электрических связей и осуществления передачи электрической энергии оборуд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баз и складов продовольственного снабж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тепловых электростанций, гидроэлектростанций, атомных электростанций и иных видов электростанц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ортов, водных, железнодорожных вокзалов, аэропортов, аэродром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 для размещения  аэропортов, аэродромов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редназначенные для размещения причалов, пристаней, размещение наземных сооружений  и инфраструктуры спутниковой связ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автомобильных доро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пристаней и причал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воздушных линий электропередач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ъектов коммунального хозяйств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Категория земель сельскохозяйственного назначения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547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едназначенные для размещения зданий, строений. Сооружений сельскохозяйственного назначения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едназначенные под оленьи пастбищ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49:00Z</dcterms:created>
  <dc:creator>Владимир</dc:creator>
  <dc:description/>
  <cp:keywords/>
  <dc:language>en-US</dc:language>
  <cp:lastModifiedBy>Владимир</cp:lastModifiedBy>
  <dcterms:modified xsi:type="dcterms:W3CDTF">2012-11-21T07:49:00Z</dcterms:modified>
  <cp:revision>2</cp:revision>
  <dc:subject/>
  <dc:title/>
</cp:coreProperties>
</file>