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15  ноябрь 2012 года № 1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ращении по избранию на должность мировых судей населением соответствующего судебного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ответствии с частью 1 статьи 6 Федерального закона от 17 декабря 1998 года № 188-ФЗ «О мировых судьях в Российской Федерации» Совет депутатов муниципального образования «Тиманский сельсовет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ринять обращение к губернатору Ненецкого автономного округа И.Г.Фёдорову, к депутатам Собрания депутатов Ненецкого автономного округа по избранию на должность мировых судей населением соответствующего судебного участка (прилагае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Настоящее решение направить в адрес Совета  муниципального района «Заполярный район» и  Собрания депутатов Ненецкого автономного окр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Настоящее решение вступает в силу со дня 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«Тиманский  сельсовет»                                                    С.А.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6:00Z</dcterms:created>
  <dc:creator>User</dc:creator>
  <dc:description/>
  <cp:keywords/>
  <dc:language>en-US</dc:language>
  <cp:lastModifiedBy>User</cp:lastModifiedBy>
  <cp:lastPrinted>2012-11-20T10:10:00Z</cp:lastPrinted>
  <dcterms:modified xsi:type="dcterms:W3CDTF">2012-11-20T07:10:00Z</dcterms:modified>
  <cp:revision>3</cp:revision>
  <dc:subject/>
  <dc:title/>
</cp:coreProperties>
</file>