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чале деятельности 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Тиманский  сельсовет»  5 созы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атьей 35  федерального закона от 16.10.2003 № 131-ФЗ «Об общих  принципах организации местного самоуправления в Российской Федерации», на основании Устава муниципального образования «Тиманский  сельсовет», решений избирательной комиссии МО «Тиманский сельсовет» № 1 и № 2 от 15.10.2012 «О результатах голосования на выборах депутатов Совета депутатов МО «Тиманский  сельсовет»,  Совет МО «Тиманский  сельсовет»  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ступить с 14 октября 2012 года к осуществлению на территории муниципального образования «Тиманский  сельсовет» полномочий представительного органа муниципального образования «Тиманский  сельсовет»  5 созыва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2.Настоящее решение вступает в силу с момента его принятия   и подлежит   официальному   опубликованию  (обнародованию</w:t>
      </w:r>
      <w:r>
        <w:rPr/>
        <w:t>)</w:t>
      </w:r>
      <w:r>
        <w:rPr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лава МО «Тиманский  сельсовет»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8:00Z</dcterms:created>
  <dc:creator>User</dc:creator>
  <dc:description/>
  <cp:keywords/>
  <dc:language>en-US</dc:language>
  <cp:lastModifiedBy>User</cp:lastModifiedBy>
  <cp:lastPrinted>2012-11-20T10:55:00Z</cp:lastPrinted>
  <dcterms:modified xsi:type="dcterms:W3CDTF">2012-11-20T07:55:00Z</dcterms:modified>
  <cp:revision>5</cp:revision>
  <dc:subject/>
  <dc:title/>
</cp:coreProperties>
</file>