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ЕТ  ДЕПУТА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 ОБРАЗОВАНИЯ « ТИМАНСКИЙ 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НЕЦКОГО  АВТОНОМНОГО 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 заседание 5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lang w:val="ru-RU"/>
        </w:rPr>
        <w:t>26 декабрь 2012 года № 3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Об организации рейдов в новогодни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каникулы на территории  МО «Тиманский сельсовет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рганизовать рейды в пос. Индига и пос. Выучейский в период новогодних праздников с участием депутатов, общественности и представителей организаций и учреждений с целью контроля за детьми из неблагополучных сем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. Администрации МО «Тиманский  сельсовет» составить  график  дежурства  для организации рейдов  в пос. Индига и пос. Выучейский в период новогодних праздников с участием депутатов, общественности и представителей организаций и учрежде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Администрации МО «Тиманский  сельсовет» и участковому уполномоченному полиции Суровцеву А.Ю. провести разъяснительную работу среди насел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Тиманский  сельсовет»                                                      С.А.Талее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5:31:00Z</dcterms:created>
  <dc:creator>User</dc:creator>
  <dc:description/>
  <cp:keywords/>
  <dc:language>en-US</dc:language>
  <cp:lastModifiedBy>User</cp:lastModifiedBy>
  <dcterms:modified xsi:type="dcterms:W3CDTF">2013-01-23T05:31:00Z</dcterms:modified>
  <cp:revision>2</cp:revision>
  <dc:subject/>
  <dc:title/>
</cp:coreProperties>
</file>