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 ДЕПУТАТ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>ОБРАЗОВАНИЯ «ТИМАНСКИЙ  СЕЛЬСОВЕТ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НЕНЕЦКОГО  АВТОНОМНОГО  ОКРУГ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Сороковое заседание четвертого созы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Р Е Ш Е Н И 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10 мая 2012 года № 02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 реестра должностей муниципальной службы  муниципального образования «Тиманский сельсовет» на 2012 год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 законом  Ненецкого автономного округа"О муниципальной службе в Ненецком автономном округе" от 24.10.2007 N 140-ОЗ, Приложение N 1 «Реестр должностей муниципальной службы в Ненецком автономном округе, пункт 4 ( Четвертая группа муниципальных образований), Уставом муниципального образования «Тиманский  сельсовет»: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вет депутатов МО «Тиманский сельсовет» решил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>1. Утвердить Реестр должностей муниципальной службы в муниципальном образовании «Тиманский  сельсовет» Ненецкого автономного округа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>2. Реестр должностей муниципальной службы в муниципальном образовании «Тиманский сельсовет» представляет собой перечень наименований должностей муниципальной службы, классифицированных по органам местного самоуправления, группам и функциональным признакам должностей, и соотносительно к должностям государственной гражданской службы 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</w:rPr>
      </w:pPr>
      <w:r>
        <w:rPr>
          <w:bCs/>
        </w:rPr>
        <w:t>3. Должности муниципальной службы устанавливаются муниципальными правовыми актами в соответствии с Реестром должностей муниципальной службы в Ненецком автономном округе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 xml:space="preserve">4. При составлении и утверждении штатного расписания органа местного самоуправления используются наименования должностей муниципальной службы, предусмотренные Реестром должностей муниципальной службы в муниципальном образовании «Тиманский сельсовет».           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вступает в силу с 15 июля 2012 года и подлежит официальному опубликованию (обнародованию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3.Признать утратившими силу со дня вступления в силу настоящего Решения: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- Решение Совета депутатов МО «Тиманский  сельсовет» от </w:t>
      </w:r>
      <w:r>
        <w:rPr>
          <w:rFonts w:cs="Times New Roman" w:ascii="Times New Roman" w:hAnsi="Times New Roman"/>
          <w:bCs/>
          <w:sz w:val="24"/>
          <w:szCs w:val="24"/>
        </w:rPr>
        <w:t>10 февраля 2011 года № 08</w:t>
      </w:r>
    </w:p>
    <w:p>
      <w:pPr>
        <w:pStyle w:val="ConsPlusNonforma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б утверждении  реестра должностей муниципальной службы  муниципального образования «Тиманский сельсовет» на 2011 год.»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Тиманский сельсовет» НАО                                                  С.А. Талеев   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МО «Тиманский   сельсовет» НА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От 10.05. 2012 г.  № 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 должностей муниципаль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иманский сельсовет»  Ненецкого автономн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12 го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Высшая группа должнос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–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Главная группа должнос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муниципального образования 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Ведущая группа должностей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ный специалист –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финансового бюджетного отдела ( финанси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 централизованной объединённой бухгалтерии (главный бухгалт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 специалист 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бще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Старшая группа должнос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  централизованной объединённой бухгалтерии (бухгалт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6:00Z</dcterms:created>
  <dc:creator>User</dc:creator>
  <dc:description/>
  <cp:keywords/>
  <dc:language>en-US</dc:language>
  <cp:lastModifiedBy>User</cp:lastModifiedBy>
  <cp:lastPrinted>2012-05-22T12:57:00Z</cp:lastPrinted>
  <dcterms:modified xsi:type="dcterms:W3CDTF">2012-05-22T08:57:00Z</dcterms:modified>
  <cp:revision>8</cp:revision>
  <dc:subject/>
  <dc:title/>
</cp:coreProperties>
</file>