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N 3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ложению об арендной плате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Times New Roman" w:ascii="Times New Roman" w:hAnsi="Times New Roman"/>
          <w:sz w:val="24"/>
          <w:szCs w:val="24"/>
        </w:rPr>
        <w:t>за использование земельных участк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bookmarkStart w:id="0" w:name="Par652"/>
      <w:bookmarkEnd w:id="0"/>
      <w:r>
        <w:rPr>
          <w:rFonts w:cs="Calibri"/>
        </w:rPr>
        <w:t>КОЭФФИЦИЕНТ,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учитывающий категорию арендатора (Ка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tbl>
      <w:tblPr>
        <w:tblW w:w="924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600"/>
        <w:gridCol w:w="7560"/>
        <w:gridCol w:w="1080"/>
      </w:tblGrid>
      <w:tr>
        <w:trPr>
          <w:trHeight w:val="40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eastAsia="Times New Roman" w:cs="Courier New" w:ascii="Courier New" w:hAnsi="Courier New"/>
                <w:sz w:val="20"/>
                <w:szCs w:val="20"/>
              </w:rPr>
              <w:t xml:space="preserve">N </w:t>
              <w:br/>
              <w:t>п/п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             </w:t>
            </w:r>
            <w:r>
              <w:rPr>
                <w:rFonts w:eastAsia="Times New Roman" w:cs="Courier New" w:ascii="Courier New" w:hAnsi="Courier New"/>
                <w:sz w:val="20"/>
                <w:szCs w:val="20"/>
              </w:rPr>
              <w:t xml:space="preserve">Категория арендатора              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eastAsia="Times New Roman" w:cs="Courier New" w:ascii="Courier New" w:hAnsi="Courier New"/>
                <w:sz w:val="20"/>
                <w:szCs w:val="20"/>
              </w:rPr>
              <w:t xml:space="preserve">Ка   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eastAsia="Times New Roman" w:cs="Courier New" w:ascii="Courier New" w:hAnsi="Courier New"/>
                <w:sz w:val="20"/>
                <w:szCs w:val="20"/>
              </w:rPr>
              <w:t xml:space="preserve">1 </w:t>
            </w:r>
          </w:p>
        </w:tc>
        <w:tc>
          <w:tcPr>
            <w:tcW w:w="7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                       </w:t>
            </w:r>
            <w:r>
              <w:rPr>
                <w:rFonts w:eastAsia="Times New Roman" w:cs="Courier New" w:ascii="Courier New" w:hAnsi="Courier New"/>
                <w:sz w:val="20"/>
                <w:szCs w:val="20"/>
              </w:rPr>
              <w:t xml:space="preserve">2                             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</w:rPr>
              <w:t xml:space="preserve">3   </w:t>
            </w:r>
          </w:p>
        </w:tc>
      </w:tr>
      <w:tr>
        <w:trPr>
          <w:trHeight w:val="6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eastAsia="Times New Roman" w:cs="Courier New" w:ascii="Courier New" w:hAnsi="Courier New"/>
                <w:sz w:val="20"/>
                <w:szCs w:val="20"/>
              </w:rPr>
              <w:t xml:space="preserve">1 </w:t>
            </w:r>
          </w:p>
        </w:tc>
        <w:tc>
          <w:tcPr>
            <w:tcW w:w="7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eastAsia="Times New Roman" w:cs="Courier New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</w:rPr>
              <w:t xml:space="preserve">Религиозные организации - в отношении предоставленных им     </w:t>
              <w:br/>
              <w:t xml:space="preserve">земельных участков, на которых расположены здания, строения  </w:t>
              <w:br/>
              <w:t xml:space="preserve">и сооружения религиозного и благотворительного назначения   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eastAsia="Times New Roman" w:cs="Courier New" w:ascii="Courier New" w:hAnsi="Courier New"/>
                <w:sz w:val="20"/>
                <w:szCs w:val="20"/>
              </w:rPr>
              <w:t xml:space="preserve">0,1  </w:t>
            </w:r>
          </w:p>
        </w:tc>
      </w:tr>
      <w:tr>
        <w:trPr>
          <w:trHeight w:val="8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eastAsia="Times New Roman" w:cs="Courier New" w:ascii="Courier New" w:hAnsi="Courier New"/>
                <w:sz w:val="20"/>
                <w:szCs w:val="20"/>
              </w:rPr>
              <w:t xml:space="preserve">2 </w:t>
            </w:r>
          </w:p>
        </w:tc>
        <w:tc>
          <w:tcPr>
            <w:tcW w:w="7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eastAsia="Times New Roman" w:cs="Courier New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</w:rPr>
              <w:t xml:space="preserve">Общественные организации, осуществляющие деятельность в      </w:t>
              <w:br/>
              <w:t>области физической культуры и спорта, - в отношении земельных</w:t>
              <w:br/>
              <w:t xml:space="preserve">участков, предоставленных им для осуществления уставной      </w:t>
              <w:br/>
              <w:t xml:space="preserve">деятельности                                                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eastAsia="Times New Roman" w:cs="Courier New" w:ascii="Courier New" w:hAnsi="Courier New"/>
                <w:sz w:val="20"/>
                <w:szCs w:val="20"/>
              </w:rPr>
              <w:t xml:space="preserve">0,1  </w:t>
            </w:r>
          </w:p>
        </w:tc>
      </w:tr>
      <w:tr>
        <w:trPr>
          <w:trHeight w:val="52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eastAsia="Times New Roman" w:cs="Courier New" w:ascii="Courier New" w:hAnsi="Courier New"/>
                <w:sz w:val="20"/>
                <w:szCs w:val="20"/>
              </w:rPr>
              <w:t xml:space="preserve">3 </w:t>
            </w:r>
          </w:p>
        </w:tc>
        <w:tc>
          <w:tcPr>
            <w:tcW w:w="7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eastAsia="Times New Roman" w:cs="Courier New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</w:rPr>
              <w:t xml:space="preserve">Общероссийские общественные организации инвалидов (в том     </w:t>
              <w:br/>
              <w:t xml:space="preserve">числе созданные как союзы общественных организаций           </w:t>
              <w:br/>
              <w:t xml:space="preserve">инвалидов), среди членов которых инвалиды и их законные      </w:t>
              <w:br/>
              <w:t>представители составляют не менее 80 процентов, - в отношении</w:t>
              <w:br/>
              <w:t xml:space="preserve">земельных участков, используемых ими для осуществления       </w:t>
              <w:br/>
              <w:t xml:space="preserve">уставной деятельности;                                       </w:t>
              <w:br/>
              <w:t xml:space="preserve">организации, уставный капитал которых полностью состоит из   </w:t>
              <w:br/>
              <w:t xml:space="preserve">вкладов указанных общероссийских общественных организаций    </w:t>
              <w:br/>
              <w:t xml:space="preserve">инвалидов, если среднесписочная численность инвалидов среди  </w:t>
              <w:br/>
              <w:t xml:space="preserve">их работников составляет не менее 50 процентов, а их доля    </w:t>
              <w:br/>
              <w:t xml:space="preserve">в фонде оплаты труда - не менее 25 процентов, - в отношении  </w:t>
              <w:br/>
              <w:t xml:space="preserve">земельных участков, используемых ими для производства и      </w:t>
              <w:br/>
              <w:t>(или) реализации товаров (за исключением подакцизных товаров,</w:t>
              <w:br/>
              <w:t xml:space="preserve">минерального сырья и иных полезных ископаемых, а также иных  </w:t>
              <w:br/>
              <w:t xml:space="preserve">товаров по перечню, утверждаемому Правительством Российской  </w:t>
              <w:br/>
              <w:t xml:space="preserve">Федерации по согласованию с общероссийскими общественными    </w:t>
              <w:br/>
              <w:t xml:space="preserve">организациями инвалидов), работ и услуг (за исключением      </w:t>
              <w:br/>
              <w:t xml:space="preserve">брокерских и иных посреднических услуг);                     </w:t>
              <w:br/>
              <w:t xml:space="preserve">учреждения, единственными собственниками имущества которых   </w:t>
              <w:br/>
              <w:t xml:space="preserve">являются указанные общероссийские общественные организации   </w:t>
              <w:br/>
              <w:t xml:space="preserve">инвалидов, - в отношении земельных участков, используемых    </w:t>
              <w:br/>
              <w:t xml:space="preserve">ими для достижения образовательных, культурных,              </w:t>
              <w:br/>
              <w:t xml:space="preserve">лечебно-оздоровительных, физкультурно-спортивных, научных,   </w:t>
              <w:br/>
              <w:t xml:space="preserve">информационных и иных целей социальной защиты и реабилитации </w:t>
              <w:br/>
              <w:t xml:space="preserve">инвалидов, а также для оказания правовой и иной помощи       </w:t>
              <w:br/>
              <w:t xml:space="preserve">инвалидам, детям-инвалидам и их родителям                   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eastAsia="Times New Roman" w:cs="Courier New" w:ascii="Courier New" w:hAnsi="Courier New"/>
                <w:sz w:val="20"/>
                <w:szCs w:val="20"/>
              </w:rPr>
              <w:t xml:space="preserve">0,1  </w:t>
            </w:r>
          </w:p>
        </w:tc>
      </w:tr>
      <w:tr>
        <w:trPr>
          <w:trHeight w:val="10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eastAsia="Times New Roman" w:cs="Courier New" w:ascii="Courier New" w:hAnsi="Courier New"/>
                <w:sz w:val="20"/>
                <w:szCs w:val="20"/>
              </w:rPr>
              <w:t xml:space="preserve">4 </w:t>
            </w:r>
          </w:p>
        </w:tc>
        <w:tc>
          <w:tcPr>
            <w:tcW w:w="7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eastAsia="Times New Roman" w:cs="Courier New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</w:rPr>
              <w:t xml:space="preserve">Организации народных художественных промыслов - в отношении  </w:t>
              <w:br/>
              <w:t xml:space="preserve">земельных участков, находящихся в местах традиционного       </w:t>
              <w:br/>
              <w:t xml:space="preserve">бытования народных художественных промыслов и (или)          </w:t>
              <w:br/>
              <w:t xml:space="preserve">используемых для производства и реализации изделий народных  </w:t>
              <w:br/>
              <w:t xml:space="preserve">художественных промыслов                                    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eastAsia="Times New Roman" w:cs="Courier New" w:ascii="Courier New" w:hAnsi="Courier New"/>
                <w:sz w:val="20"/>
                <w:szCs w:val="20"/>
              </w:rPr>
              <w:t xml:space="preserve">0,1  </w:t>
            </w:r>
          </w:p>
        </w:tc>
      </w:tr>
      <w:tr>
        <w:trPr>
          <w:trHeight w:val="8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eastAsia="Times New Roman" w:cs="Courier New" w:ascii="Courier New" w:hAnsi="Courier New"/>
                <w:sz w:val="20"/>
                <w:szCs w:val="20"/>
              </w:rPr>
              <w:t xml:space="preserve">5 </w:t>
            </w:r>
          </w:p>
        </w:tc>
        <w:tc>
          <w:tcPr>
            <w:tcW w:w="7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eastAsia="Times New Roman" w:cs="Courier New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</w:rPr>
              <w:t>Физические лица, относящиеся к коренным малочисленным народам</w:t>
              <w:br/>
              <w:t xml:space="preserve">Севера, а также общины таких народов - в отношении земельных </w:t>
              <w:br/>
              <w:t xml:space="preserve">участков, используемых для сохранения и развития их          </w:t>
              <w:br/>
              <w:t xml:space="preserve">традиционного образа жизни, хозяйствования и промыслов      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eastAsia="Times New Roman" w:cs="Courier New" w:ascii="Courier New" w:hAnsi="Courier New"/>
                <w:sz w:val="20"/>
                <w:szCs w:val="20"/>
              </w:rPr>
              <w:t xml:space="preserve">0,01  </w:t>
            </w:r>
          </w:p>
        </w:tc>
      </w:tr>
      <w:tr>
        <w:trPr>
          <w:trHeight w:val="6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eastAsia="Times New Roman" w:cs="Courier New" w:ascii="Courier New" w:hAnsi="Courier New"/>
                <w:sz w:val="20"/>
                <w:szCs w:val="20"/>
              </w:rPr>
              <w:t xml:space="preserve">6 </w:t>
            </w:r>
          </w:p>
        </w:tc>
        <w:tc>
          <w:tcPr>
            <w:tcW w:w="7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eastAsia="Times New Roman" w:cs="Courier New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</w:rPr>
              <w:t xml:space="preserve">В отношении земельных участков, занимаемых жилым фондом,     </w:t>
              <w:br/>
              <w:t xml:space="preserve">личным подсобным хозяйством, садовыми, дачными участками     </w:t>
              <w:br/>
              <w:t xml:space="preserve">и огородами, индивидуальными гаражами (лодочными стоянками):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eastAsia="Times New Roman" w:cs="Courier New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4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eastAsia="Times New Roman" w:cs="Courier New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</w:rPr>
              <w:t>6.1</w:t>
            </w:r>
          </w:p>
        </w:tc>
        <w:tc>
          <w:tcPr>
            <w:tcW w:w="7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eastAsia="Times New Roman" w:cs="Courier New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</w:rPr>
              <w:t xml:space="preserve">Герои Советского Союза, Герои Российской Федерации, полные   </w:t>
              <w:br/>
              <w:t xml:space="preserve">кавалеры ордена Славы                                       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eastAsia="Times New Roman" w:cs="Courier New" w:ascii="Courier New" w:hAnsi="Courier New"/>
                <w:sz w:val="20"/>
                <w:szCs w:val="20"/>
              </w:rPr>
              <w:t xml:space="preserve">0,01  </w:t>
            </w:r>
          </w:p>
        </w:tc>
      </w:tr>
      <w:tr>
        <w:trPr>
          <w:trHeight w:val="10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eastAsia="Times New Roman" w:cs="Courier New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</w:rPr>
              <w:t>6.2</w:t>
            </w:r>
          </w:p>
        </w:tc>
        <w:tc>
          <w:tcPr>
            <w:tcW w:w="7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Times New Roman" w:cs="Courier New" w:ascii="Courier New" w:hAnsi="Courier New"/>
                <w:sz w:val="20"/>
                <w:szCs w:val="20"/>
              </w:rPr>
              <w:t xml:space="preserve">инвалиды, имеющие III степень ограничения способности к      </w:t>
              <w:br/>
              <w:t xml:space="preserve">трудовой деятельности, а также лица, которые имеют I и II    </w:t>
              <w:br/>
              <w:t xml:space="preserve">группы инвалидности, установленные до 1 января 2004 года     </w:t>
              <w:br/>
              <w:t xml:space="preserve">без вынесения заключения о степени ограничения способности   </w:t>
              <w:br/>
              <w:t xml:space="preserve">к трудовой деятельности                                     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eastAsia="Times New Roman" w:cs="Courier New" w:ascii="Courier New" w:hAnsi="Courier New"/>
                <w:sz w:val="20"/>
                <w:szCs w:val="20"/>
              </w:rPr>
              <w:t xml:space="preserve">0,01  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eastAsia="Times New Roman" w:cs="Courier New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</w:rPr>
              <w:t>6.3</w:t>
            </w:r>
          </w:p>
        </w:tc>
        <w:tc>
          <w:tcPr>
            <w:tcW w:w="7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eastAsia="Times New Roman" w:cs="Courier New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</w:rPr>
              <w:t xml:space="preserve">инвалиды с детства                                          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eastAsia="Times New Roman" w:cs="Courier New" w:ascii="Courier New" w:hAnsi="Courier New"/>
                <w:sz w:val="20"/>
                <w:szCs w:val="20"/>
              </w:rPr>
              <w:t xml:space="preserve">0,01  </w:t>
            </w:r>
          </w:p>
        </w:tc>
      </w:tr>
      <w:tr>
        <w:trPr>
          <w:trHeight w:val="4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eastAsia="Times New Roman" w:cs="Courier New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</w:rPr>
              <w:t>6.4</w:t>
            </w:r>
          </w:p>
        </w:tc>
        <w:tc>
          <w:tcPr>
            <w:tcW w:w="7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eastAsia="Times New Roman" w:cs="Courier New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</w:rPr>
              <w:t xml:space="preserve">ветераны и инвалиды Великой Отечественной войны, а также     </w:t>
              <w:br/>
              <w:t xml:space="preserve">ветераны и инвалиды боевых действий                         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eastAsia="Times New Roman" w:cs="Courier New" w:ascii="Courier New" w:hAnsi="Courier New"/>
                <w:sz w:val="20"/>
                <w:szCs w:val="20"/>
              </w:rPr>
              <w:t xml:space="preserve">0,01  </w:t>
            </w:r>
          </w:p>
        </w:tc>
      </w:tr>
      <w:tr>
        <w:trPr>
          <w:trHeight w:val="28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eastAsia="Times New Roman" w:cs="Courier New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</w:rPr>
              <w:t>6.5</w:t>
            </w:r>
          </w:p>
        </w:tc>
        <w:tc>
          <w:tcPr>
            <w:tcW w:w="7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Times New Roman" w:cs="Courier New" w:ascii="Courier New" w:hAnsi="Courier New"/>
                <w:sz w:val="20"/>
                <w:szCs w:val="20"/>
              </w:rPr>
              <w:t xml:space="preserve">физические лица, имеющие право на получение социальной       </w:t>
              <w:br/>
              <w:t xml:space="preserve">поддержки в соответствии с </w:t>
            </w:r>
            <w:hyperlink r:id="rId2">
              <w:r>
                <w:rPr>
                  <w:rStyle w:val="InternetLink"/>
                  <w:rFonts w:eastAsia="Times New Roman" w:cs="Courier New" w:ascii="Courier New" w:hAnsi="Courier New"/>
                  <w:color w:val="0000FF"/>
                  <w:sz w:val="20"/>
                  <w:szCs w:val="20"/>
                </w:rPr>
                <w:t>Законом</w:t>
              </w:r>
            </w:hyperlink>
            <w:r>
              <w:rPr>
                <w:rFonts w:eastAsia="Times New Roman" w:cs="Courier New" w:ascii="Courier New" w:hAnsi="Courier New"/>
                <w:sz w:val="20"/>
                <w:szCs w:val="20"/>
              </w:rPr>
              <w:t xml:space="preserve"> Российской Федерации "О   </w:t>
              <w:br/>
              <w:t xml:space="preserve">социальной защите граждан, подвергшихся воздействию радиации </w:t>
              <w:br/>
              <w:t xml:space="preserve">вследствие катастрофы на Чернобыльской АЭС" (в редакции      </w:t>
              <w:br/>
            </w:r>
            <w:hyperlink r:id="rId3">
              <w:r>
                <w:rPr>
                  <w:rStyle w:val="InternetLink"/>
                  <w:rFonts w:eastAsia="Times New Roman" w:cs="Courier New" w:ascii="Courier New" w:hAnsi="Courier New"/>
                  <w:color w:val="0000FF"/>
                  <w:sz w:val="20"/>
                  <w:szCs w:val="20"/>
                </w:rPr>
                <w:t>Закона</w:t>
              </w:r>
            </w:hyperlink>
            <w:r>
              <w:rPr>
                <w:rFonts w:eastAsia="Times New Roman" w:cs="Courier New" w:ascii="Courier New" w:hAnsi="Courier New"/>
                <w:sz w:val="20"/>
                <w:szCs w:val="20"/>
              </w:rPr>
              <w:t xml:space="preserve"> Российской Федерации от 18 июня 1992 года N 3061-1),  </w:t>
              <w:br/>
              <w:t xml:space="preserve">в соответствии с Федеральным </w:t>
            </w:r>
            <w:hyperlink r:id="rId4">
              <w:r>
                <w:rPr>
                  <w:rStyle w:val="InternetLink"/>
                  <w:rFonts w:eastAsia="Times New Roman" w:cs="Courier New" w:ascii="Courier New" w:hAnsi="Courier New"/>
                  <w:color w:val="0000FF"/>
                  <w:sz w:val="20"/>
                  <w:szCs w:val="20"/>
                </w:rPr>
                <w:t>законом</w:t>
              </w:r>
            </w:hyperlink>
            <w:r>
              <w:rPr>
                <w:rFonts w:eastAsia="Times New Roman" w:cs="Courier New" w:ascii="Courier New" w:hAnsi="Courier New"/>
                <w:sz w:val="20"/>
                <w:szCs w:val="20"/>
              </w:rPr>
              <w:t xml:space="preserve"> от 26 ноября 1998 года  </w:t>
              <w:br/>
              <w:t xml:space="preserve">N 175-ФЗ "О социальной защите граждан Российской Федерации,  </w:t>
              <w:br/>
              <w:t xml:space="preserve">подвергшихся воздействию радиации вследствие аварии          </w:t>
              <w:br/>
              <w:t xml:space="preserve">в 1957 году на производственном объединении "Маяк" и сбросов </w:t>
              <w:br/>
              <w:t xml:space="preserve">радиоактивных отходов в реку Теча" и в соответствии          </w:t>
              <w:br/>
              <w:t xml:space="preserve">с Федеральным </w:t>
            </w:r>
            <w:hyperlink r:id="rId5">
              <w:r>
                <w:rPr>
                  <w:rStyle w:val="InternetLink"/>
                  <w:rFonts w:eastAsia="Times New Roman" w:cs="Courier New" w:ascii="Courier New" w:hAnsi="Courier New"/>
                  <w:color w:val="0000FF"/>
                  <w:sz w:val="20"/>
                  <w:szCs w:val="20"/>
                </w:rPr>
                <w:t>законом</w:t>
              </w:r>
            </w:hyperlink>
            <w:r>
              <w:rPr>
                <w:rFonts w:eastAsia="Times New Roman" w:cs="Courier New" w:ascii="Courier New" w:hAnsi="Courier New"/>
                <w:sz w:val="20"/>
                <w:szCs w:val="20"/>
              </w:rPr>
              <w:t xml:space="preserve"> от 10 января 2002 года N 2-ФЗ          </w:t>
              <w:br/>
              <w:t>"О социальных гарантиях гражданам, подвергшимся радиационному</w:t>
              <w:br/>
              <w:t xml:space="preserve">воздействию вследствие ядерных испытаний на Семипалатинском  </w:t>
              <w:br/>
              <w:t xml:space="preserve">полигоне"                                                   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eastAsia="Times New Roman" w:cs="Courier New" w:ascii="Courier New" w:hAnsi="Courier New"/>
                <w:sz w:val="20"/>
                <w:szCs w:val="20"/>
              </w:rPr>
              <w:t xml:space="preserve">0,01  </w:t>
            </w:r>
          </w:p>
        </w:tc>
      </w:tr>
      <w:tr>
        <w:trPr>
          <w:trHeight w:val="8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eastAsia="Times New Roman" w:cs="Courier New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</w:rPr>
              <w:t>6.6</w:t>
            </w:r>
          </w:p>
        </w:tc>
        <w:tc>
          <w:tcPr>
            <w:tcW w:w="7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eastAsia="Times New Roman" w:cs="Courier New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</w:rPr>
              <w:t xml:space="preserve">физические лица, принимавшие в составе подразделений особого </w:t>
              <w:br/>
              <w:t xml:space="preserve">риска непосредственное участие в испытаниях ядерного и       </w:t>
              <w:br/>
              <w:t xml:space="preserve">термоядерного оружия, ликвидации аварий ядерных установок    </w:t>
              <w:br/>
              <w:t xml:space="preserve">на средствах вооружения и военных объектах                  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eastAsia="Times New Roman" w:cs="Courier New" w:ascii="Courier New" w:hAnsi="Courier New"/>
                <w:sz w:val="20"/>
                <w:szCs w:val="20"/>
              </w:rPr>
              <w:t xml:space="preserve">0,01  </w:t>
            </w:r>
          </w:p>
        </w:tc>
      </w:tr>
      <w:tr>
        <w:trPr>
          <w:trHeight w:val="8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eastAsia="Times New Roman" w:cs="Courier New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</w:rPr>
              <w:t>6.7</w:t>
            </w:r>
          </w:p>
        </w:tc>
        <w:tc>
          <w:tcPr>
            <w:tcW w:w="7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eastAsia="Times New Roman" w:cs="Courier New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</w:rPr>
              <w:t xml:space="preserve">физические лица, получившие или перенесшие лучевую болезнь   </w:t>
              <w:br/>
              <w:t xml:space="preserve">или ставшие инвалидами в результате испытаний, учений и иных </w:t>
              <w:br/>
              <w:t xml:space="preserve">работ, связанных с любыми видами ядерных установок, включая  </w:t>
              <w:br/>
              <w:t xml:space="preserve">ядерное оружие и космическую технику                        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eastAsia="Times New Roman" w:cs="Courier New" w:ascii="Courier New" w:hAnsi="Courier New"/>
                <w:sz w:val="20"/>
                <w:szCs w:val="20"/>
              </w:rPr>
              <w:t xml:space="preserve">0,01  </w:t>
            </w:r>
          </w:p>
        </w:tc>
      </w:tr>
      <w:tr>
        <w:trPr>
          <w:trHeight w:val="4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eastAsia="Times New Roman" w:cs="Courier New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</w:rPr>
              <w:t>6.8</w:t>
            </w:r>
          </w:p>
        </w:tc>
        <w:tc>
          <w:tcPr>
            <w:tcW w:w="7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eastAsia="Times New Roman" w:cs="Courier New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</w:rPr>
              <w:t xml:space="preserve">граждане, достигшие пенсионного возраста (женщины - 50 лет,  </w:t>
              <w:br/>
              <w:t xml:space="preserve">мужчины - 55 лет)                                           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eastAsia="Times New Roman" w:cs="Courier New" w:ascii="Courier New" w:hAnsi="Courier New"/>
                <w:sz w:val="20"/>
                <w:szCs w:val="20"/>
              </w:rPr>
              <w:t xml:space="preserve">0,01  </w:t>
            </w:r>
          </w:p>
        </w:tc>
      </w:tr>
      <w:tr>
        <w:trPr>
          <w:trHeight w:val="12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eastAsia="Times New Roman" w:cs="Courier New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</w:rPr>
              <w:t>6.9</w:t>
            </w:r>
          </w:p>
        </w:tc>
        <w:tc>
          <w:tcPr>
            <w:tcW w:w="7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eastAsia="Times New Roman" w:cs="Courier New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</w:rPr>
              <w:t xml:space="preserve">многодетные семьи, имеющие трех и более детей в возрасте     </w:t>
              <w:br/>
              <w:t>до 18 лет, а также детей старше 18 лет, получающих начальное,</w:t>
              <w:br/>
              <w:t xml:space="preserve">среднее и высшее профессиональное образование по очной форме </w:t>
              <w:br/>
              <w:t xml:space="preserve">обучения в образовательных учреждениях, имеющих              </w:t>
              <w:br/>
              <w:t xml:space="preserve">государственную аккредитацию, до достижения ими возраста     </w:t>
              <w:br/>
              <w:t xml:space="preserve">23 лет                                                      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eastAsia="Times New Roman" w:cs="Courier New" w:ascii="Courier New" w:hAnsi="Courier New"/>
                <w:sz w:val="20"/>
                <w:szCs w:val="20"/>
              </w:rPr>
              <w:t xml:space="preserve">0,01  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spacing w:lineRule="auto" w:line="240" w:before="0" w:after="0"/>
        <w:rPr>
          <w:rFonts w:cs="Calibri"/>
          <w:sz w:val="5"/>
          <w:szCs w:val="5"/>
        </w:rPr>
      </w:pPr>
      <w:r>
        <w:rPr>
          <w:rFonts w:cs="Calibri"/>
          <w:sz w:val="5"/>
          <w:szCs w:val="5"/>
        </w:rPr>
      </w:r>
    </w:p>
    <w:p>
      <w:pPr>
        <w:pStyle w:val="Normal"/>
        <w:spacing w:before="0" w:after="200"/>
        <w:rPr>
          <w:rFonts w:cs="Calibri"/>
          <w:sz w:val="5"/>
          <w:szCs w:val="5"/>
        </w:rPr>
      </w:pPr>
      <w:r>
        <w:rPr>
          <w:rFonts w:cs="Calibri"/>
          <w:sz w:val="5"/>
          <w:szCs w:val="5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C730F47CB9A9D1F356EF0B20A2711C542A63A85F27DFDEDFA74D41942vCACO" TargetMode="External"/><Relationship Id="rId3" Type="http://schemas.openxmlformats.org/officeDocument/2006/relationships/hyperlink" Target="consultantplus://offline/ref=1C730F47CB9A9D1F356EF0B20A2711C542A63C8AF671A0E7F22DD81Bv4A5O" TargetMode="External"/><Relationship Id="rId4" Type="http://schemas.openxmlformats.org/officeDocument/2006/relationships/hyperlink" Target="consultantplus://offline/ref=1C730F47CB9A9D1F356EF0B20A2711C542A53385FF79FDEDFA74D41942vCACO" TargetMode="External"/><Relationship Id="rId5" Type="http://schemas.openxmlformats.org/officeDocument/2006/relationships/hyperlink" Target="consultantplus://offline/ref=1C730F47CB9A9D1F356EF0B20A2711C54AA53B81F471A0E7F22DD81Bv4A5O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1T07:49:00Z</dcterms:created>
  <dc:creator>Владимир</dc:creator>
  <dc:description/>
  <cp:keywords/>
  <dc:language>en-US</dc:language>
  <cp:lastModifiedBy>Владимир</cp:lastModifiedBy>
  <dcterms:modified xsi:type="dcterms:W3CDTF">2012-11-21T07:49:00Z</dcterms:modified>
  <cp:revision>2</cp:revision>
  <dc:subject/>
  <dc:title/>
</cp:coreProperties>
</file>