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ВЕТ 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 ОБРАЗОВАНИЯ « ТИМАНСКИЙ  СЕЛЬСОВЕТ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НЕЦКОГО  АВТОНОМНОГО 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- заседание  5-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lang w:val="ru-RU"/>
        </w:rPr>
      </w:pPr>
      <w:r>
        <w:rPr>
          <w:b/>
          <w:lang w:val="ru-RU"/>
        </w:rPr>
        <w:t>15  ноябрь 2012 года № 8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здании и включении в состав комиссии по работе с неблагополучными семьями на территории муниципального образования «Тиманский  сельсовет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уководствуясь Статьёй  24 «Полномочия Совета депутатов», пункт 2 «Иные полномочия Совета депутатов» подпункт 1 «Принятие общеобязательных правил по вопросам охраны общественного порядка, благоустройства, жилищно-коммунального хозяйства, транспорта, защиты окружающей среды, культуры и спорта, социальной защиты населения и по другим вопросам, отнесенным к ведению органов местного самоуправления» Устава муниципального образования «Тиманский  сельсовет», Совет МО 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Создать комиссию  по работе с неблагополучными семьями при Администрации МО «Тиманский  сельсовет» и включить в состав комиссии депутатов МО:</w:t>
      </w:r>
    </w:p>
    <w:p>
      <w:pPr>
        <w:pStyle w:val="Normal"/>
        <w:rPr/>
      </w:pPr>
      <w:r>
        <w:rPr/>
        <w:t>-Глухов Вадим Евгеньевич –депутат МО</w:t>
      </w:r>
    </w:p>
    <w:p>
      <w:pPr>
        <w:pStyle w:val="Normal"/>
        <w:rPr/>
      </w:pPr>
      <w:r>
        <w:rPr/>
        <w:t xml:space="preserve">- Вокуев Николай  Павлович – депутат М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Настоящее решение вступает в силу со дня  его принятия и подлежит официальному опубликованию (обнародованию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 «Тиманский  сельсовет»                                                    С.А.Тале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7:32:00Z</dcterms:created>
  <dc:creator>User</dc:creator>
  <dc:description/>
  <cp:keywords/>
  <dc:language>en-US</dc:language>
  <cp:lastModifiedBy>User</cp:lastModifiedBy>
  <cp:lastPrinted>2012-11-20T11:35:00Z</cp:lastPrinted>
  <dcterms:modified xsi:type="dcterms:W3CDTF">2012-11-20T08:35:00Z</dcterms:modified>
  <cp:revision>4</cp:revision>
  <dc:subject/>
  <dc:title/>
</cp:coreProperties>
</file>