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заседание   5-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ноября 2012 года  № 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ем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.10.2001 N 137-ФЗ "О введении в действие Земельного кодекса Российской Федерации" Совет депутатов МО «Тиманский  сельсовет»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арендной плате за использование земельных участков на территории муниципального образования «Тиманский 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ть утратившим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Совета МО «Тиманский  сельсовет» НАО от 28.11.2008 N 222-п "Об утверждении Положения «О порядке определения размера арендной платы за  землю на территории муниципального образования «Тима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после его официального опубликования (обнародо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Тиманский сельсовет»                                        С.А.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11.2012 </w:t>
      </w:r>
      <w:r>
        <w:rPr>
          <w:rFonts w:cs="Times New Roman" w:ascii="Times New Roman" w:hAnsi="Times New Roman"/>
          <w:color w:val="000000"/>
        </w:rPr>
        <w:t>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ar34"/>
      <w:bookmarkEnd w:id="0"/>
      <w:r>
        <w:rPr>
          <w:rFonts w:cs="Times New Roman" w:ascii="Times New Roman" w:hAnsi="Times New Roman"/>
          <w:sz w:val="20"/>
          <w:szCs w:val="20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АРЕНДНОЙ ПЛАТЕ 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Настоящее Положение устанавливает порядок определения размера арендной платы, порядок, условия и сроки внесения арендной платы за использование земельных участков, находящихся в собственности муниципального образования «Тиманский сельсовет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Размер арендной платы за использование земельного участка на год (Агз) (далее - размер арендной платы), за исключением случаев, установленных федеральными законами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з = Кк x КС x Ку x Ка x Ки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з - размер арендной платы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к - коэффициент, учитывающий категорию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 - кадастровая стоимость земельного участка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- коэффициент, учитывающий условия использова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 - коэффициент, учитывающий категори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- коэффициент, учитывающий уровень инф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</w:t>
      </w:r>
      <w:hyperlink w:anchor="Par98">
        <w:r>
          <w:rPr>
            <w:rStyle w:val="InternetLink"/>
            <w:rFonts w:cs="Times New Roman" w:ascii="Times New Roman" w:hAnsi="Times New Roman"/>
            <w:color w:val="0000FF"/>
          </w:rPr>
          <w:t>Коэффициент</w:t>
        </w:r>
      </w:hyperlink>
      <w:r>
        <w:rPr>
          <w:rFonts w:cs="Times New Roman" w:ascii="Times New Roman" w:hAnsi="Times New Roman"/>
        </w:rPr>
        <w:t>, учитывающий категорию земель (Кк), определяется в соответствии с Приложением N 1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</w:t>
      </w:r>
      <w:hyperlink w:anchor="Par131">
        <w:r>
          <w:rPr>
            <w:rStyle w:val="InternetLink"/>
            <w:rFonts w:cs="Times New Roman" w:ascii="Times New Roman" w:hAnsi="Times New Roman"/>
            <w:color w:val="0000FF"/>
          </w:rPr>
          <w:t>Коэффициент</w:t>
        </w:r>
      </w:hyperlink>
      <w:r>
        <w:rPr>
          <w:rFonts w:cs="Times New Roman" w:ascii="Times New Roman" w:hAnsi="Times New Roman"/>
        </w:rPr>
        <w:t>, учитывающий условия использования земельного участка (Ку), определяется в соответствии с Приложением N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, если </w:t>
      </w:r>
      <w:hyperlink w:anchor="Par131">
        <w:r>
          <w:rPr>
            <w:rStyle w:val="InternetLink"/>
            <w:rFonts w:cs="Times New Roman" w:ascii="Times New Roman" w:hAnsi="Times New Roman"/>
            <w:color w:val="0000FF"/>
          </w:rPr>
          <w:t>коэффициент</w:t>
        </w:r>
      </w:hyperlink>
      <w:r>
        <w:rPr>
          <w:rFonts w:cs="Times New Roman" w:ascii="Times New Roman" w:hAnsi="Times New Roman"/>
        </w:rPr>
        <w:t xml:space="preserve"> Ку не установлен Приложением N 2 к настоящему Положению, такой коэффициент 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отношении земельного участка возможно применение нескольких составов вида разрешенного использования, применяется тот состав вида разрешенного использования, коэффициент Ку которого является больш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, учитывающий условия использования земельного участка (Ку), предоставленного под строительство объектов недвижимости, за исключением случаев предоставления земельного участка для жилищного строительства и индивидуального жилищного строительства, применяется в двукратном размере, если объект недвижимости на предоставленном земельном участке не введен в эксплуатацию по истечении срока, установленного проект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. </w:t>
      </w:r>
      <w:hyperlink w:anchor="Par652">
        <w:r>
          <w:rPr>
            <w:rStyle w:val="InternetLink"/>
            <w:rFonts w:cs="Times New Roman" w:ascii="Times New Roman" w:hAnsi="Times New Roman"/>
            <w:color w:val="0000FF"/>
          </w:rPr>
          <w:t>Коэффициент</w:t>
        </w:r>
      </w:hyperlink>
      <w:r>
        <w:rPr>
          <w:rFonts w:cs="Times New Roman" w:ascii="Times New Roman" w:hAnsi="Times New Roman"/>
        </w:rPr>
        <w:t>, учитывающий категорию арендатора (Ка), определяется в соответствии с Приложением N 3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, если </w:t>
      </w:r>
      <w:hyperlink w:anchor="Par652">
        <w:r>
          <w:rPr>
            <w:rStyle w:val="InternetLink"/>
            <w:rFonts w:cs="Times New Roman" w:ascii="Times New Roman" w:hAnsi="Times New Roman"/>
            <w:color w:val="0000FF"/>
          </w:rPr>
          <w:t>коэффициент</w:t>
        </w:r>
      </w:hyperlink>
      <w:r>
        <w:rPr>
          <w:rFonts w:cs="Times New Roman" w:ascii="Times New Roman" w:hAnsi="Times New Roman"/>
        </w:rPr>
        <w:t xml:space="preserve"> Ка не установлен Приложением N 3 к настоящему Положению, такой коэффициент 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эффициент, учитывающий уровень инфляции (Ки)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= 1 + УИ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И - прогнозируемый уровень инфляции, установленный в Федеральном законе о федеральном бюджете на очередной финансовый год. В случае, если в течение финансового года в Федеральном законе о федеральном бюджете на очередной финансовый год изменяется прогнозируемый уровень инфляции, при расчете арендной платы за использование земельных участков применяется прогнозируемый уровень инфляции, который был установлен в первой редакции такого Федерального закона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В случае, если при переоформлении права постоянного (бессрочного) пользования на право аренды (за исключением случаев, указанных в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</w:rPr>
          <w:t>пункте 9</w:t>
        </w:r>
      </w:hyperlink>
      <w:r>
        <w:rPr>
          <w:rFonts w:cs="Times New Roman" w:ascii="Times New Roman" w:hAnsi="Times New Roman"/>
        </w:rPr>
        <w:t xml:space="preserve"> настоящего Положения) либо права безвозмездного срочного пользования, права пожизненного наследуемого владения на право аренды размер арендной платы превышает более чем в 2 раза размер земельного налога в отношении такого земельного участка, устанавливается размер арендной платы, равный двукратной величине земельного налога в отношени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72"/>
      <w:bookmarkEnd w:id="1"/>
      <w:r>
        <w:rPr>
          <w:rFonts w:cs="Times New Roman" w:ascii="Times New Roman" w:hAnsi="Times New Roman"/>
        </w:rPr>
        <w:t xml:space="preserve">8. В случае, если при переоформлении права постоянного (бессрочного) пользования земельным участком на право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унктом 2 статьи 3</w:t>
        </w:r>
      </w:hyperlink>
      <w:r>
        <w:rPr>
          <w:rFonts w:cs="Times New Roman" w:ascii="Times New Roman" w:hAnsi="Times New Roman"/>
        </w:rPr>
        <w:t xml:space="preserve"> Федерального закона от 25.10.2001 N 137-ФЗ "О введении в действие Земельного кодекса Российской Федерации" размер арендной платы превышает указанные в данном пункте пределы, устанавливается размер арендной платы, равный соответствующему предельному значению. При этом в случае, если такое предельное значение превышает более чем в 2 раза размер земельного налога в отношении земельного участка, устанавливается размер арендной платы, равный двукратной величине земельного налога в отношени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9. При предоставлении в аренду неделимого земельного участка с множественностью лиц на стороне арендатора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а объект недвижимого имущества), находящегося на неделимом земельн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лощадь земельного участка (Sз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з = S x Sп / Sсп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- площадь земельного участка, на котором расположено здание (кв. 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п - площадь принадлежащей арендатору земельного участка части здания (помещений) (кв. 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сп - суммарная общая площадь помещений (кв. 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, если договор аренды земельного участка действует в течение неполного календарного года, размер арендной платы рассчитывается исходя из числа полных месяцев, в течение которых действует договор аренды, и количества дней аренды в неполных месяцах действия такого договора, при этом арендная плата за полный месяц действия договора аренды (Амз) и суточная арендная плата (Асз) определяется соответственно по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з = Агз / 12 и Асз = Агз / 36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0. Арендная плата за земельный участок уплачивается </w:t>
      </w:r>
      <w:r>
        <w:rPr>
          <w:rFonts w:cs="Times New Roman" w:ascii="Times New Roman" w:hAnsi="Times New Roman"/>
          <w:color w:val="000000"/>
        </w:rPr>
        <w:t xml:space="preserve">ежеквартально, не позднее 15 числа второго месяца текущего квартала, </w:t>
      </w:r>
      <w:r>
        <w:rPr>
          <w:rFonts w:cs="Times New Roman" w:ascii="Times New Roman" w:hAnsi="Times New Roman"/>
        </w:rPr>
        <w:t>если договором не установлены и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1. Арендная плата за земельный участок вносится путем безналичного перечисления денежных средств на счет, указанный в договоре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ежном поручении (квитанции) о перечислении денежных средств указывается назначение платежа, дата и номер договора аренды, период, за который она вносится. Если арендатор не указал в платежном поручении (квитанции)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2. Копию платежного поручения (квитанции)  арендатор обязан предоставить арендодателю не позднее 15 дней со дня перечисления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" w:name="Par98"/>
      <w:bookmarkEnd w:id="2"/>
      <w:r>
        <w:rPr>
          <w:rFonts w:cs="Times New Roman" w:ascii="Times New Roman" w:hAnsi="Times New Roman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ющий категорию земель (К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2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тегория земель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к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сельскохозяйственного назначения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населенных пунктов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промышленности, энергетики, транспорта, связи,         </w:t>
              <w:br/>
              <w:t>радиовещания, телевидения, информатики, земли для обеспечения</w:t>
              <w:br/>
              <w:t>космической деятельности, земли обороны, безопасности и иного</w:t>
              <w:br/>
              <w:t xml:space="preserve">специального назначения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особо охраняемых территорий и объектов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лесного фонда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водного фонда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Земли запаса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5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31"/>
      <w:bookmarkEnd w:id="3"/>
      <w:r>
        <w:rPr>
          <w:rFonts w:cs="Times New Roman" w:ascii="Times New Roman" w:hAnsi="Times New Roman"/>
          <w:sz w:val="24"/>
          <w:szCs w:val="24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щий условия использования земельного участка (Ку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48"/>
        <w:gridCol w:w="252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словия использования земельного участ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предназначенные для размещения домов многоэтажной жилой застройк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щежит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домов индивидуальной жилой застрой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ба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предназначенные для размещения гаражей и автостоянок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гаражей (индивидуальных и кооперативных) для хранения индивидуального автотранспорта;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е, огородные и дачные земельные участ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торговли, объектов общественного питания и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наружной реклам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ооружений временного типа (киоски, павильоны, торговые ряды и т.д.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автозаправочных стан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 иных объектов торговли в капитальных  здания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, предназначенных для технического обслуживания и ремонта автотранспортных средст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унктов питания с реализацией алкогольной продукции (рестораны, кафе, бары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пунктов питания без реализации алкогольной продукц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гостини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 гостиниц; земельные участки прочих мест для временного проживания (отели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 и искусства, земельные участки для размещения религиозных объектов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разовательных учреждений; земельные участки объектов здравоохранения (кроме земельных участков, указанных в подпункте 7.2. настоящего Приложения);земельные участки ветеринарных лечебниц, земельные участки органов муниципальн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щего и социально-экономического характера, земельные участки клубных учреждений и библиоте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рганизаций почтовой связи, земельные участки операторов почтовой связ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 промышленности, коммунального хозяйства, материально-технического продовольственного снабжения, сбыта и заготов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приятий, осуществляющих производство пищевых продуктов, включая напит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ЭЗов (РЭУ, ЖЭК), земельные участки объектов коммунального хозяйства (коме указанных в п 8.3), земельные участки кладбищ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трансформаторных и иных подстанций и иного, предназначенного для обеспечения электрических связей и осуществления передачи электрической энергии оборуд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баз и складов продовольственного снабж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тепловых электростанций, гидроэлектростанций, атомных электростанций и иных видов электростан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эропортов, аэродром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 для размещения  аэропортов, аэродромов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назначенные для размещения причалов, пристаней, размещение наземных сооружений  и инфраструктуры спутниковой связ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автомобильных доро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ристаней и причал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воздушных линий электропере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ъектов коммунального хозяйст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 сельскохозяйственного назначения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47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едназначенные для размещения зданий, строений. Сооружений сельскохозяйственного назначения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едназначенные под оленьи пастбищ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652"/>
      <w:bookmarkEnd w:id="4"/>
      <w:r>
        <w:rPr>
          <w:rFonts w:cs="Calibri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итывающий категорию арендатора (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тегория арендатора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елигиозные организации - в отношении предоставленных им     </w:t>
              <w:br/>
              <w:t xml:space="preserve">земельных участков, на которых расположены здания, строения  </w:t>
              <w:br/>
              <w:t xml:space="preserve">и сооружения религиозного и благотворительного назначения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бщественные организации, осуществляющие деятельность в      </w:t>
              <w:br/>
              <w:t>области физической культуры и спорта, - в отношении земельных</w:t>
              <w:br/>
              <w:t xml:space="preserve">участков, предоставленных им для осуществления уставной      </w:t>
              <w:br/>
              <w:t xml:space="preserve">деятельности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5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бщероссийские общественные организации инвалидов (в том     </w:t>
              <w:br/>
              <w:t xml:space="preserve">числе созданные как союзы общественных организаций           </w:t>
              <w:br/>
              <w:t xml:space="preserve">инвалидов), среди членов которых инвалиды и их законные      </w:t>
              <w:br/>
              <w:t>представители составляют не менее 80 процентов, - в отношении</w:t>
              <w:br/>
              <w:t xml:space="preserve">земельных участков, используемых ими для осуществления       </w:t>
              <w:br/>
              <w:t xml:space="preserve">уставной деятельности;                                       </w:t>
              <w:br/>
              <w:t xml:space="preserve">организации, уставный капитал которых полностью состоит из   </w:t>
              <w:br/>
              <w:t xml:space="preserve">вкладов указанных общероссийских общественных организаций    </w:t>
              <w:br/>
              <w:t xml:space="preserve">инвалидов, если среднесписочная численность инвалидов среди  </w:t>
              <w:br/>
              <w:t xml:space="preserve">их работников составляет не менее 50 процентов, а их доля    </w:t>
              <w:br/>
              <w:t xml:space="preserve">в фонде оплаты труда - не менее 25 процентов, - в отношении  </w:t>
              <w:br/>
              <w:t xml:space="preserve">земельных участков, используемых ими для производства и      </w:t>
              <w:br/>
              <w:t>(или) реализации товаров (за исключением подакцизных товаров,</w:t>
              <w:br/>
              <w:t xml:space="preserve">минерального сырья и иных полезных ископаемых, а также иных  </w:t>
              <w:br/>
              <w:t xml:space="preserve">товаров по перечню, утверждаемому Правительством Российской  </w:t>
              <w:br/>
              <w:t xml:space="preserve">Федерации по согласованию с общероссийскими общественными    </w:t>
              <w:br/>
              <w:t xml:space="preserve">организациями инвалидов), работ и услуг (за исключением      </w:t>
              <w:br/>
              <w:t xml:space="preserve">брокерских и иных посреднических услуг);                     </w:t>
              <w:br/>
              <w:t xml:space="preserve">учреждения, единственными собственниками имущества которых   </w:t>
              <w:br/>
              <w:t xml:space="preserve">являются указанные общероссийские общественные организации   </w:t>
              <w:br/>
              <w:t xml:space="preserve">инвалидов, - в отношении земельных участков, используемых    </w:t>
              <w:br/>
              <w:t xml:space="preserve">ими для достижения образовательных, культурных,              </w:t>
              <w:br/>
              <w:t xml:space="preserve">лечебно-оздоровительных, физкультурно-спортивных, научных,   </w:t>
              <w:br/>
              <w:t xml:space="preserve">информационных и иных целей социальной защиты и реабилитации </w:t>
              <w:br/>
              <w:t xml:space="preserve">инвалидов, а также для оказания правовой и иной помощи       </w:t>
              <w:br/>
              <w:t xml:space="preserve">инвалидам, детям-инвалидам и их родителям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рганизации народных художественных промыслов - в отношении  </w:t>
              <w:br/>
              <w:t xml:space="preserve">земельных участков, находящихся в местах традиционного       </w:t>
              <w:br/>
              <w:t xml:space="preserve">бытования народных художественных промыслов и (или)          </w:t>
              <w:br/>
              <w:t xml:space="preserve">используемых для производства и реализации изделий народных  </w:t>
              <w:br/>
              <w:t xml:space="preserve">художественных промыслов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Физические лица, относящиеся к коренным малочисленным народам</w:t>
              <w:br/>
              <w:t xml:space="preserve">Севера, а также общины таких народов - в отношении земельных </w:t>
              <w:br/>
              <w:t xml:space="preserve">участков, используемых для сохранения и развития их          </w:t>
              <w:br/>
              <w:t xml:space="preserve">традиционного образа жизни, хозяйствования и промыслов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В отношении земельных участков, занимаемых жилым фондом,     </w:t>
              <w:br/>
              <w:t xml:space="preserve">личным подсобным хозяйством, садовыми, дачными участками     </w:t>
              <w:br/>
              <w:t xml:space="preserve">и огородами, индивидуальными гаражами (лодочными стоянками):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ерои Советского Союза, Герои Российской Федерации, полные   </w:t>
              <w:br/>
              <w:t xml:space="preserve">кавалеры ордена Славы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инвалиды, имеющие III степень ограничения способности к      </w:t>
              <w:br/>
              <w:t xml:space="preserve">трудовой деятельности, а также лица, которые имеют I и II    </w:t>
              <w:br/>
              <w:t xml:space="preserve">группы инвалидности, установленные до 1 января 2004 года     </w:t>
              <w:br/>
              <w:t xml:space="preserve">без вынесения заключения о степени ограничения способности   </w:t>
              <w:br/>
              <w:t xml:space="preserve">к трудовой деятельности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3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инвалиды с детства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4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ветераны и инвалиды Великой Отечественной войны, а также     </w:t>
              <w:br/>
              <w:t xml:space="preserve">ветераны и инвалиды боевых действий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2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5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имеющие право на получение социальной       </w:t>
              <w:br/>
              <w:t xml:space="preserve">поддержки в соответствии с </w:t>
            </w:r>
            <w:hyperlink r:id="rId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Российской Федерации "О   </w:t>
              <w:br/>
              <w:t xml:space="preserve">социальной защите граждан, подвергшихся воздействию радиации </w:t>
              <w:br/>
              <w:t xml:space="preserve">вследствие катастрофы на Чернобыльской АЭС" (в редакции      </w:t>
              <w:br/>
            </w:r>
            <w:hyperlink r:id="rId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а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Российской Федерации от 18 июня 1992 года N 3061-1),  </w:t>
              <w:br/>
              <w:t xml:space="preserve">в соответствии с Федеральным </w:t>
            </w:r>
            <w:hyperlink r:id="rId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от 26 ноября 1998 года  </w:t>
              <w:br/>
              <w:t xml:space="preserve">N 175-ФЗ "О социальной защите граждан Российской Федерации,  </w:t>
              <w:br/>
              <w:t xml:space="preserve">подвергшихся воздействию радиации вследствие аварии          </w:t>
              <w:br/>
              <w:t xml:space="preserve">в 1957 году на производственном объединении "Маяк" и сбросов </w:t>
              <w:br/>
              <w:t xml:space="preserve">радиоактивных отходов в реку Теча" и в соответствии          </w:t>
              <w:br/>
              <w:t xml:space="preserve">с Федеральным </w:t>
            </w:r>
            <w:hyperlink r:id="rId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от 10 января 2002 года N 2-ФЗ          </w:t>
              <w:br/>
              <w:t>"О социальных гарантиях гражданам, подвергшимся радиационному</w:t>
              <w:br/>
              <w:t xml:space="preserve">воздействию вследствие ядерных испытаний на Семипалатинском  </w:t>
              <w:br/>
              <w:t xml:space="preserve">полигоне"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6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принимавшие в составе подразделений особого </w:t>
              <w:br/>
              <w:t xml:space="preserve">риска непосредственное участие в испытаниях ядерного и       </w:t>
              <w:br/>
              <w:t xml:space="preserve">термоядерного оружия, ликвидации аварий ядерных установок    </w:t>
              <w:br/>
              <w:t xml:space="preserve">на средствах вооружения и военных объектах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7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получившие или перенесшие лучевую болезнь   </w:t>
              <w:br/>
              <w:t xml:space="preserve">или ставшие инвалидами в результате испытаний, учений и иных </w:t>
              <w:br/>
              <w:t xml:space="preserve">работ, связанных с любыми видами ядерных установок, включая  </w:t>
              <w:br/>
              <w:t xml:space="preserve">ядерное оружие и космическую технику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8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раждане, достигшие пенсионного возраста (женщины - 50 лет,  </w:t>
              <w:br/>
              <w:t xml:space="preserve">мужчины - 55 лет)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9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многодетные семьи, имеющие трех и более детей в возрасте     </w:t>
              <w:br/>
              <w:t>до 18 лет, а также детей старше 18 лет, получающих начальное,</w:t>
              <w:br/>
              <w:t xml:space="preserve">среднее и высшее профессиональное образование по очной форме </w:t>
              <w:br/>
              <w:t xml:space="preserve">обучения в образовательных учреждениях, имеющих              </w:t>
              <w:br/>
              <w:t xml:space="preserve">государственную аккредитацию, до достижения ими возраста     </w:t>
              <w:br/>
              <w:t xml:space="preserve">23 лет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730F47CB9A9D1F356EF0B20A2711C542A73987F67DFDEDFA74D41942CCCD433F0B50C32187D48Ev6A5O" TargetMode="External"/><Relationship Id="rId3" Type="http://schemas.openxmlformats.org/officeDocument/2006/relationships/hyperlink" Target="consultantplus://offline/ref=1C730F47CB9A9D1F356EF0B20A2711C542A63A8AF178FDEDFA74D41942CCCD433F0B50C32187D08Bv6A3O" TargetMode="External"/><Relationship Id="rId4" Type="http://schemas.openxmlformats.org/officeDocument/2006/relationships/hyperlink" Target="consultantplus://offline/ref=1C730F47CB9A9D1F356EF0B20A2711C542A63A8AF178FDEDFA74D41942CCCD433F0B50C7v2A5O" TargetMode="External"/><Relationship Id="rId5" Type="http://schemas.openxmlformats.org/officeDocument/2006/relationships/hyperlink" Target="consultantplus://offline/ref=1C730F47CB9A9D1F356EF0B20A2711C542A63A85F27DFDEDFA74D41942vCACO" TargetMode="External"/><Relationship Id="rId6" Type="http://schemas.openxmlformats.org/officeDocument/2006/relationships/hyperlink" Target="consultantplus://offline/ref=1C730F47CB9A9D1F356EF0B20A2711C542A63C8AF671A0E7F22DD81Bv4A5O" TargetMode="External"/><Relationship Id="rId7" Type="http://schemas.openxmlformats.org/officeDocument/2006/relationships/hyperlink" Target="consultantplus://offline/ref=1C730F47CB9A9D1F356EF0B20A2711C542A53385FF79FDEDFA74D41942vCACO" TargetMode="External"/><Relationship Id="rId8" Type="http://schemas.openxmlformats.org/officeDocument/2006/relationships/hyperlink" Target="consultantplus://offline/ref=1C730F47CB9A9D1F356EF0B20A2711C54AA53B81F471A0E7F22DD81Bv4A5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05:00Z</dcterms:created>
  <dc:creator>User</dc:creator>
  <dc:description/>
  <cp:keywords/>
  <dc:language>en-US</dc:language>
  <cp:lastModifiedBy>User</cp:lastModifiedBy>
  <cp:lastPrinted>2012-11-20T10:25:00Z</cp:lastPrinted>
  <dcterms:modified xsi:type="dcterms:W3CDTF">2012-11-20T07:26:00Z</dcterms:modified>
  <cp:revision>5</cp:revision>
  <dc:subject/>
  <dc:title/>
</cp:coreProperties>
</file>