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 ТИМА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заседание 5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26 декабрь 2012 года № 5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депутатском  запро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утата Глухова В.Е.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Признать депутатский запрос  депутата Глухова Вадима Евгеньевича от 04.12.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входящий № 900 от 17.12.2012)   депутатским запрос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Тиманский  сельсовет»                                                  С.А. Талеев                                                       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58:00Z</dcterms:created>
  <dc:creator>User</dc:creator>
  <dc:description/>
  <cp:keywords/>
  <dc:language>en-US</dc:language>
  <cp:lastModifiedBy>User</cp:lastModifiedBy>
  <dcterms:modified xsi:type="dcterms:W3CDTF">2013-01-23T05:58:00Z</dcterms:modified>
  <cp:revision>3</cp:revision>
  <dc:subject/>
  <dc:title/>
</cp:coreProperties>
</file>