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right="1357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535305</wp:posOffset>
            </wp:positionV>
            <wp:extent cx="371475" cy="501650"/>
            <wp:effectExtent l="0" t="0" r="0" b="0"/>
            <wp:wrapSquare wrapText="right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ТИМАНСКИЙ СЕЛЬСОВЕТ» НЕНЕЦКОГО АВТОНОМНОГО ОКРУГА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е заседание 5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 декабря 2012 г. № 5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О награждении почетной грамотой Собрания депутатов НАО  депутатов МО «Тиманский  сельсовет» НАО прошлых созыв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уководствуясь Постановлением Собрания депутатов Ненецкого автономного округа от 15.10.2008 № 215-СД, Уставом муниципального образования «Тиманский  сельсовет» Ненецкого автономного округа, Совет депутатов муниципального образования «Тиманский  сельсовет»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дить кандидатуру на награждение почетной грамотой Собрания депутатов Ненецкого автономного округа:</w:t>
      </w:r>
    </w:p>
    <w:p>
      <w:pPr>
        <w:pStyle w:val="Normal"/>
        <w:rPr/>
      </w:pPr>
      <w:r>
        <w:rPr/>
        <w:t>- Назаренко Людмилу Борисовн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Тиманский  сельсовет»                                                                  С.А.Тал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24:00Z</dcterms:created>
  <dc:creator>User</dc:creator>
  <dc:description/>
  <cp:keywords/>
  <dc:language>en-US</dc:language>
  <cp:lastModifiedBy>User</cp:lastModifiedBy>
  <dcterms:modified xsi:type="dcterms:W3CDTF">2012-12-18T06:02:00Z</dcterms:modified>
  <cp:revision>5</cp:revision>
  <dc:subject/>
  <dc:title/>
</cp:coreProperties>
</file>