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 ТИМА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 заседание 4 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lang w:val="ru-RU"/>
        </w:rPr>
        <w:t>О внесении изменений в  Положение «Административная комиссия муниципального образования Тиманский сельсовет»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12 апреля 2012 года № 2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Рассмотрев экспертное  заключение № 179 от 20.03.2012  Отдела регистра муниципальных нормативных правовых актов Ненецкого автономного округа и взаимодействия с органами местного самоуправления Аппарата Администрации Ненецкого автономного округа  на Решение Совета МО от 08.04.2012 № 11 «Об утверждении Положения «Административная комиссия муниципального образования Тиманский сельсовет» Совет депутатов МО «Тиманский  сельсовет»  решил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 изменения  в п.2.4. Положения «Административная комиссия муниципального образования Тиманский сельсов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 новой редакции следует читать: «Членами административной комиссии могут быть представители органов местного самоуправления, представители органов государственной власти, в том числе депутаты, государственные и муниципальные служащие,  представители полиции общественной безопасности, общественных объединени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ожение в новой редакции прилагается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..Настоящее Решение вступает в силу после его официального опубликования, обнарод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 сельсовет»                                                 С.А.Талее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ов МО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</w:rPr>
        <w:t>"Тиманский  сельсовет"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04.2012 № 2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ДМИНИСТРАТИВНОЙ КОМИСС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 СЕЛЬСОВЕ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в редакции Решения Совета МО от 00.04.2012 № 00)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ая комиссия муниципального образования "Тиманский  сельсовет" (далее - Комиссия) является постоянно действующим коллегиальным органом, уполномоченным рассматривать дела об административных правонарушениях, совершенных на территории муниципального образования "Тиманский сельсовет»", отнесенных к ее компетенции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 "Об административных правонарушениях"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2. Задачами Комиссии являются рассмотрение дел об административных правонарушениях на основе всестороннего, полного, объективного и своевременного выяснения обстоятельств каждого дела, разрешения его в соответствии с законом, выявление причин и условий, способствовавших совершению административных правонарушений, предупреждение административных правонарушений на территории муниципального образования "Тиманский  сельсовет"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3. В своей деятельности Комиссия руководствуется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 "Об административных правонарушениях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 "Об административных комиссиях в Ненецком автономном округе и наделении органов местного самоуправления муниципальных образований Ненецкого автономного округа отдельными государственными полномочиями Ненецкого автономного округа в сфере административных правонарушений",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4. Материально-техническое, финансовое, организационное, информационное и правовое обеспечение деятельности Комиссии осуществляет Администрация муниципального образования "Тиманский  сельсовет"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 этом материально-техническое и финансовое обеспечение деятельности Комиссии осуществляется за счет субвенции муниципальному образованию "Тиманский  сельсовет»" на осуществление государственных полномочий по созданию и функционированию административных комисс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5. Комиссия не является юридическим лицом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став, порядок создания и ликвидации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омиссия формируется в количестве семи членов в составе: председателя, заместителя председателя,  секретаря и других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седатель, заместитель председателя, другие члены Комиссии участвуют в ее деятельности в порядке исполнения  общественны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(далее - секретарь) -  обязанности секретаря возлагаются на специалиста общего отдела, который  состоит в штате Администрации МО «Тиманский сельсовет», является муниципальным служащим и избран в состав комиссии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3. Утверждение персонального состава Комиссии, внесение изменений в ее состав осуществляется Советом депутатов МО «Тиманский сельсовет» по представлению главы муниципального образования "Тиманский  сельсовет"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Членом Комиссии может быть гражданин Российской Федерации, достигший возраста 18 лет, давший письменное согласие войти в состав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ами административной комиссии могут быть представители органов местного самоуправления, представители органов государственной власти, в том числе депутаты, государственные и муниципальные служащие,  представители полиции общественной безопасности, общественных объедин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Лицо не может быть членом Комиссии, есл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но признано вступившим в силу решением суда недееспособным или ограниченно дееспособным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отношении него вступил в законную силу обвинительный приговор суда или оно имеет неснятую или непогашенную судим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лномочия члена Комиссии прекращаются в случае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ачи в орган, сформировавший Комиссию, письменного заявления о сложении полномочи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ступления обстоятельств, препятствующих пребыванию в составе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кращения гражданства Российской Федерации или приобретения гражданства иностранного государ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исполнения обязанностей члена Комиссии, выразившегося в систематическом (более трех раз подряд) уклонении без уважительных причин от участия в заседаниях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ия соответствующего решения органом, сформировавшим Комиссию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мерт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знания безвестно отсутствующим или объявления умершим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ликвидаци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.7. Прекращение деятельности Комиссии производится решением Совета депутатов МО «Тиманский  сельсовет»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 "Об административных комиссиях в Ненецком автономном округе и наделении органов местного самоуправления муниципальных образований Ненецкого автономного округа отдельными государственными полномочиями Ненецкого автономного округа в сфере административных правонарушений"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орядок организации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1. Комиссия рассматривает дела об административных правонарушениях в порядке, установленно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Дела об административных правонарушениях рассматриваются Комиссией коллегиально. Члены Комиссии участвуют в рассмотрении дел об административных правонарушениях лично, пользуясь равными правами. Заседание Комиссии считается правомочным, если на нем присутствует не менее двух третей от общего числа членов Комиссии. Члены Комиссии заблаговременно извещаются о времени и месте проведения заседания Комиссии. Заседания Комиссии проводятся по мере необходимости, но не реже одного раза в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новления, определения, представления и иные документы Комиссии считаются принятыми, если за них проголосовало более половины от числа назначенных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венстве голосов решающим голосом обладает председатель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4. Делопроизводство в Комиссии ведется  секретарем по правилам, установленным в Администрации муниципального образования "Тиманский  сельсовет", с особенностями, предусмотренным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 "Об административных правонарушениях"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5. Материалы дел об административных правонарушениях, направленные в Комиссию, регистрируются в отделе делопроизводства и архивной работы и передаются секретарю. Секретарь, получив соответствующее дело об административном правонарушении, присваивает ему индивидуальный порядковый номер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Деятельность Комиссии организует ее председатель, который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зглавляет Комиссию и руководит ее деятельностью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пределяет между членами Комиссии обязанности по предварительной подготовке дел об административных правонарушениях к рассмотрению на заседаниях Комиссии, дает поручения заместителю председателя Комиссии и ответственному секретарю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ланирует деятельность Комиссии, созывает ее заседания и утверждает повестку дня каждого ее засед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седательствует на заседаниях Комиссии, подписывает протоколы о рассмотрении дел об административных правонарушениях, постановления, определения, представления и иные документы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яет иные полномочия в соответствии с положением о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 случае прекращения полномочий председателя Комиссии, а также в случае его временного отсутствия полномочия председателя Комиссии исполняет заместитель председателя Комиссии, который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няет поручения председателя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уществляет иные полномочия в соответствии с положением о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Правовое, организационное и информационное обеспечение деятельности Комиссии осуществляет ее о секретарь, который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няет обязанности председателя Комиссии в период временного отсутствия председателя и заместителя председателя Комиссии или в случае прекращения и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полняет поручения председателя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ует подготовку материалов дел об административных правонарушениях к рассмотрению на заседании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звещает членов Комиссии и участников производства по делам об административных правонарушениях о времени и месте проведения заседания Комиссии, знакомит их с материалами дел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едет, оформляет и подписывает протоколы о рассмотрении дел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формляет постановления, определения, представления и иные документы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рганизует объявление постановлений по делам об административных правонарушениях, вручение их копий и их рассылку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правляет жалобы на постановления и определения Комиссии, поступившие в Комиссию со всеми материалами дела в соответствующий районный или арбитражный суд в течение трех суток со дня поступл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рганизует обращение постановлений по делам об административных правонарушениях к исполн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в пределах своей компетенции осуществляет контроль за исполнением определений, представлений, вынесенных Комисс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ведет делопроизводство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существляет иные полномочия в соответствии с положением о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Члены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праве предварительно, до начала заседания Комиссии, знакомиться с материалами дел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аствуют в заседаниях Комиссии с правом решающего голоса по всем вопросам повестки дня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 вправе воздерживаться при голосовании или уклоняться от голосования в ходе рассмотрения дела об административном правонаруш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праве на заседании Комиссии задавать вопросы участникам производства по делу об административном правонаруш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праве участвовать в исследовании доказательств по делу об административном правонаруш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праве вносить предложения по всем возникающим в ходе рассмотрения дел об административных правонарушениях вопросам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е вправе разглашать ставшие им известными в связи с рассмотрением дел об административных правонарушениях сведения, составляющие охраняемую законом тайну, или иные сведения, разглашение которых способно привести к нарушению прав и законных интересов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10. Контроль за правильностью исчисления, полнотой и своевременностью уплаты, начисления, учета, взыскания и принятия решений о возврате излишне уплаченных (взысканных) платежей в местный  бюджет осуществляет уполномоченный администратор доходов  местного  бюджета в соответствии с решением Совета депутатов МО «Тиманский  сельсовет» о  бюджете МО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осуществления систематического контроля над исполнением вынесенных Комиссией постановлений администратор, указанный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ункта, не позднее 25 числа каждого месяца информирует секретаря Комиссии о лицах, уплативших административные штрафы в течение предшествующего месяца, а также сообщает сведения о размерах уплаченных административных штраф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13;n=10408;fld=134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109244;fld=134" TargetMode="External"/><Relationship Id="rId5" Type="http://schemas.openxmlformats.org/officeDocument/2006/relationships/hyperlink" Target="consultantplus://offline/main?base=RLAW913;n=10408;fld=134" TargetMode="External"/><Relationship Id="rId6" Type="http://schemas.openxmlformats.org/officeDocument/2006/relationships/hyperlink" Target="consultantplus://offline/main?base=RLAW913;n=8760;fld=134" TargetMode="External"/><Relationship Id="rId7" Type="http://schemas.openxmlformats.org/officeDocument/2006/relationships/hyperlink" Target="consultantplus://offline/main?base=RLAW913;n=8760;fld=134" TargetMode="External"/><Relationship Id="rId8" Type="http://schemas.openxmlformats.org/officeDocument/2006/relationships/hyperlink" Target="consultantplus://offline/main?base=LAW;n=109244;fld=134" TargetMode="External"/><Relationship Id="rId9" Type="http://schemas.openxmlformats.org/officeDocument/2006/relationships/hyperlink" Target="consultantplus://offline/main?base=LAW;n=109244;fld=134" TargetMode="External"/><Relationship Id="rId10" Type="http://schemas.openxmlformats.org/officeDocument/2006/relationships/hyperlink" Target="consultantplus://offline/main?base=RLAW913;n=10408;fld=134" TargetMode="External"/><Relationship Id="rId11" Type="http://schemas.openxmlformats.org/officeDocument/2006/relationships/hyperlink" Target="consultantplus://offline/main?base=RLAW913;n=9463;fld=134;dst=100094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10:00Z</dcterms:created>
  <dc:creator>User</dc:creator>
  <dc:description/>
  <cp:keywords/>
  <dc:language>en-US</dc:language>
  <cp:lastModifiedBy>User</cp:lastModifiedBy>
  <cp:lastPrinted>2012-04-13T19:51:00Z</cp:lastPrinted>
  <dcterms:modified xsi:type="dcterms:W3CDTF">2012-04-13T15:51:00Z</dcterms:modified>
  <cp:revision>13</cp:revision>
  <dc:subject/>
  <dc:title/>
</cp:coreProperties>
</file>