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ОВЕТ ДЕПУТАТ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ТИМАНСКИЙ 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2 заседание 4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2 октября  2012 года №    1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 «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  благоустройства и содержания территории муниципального образования «Тиман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Рассмотрев  протест  Прокуратуры Ненецкого автономного округа на отдельные положения  Правил благоустройства и содержания территории муниципального образования «Тиманский  сельсовет» НАО, утвержденных  решением Совета депутатов МО «Тиманский  сельсовет» НАО от 12.04.2012 № 4 Совет МО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тест Прокуратуры Ненецкого автономного округа на отдельные положения  Правил благоустройства и содержания территории муниципального образования «Тиманский  сельсовет» НАО, утвержденных  решением Совета депутатов МО «Тиманский  сельсовет» НАО от 12.04.2012 № 4, исходящий № 2021/7-15/2-2012 от 29.06.2012 – удовлет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нести следующие изменения в «Правила благоустройства и содержания территории муниципального образования «Тиманский  сельсовет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3.1. – исключить словосочетание «и прилегающих территор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й редакции п.1.3. следует читать: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1. Физические и юридические лица»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, настоящими Правилами и порядком сбора, вывоза и утилизации бытовых отходов, утверждаемых решением представительного органа муниципального образования.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</w:rPr>
        <w:t>Организацию уборки иных территории осуществляют местная администрация муниципального образования, по соглашениям со специализированным организациям в пределах средств, предусмотренных на эти цели в бюджете муниципального образова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Абзац 2 подпункта 4.1.1. п.4.1. –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4.1.1. в новой редакции следует читать:</w:t>
      </w:r>
    </w:p>
    <w:p>
      <w:pPr>
        <w:pStyle w:val="Normal"/>
        <w:rPr/>
      </w:pPr>
      <w:r>
        <w:rPr/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4"/>
        </w:rPr>
        <w:t xml:space="preserve">4.1.1. Содержание элементов   внешнего   благоустройства,   включая работы    по     восстановлению    и    ремонту    памятников,    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нраве собственности, хозяйственного ведения, оперативного управления, либо на основании соглашений </w:t>
      </w:r>
      <w:r>
        <w:rPr>
          <w:rFonts w:cs="Times New Roman" w:ascii="Times New Roman" w:hAnsi="Times New Roman"/>
          <w:b/>
          <w:bCs/>
          <w:sz w:val="24"/>
        </w:rPr>
        <w:t xml:space="preserve">с </w:t>
      </w:r>
      <w:r>
        <w:rPr>
          <w:rFonts w:cs="Times New Roman" w:ascii="Times New Roman" w:hAnsi="Times New Roman"/>
          <w:b/>
          <w:sz w:val="24"/>
        </w:rPr>
        <w:t>собственником или лицом, уполномоченным собственником.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4"/>
        </w:rPr>
        <w:t xml:space="preserve">Организацию содержания иных элементов внешнего благоустройства осуществляет местная </w:t>
      </w:r>
      <w:r>
        <w:rPr>
          <w:rFonts w:cs="Times New Roman" w:ascii="Times New Roman" w:hAnsi="Times New Roman"/>
          <w:b/>
          <w:bCs/>
          <w:sz w:val="24"/>
        </w:rPr>
        <w:t xml:space="preserve">администрация </w:t>
      </w:r>
      <w:r>
        <w:rPr>
          <w:rFonts w:cs="Times New Roman" w:ascii="Times New Roman" w:hAnsi="Times New Roman"/>
          <w:b/>
          <w:sz w:val="24"/>
        </w:rPr>
        <w:t>муниципального образования по соглашениям со специализированными организациями в пределах средств,  предусмотренных на эти цели в бюджете муниципального образования.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4"/>
        </w:rPr>
        <w:t xml:space="preserve">П.5.2. </w:t>
      </w:r>
      <w:r>
        <w:rPr>
          <w:rFonts w:cs="Times New Roman" w:ascii="Times New Roman" w:hAnsi="Times New Roman"/>
          <w:sz w:val="24"/>
        </w:rPr>
        <w:t>исключить словосочетание «а также на прилегающих территориях»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овой редакции п.5.2. следует читать: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.</w:t>
        <w:tab/>
        <w:t>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.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прещается: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</w:t>
        <w:tab/>
        <w:t>мыть автотранспортные средства, стирать белье, а также купать</w:t>
        <w:br/>
        <w:t>животных в водоемах, расположенных на территории зеленых насаждений;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ти скот;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гуливать и отпускать с поводка собак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4"/>
        </w:rPr>
        <w:t>-</w:t>
        <w:tab/>
        <w:t xml:space="preserve">сжигать листву и </w:t>
      </w:r>
      <w:r>
        <w:rPr>
          <w:rFonts w:cs="Times New Roman" w:ascii="Times New Roman" w:hAnsi="Times New Roman"/>
          <w:b/>
          <w:bCs/>
          <w:sz w:val="24"/>
        </w:rPr>
        <w:t xml:space="preserve">мусор </w:t>
      </w:r>
      <w:r>
        <w:rPr>
          <w:rFonts w:cs="Times New Roman" w:ascii="Times New Roman" w:hAnsi="Times New Roman"/>
          <w:b/>
          <w:sz w:val="24"/>
        </w:rPr>
        <w:t>на территории общего пользования муниципального образ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>Абзац 4 п.6.1. и- исклю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стоящее решение вступает в силу со дня принятия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67EE4C23B5494E742112B32A7CD987028C3E6ACB3266EC99D9E4CFAD537EFAFB2AECB5F7D389A645C24SCA2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18:00Z</dcterms:created>
  <dc:creator>User</dc:creator>
  <dc:description/>
  <cp:keywords/>
  <dc:language>en-US</dc:language>
  <cp:lastModifiedBy>User</cp:lastModifiedBy>
  <dcterms:modified xsi:type="dcterms:W3CDTF">2012-10-24T10:19:00Z</dcterms:modified>
  <cp:revision>2</cp:revision>
  <dc:subject/>
  <dc:title/>
</cp:coreProperties>
</file>