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ОБРАЗОВАНИЯ «ТИМАНСКИЙ  СЕЛЬСОВЕТ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НЕНЕЦКОГО  АВТОНОМНОГО 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40 -  заседание четверт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мая 2012 года № 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 ПОРЯДКЕ ФОРМИР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ЯТЕЛЬНОСТИ КОМИССИИ ПО УСТАНОВЛЕНИЮ СТАЖА МУНИЦИПАЛЬНОЙ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ЖБЫ МУНИЦИПАЛЬНЫМ СЛУЖАЩИМ, </w:t>
      </w:r>
      <w:r>
        <w:rPr>
          <w:rFonts w:cs="Times New Roman" w:ascii="Times New Roman" w:hAnsi="Times New Roman"/>
          <w:bCs w:val="false"/>
        </w:rPr>
        <w:t>УСТАНОВЛЕНИЯ СТАЖА РАБОТЫ, НАЗНАЧЕНИЯ И ВЫПЛАТЫ НАДБАВКИ ЗА СТАЖ РАБОТЫ РАБОТНИКАМ БЮДЖЕТНОЙ СФЕРЫ МУНИЦИПАЛЬНОГО ОБРАЗОВАНИЯ «ТИМАНСКИЙ  СЕЛЬСОВЕТ» НА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3.2007 N 25-ФЗ "О муниципальной службе в Российской Федерации"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Ненецкого автономного округа от 24.10.2007 N 140-ОЗ "О муниципальной службе в Ненецком автономном округе", р</w:t>
      </w:r>
      <w:r>
        <w:rPr>
          <w:bCs/>
        </w:rPr>
        <w:t xml:space="preserve">уководствуясь </w:t>
      </w:r>
      <w:hyperlink r:id="rId4">
        <w:r>
          <w:rPr>
            <w:rStyle w:val="InternetLink"/>
            <w:bCs/>
            <w:color w:val="0000FF"/>
          </w:rPr>
          <w:t>ст. 5</w:t>
        </w:r>
      </w:hyperlink>
      <w:r>
        <w:rPr>
          <w:bCs/>
        </w:rPr>
        <w:t xml:space="preserve"> закона Ненецкого автономного округа "О надбавках за стаж работы работникам бюджетной сферы в Ненецком автономном округе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образования «Тиманский сельсовет»  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 деятельности комиссии по установлению стажа муниципальной службы муниципальным служащим, установления стажа работы, назначения и выплаты надбавки за стаж работы работникам бюджетной сферы муниципального образования «Тиманский  сельсовет» НАО  (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 опубликования (обнародования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               С.А.Талее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Тиманский  сельсовет»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5.2012 №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ПОРЯДКЕ ФОРМИР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ЯТЕЛЬНОСТИ КОМИССИИ ПО УСТАНОВЛЕНИЮ СТАЖА МУНИЦИПАЛЬНОЙ СЛУЖБЫ МУНИЦИПАЛЬНЫМ СЛУЖАЩИМ, </w:t>
      </w:r>
      <w:r>
        <w:rPr>
          <w:rFonts w:cs="Times New Roman" w:ascii="Times New Roman" w:hAnsi="Times New Roman"/>
          <w:bCs w:val="false"/>
          <w:sz w:val="24"/>
          <w:szCs w:val="24"/>
        </w:rPr>
        <w:t>УСТАНОВЛЕНИЯ СТАЖА РАБОТЫ, НАЗНАЧЕНИЯ И ВЫПЛАТЫ НАДБАВКИ ЗА СТАЖ РАБОТЫ РАБОТНИКАМ БЮДЖЕТНОЙ СФЕРЫ МУНИЦИПАЛЬНОГО ОБРАЗОВАНИЯ «ТИМАНСКИЙ  СЕЛЬСОВЕТ» НА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1. Настоящим Положением в соответствии со </w:t>
      </w:r>
      <w:hyperlink r:id="rId6">
        <w:r>
          <w:rPr>
            <w:rStyle w:val="InternetLink"/>
            <w:color w:val="0000FF"/>
          </w:rPr>
          <w:t>статьей 16</w:t>
        </w:r>
      </w:hyperlink>
      <w:r>
        <w:rPr/>
        <w:t xml:space="preserve"> закона Ненецкого автономного округа от 24 октября 2007 года N 140-ОЗ "О муниципальной службе в Ненецком автономном округе", </w:t>
      </w:r>
      <w:hyperlink r:id="rId7">
        <w:r>
          <w:rPr>
            <w:rStyle w:val="InternetLink"/>
            <w:bCs/>
            <w:color w:val="0000FF"/>
          </w:rPr>
          <w:t>ст. 5</w:t>
        </w:r>
      </w:hyperlink>
      <w:r>
        <w:rPr>
          <w:bCs/>
        </w:rPr>
        <w:t xml:space="preserve"> закона Ненецкого автономного округа "О надбавках за стаж работы работникам бюджетной сферы в Ненецком автономном округе"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порядок формирования и деятельности комиссии по установлению стажа  службы (далее - комиссия), дающего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ежемесячной надбавки за выслугу л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ежегодного дополнительного оплачиваемого отпуска за выслугу л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единовременной компенсации при прекращении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ыплаты в соответствии с федеральными законами, законами Ненецкого автономного округа и муниципальными правовыми актами Заполяр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Комиссия в своей деятельности руководствуется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, актами Президента Российской Федерации и Правительства Российской Федерации, законами Ненецкого автономного округа, настоящим Положением, иными муниципальными правовыми актами муниципального образования «Тиманский  сельсовет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3. Решения о создании комиссий по установлению стажа и об утверждении их составов принимаются руководителем соответствующего органа местного самоупр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комисси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комисси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и объективное рассмотрение вопроса об исчислении стажа муниципальной службы лицам, замещающим или ранее замещавшим муниципальные должности муниципальной службы и назначения и выплаты надбавки за стаж работы работникам бюджетной сферы муниципального образования «Тиманский  сельсовет» НАО;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окументов, представленных для подтверждения стаж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роверки обоснованности включения в стаж  отдельных периодов службы (работы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пределение стажа муниципальной службы, дающего право на получение ежемесячной надбавки за выслугу лет; получение ежегодного дополнительного оплачиваемого отпуска за выслугу лет; выплата единовременной компенсации при прекращении муниципальной службы; другие выплаты в соответствии с федеральными законами, законами Ненецкого автономного округа и муниципальными правовыми актами муниципального образования «Тиманский  сельсовет»;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споров по вопросам исчисления стажа.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комисси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Персональный состав комиссии утверждается в количестве от 3 до 5 челове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миссию возглавляет председатель, а в его отсутствие - заместитель председателя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секретарь комиссии и члены комиссии, как правило, специалисты по правовым, финансовым, трудовым, кадров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лены комиссии пользуются равными правами в решении вопросов, рассматриваемых на заседаниях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осуществляют свои полномочия непосредственно, без права их передачи иным лицам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работы комиссии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. Основанием для проведения заседания комиссии является заявление муниципального служащего или работника бюджетной сферы муниципального образования «Тиманский  сельсовет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на нем присутствуют не менее двух третей ее член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екретарь комиссии обеспечивает организацию работы комисс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решению председателя комиссии вносит вопросы на рассмотрение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авливает материалы, необходимые для принятия реш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вещает членов комиссии о предстоящем заседании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ит до сведения членов комиссии информацию о материалах, представленных на рассмотрение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дет протоколы заседаний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подготовке документов к заседанию комиссии проводит первичную проверку документов заяв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рядок приема и рассмотрения документов комиссией устанавливается каждым органом местного самоуправления самостоятель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В стаж муниципальной службы включаются периоды службы (работы)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Ненецкого автономного округа от 24.10.2007 N 140-ОЗ "О муниципальной службе в Ненецком автономном округе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При подсчете стажа муниципальной службы все периоды службы (работы) суммирую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Решение принимается путем голосования большинством голосов от установленной численности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венства голосов "за" и "против" решающим является голос председателя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Решение комиссии оформляется протоколом, который подписывается председателем комиссии и всеми членами, присутствующими на заседании. В случае несогласия с решением комиссии члены комиссии вправе занести в протокол особое мн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В соответствии с рекомендациями комиссии по установлению стажа муниципальной службы руководитель органа местного самоуправления выносит соответствующие распоряже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97B3B12FFC5E7A2024FF35E1983FA018FFA43E555FBD068BD27E49I1G5N" TargetMode="External"/><Relationship Id="rId3" Type="http://schemas.openxmlformats.org/officeDocument/2006/relationships/hyperlink" Target="consultantplus://offline/ref=7497B3B12FFC5E7A2024E138F7F468AC13FDFD315951E952D489231E1C8A18I5G7N" TargetMode="External"/><Relationship Id="rId4" Type="http://schemas.openxmlformats.org/officeDocument/2006/relationships/hyperlink" Target="consultantplus://offline/ref=1A3A3106728E556089FC0178EACFD6D0DC5A4ADCACCEBD22F54F713E1E2775416EB37913657E0160F6B616sDpBN" TargetMode="External"/><Relationship Id="rId5" Type="http://schemas.openxmlformats.org/officeDocument/2006/relationships/hyperlink" Target="consultantplus://offline/ref=7497B3B12FFC5E7A2024E138F7F468AC13FDFD315951E358D489231E1C8A1857BF7587FD8DFF32C2E942I0G2N" TargetMode="External"/><Relationship Id="rId6" Type="http://schemas.openxmlformats.org/officeDocument/2006/relationships/hyperlink" Target="consultantplus://offline/ref=7497B3B12FFC5E7A2024E138F7F468AC13FDFD315951E952D489231E1C8A1857BF7587FD8DFF32C2E843I0GAN" TargetMode="External"/><Relationship Id="rId7" Type="http://schemas.openxmlformats.org/officeDocument/2006/relationships/hyperlink" Target="consultantplus://offline/ref=1A3A3106728E556089FC0178EACFD6D0DC5A4ADCACCEBD22F54F713E1E2775416EB37913657E0160F6B616sDpBN" TargetMode="External"/><Relationship Id="rId8" Type="http://schemas.openxmlformats.org/officeDocument/2006/relationships/hyperlink" Target="consultantplus://offline/ref=7497B3B12FFC5E7A2024FF35E1983FA012FEA4395B02B70ED2DE7CI4GEN" TargetMode="External"/><Relationship Id="rId9" Type="http://schemas.openxmlformats.org/officeDocument/2006/relationships/hyperlink" Target="consultantplus://offline/ref=7497B3B12FFC5E7A2024E138F7F468AC13FDFD315951E952D489231E1C8A1857BF7587FD8DFF32C2E843I0GA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07:00Z</dcterms:created>
  <dc:creator>User</dc:creator>
  <dc:description/>
  <cp:keywords/>
  <dc:language>en-US</dc:language>
  <cp:lastModifiedBy>User</cp:lastModifiedBy>
  <cp:lastPrinted>2012-05-15T15:57:00Z</cp:lastPrinted>
  <dcterms:modified xsi:type="dcterms:W3CDTF">2012-05-15T11:58:00Z</dcterms:modified>
  <cp:revision>8</cp:revision>
  <dc:subject/>
  <dc:title/>
</cp:coreProperties>
</file>