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ОБРАЗОВАНИЯ «ТИМАНСКИЙ  СЕЛЬСОВЕТ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НЕНЕЦКОГО  АВТОНОМНОГО  ОКРУ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Сороковое заседание четвертого созы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Р Е Ш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0 мая 2012 года № 02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 реестра должностей муниципальной службы  муниципального образования «Тиманский сельсовет» на 2012 год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законом  Ненецкого автономного округа"О муниципальной службе в Ненецком автономном округе" от 24.10.2007 N 140-ОЗ, Приложение N 1 «Реестр должностей муниципальной службы в Ненецком автономном округе, пункт 4 ( Четвертая группа муниципальных образований), Уставом муниципального образования «Тиманский  сельсовет»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вет депутатов МО «Тиманский сельсовет» решил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1. Утвердить Реестр должностей муниципальной службы в муниципальном образовании «Тиманский  сельсовет» Ненецкого автономного округа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2. Реестр должностей муниципальной службы в муниципальном образовании «Тиманский сельсовет» представляет собой перечень наименований должностей муниципальной службы, классифицированных по органам местного самоуправления, группам и функциональным признакам должностей, и соотносительно к должностям государственной гражданской службы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3. Должности муниципальной службы устанавливаются муниципальными правовыми актами в соответствии с Реестром должностей муниципальной службы в Ненецком автономном округ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4. При составлении и утверждении штатного расписания органа местного самоуправления используются наименования должностей муниципальной службы, предусмотренные Реестром должностей муниципальной службы в муниципальном образовании «Тиманский сельсовет».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 15 июля 2012 года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3.Признать утратившими силу со дня вступления в силу настоящего Решен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ение Совета депутатов МО «Тиманский  сельсовет» от </w:t>
      </w:r>
      <w:r>
        <w:rPr>
          <w:rFonts w:cs="Times New Roman" w:ascii="Times New Roman" w:hAnsi="Times New Roman"/>
          <w:bCs/>
          <w:sz w:val="24"/>
          <w:szCs w:val="24"/>
        </w:rPr>
        <w:t>10 февраля 2011 года № 08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 утверждении  реестра должностей муниципальной службы  муниципального образования «Тиманский сельсовет» на 2011 год.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Тиманский сельсовет» НАО                                                  С.А. Талеев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МО «Тиманский  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т 10.05. 2012 г. 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 должностей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Высшая группа долж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Главная группа долж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муниципального образования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Ведущая группа должност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й специалист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ового бюджетного отдела ( финанс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централизованной объединённой бухгалтерии (главный бухгал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специалист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Старшая группа должностей:</w:t>
      </w:r>
    </w:p>
    <w:p>
      <w:pPr>
        <w:pStyle w:val="Normal"/>
        <w:rPr/>
      </w:pPr>
      <w:r>
        <w:rPr>
          <w:sz w:val="28"/>
          <w:szCs w:val="28"/>
        </w:rPr>
        <w:t>Специалист   централизованной объединённой бухгалтерии (бухгал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0:00Z</dcterms:created>
  <dc:creator>User</dc:creator>
  <dc:description/>
  <cp:keywords/>
  <dc:language>en-US</dc:language>
  <cp:lastModifiedBy>Ima</cp:lastModifiedBy>
  <dcterms:modified xsi:type="dcterms:W3CDTF">2012-10-16T13:30:00Z</dcterms:modified>
  <cp:revision>2</cp:revision>
  <dc:subject/>
  <dc:title/>
</cp:coreProperties>
</file>