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годовому отчету об исполн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Тиманский сельсовет»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б исполнении местного бюджета МО «Тиманский сельсов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(уточненные) показатели местного бюджета МО «Тиманский сельсовет» на 2011 год состав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– 58194,6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– 58294,6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бюджета – 10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за 2011 год по доходам составило 57956,8 тыс. руб. или 99,6 % к утвержденному объёму доходов на 201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сходам составило 57751,9 тыс. руб. или 99,1 % к утвержденному объёму расходов на 2011 год.</w:t>
      </w:r>
    </w:p>
    <w:p>
      <w:pPr>
        <w:pStyle w:val="Normal"/>
        <w:tabs>
          <w:tab w:val="clear" w:pos="708"/>
          <w:tab w:val="left" w:pos="705" w:leader="none"/>
        </w:tabs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исполнения местного бюджета за 2011 год сложился профицит бюджета в сумме  204,9 тыс. руб. или меньше планового на 104,9 тыс. руб. в результате исполнения доходов на 99,6 % или меньше поступило  на 237,8 тыс. руб., а исполнение расходов составило 99,1 % или не исполнено на 542,7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я местного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Тиманский сельсовет» за 2011 год</w:t>
      </w:r>
    </w:p>
    <w:p>
      <w:pPr>
        <w:pStyle w:val="Normal"/>
        <w:ind w:firstLine="1080"/>
        <w:jc w:val="right"/>
        <w:rPr/>
      </w:pPr>
      <w:r>
        <w:rPr/>
        <w:t xml:space="preserve">                                                 </w:t>
      </w:r>
      <w:r>
        <w:rPr/>
        <w:t>(тыс. руб.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33"/>
        <w:gridCol w:w="1677"/>
        <w:gridCol w:w="1795"/>
        <w:gridCol w:w="206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56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7,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9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51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2,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Профицит (+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1 год первоначальный план по собственным налоговым и неналоговым доходам, безвозмездным перечислениям утвержден в сумме 35631,2 тыс.руб. в т.ч по собственным налоговым и неналоговым доходам в сумме 1330,4 тыс.руб., по безвозмездным перечислениям в сумме 34300,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ых и неналоговых доходов в местный бюджет МО «Тиманский сельсовет» за 2011 году фактически исполнение составило 2071,8 тыс. руб. при утвержденном годовом плане в сумме 1968,4 тыс. руб., или 105,2 % годовых назнач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о безвозмездным и безвозвратным перечислениям за 2011 год фактически исполнение составило 55885,0 тыс.руб. при утвержденном годовом плане в сумме 56226,2 тыс. руб., или 99,4 % годовых назнач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местного бюджета, в связи с увеличением доходов по отношению к утвержденным показателям бюджета поселения в течении 2011 года в доходную часть бюджета внесены изменения на общую сумму 22563,4 тыс. руб.</w:t>
      </w:r>
    </w:p>
    <w:p>
      <w:pPr>
        <w:pStyle w:val="Normal"/>
        <w:ind w:firstLine="720"/>
        <w:jc w:val="right"/>
        <w:rPr/>
      </w:pPr>
      <w:r>
        <w:rPr/>
        <w:t>(тыс.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6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мобилизуемый на территориях посел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6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расходной части местного бюджета МО «Тиманский сельсовет» за 2011 год составило 57751,9 тыс. руб.  при уточненных расходах 58294,6 тыс. руб. или   99,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Тиманский сельсовет» по раздела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710"/>
        <w:gridCol w:w="1579"/>
        <w:gridCol w:w="1684"/>
        <w:gridCol w:w="16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0100  Общегосударственные вопрос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0200    Национальная оборо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0300   Национальная безопасность и правоохранительная деятельно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0400   Национальная эконом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0500          Жилищно-коммунальное хозяйст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2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2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9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0700       Образов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0800           Культура, кинематограф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6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6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1000       Социальная поли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1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1100             Физическая культура и спо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цит бюджета составил 204,9 тыс. руб., что на 104,9 меньше плановых показателей, в связи с исполнением бюджета по доходам на 99,6 % или меньше по сравнению с планом поступило 237,8 тыс. руб., а расходы исполнены на 99,1 % - это на 542,7 тыс. руб. меньше плановых показате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И.о.гл специалист                      </w:t>
        <w:tab/>
        <w:t xml:space="preserve">                   М.В.Малыг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09:00Z</dcterms:created>
  <dc:creator>User</dc:creator>
  <dc:description/>
  <cp:keywords/>
  <dc:language>en-US</dc:language>
  <cp:lastModifiedBy>User</cp:lastModifiedBy>
  <dcterms:modified xsi:type="dcterms:W3CDTF">2012-05-04T06:09:00Z</dcterms:modified>
  <cp:revision>2</cp:revision>
  <dc:subject/>
  <dc:title/>
</cp:coreProperties>
</file>