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ОВЕТ ДЕПУТАТОВ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ТИМА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9 заседание 4 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12 апреля  2012 года № 5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изнании утратившими  силу  некоторых Решений Совета депута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Тима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8"/>
          <w:sz w:val="24"/>
          <w:szCs w:val="24"/>
        </w:rPr>
        <w:t xml:space="preserve">Совет депутатов МО «Тиманский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-8"/>
          <w:sz w:val="24"/>
          <w:szCs w:val="24"/>
        </w:rPr>
        <w:t xml:space="preserve">сельсовет» НАО  </w:t>
      </w:r>
      <w:r>
        <w:rPr>
          <w:rFonts w:cs="Times New Roman" w:ascii="Times New Roman" w:hAnsi="Times New Roman"/>
          <w:b w:val="false"/>
          <w:sz w:val="24"/>
          <w:szCs w:val="24"/>
        </w:rPr>
        <w:t>РЕШИЛ:</w:t>
      </w:r>
    </w:p>
    <w:p>
      <w:pPr>
        <w:pStyle w:val="ConsPlusTitle"/>
        <w:widowControl/>
        <w:ind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1"/>
        </w:numPr>
        <w:ind w:left="567" w:firstLine="142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утратившим силу Решение Совета депутатов МО «Тиманский сельсовет» НАО:</w:t>
      </w:r>
    </w:p>
    <w:p>
      <w:pPr>
        <w:pStyle w:val="ConsPlusTitle"/>
        <w:widowControl/>
        <w:numPr>
          <w:ilvl w:val="1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27.12.2011 № 4 «Об утверждении 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</w:rPr>
          <w:t>Перечн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слуг, которые являются  необходимыми и обязательными для  предоставления муниципальных услуг на территории муниципального образования «Тиманский сельсовет» Ненецкого автономного округ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»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подпис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 «Тиманский  сельсовет» НАО                                   С.А.Талеев                  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9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9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1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7;n=37810;fld=134;dst=10000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7:28:00Z</dcterms:created>
  <dc:creator>User</dc:creator>
  <dc:description/>
  <cp:keywords/>
  <dc:language>en-US</dc:language>
  <cp:lastModifiedBy>User</cp:lastModifiedBy>
  <dcterms:modified xsi:type="dcterms:W3CDTF">2012-10-25T07:29:00Z</dcterms:modified>
  <cp:revision>2</cp:revision>
  <dc:subject/>
  <dc:title/>
</cp:coreProperties>
</file>