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м</w:t>
      </w:r>
      <w:r>
        <w:rPr>
          <w:b/>
          <w:bCs/>
          <w:sz w:val="28"/>
        </w:rPr>
        <w:t xml:space="preserve">униципального образ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Поселок Амдерм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енецкого автономного  округа</w:t>
      </w:r>
    </w:p>
    <w:p>
      <w:pPr>
        <w:pStyle w:val="Normal"/>
        <w:spacing w:before="200" w:after="280"/>
        <w:jc w:val="center"/>
        <w:rPr>
          <w:b/>
          <w:b/>
          <w:sz w:val="32"/>
        </w:rPr>
      </w:pPr>
      <w:r>
        <w:rPr>
          <w:b/>
          <w:sz w:val="32"/>
        </w:rPr>
        <w:t>(Администрация  МО «Поселок  Амдерма» НАО)</w:t>
      </w:r>
    </w:p>
    <w:p>
      <w:pPr>
        <w:pStyle w:val="Normal"/>
        <w:spacing w:before="200" w:after="280"/>
        <w:jc w:val="center"/>
        <w:rPr>
          <w:b/>
          <w:b/>
          <w:sz w:val="28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sz w:val="40"/>
        </w:rPr>
      </w:pPr>
      <w:r>
        <w:rPr>
          <w:b/>
          <w:sz w:val="24"/>
        </w:rPr>
        <w:t xml:space="preserve">от 03   июня    2011 года                                                                    </w:t>
      </w:r>
      <w:r>
        <w:rPr>
          <w:b/>
        </w:rPr>
        <w:t xml:space="preserve">                   </w:t>
      </w:r>
      <w:r>
        <w:rPr>
          <w:b/>
          <w:sz w:val="28"/>
        </w:rPr>
        <w:t xml:space="preserve">№ 41-П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Об утверждении Порядка </w:t>
      </w:r>
      <w:r>
        <w:rPr>
          <w:b/>
          <w:sz w:val="28"/>
          <w:szCs w:val="28"/>
        </w:rPr>
        <w:t>финансирования  работ по  капитальному   ремонту в  многоквартирных домах,  все  помещения  в  которых  находятся  в  муниципальной  собственности  МО «Поселок  Амдерма» НАО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Руководствуясь статьями 7 и 45 Устава МО «Поселок Амдерма» НАО, в целях содержания в надлежащем состоянии муниципального имущества, находящегося в собственности муниципального образования «Поселок Амдерма» НАО, 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</w:rPr>
        <w:t>АДМИНИСТРАЦИЯ  МО «ПОСЕЛОК  АМДЕРМА» НАО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709" w:leader="none"/>
        </w:tabs>
        <w:ind w:left="0" w:hanging="0"/>
        <w:jc w:val="both"/>
        <w:rPr>
          <w:sz w:val="28"/>
        </w:rPr>
      </w:pPr>
      <w:r>
        <w:rPr>
          <w:bCs/>
          <w:sz w:val="28"/>
        </w:rPr>
        <w:t xml:space="preserve">Утвердить  </w:t>
      </w:r>
      <w:r>
        <w:rPr>
          <w:sz w:val="28"/>
        </w:rPr>
        <w:t xml:space="preserve">Порядок </w:t>
      </w:r>
      <w:r>
        <w:rPr>
          <w:sz w:val="28"/>
          <w:szCs w:val="28"/>
        </w:rPr>
        <w:t>финансирования  работ по  капитальному   ремонту в  многоквартирных домах,  все  помещения  в  которых  находятся  в  муниципальной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обственности  МО «Поселок  Амдерма» НАО.</w:t>
      </w:r>
      <w:r>
        <w:rPr>
          <w:sz w:val="28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709" w:leader="none"/>
        </w:tabs>
        <w:ind w:left="0" w:hanging="0"/>
        <w:jc w:val="both"/>
        <w:rPr>
          <w:sz w:val="28"/>
        </w:rPr>
      </w:pPr>
      <w:r>
        <w:rPr>
          <w:bCs/>
          <w:sz w:val="28"/>
        </w:rPr>
        <w:t>Настоящее  постановление  вступает  в  силу с моментом официального  опубликования в  информационном  бюллетене МО «Поселок  Амдерма» НА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  <w:r>
        <w:rPr/>
        <w:t xml:space="preserve"> </w:t>
      </w:r>
      <w:r>
        <w:rPr>
          <w:sz w:val="28"/>
        </w:rPr>
        <w:t>МО «Поселок Амдерма» НАО                         В. В. Чуних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 «Поселок  Амдерма» НА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3 июня 2011 № 4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 работ по  капитальному   ремонту в  многоквартирных домах,  все  помещения  в  которых  находятся  в  муниципальной  собственности  МО «Поселок  Амдерма» НА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астоящий Порядок предоставления субсидий</w:t>
      </w:r>
      <w:r>
        <w:rPr>
          <w:bCs/>
          <w:sz w:val="28"/>
          <w:szCs w:val="28"/>
        </w:rPr>
        <w:t xml:space="preserve"> организациям, управляющим многоквартирными домами, на проведение капитального ремон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 МО «Поселок Амдерма» НАО </w:t>
      </w:r>
      <w:r>
        <w:rPr>
          <w:sz w:val="28"/>
          <w:szCs w:val="28"/>
        </w:rPr>
        <w:t xml:space="preserve">(далее - Порядок) разработан в соответствии с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Жилищ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определяет цели, условия и  порядок предоставления субсидий на осуществление капитального ремонта многоквартирных домов в МО «Поселок Амдерма» НА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Субсидии предоставляются </w:t>
      </w:r>
      <w:r>
        <w:rPr>
          <w:bCs/>
          <w:sz w:val="28"/>
          <w:szCs w:val="28"/>
        </w:rPr>
        <w:t xml:space="preserve">управляющим организациям </w:t>
      </w:r>
      <w:r>
        <w:rPr>
          <w:sz w:val="28"/>
          <w:szCs w:val="28"/>
        </w:rPr>
        <w:t xml:space="preserve">(далее - УО)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безвозмездной и безвозвратной основе и носят целевой характе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 Субсидии предоставляются в рамках долгосрочных целевых программ,  а также для  выполнения утвержденных Администрацией МО «Поселок Амдерма» НАО (далее - Администрация) планов  на проведение капитального ремонта многоквартирных домов в МО «Поселок Амдерма» НАО (далее – субсид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ля  получения  субсидии УО предоставляет  Администрации следующие 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заявку (форма 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дефектную  ведом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локальную  см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нные  о подрядной 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кты  о  приемке  выполненных  работ (при  завершении  ремонт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едоставление  субсидий осуществляется  в  соответствии  с  соглашениями о  предоставлении субсидии на проведение капитального ремонта   многоквартирных  домов, заключенного  между  Администрацией  МО «Поселок  Амдерма» НАО и  Управляющей  организ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змер субсидии не  может  превышать  предела  бюджетных  ассигнований и  лимитов  бюджетных  обязательств, утвержденных  в  бюджете  МО «Поселок  Амдерма» НАО на капитальный ремонт многоквартирных  дом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Администрация  в  течение  7  дней с  даты  предоставления  документов, указанных в  п.  4, рассматривает вышеуказанные документы и, в случае принятия положительного решения,  издает  Распоряжение  о  предоставлении УО субсидии на проведение  капитального ремонта многоквартирного дома (домов),  либо  направляет  УО письмо  об  отказе в  предоставлении субсидии с  указанием  причин  отказа. На  основании  распоряжения  между  администрацией и  УО заключается  соглашение  о  предоставлении субсидии на  проведение  капитального ремонта  многоквартирного до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Администрация  вправе  отказать  УО в  предоставлении  субсидии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рядная  организация, выполняющая  работы  по  ремонту,  не  соответствует  критериям  отб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 предоставлен  надлежащим образом оформленный   пакет  необходимых  документов, согласно п. 4 данного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Администрации по письменному обращению руководителя УО  определяет необходимость опережающего финансирования, его размеры и сроки финанс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Для  перечисления  субсидии  по  окончательному  расчету УО  предоставляет  Администрации акты  о  выполнении  работ (акт приема выполненных работ комиссией; справку о стоимости капитального ремонта по форме КС-3;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акт о приемке выполненных работ по форме КС-2</w:t>
      </w:r>
      <w:r>
        <w:rPr>
          <w:sz w:val="26"/>
          <w:szCs w:val="26"/>
        </w:rPr>
        <w:t>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Субсидия, на основании Распоряжения главы МО о финансировании,  перечисляется на  расчетный  счет  получателя  субсидии, открытый  в  кредитной  орган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Субсидии  подлежат  возврату  в  бюджет  МО «Поселок  Амдерма» НАО в  следующих 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 УО  недостоверных  сведений  в  документах (п. 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целевого использования  субсид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торжения  соглашения  о  предоставлении  субсид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 иных  случаях, предусмотренных  действующим  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При  выявлении  обстоятельств, указанных  в  п.  12 настоящего  положения, УО  в течении 10 (десяти) дней возвращает  субсидию в  бюджет  МО «Поселок  Амдерма» НАО самостоятельно. При  неисполнении   УО обязанностей  по  возврату  субсидии, Администрация  вправе  взыскать  бюджетные  средства  в соответствии с  действующим 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Финансовый  контроль  за  целевым  использованием  субсидии осуществляется   Администрацией МО «Поселок  Амдерма» НАО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/>
        <w:t>Форма №1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right"/>
        <w:rPr/>
      </w:pPr>
      <w:r>
        <w:rPr/>
        <w:tab/>
        <w:t xml:space="preserve">                           к Положению о</w:t>
      </w:r>
      <w:r>
        <w:rPr>
          <w:sz w:val="28"/>
          <w:szCs w:val="28"/>
        </w:rPr>
        <w:t xml:space="preserve"> </w:t>
      </w:r>
      <w:r>
        <w:rPr/>
        <w:t xml:space="preserve">финансировании  работ  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по капитальному  ремонту  в многоквартирных                      домах, все  помещения  в  которых  находятся 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 xml:space="preserve">в  муниципальной  собственности  </w:t>
      </w:r>
    </w:p>
    <w:p>
      <w:pPr>
        <w:pStyle w:val="Normal"/>
        <w:ind w:left="3540" w:firstLine="708"/>
        <w:jc w:val="right"/>
        <w:rPr/>
      </w:pPr>
      <w:r>
        <w:rPr/>
        <w:t>МО «Поселок  Амдерма» НА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№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едоставление  субсид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 проведения  капитального ремонта </w:t>
      </w:r>
    </w:p>
    <w:p>
      <w:pPr>
        <w:pStyle w:val="Normal"/>
        <w:jc w:val="center"/>
        <w:rPr/>
      </w:pPr>
      <w:r>
        <w:rPr>
          <w:sz w:val="28"/>
          <w:szCs w:val="28"/>
        </w:rPr>
        <w:t>в многоквартирных  домах   пос. Амде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Прошу  обеспечить перечисление  субсидии на  проведение капитального     ремонта       в       многоквартирных     домах (многоквартирного  дома)   МО   «Поселок  Амдерма» НАО    в  сумме  ___________ рублей.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3240"/>
        <w:gridCol w:w="1503"/>
        <w:gridCol w:w="20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 объе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 рабо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 по соглашению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уководитель ______________________/____________________/</w:t>
      </w:r>
    </w:p>
    <w:p>
      <w:pPr>
        <w:pStyle w:val="Normal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___________ 20___ г.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spacing w:before="240" w:after="120"/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0347;fld=134" TargetMode="External"/><Relationship Id="rId3" Type="http://schemas.openxmlformats.org/officeDocument/2006/relationships/hyperlink" Target="consultantplus://offline/main?base=LAW;n=107420;fld=134;dst=10100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pst_adm-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0:08:00Z</dcterms:created>
  <dc:creator>Новый #2</dc:creator>
  <dc:description/>
  <cp:keywords/>
  <dc:language>en-US</dc:language>
  <cp:lastModifiedBy>User</cp:lastModifiedBy>
  <cp:lastPrinted>2011-06-03T15:22:00Z</cp:lastPrinted>
  <dcterms:modified xsi:type="dcterms:W3CDTF">2013-07-03T10:08:00Z</dcterms:modified>
  <cp:revision>2</cp:revision>
  <dc:subject/>
  <dc:title> </dc:title>
</cp:coreProperties>
</file>