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«ТИМАНСКИЙ  СЕЛЬСОВЕТ» НЕНЕЦКОГО АВТОНОМ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>
          <w:color w:val="FF0000"/>
        </w:rPr>
        <w:t xml:space="preserve">11 июля 2011 г. № </w:t>
      </w:r>
      <w:r>
        <w:rPr/>
        <w:t xml:space="preserve"> 4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22.07.2010 № 24 и в комплексный план мероприятий по профилактике проявлений терроризма и экстремизма в муниципальном образовании «Тиманский  сельсовет» НАО на 2009-2010 год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приведения к соответствию Постановления от 22.07.2010 № 24</w:t>
      </w:r>
      <w:r>
        <w:rPr>
          <w:color w:val="FF0000"/>
        </w:rPr>
        <w:t xml:space="preserve"> «</w:t>
      </w:r>
      <w:r>
        <w:rPr>
          <w:rFonts w:cs="Times New Roman" w:ascii="Times New Roman" w:hAnsi="Times New Roman"/>
          <w:color w:val="FF0000"/>
          <w:sz w:val="24"/>
          <w:szCs w:val="24"/>
        </w:rPr>
        <w:t>Об утверждении</w:t>
      </w:r>
      <w:r>
        <w:rPr>
          <w:rFonts w:cs="Times New Roman" w:ascii="Times New Roman" w:hAnsi="Times New Roman"/>
          <w:sz w:val="24"/>
          <w:szCs w:val="24"/>
        </w:rPr>
        <w:t xml:space="preserve"> комплексного плана мероприятий по профилактике проявлений терроризма и экстремизма в муниципальном образовании «Тиманский  сельсовет» НАО на 2010-2011 год» Администрация МО «Тиманский  сельсовет» Постановляет: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1.Внести  следующее изменение в   преамбулу  Постановления:</w:t>
      </w:r>
    </w:p>
    <w:p>
      <w:pPr>
        <w:pStyle w:val="Normal"/>
        <w:autoSpaceDE w:val="false"/>
        <w:rPr/>
      </w:pPr>
      <w:r>
        <w:rPr/>
        <w:t>Заменить цифровое значение «2009-2010 годы» на  «2010 – 2011 годы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Внести следующие изменения в  комплексный  план  мероприятий по профилактике проявлений терроризма и экстремизма в муниципальном образовании «Тиманский  сельсовет» НАО на 2010-2011 год»: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пункт 2.6, в столбце - Сроки выполнения,  заменить «</w:t>
      </w:r>
      <w:r>
        <w:rPr>
          <w:color w:val="FF0000"/>
        </w:rPr>
        <w:t>IV квартал 2009 года « на 4 квартал 2010, 2011 годов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 пункт 2.8 , в  столбце - Сроки выполнения,  заменить «</w:t>
      </w:r>
      <w:r>
        <w:rPr>
          <w:color w:val="FF0000"/>
        </w:rPr>
        <w:t xml:space="preserve">2009- 2010г.г.» « на 2010-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2011 годы»</w:t>
      </w:r>
    </w:p>
    <w:p>
      <w:pPr>
        <w:pStyle w:val="Normal"/>
        <w:autoSpaceDE w:val="false"/>
        <w:rPr/>
      </w:pPr>
      <w:r>
        <w:rPr/>
        <w:t>-    пункт 2.9 , в  столбце - Сроки выполнения,  заменить «1 квартал</w:t>
      </w:r>
      <w:r>
        <w:rPr>
          <w:color w:val="FF0000"/>
        </w:rPr>
        <w:t xml:space="preserve"> 2010 года» « на 1 квартал 2011 года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пункт 2.10 , в  столбце - Сроки выполнения,  заменить «3 квартал</w:t>
      </w:r>
      <w:r>
        <w:rPr>
          <w:color w:val="FF0000"/>
        </w:rPr>
        <w:t xml:space="preserve"> 2009года» « на 3 квартал 2010, 2011 годов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новой редакции комплексный план прилагае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 «Тиманский  сельсовет»                                                       С.А.Талеев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МО «Тима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</w:t>
      </w:r>
      <w:r>
        <w:rPr>
          <w:rFonts w:cs="Times New Roman" w:ascii="Times New Roman" w:hAnsi="Times New Roman"/>
          <w:color w:val="FF0000"/>
          <w:sz w:val="24"/>
          <w:szCs w:val="24"/>
        </w:rPr>
        <w:t>.07. 2010. № 2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ПЛЕКСНЫЙ 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РОПРИЯТИЙ ПО ПРОФИЛАКТИКЕ ПРОЯВЛЕНИЙ ТЕРРОРИЗ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ЭКСТРЕМИЗМА В  МУНИЦИПАЛЬНОМ ОБРАЗОВАНИИ «ТИМАНСКИЙ СЕЛЬСОВЕТ» НЕНЕЦКОГО АВТОНОМНОГО ОКРУГА НА 2010 - 2011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с изменениями от 11.07.201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843"/>
        <w:gridCol w:w="142"/>
        <w:gridCol w:w="1343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\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Общие организационные мероприятия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перативного совещания при  Администрации муниципального образования  «Тиманский сельсовет» Ненецкого автономного округа по вопросу местного знач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ие в профилактике терроризма и экстремизма (дале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еративное совещание)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ConsPlusNormal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манский сельсовет» НА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вгуст 2010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72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перативного совещ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0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разработку и принятие соответствующих нормативно – правовых актов противодействия терроризм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О «Тиманский сельсовет»  НАО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МО «Тиманский сельсовет»  НА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  мер    по    предупреждению</w:t>
              <w:br/>
              <w:t>появления    религиозных        структур,</w:t>
              <w:br/>
              <w:t>неформальных    объединений    и     лиц,</w:t>
              <w:br/>
              <w:t>исповедующих    идеи    религиозного    и</w:t>
              <w:br/>
              <w:t xml:space="preserve">национального      экстремизма (во взаимодействии с Управлением юстиции    Архангельской области и Ненецкого автономного округа).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совещание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1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firstLine="213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0 -    </w:t>
              <w:br/>
              <w:t>2011 гг.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я с правоохранительными структурами Ненецкого автономного округа, прокуратурой     Ненецкого автономного округа, религиозными   и        общественными организациями  по  вопросам  профилактики проявлений экстремизма и терроризма.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Тиманский сельсовет» НАО, оперативное совещани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0 -    </w:t>
              <w:br/>
              <w:t xml:space="preserve">2011 гг.  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 экстремистских  и</w:t>
              <w:br/>
              <w:t>террористических  угроз  на    территории</w:t>
              <w:br/>
              <w:t>МО «Тиманский сельсовет» НА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ежегодно, </w:t>
              <w:br/>
              <w:t>IV квартал</w:t>
            </w:r>
          </w:p>
        </w:tc>
      </w:tr>
      <w:tr>
        <w:trPr>
          <w:trHeight w:val="360" w:hRule="atLeast"/>
          <w:cantSplit w:val="true"/>
        </w:trPr>
        <w:tc>
          <w:tcPr>
            <w:tcW w:w="9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Меры по предупреждению террористических угроз и профилактике     </w:t>
              <w:br/>
              <w:t>экстремизма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информационном бюллетене МО «Тиманский сельсовет» НАО информации  по  вопросам предупреждения террористических  актов  и противодействия терроризму,  соблюдения</w:t>
              <w:br/>
              <w:t>правил    поведения    в     чрезвычайных</w:t>
              <w:br/>
              <w:t xml:space="preserve">ситуациях.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Ежеквар- </w:t>
              <w:br/>
              <w:t xml:space="preserve">тально    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а  базе    библиотеки МУК «Дом культуры п.Индига»  информационно-образовательного     центра по проблемам толерантного поведения детей и юношества.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Дом культуры п.Индига»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V квартал</w:t>
              <w:br/>
              <w:t xml:space="preserve">2010 года 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 работ по ограничению  доступа  посторонних  лиц  в подвалы и чердаки  многоквартирных  жилых домов.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II    квартал </w:t>
              <w:br/>
              <w:t xml:space="preserve">2010 года 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еминара  для  руководителей</w:t>
              <w:br/>
              <w:t>учреждений и предприятий по    профилактики  проявлений   терроризма   и</w:t>
              <w:br/>
              <w:t xml:space="preserve">противодействия экстремизму.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V квартал </w:t>
              <w:br/>
              <w:t xml:space="preserve">квартал   </w:t>
              <w:br/>
              <w:t xml:space="preserve">2010 года </w:t>
            </w:r>
          </w:p>
        </w:tc>
      </w:tr>
      <w:tr>
        <w:trPr>
          <w:trHeight w:val="14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 на    уличной    сети МО «Тиманский сельсовет»    социальной рекламы,</w:t>
              <w:br/>
              <w:t>направленной    на    пропаганду     идей</w:t>
              <w:br/>
              <w:t>толерантности,  профилактику терроризма и</w:t>
              <w:br/>
              <w:t xml:space="preserve">экстремизма.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II       </w:t>
              <w:br/>
              <w:t xml:space="preserve">квартал   </w:t>
              <w:br/>
              <w:t xml:space="preserve">2010 года 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 на    уличной    сети МО «Тиманский сельсовет»  НАО  по действиям населения при угрозе и совершении террористических ак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V квартал </w:t>
              <w:br/>
              <w:t xml:space="preserve">квартал   </w:t>
              <w:br/>
              <w:t xml:space="preserve">2010,2011 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занятий    с      учащимися</w:t>
              <w:br/>
              <w:t>образовательных  учреждений  по  изучению</w:t>
              <w:br/>
              <w:t>норм законодательства, предусматривающего</w:t>
              <w:br/>
              <w:t>ответственность за  националистические  и</w:t>
              <w:br/>
              <w:t xml:space="preserve">иные экстремистские проявления.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ежегодно  </w:t>
              <w:br/>
              <w:t xml:space="preserve">III       </w:t>
              <w:br/>
              <w:t xml:space="preserve">квартал   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     национально-культурных</w:t>
              <w:br/>
              <w:t xml:space="preserve">выставок,   направленных  на развитие  диалога  культур,    воспитание толерантности и патриотизма, профилактику национализма и других форм экстремизм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Дом культуры п.Индига» и </w:t>
            </w:r>
          </w:p>
          <w:p>
            <w:pPr>
              <w:pStyle w:val="Normal"/>
              <w:rPr/>
            </w:pPr>
            <w:r>
              <w:rPr/>
              <w:t xml:space="preserve">МУК «Дом культуры п.Выучейский»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0 -    </w:t>
              <w:br/>
              <w:t xml:space="preserve">2011 гг.  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 заседании  оперативного совещания  внедрения положительного  опыта  работы  по  защите учреждений и предприятий   от  угроз  терроризма  и профилактике проявлений экстремизм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 квартал </w:t>
              <w:br/>
              <w:t xml:space="preserve">2011 года </w:t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и  оперативного совещания  результатов работы          по         предупреждению</w:t>
              <w:br/>
              <w:t>вовлечения      несовершеннолетних      в</w:t>
              <w:br/>
              <w:t>общественно-политические  и   религиозные</w:t>
              <w:br/>
              <w:t xml:space="preserve">организации радикального характера.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II       </w:t>
              <w:br/>
              <w:t xml:space="preserve">квартал   </w:t>
              <w:br/>
              <w:t xml:space="preserve">2010,2011  </w:t>
            </w:r>
          </w:p>
        </w:tc>
      </w:tr>
      <w:tr>
        <w:trPr>
          <w:trHeight w:val="480" w:hRule="atLeast"/>
          <w:cantSplit w:val="true"/>
        </w:trPr>
        <w:tc>
          <w:tcPr>
            <w:tcW w:w="9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ры по усилению антитеррористической защищенности потенциально  </w:t>
              <w:br/>
              <w:t xml:space="preserve">опасных объектов с массовым пребыванием людей и объектов      </w:t>
              <w:br/>
              <w:t>жизнеобеспеч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  проверок        состояния</w:t>
              <w:br/>
              <w:t>антитеррористической         защищенности</w:t>
              <w:br/>
              <w:t xml:space="preserve">объектов с массовым пребыванием  граждан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совещание)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0 -    </w:t>
              <w:br/>
              <w:t xml:space="preserve">2011.  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9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заимодействие органов местного самоуправления МО «Тиманский сельсовет» НАО с органами государственной власти Ненецкого автономного округа  и органами местного самоуправления Ненецкого автономного округа  при   осуществлении мер по противодействию терроризму, минимизации    и ликвидации его последствий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/>
              <w:t>Осуществлять обмен информацией по вопросам профилактики терроризма и экстремизма.</w:t>
            </w:r>
            <w:r>
              <w:rPr>
                <w:rFonts w:cs="Courier New" w:ascii="Courier New" w:hAnsi="Courier New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0 -    </w:t>
              <w:br/>
              <w:t xml:space="preserve">2011 гг.  </w:t>
              <w:b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18:00Z</dcterms:created>
  <dc:creator>User</dc:creator>
  <dc:description/>
  <cp:keywords/>
  <dc:language>en-US</dc:language>
  <cp:lastModifiedBy>User</cp:lastModifiedBy>
  <dcterms:modified xsi:type="dcterms:W3CDTF">2014-04-10T07:18:00Z</dcterms:modified>
  <cp:revision>2</cp:revision>
  <dc:subject/>
  <dc:title/>
</cp:coreProperties>
</file>