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6"/>
          <w:szCs w:val="26"/>
        </w:rPr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spacing w:before="20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0.05.2014 № 78п</w:t>
      </w:r>
    </w:p>
    <w:p>
      <w:pPr>
        <w:pStyle w:val="Normal"/>
        <w:rPr/>
      </w:pPr>
      <w:r>
        <w:rPr/>
        <w:t xml:space="preserve">п. Индиг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силении контроля </w:t>
      </w:r>
    </w:p>
    <w:p>
      <w:pPr>
        <w:pStyle w:val="Normal"/>
        <w:rPr/>
      </w:pPr>
      <w:r>
        <w:rPr/>
        <w:t>за  состоянием противопожарной</w:t>
      </w:r>
    </w:p>
    <w:p>
      <w:pPr>
        <w:pStyle w:val="Normal"/>
        <w:rPr/>
      </w:pPr>
      <w:r>
        <w:rPr/>
        <w:t xml:space="preserve"> </w:t>
      </w:r>
      <w:r>
        <w:rPr/>
        <w:t>безопасности на территории МО</w:t>
      </w:r>
    </w:p>
    <w:p>
      <w:pPr>
        <w:pStyle w:val="Normal"/>
        <w:rPr/>
      </w:pPr>
      <w:r>
        <w:rPr/>
        <w:t xml:space="preserve">«Тиманский сельсовет» НАО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 в Российской Федерации», Администрации муниципального образования «Тиманский  сельсовет» 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силить контроль за  состоянием противопожарной  безопасности на территории МО «Тиманский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Запретить неконтролируемое  сжигание горючих отходов и сухой травы, бесконтрольное разведение костров на территории населённых пунктов и ближе 50 метров до зданий и сооружени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Руководителям предприятий и учреждений всех форм собственности усилить контроль за  состоянием противопожарной  безопасности на подведомственных территориях, а также при проведении всех видов работ, создающих угрозу возникновения пожа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главы МО «Тиманский  сельсовет» НАО                                   Л.В.Боброва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07:00Z</dcterms:created>
  <dc:creator>User</dc:creator>
  <dc:description/>
  <cp:keywords/>
  <dc:language>en-US</dc:language>
  <cp:lastModifiedBy>User</cp:lastModifiedBy>
  <dcterms:modified xsi:type="dcterms:W3CDTF">2014-05-27T11:07:00Z</dcterms:modified>
  <cp:revision>2</cp:revision>
  <dc:subject/>
  <dc:title/>
</cp:coreProperties>
</file>