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31.10.2014 года № 115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6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 утверждении Порядка подвед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 продажи имущества муниципального образования «Тиманский сельсовет» Ненецкого автономного округа без объявления цены и заключения с покупателем договора купли-продаж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4.0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б утверждении Порядка подвед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тогов продажи имущества муниципального образования «Тиманский сельсовет» Ненецкого автономного округа без объявления цены и заключения с покупателем договора купли-продажи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частью 5 статьи 24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Федерального закона от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21.12.2001 N 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color w:val="000000"/>
          <w:sz w:val="26"/>
        </w:rPr>
        <w:t>Положением «Об управлении муниципальным имуществом муниципального образования «Тиманский сельсовет» Ненецкого автономного округа», утвержденным Решением Совета депутатов МО «Тиманский сельсовет» НАО от 23.12.2008 №10,</w:t>
      </w:r>
      <w:r>
        <w:rPr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bCs/>
          <w:sz w:val="26"/>
          <w:szCs w:val="24"/>
        </w:rPr>
        <w:t xml:space="preserve">Порядок подведения </w:t>
      </w:r>
      <w:r>
        <w:rPr>
          <w:rFonts w:cs="Times New Roman" w:ascii="Times New Roman" w:hAnsi="Times New Roman"/>
          <w:sz w:val="26"/>
          <w:szCs w:val="24"/>
        </w:rPr>
        <w:t>итогов продажи имущества муниципального образования «Тиманский сельсовет» Ненецкого автономного округа без объявления цены и заключения с покупателем договора купли-прода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lineRule="auto" w:line="240" w:before="0" w:after="0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.о. главы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 О.А. Подлуб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1.10.2014  № 115п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подведения </w:t>
      </w:r>
      <w:r>
        <w:rPr>
          <w:rFonts w:cs="Times New Roman" w:ascii="Times New Roman" w:hAnsi="Times New Roman"/>
          <w:b/>
          <w:sz w:val="26"/>
          <w:szCs w:val="24"/>
        </w:rPr>
        <w:t>итогов продажи имущества муниципального образования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 без объявления цены и заключения с покупателем договора купли-продажи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bookmarkStart w:id="0" w:name="Par49"/>
      <w:bookmarkEnd w:id="0"/>
      <w:r>
        <w:rPr>
          <w:rFonts w:cs="Times New Roman" w:ascii="Times New Roman" w:hAnsi="Times New Roman"/>
          <w:sz w:val="26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1. Настоящий Порядок определяет услови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и процедуру </w:t>
      </w:r>
      <w:r>
        <w:rPr>
          <w:rFonts w:cs="Times New Roman" w:ascii="Times New Roman" w:hAnsi="Times New Roman"/>
          <w:sz w:val="26"/>
          <w:szCs w:val="24"/>
        </w:rPr>
        <w:t>подведения итогов продажи имущества муниципального образования «Тиманский сельсовет» Ненецкого автономного округа без объявления цены и заключения с покупателем договора купли-продаж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Продажа имущества без объявления цены осуществляется в случае, если продажа посредством публичного предложения не состоялась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рганизация продажи без объявления цены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3. Организацию продажи муниципального имущества осуществляет Администрация муниципального образования «Тиманский сельсовет» Ненецкого автономного округа (далее - продавец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1" w:name="Par57"/>
      <w:bookmarkStart w:id="2" w:name="Par5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Порядок подведения итогов продажи муниципального имущества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Рассмотрение представленных претендентами документов осуществляет формируемая продавцом комисс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2. Определение покупателя имущества осуществляется на заседании комиссии в объявленный в информационном сообщении день подведения итогов продаж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ля определения покупателя комиссия вскрывает конверты с предложениями о цене приобретаемого имущества. При вскрытии конвертов с предложениями могут присутствовать подавшие их претенденты или их представител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, которое оформляется протоколом об итогах продажи имущества. Указанный протокол подписывается всеми членами комиссии и утверждается продавцо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Протокол об итогах продажи имущества должен содержа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ведения об имуществ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щее количество зарегистрированных заяво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ведения о покупателе имуществ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цену приобретения имущества, предложенную покупателе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иные необходимые свед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окупателем имущества признае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ри принятии к рассмотрению нескольких одинаковых предложений о цене приобретения имущества - претендент, заявка, которого была зарегистрирована ранее других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редставителям под расписку в день подведения итогов продажи имущества либо высылаются в их адрес заказным письмом в течение 3 дней со дня подведения итогов продажи имуще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7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bookmarkStart w:id="3" w:name="Par79"/>
      <w:bookmarkEnd w:id="3"/>
      <w:r>
        <w:rPr>
          <w:rFonts w:cs="Times New Roman" w:ascii="Times New Roman" w:hAnsi="Times New Roman"/>
          <w:sz w:val="26"/>
          <w:szCs w:val="24"/>
        </w:rPr>
        <w:t>Порядок заключения договора купли-продажи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00" w:hanging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2. Договор купли-продажи должен содержать все существенные условия, предусмотренные для таких договоров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от 21.12.2001 N 178-ФЗ "О привати</w:t>
      </w:r>
      <w:r>
        <w:rPr>
          <w:rFonts w:cs="Times New Roman" w:ascii="Times New Roman" w:hAnsi="Times New Roman"/>
          <w:sz w:val="26"/>
          <w:szCs w:val="24"/>
        </w:rPr>
        <w:t>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Единовременная оплата имущества производится в размере предложенной покупателем цены приобретения в течение 30 рабочих дней со дня заключения договора купли-продажи имуще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несвоевременное перечисление денежных средств по договору купли-продажи покупателю начисляются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заключения договора купли-продажи имуще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В случае неисполнения покупателем положений договора купли-продажи имущества, а также ненадлежащего их исполнения договор купли-продажи имущества расторгается по соглашению сторон или в судебном порядк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зыскание с покупателя неустойки осуществляется в соответствии с действующим законодательством Российской Федерации. Помимо неустойки с покупателя также могут быть взысканы убытки, причиненные неисполнением договора купли-продажи, в размере, не покрытом неустойко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лучае расторжения договора купли-продажи имущество подлежит отчуждению в установленном порядке в собственность муниципального образования  «Тиманский сельсовет» Ненецкого автономного округа, а полномочия покупателя в отношении указанного имущества прекращают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При уклонении покупателя от заключения договора купли-продажи имущества в установленный срок покупатель утрачивает право на заключение договора. В этом случае продажа имущества признается несостоявшей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 После полной оплаты имущества покупателем, факт которой подтверждается выпиской со счета продавца,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 в случа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Продавец публикует информацию о результатах сделок приватизации муниципального имущества в информационном бюллетени муниципального образования «Тиманский сельсовет» Ненецкого автономного округа, в котором было опубликовано информационное сообщение о ее проведении, а также размещает на официальном сайте муниципального образования «Тиманский сельсовет» Ненецкого автономного округа в сети Интернет в течение 30 дней со дня совершения указанных сделок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ставе информации о результатах сделок приватизации муниципального имущества, подлежащей опубликованию в официальном печатном издании и размещению в сети Интернет, в обязательном порядке указыва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наименование имущества и иные, позволяющие его индивидуализировать, сведения (характеристика имущества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дата и место проведения торг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наименование продавца имуществ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количество поданных заяво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лица, признанные участниками торг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) цена сделки приватизации;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имя физического лица или наименование юридического лица - покупателя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9D02A361697E89385DB91DBFC07BC08135361818721FC6D19B1334F2CEED35AB2AC0E3E144BB9D6B65F" TargetMode="External"/><Relationship Id="rId4" Type="http://schemas.openxmlformats.org/officeDocument/2006/relationships/hyperlink" Target="consultantplus://offline/ref=678867938E48E2F4B0D150B809FEDAC01ECBCFD79F34CF2623A21BDFAALD14F" TargetMode="External"/><Relationship Id="rId5" Type="http://schemas.openxmlformats.org/officeDocument/2006/relationships/hyperlink" Target="consultantplus://offline/ref=678867938E48E2F4B0D150B809FEDAC01EC8CCDE9434CF2623A21BDFAALD14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48:00Z</dcterms:created>
  <dc:creator>Тиман</dc:creator>
  <dc:description/>
  <cp:keywords/>
  <dc:language>en-US</dc:language>
  <cp:lastModifiedBy>Тиман</cp:lastModifiedBy>
  <cp:lastPrinted>2014-10-31T11:39:00Z</cp:lastPrinted>
  <dcterms:modified xsi:type="dcterms:W3CDTF">2014-10-31T07:39:00Z</dcterms:modified>
  <cp:revision>7</cp:revision>
  <dc:subject/>
  <dc:title/>
</cp:coreProperties>
</file>