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ТИМАНСКИЙ  СЕЛЬСОВЕТ»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13.03.2014  № 4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. Индига 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РЯДКА ОПОВЕЩЕНИЯ И ИНФОРМ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ЕЛЕНИЯ О ВОЗНИКНОВЕНИИ ИЛИ ВОЗМОЖ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ЗНИКНОВЕНИЯ ЧРЕЗВЫЧАЙНЫХ СИТУАЦ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39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12.02.1998 № 28-ФЗ "О гражданской обороне",  от 06.10.2003 №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b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 xml:space="preserve">в целях организации оповещения населения муниципального образования «Тиманский сельсовет» Ненецкого автономного округа о возникновении или угрозе возникновения чрезвычайных ситуаций Администрация муниципального  образования  «Тиманский  сельсовет»  Ненецкого  автономного  округа  ПОСТАНОВЛЯЕТ: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рядок оповещения и информирования населения о возникновении или возможности возникновения чрезвычайных ситуаций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ителям организаций независимо от организационно-правовой формы, осуществляющих свою деятельность на территории муниципального образования «Тиманский сельсовет» Ненецкого автономного округа, обеспечить возможность оповещения и информирования населения на подведомственной территории в соответствии с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 главу   муниципального образования «Тиманский сельсовет» Ненецкого автономного округа.     </w:t>
      </w:r>
    </w:p>
    <w:p>
      <w:pPr>
        <w:pStyle w:val="TextBodyIndent"/>
        <w:ind w:hanging="0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 xml:space="preserve">  Настоящее  постановление  вступает  в  силу  с  момента  его  подписания и подлежит официальному   опубликованию (обнарод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Глава   МО «Тиманский  сельсовет» НАО                                        О.И.Давыдов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МО «Тимански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овет» НА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13.03.2014 № 44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ОВЕЩЕНИЯ И ИНФОРМИРОВАНИЯ НАСЕЛЕНИЯ 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ОЗНИКНОВЕНИИ ИЛИ ВОЗМОЖНОСТИ ВОЗНИКНОВ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ЧРЕЗВЫЧАЙНЫХ СИТУ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рядок оповещения и информирования населения о возникновении или возможности возникновения чрезвычайных ситуаций (далее - Порядок) разработан в соответствии с федеральными законами от 12.02.1998 N 28-ФЗ "О гражданской обороне" (с изменениями и дополнениями)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Уставом  муниципального образования «Тиман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Настоящий Порядок определяет организацию, задачи и механизм реализации мероприятий по оповещению и информированию населения об опасностях, возникающих при ведении военных действий или вследствие этих действий, а также о чрезвычайных ситуациях природного и техногенного характера на территории муниципального образования "Тиманский сельсовет"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настоящем Порядке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01"/>
      <w:r>
        <w:rPr>
          <w:rFonts w:cs="Times New Roman" w:ascii="Times New Roman" w:hAnsi="Times New Roman"/>
          <w:b/>
          <w:bCs/>
          <w:sz w:val="26"/>
          <w:szCs w:val="26"/>
        </w:rPr>
        <w:t>чрезвычайная ситуация</w:t>
      </w:r>
      <w:r>
        <w:rPr>
          <w:rFonts w:cs="Times New Roman" w:ascii="Times New Roman" w:hAnsi="Times New Roman"/>
          <w:sz w:val="26"/>
          <w:szCs w:val="26"/>
        </w:rPr>
        <w:t xml:space="preserve">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  <w:bookmarkEnd w:id="0"/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игнал оповещения</w:t>
      </w:r>
      <w:r>
        <w:rPr>
          <w:rFonts w:cs="Times New Roman" w:ascii="Times New Roman" w:hAnsi="Times New Roman"/>
          <w:sz w:val="26"/>
          <w:szCs w:val="26"/>
        </w:rPr>
        <w:t xml:space="preserve"> - это условный сигнал, передаваемый в системе оповещения гражданской обороны и являющийся командой для проведения определенных мероприятий органами, осуществляющими управление гражданской обороной, а также население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ИЗАЦИЯ И ЗАДАЧИ ОПОВЕЩ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рганизацией оповещения является доведение до населения сигналов (распоряжений) и информации об угрозе возникновения или возникновении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сновной задачей оповещения является обеспечение своевременного доведения до населения сигналов и информации обо всех видах опас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ИГНАЛЫ ОПОВЕЩ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повещение населения о стихийных бедствиях, опасности поражения аварийно-химическими опасными веществами и других опасных для населения последствиях крупных аварий и катастроф осуществляется путем передачи экстренных сообщений о чрезвычайных ситуациях и действиях населения по средствам звуковой системы оповещения населения  и вспомогатель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муниципальном образовании "Тиманский сельсовет" Ненецкого автономного округа установлены следующие сигналы оповещения гражданской обор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игнал "Внимание всем" подается путем включения системы звукового оповещения населения, электросирен, других сигнальных средств и является предупредительным сигналом. Сигнал "Внимание всем" используется для привлечения внимания населения перед подачей речевой информации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ОПОВЕЩЕНИЯ И ИНФОРМ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ЯЩЕГО СОСТАВА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Доведение сигналов (распоряжений) об угрозе возникновения или о возникновении чрезвычайной ситуации до руководящего состава организаций независимо от организационно-правовой формы проводится по указанию главы муниципального образования «Тиманский сельсовет» Ненецкого автономного округа по существующей системе оповещения по всем имеющимся каналам связ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Организации подтверждают получение сигналов (распоряжений) и доводят их до своего персонала и подчиненных подразд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ОПОВЕЩЕНИЯ И ИНФОРМИРОВАНИЯ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Основным способом оповещения населения о возникновении или угрозе возникновения чрезвычайной ситуации считается передача речевой информации с использованием средств звуковой системы оповещения населения, с помощью электромегафонов и вспомогательных средст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Установлен следующий порядок оповещ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привлечения внимания населения передается речевая информация  "Внимание всем!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сле получения сигнала "Внимание всем!" население и персонал организаций обязаны  прослушать экстренное сообщени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 населения немедленно доводятся соответствующие сообщения по средствам звуковой системы оповещения населения, с помощью электромегафонов и вспомогательных средств. Тексты сообщений с указанием порядка действий населения по сигналам оповещения гражданской обороны, предварительно подготовленные и заложенные на  месте работы звуковой системы оповещения, передаются по команде  председателя КЧС и ОПБ  муниципального образования «Тиманский сельсовет» Ненецкого автономного округа, должностными лицами уполномоченными на это Администрацией муниципального образования «Тиманский сельсовет» Ненецкого автономного округа с перерывом не более 5 минут. Допускается  трехкратное повторение речевого сооб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В исключительных, не терпящих отлагательства случаях, допускается передача с целью оповещения кратких речевых сообщений способом прямой передачи или в магнитной записи непосредственно  на месте  нахождения звуковой системы опо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Оповещение о начале эвакуации населения организуется по месту работы, учебы и жительства руководителями организаций и жилищно-эксплуатационных служ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Ответственность за организацию и осуществление своевременного оповещения и информирования населения возлагается на  главу  муниципального образования «Тиман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basedOn w:val="Style12"/>
    <w:qFormat/>
    <w:rPr>
      <w:szCs w:val="24"/>
      <w:lang w:val="ru-RU" w:bidi="ar-SA"/>
    </w:rPr>
  </w:style>
  <w:style w:type="character" w:styleId="1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4"/>
    </w:rPr>
  </w:style>
  <w:style w:type="paragraph" w:styleId="Style1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14:00Z</dcterms:created>
  <dc:creator>User</dc:creator>
  <dc:description/>
  <cp:keywords/>
  <dc:language>en-US</dc:language>
  <cp:lastModifiedBy>User</cp:lastModifiedBy>
  <cp:lastPrinted>2014-03-12T13:53:00Z</cp:lastPrinted>
  <dcterms:modified xsi:type="dcterms:W3CDTF">2014-03-12T09:57:00Z</dcterms:modified>
  <cp:revision>6</cp:revision>
  <dc:subject/>
  <dc:title/>
</cp:coreProperties>
</file>