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ТИМАНСКИЙ  СЕЛЬСОВЕТ»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13.03.2014  № 43-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. Индига  НА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Б  УТВЕРЖЕНИИ  СИГНАЛОВ  ОПОВЕЩЕНИЯ  ПРИ  ВОЗНИКНОВЕНИИ  ИЛИ  ВОЗМОЖНОСТИ  ВОЗНИКНОВЕНИЯ  ЧРЕЗВЫЧАЙНОЙ  СИТУ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дминистрация муниципального  образования  «Тиманский  сельсовет»  Ненецкого  автономного  округа  ПОСТАНОВЛЯЕТ: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основным способом оповещения населения  при  возникновении  или  возможности  возникновения  чрезвычайной  ситуации  передачу речевой информации об обстановке с использованием системы звукового оповещения.</w:t>
      </w:r>
    </w:p>
    <w:p>
      <w:pPr>
        <w:pStyle w:val="TextBodyIndent"/>
        <w:ind w:hanging="0"/>
        <w:rPr>
          <w:color w:val="FF000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2. </w:t>
      </w:r>
      <w:r>
        <w:rPr>
          <w:sz w:val="26"/>
          <w:szCs w:val="26"/>
        </w:rPr>
        <w:t>Утвердить тексты  речевых сообщений по оповещению населения сельского поселения при угрозе или возникновении чрезвычайных ситуаций (приложение №1, №2, №3, №4, №5, №6)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3. Настоящее  постановление  вступает  в  силу  с  момента  его  подписания и подлежит официальному   опубликованию (обнарод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>Глава   МО «Тиманский  сельсовет»      НАО                                  О.И.Давы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3.2014 № 43п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кс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оповещению населения в случае угрозы или возникновения стихийных бедств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нимание! Внимание!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раждане! К вам обращается Глава МО «Тиманский сельсовет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слушайте информацию о правилах поведения и действиях населения пр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ихийных бедствия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ихийные бедствия - это опасные явления природы, возникающие, как правило,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б угрозе возникновения стихийных бедствий население оповещается путём передачи речевой информации об обстановке с использованием системы звукового оповещения и посыльным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аждый гражданин, оказавшись в районе стихийного бедствия, обязан проявлять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самообладание и при необходимости пресекать случаи грабежей, мародерства и другие нарушения законности. Оказав первую помощь членам семьи, окружающим и самому себе, гражданин должен принять участие в ликвидации последствий стихийного бедствия, используя для этого личный транспорт, инструмент, медикаменты, перевязочный материа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 ликвидации последствий стихийного бедствия необходимо предпринимать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ледующие меры предосторожност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еред тем, как войти в любое поврежденное здание убедитесь, не угрожает ли оно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обвалом;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в помещении из-за опасности взрыва скопившихся газов, нельзя пользоваться открытым пламенем (спичками, свечами и др.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будьте осторожны с оборванными и оголенными проводами, не допускайт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роткого замыкани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не включайте электричество, газ и водопровод, пока их не проверит коммунально - техническая служб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ейте воду из поврежденных колодце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: Данный сигнал передается 2  раза по средствам речевого оповещения после звучания сир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.03.2014 № 43п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кс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щения к населению при возникновении эпидемии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нимание! Внимание!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раждане! К вам обращается Глава МО «Тиманский сельсовет»________________    на территории сельского поселения в районах 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дата, время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________________________________________________ отмечены случаи заболевания людей и животных 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наименование заболевания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Администрацией муниципального образования принимаются меры для локализации заболеваний и предотвращения возникновения эпидеми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рослушайте порядок поведения населения на территории МО «Тиманский сельсовет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ри появлении первых признаков заболевания необходимо обратиться 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дработникам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не употреблять в пищу непроверенные продукты питания и воду;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родукты питания приобретать только в установленных администрацией местах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о минимума ограничить общение с население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редоставлена Главным врачом (название учреждения) в п. Инди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чание: Данный сигнал передается 2  раз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редствам речевого оповещения после звучания сир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.03.2014 № 43п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кс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оповещению населения в случае угрозы или возникновения паводк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наводн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нимание! Внимание!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раждане! К вам обращается Глава МО «Тиманский сельсовет». Прослушайт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мерах защиты при наводнениях и паводка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лучив предупреждение об угрозе наводнения (затопления), сообщите об этом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ашим близким, соседям.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еред эвакуацией для сохранности своего дома необходимо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тключить воду, газ, электричество,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потушить печи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нести на верхние этажи (чердаки) зданий ценные вещи и предметы,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закрыть (при необходимости обить) окна и двери первых этажей подручным материалом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ри получении сигнала о начале эвакуации необходимо быстро собрать и взять  с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 внезапном наводнении необходимо как можно быстрее занять ближайшее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озвышенное место и быть готовым к организованной эвакуации по воде. Необходимо принять меры, позволяющие спасателям своевременно обнаружить наличие людей, отрезанных водой и нуждающихся в помощи: в светлое время суток - вывесить на высоком месте полотнища; в темное - подавать световые сигнал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мните!!!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затопленной местности нельзя употреблять в пищу продукты, соприкасавшиеся с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чание: Данный сигнал передается 2  раз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редствам речевого оповещения после звучания сир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.03.2014 № 43п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кс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оповещению населения в случае получения штормового предупрежд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(Штормовое предупреждение подается, при усилении ветра до 30 м/сек.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нимание! Внимание!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раждане! К вам обращается Глава  МО «Тиманский сельсовет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рослушайте информацию о действиях при получении штормового предупреждения Росгидрометеослужб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ле получения такого предупреждения следует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очисть балконы и территории дворов от легких предметов или укрепить их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закрыть на замки и засовы все окна и двер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укрепить, по возможности, крыши, печные и вентиляционные трубы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заделать щитами ставни и окна в чердачных помещениях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отушить огонь в печах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одготовить медицинские аптечки и упаковать запасы продуктов и воды на 2-3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уток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одготовить автономные источники освещения (фонари, керосиновые лампы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вечи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ерейти из легких построек в более прочные здания или в защитные сооружения Г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сли ураган застал Вас на улице, необходимо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держаться подальше от легких построек, мостов, эстакад, ЛЭП, мачт, деревьев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защищаться от летящих предметов листами фанеры, досками, ящиками, другим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дручными средствам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опытаться быстрее укрыться в подвалах, погребах, других заглубленных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мещен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чание: Данный сигнал передается 2  раз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редствам речевого оповещения после звучания сир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.03.2014 № 43п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кс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щения к населению при угрозе воздушного нападения противника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нимание! Внимание!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Воздушная тревога», «Воздушная тревога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раждане! К вам обращается Глава  МО «Тиманский сельсовет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На территории сельского поселения существует угроз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дата, время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посредственного нападения воздушного противник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ам необходимо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одеться самому, одеть дете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выключить газ, электроприборы, затушить печи, котлы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закрыть плотно двери и окн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зять с собой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средства индивидуальной защиты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запас продуктов питания и воды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личные документы и другие необходимые вещ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огасить свет, предупредить соседей о «Воздушной тревоге».</w:t>
      </w:r>
    </w:p>
    <w:p>
      <w:pPr>
        <w:pStyle w:val="Normal"/>
        <w:autoSpaceDE w:val="false"/>
        <w:jc w:val="both"/>
        <w:rPr/>
      </w:pPr>
      <w:r>
        <w:rPr/>
        <w:t>Занять ближайшее защитное сооружение (убежище, противорадиационное укрытие, подвал, погреб)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находиться там до сигнала «Отбой воздушной трево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чание: Данный сигнал передается 2  раз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редствам речевого оповещения после звучания сир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.03.2014 № 4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кс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щения к населению, когда угроза воздушного нападения противника миновала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нимание! Внимание!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Отбой воздушной тревоги», «Отбой воздушной тревоги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раждане! К вам обращается Глава  МО «Тиманский сельсовет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На территории сельского поселения угроза нападения воздушног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дата, время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тивника миновал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ам необходимо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кинуть укрытие с разрешения обслуживающего персонал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ниматься обычной деятельн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чание: Данный сигнал передается 2  раз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редствам речевого оповещения после звучания сир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sz w:val="28"/>
      <w:szCs w:val="24"/>
      <w:lang w:val="ru-RU" w:bidi="ar-SA"/>
    </w:rPr>
  </w:style>
  <w:style w:type="character" w:styleId="BodyTextIndentChar">
    <w:name w:val="Body Text Indent Char"/>
    <w:basedOn w:val="Style12"/>
    <w:qFormat/>
    <w:rPr>
      <w:rFonts w:eastAsia="Calibri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0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54:00Z</dcterms:created>
  <dc:creator>User</dc:creator>
  <dc:description/>
  <cp:keywords/>
  <dc:language>en-US</dc:language>
  <cp:lastModifiedBy>User</cp:lastModifiedBy>
  <cp:lastPrinted>2014-03-12T13:50:00Z</cp:lastPrinted>
  <dcterms:modified xsi:type="dcterms:W3CDTF">2014-03-12T09:51:00Z</dcterms:modified>
  <cp:revision>7</cp:revision>
  <dc:subject/>
  <dc:title/>
</cp:coreProperties>
</file>