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57835" cy="6197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АДМИНИСТРАЦИЯ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МУНИЦИПАЛЬНОГО  ОБРАЗОВА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ТИМАНСКИЙ  СЕЛЬСОВЕТ»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НЕЦКОГО АВТОНОМНОГО ОКРУГА</w:t>
      </w:r>
    </w:p>
    <w:p>
      <w:pPr>
        <w:pStyle w:val="ConsPlusTitl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b/>
          <w:u w:val="single"/>
        </w:rPr>
        <w:t>13.03.2014  № 42-п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. Индига  НА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Об утверждении муниципальной целевой программы </w:t>
      </w:r>
    </w:p>
    <w:p>
      <w:pPr>
        <w:pStyle w:val="Normal"/>
        <w:rPr/>
      </w:pPr>
      <w:r>
        <w:rPr/>
        <w:t>«Безопасность жизнедеятельности населения муниципального</w:t>
      </w:r>
    </w:p>
    <w:p>
      <w:pPr>
        <w:pStyle w:val="Normal"/>
        <w:rPr/>
      </w:pPr>
      <w:r>
        <w:rPr/>
        <w:t xml:space="preserve"> </w:t>
      </w:r>
      <w:r>
        <w:rPr/>
        <w:t>образования «Тиманский сельсовет» НАО  на 2014 год»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00" w:after="280"/>
        <w:jc w:val="both"/>
        <w:rPr/>
      </w:pPr>
      <w:r>
        <w:rPr>
          <w:sz w:val="26"/>
          <w:szCs w:val="26"/>
        </w:rPr>
        <w:t xml:space="preserve">На основании пп.8 п.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Тиманский сельсовет» НАО, Постановления Администрации МО «Тиманский сельсовет» НАО от 03.12.2013 № 106п «Об утверждении порядка разработки, утверждения и реализации муниципальных целевых программ МО «Тиманский  сельсовет», в целях совершенствования организации работы по подготовке к защите и защиты населения, культурных ценностей, территории муниципального образования «Тиманский сельсовет» НАО от чрезвычайных ситуаций природного и техногенного характера, опасностей, возникающих при ведении военных действий или вследствие этих действий, в соответствии с рекомендациями Главного  управления  МЧС России по Ненецкому автономному округу Администрация муниципального образования «Тиманский сельсовет»  </w:t>
      </w:r>
      <w:r>
        <w:rPr>
          <w:bCs/>
          <w:sz w:val="26"/>
          <w:szCs w:val="26"/>
        </w:rPr>
        <w:t>ПОСТАНОВЛЯЕТ</w:t>
      </w:r>
      <w:r>
        <w:rPr>
          <w:sz w:val="26"/>
          <w:szCs w:val="26"/>
        </w:rPr>
        <w:t xml:space="preserve">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 xml:space="preserve">1. Утвердить муниципальную целевую программу </w:t>
      </w:r>
      <w:r>
        <w:rPr>
          <w:sz w:val="26"/>
          <w:szCs w:val="26"/>
        </w:rPr>
        <w:t>«Безопасность жизнедеятельности населения муниципального образования «Тиманский сельсовет» НАО на 2014 год»</w:t>
      </w:r>
      <w:r>
        <w:rPr>
          <w:bCs/>
          <w:sz w:val="26"/>
          <w:szCs w:val="26"/>
        </w:rPr>
        <w:t xml:space="preserve"> согласно приложению к настоящему постановлению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остановление вступает в силу после  его подписания и подлежит опубликованию (обнародованию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МО «Тиманский сельсовет» НАО    </w:t>
        <w:tab/>
        <w:tab/>
        <w:tab/>
        <w:tab/>
        <w:tab/>
        <w:t xml:space="preserve">О.И.Давыдов                                                                                            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812" w:hanging="0"/>
        <w:jc w:val="right"/>
        <w:outlineLvl w:val="0"/>
        <w:rPr/>
      </w:pPr>
      <w:r>
        <w:rPr/>
        <w:t>Утверждена</w:t>
      </w:r>
    </w:p>
    <w:p>
      <w:pPr>
        <w:pStyle w:val="Normal"/>
        <w:autoSpaceDE w:val="false"/>
        <w:ind w:left="5812" w:hanging="0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ind w:left="5812" w:hanging="0"/>
        <w:jc w:val="right"/>
        <w:rPr/>
      </w:pPr>
      <w:r>
        <w:rPr/>
        <w:t xml:space="preserve"> </w:t>
      </w:r>
      <w:r>
        <w:rPr/>
        <w:t xml:space="preserve">муниципального образования </w:t>
      </w:r>
    </w:p>
    <w:p>
      <w:pPr>
        <w:pStyle w:val="Normal"/>
        <w:autoSpaceDE w:val="false"/>
        <w:ind w:left="5812" w:hanging="0"/>
        <w:jc w:val="right"/>
        <w:rPr/>
      </w:pPr>
      <w:r>
        <w:rPr/>
        <w:t xml:space="preserve">«Тиманский сельсовет» </w:t>
      </w:r>
    </w:p>
    <w:p>
      <w:pPr>
        <w:pStyle w:val="Normal"/>
        <w:autoSpaceDE w:val="false"/>
        <w:ind w:left="5812" w:hanging="0"/>
        <w:jc w:val="right"/>
        <w:rPr/>
      </w:pPr>
      <w:r>
        <w:rPr/>
        <w:t xml:space="preserve">от 13. 03.  2014 г. № 42-п </w:t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УНИЦИПАЛЬНАЯ  ЦЕЛЕВАЯ ПРОГРАММА</w:t>
      </w:r>
    </w:p>
    <w:p>
      <w:pPr>
        <w:pStyle w:val="ConsPlusTitle"/>
        <w:widowControl/>
        <w:jc w:val="center"/>
        <w:rPr/>
      </w:pPr>
      <w:r>
        <w:rPr/>
        <w:t>"БЕЗОПАСНОСТЬ ЖИЗНЕДЕЯТЕЛЬНОСТИ НАСЕЛЕНИЯ</w:t>
      </w:r>
    </w:p>
    <w:p>
      <w:pPr>
        <w:pStyle w:val="ConsPlusTitle"/>
        <w:widowControl/>
        <w:jc w:val="center"/>
        <w:rPr/>
      </w:pPr>
      <w:r>
        <w:rPr/>
        <w:t xml:space="preserve">МУНИЦИПАЛЬНОГО ОБРАЗОВАНИЯ «ТИМАНСКИЙ СЕЛЬСОВЕТ» НАО </w:t>
      </w:r>
    </w:p>
    <w:p>
      <w:pPr>
        <w:pStyle w:val="ConsPlusTitle"/>
        <w:widowControl/>
        <w:jc w:val="center"/>
        <w:rPr/>
      </w:pPr>
      <w:r>
        <w:rPr/>
        <w:t>НА 2014 ГОД"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 ПРОГРАММЫ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830"/>
      </w:tblGrid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Программы  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 целевая программа "Безопасность    </w:t>
              <w:br/>
              <w:t xml:space="preserve">жизнедеятельности населения муниципального образования «Тиманский сельсовет» на 2014 год" (далее - Программа)          </w:t>
            </w:r>
          </w:p>
        </w:tc>
      </w:tr>
      <w:tr>
        <w:trPr>
          <w:trHeight w:val="24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я для  </w:t>
              <w:br/>
              <w:t xml:space="preserve">разработки 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е законы:                                      </w:t>
              <w:br/>
              <w:t xml:space="preserve">от 21 декабря 1994 года N 68-ФЗ "О защите населения и    </w:t>
              <w:br/>
              <w:t xml:space="preserve">территорий от чрезвычайных ситуаций природного и         </w:t>
              <w:br/>
              <w:t xml:space="preserve">техногенного характера";                                 </w:t>
              <w:br/>
              <w:t xml:space="preserve">от 21 декабря 1994 года N 69-ФЗ "О пожарной              </w:t>
              <w:br/>
              <w:t xml:space="preserve">безопасности";                                           </w:t>
              <w:br/>
              <w:t xml:space="preserve">от 12 февраля 1998 года N 28-ФЗ "О гражданской обороне", изменения  ФЗ №103 от 19.06.2007 г.                                   </w:t>
              <w:br/>
              <w:t xml:space="preserve">Водный кодекс Российской Федерации;                                                                   </w:t>
              <w:br/>
              <w:t xml:space="preserve">от 21 декабря 1999 года N 56-ЗАО "О пожарной             </w:t>
              <w:br/>
              <w:t>безопасности"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РФ от  26.11.2007 № 804 «Об утверждение Положения о гражданской обороне в РФ»                   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и   Программы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Администрация муниципального образования «Тиманский сельсовет» НАО;                                                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    </w:t>
              <w:br/>
              <w:t xml:space="preserve">Программы  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 администрации муниципального образования «Тиманский сельсовет» НАО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задачи  </w:t>
              <w:br/>
              <w:t xml:space="preserve">Программы  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                                                   </w:t>
              <w:br/>
              <w:t xml:space="preserve">обеспечение безопасности жизнедеятельности населения     </w:t>
              <w:br/>
              <w:t xml:space="preserve">муниципального образования «Тиманский сельсовет»;                      </w:t>
              <w:br/>
              <w:t xml:space="preserve">задачи:                                                  </w:t>
              <w:br/>
              <w:t xml:space="preserve">1) предупреждение и ликвидация чрезвычайных ситуаций     </w:t>
              <w:br/>
              <w:t xml:space="preserve">природного и техногенного характера;                     </w:t>
              <w:br/>
              <w:t xml:space="preserve">2) организация выполнения на муниципальном  уровне мероприятий по гражданской обороне,  </w:t>
              <w:br/>
              <w:t xml:space="preserve">защите населения от чрезвычайных ситуаций;               </w:t>
              <w:br/>
              <w:t xml:space="preserve">3) обеспечение пожарной безопасности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 </w:t>
              <w:br/>
              <w:t xml:space="preserve">реализации 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рассчитана на реализацию в  2014 году   </w:t>
            </w:r>
          </w:p>
        </w:tc>
      </w:tr>
      <w:tr>
        <w:trPr>
          <w:trHeight w:val="23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жнейшие      </w:t>
              <w:br/>
              <w:t xml:space="preserve">целевые        </w:t>
              <w:br/>
              <w:t xml:space="preserve">индикаторы и   </w:t>
              <w:br/>
              <w:t xml:space="preserve">показатели </w:t>
              <w:br/>
              <w:t xml:space="preserve">реализации     </w:t>
              <w:br/>
              <w:t xml:space="preserve">Программы  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еличение количества обученных должностных лиц и специалистов в  </w:t>
              <w:br/>
              <w:t xml:space="preserve">области гражданской обороны и защиты от чрезвычайных     </w:t>
              <w:br/>
              <w:t xml:space="preserve">ситуаций                                              </w:t>
              <w:br/>
              <w:t xml:space="preserve">-   снижение показателей количества погибших в ЧС за отчетный период в сравнении с аналогичным периодом прошлых лет;                                                     </w:t>
              <w:br/>
              <w:t xml:space="preserve">-снижение  количества пожаров  на  территориях, в сравнении с  аналогичным периодом прошлых лет;    </w:t>
            </w:r>
          </w:p>
        </w:tc>
      </w:tr>
      <w:tr>
        <w:trPr>
          <w:trHeight w:val="20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      </w:t>
              <w:br/>
              <w:t xml:space="preserve">направления    </w:t>
              <w:br/>
              <w:t xml:space="preserve">реализации     </w:t>
              <w:br/>
              <w:t xml:space="preserve">мероприятий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аправлена на реализацию мероприятий по        </w:t>
              <w:br/>
              <w:t xml:space="preserve">следующим направлениям:                                  </w:t>
              <w:br/>
              <w:t>снижение вероятности возникновения чрезвычайных ситуаций на</w:t>
              <w:br/>
              <w:t xml:space="preserve">муниципальном  уровне;             </w:t>
              <w:br/>
              <w:t xml:space="preserve">организация подготовки руководящего состава, специалистов в области гражданской обороны способам      </w:t>
              <w:br/>
              <w:t xml:space="preserve">защиты и действиям в чрезвычайных ситуациях;             </w:t>
              <w:br/>
              <w:t xml:space="preserve">снижение вероятности возникновения пожаров;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        </w:t>
              <w:br/>
              <w:t xml:space="preserve">финансирования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реализацию Программы  запланировано 150 000 рублей из них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безопасность – 75 000 рублей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 и ЧС – 75 000 рублей </w:t>
            </w:r>
          </w:p>
        </w:tc>
      </w:tr>
      <w:tr>
        <w:trPr>
          <w:trHeight w:val="233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     </w:t>
              <w:br/>
              <w:t xml:space="preserve">конечные       </w:t>
              <w:br/>
              <w:t xml:space="preserve">результаты     </w:t>
              <w:br/>
              <w:t xml:space="preserve">реализации     </w:t>
              <w:br/>
              <w:t xml:space="preserve">Программы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ученных должностных лиц и специалистов в    </w:t>
              <w:br/>
              <w:t xml:space="preserve">области гражданской обороны и защиты от чрезвычайных     </w:t>
              <w:br/>
              <w:t xml:space="preserve">ситуаций достигнет 50% от необходимого количества;      </w:t>
              <w:br/>
              <w:t xml:space="preserve">увеличение количества спасенных в числе пострадавших в чрезвычайных </w:t>
              <w:br/>
              <w:t>ситуациях и происшествиях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равнении с аналогичным периодом сократится ежегодное количество техногенных пожаров;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зится прямой материальный ущерб от пожаров, среднее время оповещения и тушения пожара;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Цели и задачи Программы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Основной целью Программы является обеспечение безопасности жизнедеятельности населения муниципального образования «Тиманский сельсовет» НАО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держание в постоянной готовности сил и средств, предназначенных для локализации (ликвидации) возможных чрезвычайных ситуаций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у населения культуры безопасности жизнедеятельности, включая обучение способам защиты от последствий аварий на потенциально опасных объектах и мерам по их ликвидации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казанная цель будет достигнута путем выполнения следующих задач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Предупреждение и ликвидация чрезвычайных ситуаций природного и техногенного характера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Организация выполнения на муниципальном уровне мероприятий по гражданской обороне, защите населения от чрезвычайных ситуаций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Обеспечение пожарной безопасност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Обеспечение безопасности жизнедеятельности населения требуют комплексного межведомственного подхода к их решению. В связи с этим необходимый уровень координации действий и концентрации ресурсов при их решении может быть достигнут только при использовании программно-целевых методов, а повышение уровня безопасности жизнедеятельности населения может быть обеспечено путем реализации следующих основных программных направлений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вершенствование нормативных правовых и организационных основ управления в области повышения защищенности населения от угроз чрезвычайных ситуаций природного и техногенного характера, а также в условиях гражданской обороны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тоянный контроль за источниками возникновения чрезвычайных ситуаций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витие материально-технической оснащенности сил и средств ликвидации чрезвычайных ситуаций и пожар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развитие и совершенствование системы подготовки руководящего состава, специалистов, и населения муниципального образования «Тиманский сельсовет» (далее – муниципальное образование) к действиям при возникновении чрезвычайных ситуаций, пожара, и в условиях гражданской обороны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требований пожарной безопасности в организациях и учреждениях, особенно на объектах с длительным массовым пребыванием людей (объекты образования, здравоохранения, соцобеспечения и культуры)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По-прежнему на территории муниципального образования «Тиманский сельсовет» сохраняется  уровень природных и техногенных угроз. Это обусловлено сильным  износом основных производственных фондов в системах жизнеобеспечения населения, преобладающей деревянной застройкой населенных пунктов, экстремальными природно-климатическими условиями территории муниципального образов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Стихийным бедствиям природно-климатического характера подвержена практически вся территория муниципального образования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>Основными источниками стихийных бедствий на территории  являются, туманы, штормовые ветра, низкая температура наружного воздух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Обширная территория муниципального образования  расположена в тундровых  зонах, при этом на территории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сутствует эффективная система мониторинга и прогнозирования чрезвычайных ситуаций, позволяющая органам местного самоуправления своевременно выявлять угрозу возможных чрезвычайных ситуаций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лабо развита система подготовки населения в области гражданской обороны, защиты от чрезвычайных ситуаций и пожарной безопасности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истема добровольной пожарной охраны в населенных пунктах находится в стадии становления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бъекты (учреждения) с массовым пребыванием людей эксплуатируется с нарушениями требований пожарной безопасности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перечисленные проблемы негативно влияют на создание благоприятных условий для жизни в муниципальном образовании.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Программа является комплексным документом и в 2014 году поможет решить существующие проблемы в сферах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упреждения и ликвидации чрезвычайных ситуаций  муниципального  характера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ражданской обороны и защиты населения и территорий от чрезвычайных ситуаций природного и техногенного характера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еспечения пожарной безопасности на территории муниципального образова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ение данных задач позволит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лностью устранить нарушения требований пожарной безопасности, ГО и ЧС выявленные органами государственного пожарного надзора на объектах  являющихся муниципальной собственностью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6"/>
          <w:szCs w:val="26"/>
        </w:rPr>
        <w:t>II. сроки реализации Программы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рок реализации программы - 2014 год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600" w:hanging="0"/>
        <w:outlineLvl w:val="1"/>
        <w:rPr>
          <w:sz w:val="26"/>
          <w:szCs w:val="26"/>
        </w:rPr>
      </w:pPr>
      <w:r>
        <w:rPr>
          <w:sz w:val="26"/>
          <w:szCs w:val="26"/>
        </w:rPr>
        <w:t>Перечень программных мероприят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3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2650"/>
        <w:gridCol w:w="1315"/>
        <w:gridCol w:w="1325"/>
        <w:gridCol w:w="1570"/>
        <w:gridCol w:w="1925"/>
        <w:gridCol w:w="851"/>
        <w:gridCol w:w="851"/>
      </w:tblGrid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>
                <w:rStyle w:val="FontStyle12"/>
                <w:spacing w:val="30"/>
                <w:lang w:eastAsia="en-US"/>
              </w:rPr>
            </w:pPr>
            <w:r>
              <w:rPr>
                <w:rStyle w:val="FontStyle12"/>
                <w:spacing w:val="30"/>
                <w:lang w:eastAsia="en-US"/>
              </w:rPr>
              <w:t xml:space="preserve">№ </w:t>
            </w:r>
            <w:r>
              <w:rPr>
                <w:rStyle w:val="FontStyle12"/>
                <w:spacing w:val="30"/>
                <w:lang w:eastAsia="en-US"/>
              </w:rPr>
              <w:t>п/п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</w:rPr>
              <w:t>Наименование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</w:rPr>
              <w:t>Ожидаемые конечные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2"/>
              </w:rPr>
              <w:t>Срок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</w:rPr>
              <w:t>Необходимый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</w:rPr>
              <w:t>мероприятия</w:t>
            </w:r>
          </w:p>
        </w:tc>
        <w:tc>
          <w:tcPr>
            <w:tcW w:w="26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749" w:hanging="0"/>
              <w:rPr/>
            </w:pPr>
            <w:r>
              <w:rPr>
                <w:rStyle w:val="FontStyle12"/>
              </w:rPr>
              <w:t>результаты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2"/>
              </w:rPr>
              <w:t>исполнения</w:t>
            </w:r>
          </w:p>
        </w:tc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653" w:hanging="0"/>
              <w:rPr/>
            </w:pPr>
            <w:r>
              <w:rPr>
                <w:rStyle w:val="FontStyle12"/>
              </w:rPr>
              <w:t>объем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right"/>
              <w:rPr/>
            </w:pPr>
            <w:r>
              <w:rPr>
                <w:rStyle w:val="FontStyle12"/>
              </w:rPr>
              <w:t>Единиц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</w:rPr>
              <w:t>Кол-во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2"/>
              </w:rPr>
              <w:t>мероприятия</w:t>
            </w:r>
          </w:p>
        </w:tc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</w:rPr>
              <w:t>финансирования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right"/>
              <w:rPr/>
            </w:pPr>
            <w:r>
              <w:rPr>
                <w:rStyle w:val="FontStyle12"/>
              </w:rPr>
              <w:t>измерения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346" w:hanging="0"/>
              <w:rPr/>
            </w:pPr>
            <w:r>
              <w:rPr>
                <w:rStyle w:val="FontStyle12"/>
              </w:rPr>
              <w:t>(тыс. руб.)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9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  В УЧРЕЖДЕНИЯ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3</w:t>
            </w:r>
          </w:p>
        </w:tc>
      </w:tr>
      <w:tr>
        <w:trPr>
          <w:trHeight w:val="1965" w:hRule="atLeast"/>
        </w:trPr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анение нарушений пожарной безопасности в  МО «Тиманский сельсовет»-приобретение индивидуальных средств защиты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  <w:p>
            <w:pPr>
              <w:pStyle w:val="Style61"/>
              <w:widowControl/>
              <w:rPr/>
            </w:pPr>
            <w:r>
              <w:rPr/>
            </w:r>
          </w:p>
          <w:p>
            <w:pPr>
              <w:pStyle w:val="Style61"/>
              <w:widowControl/>
              <w:rPr/>
            </w:pPr>
            <w:r>
              <w:rPr/>
            </w:r>
          </w:p>
          <w:p>
            <w:pPr>
              <w:pStyle w:val="Style61"/>
              <w:widowControl/>
              <w:rPr/>
            </w:pPr>
            <w:r>
              <w:rPr/>
            </w:r>
          </w:p>
          <w:p>
            <w:pPr>
              <w:pStyle w:val="Style61"/>
              <w:widowControl/>
              <w:rPr/>
            </w:pPr>
            <w:r>
              <w:rPr/>
            </w:r>
          </w:p>
          <w:p>
            <w:pPr>
              <w:pStyle w:val="Style61"/>
              <w:widowControl/>
              <w:rPr/>
            </w:pPr>
            <w:r>
              <w:rPr/>
            </w:r>
          </w:p>
          <w:p>
            <w:pPr>
              <w:pStyle w:val="Style61"/>
              <w:widowControl/>
              <w:rPr/>
            </w:pPr>
            <w:r>
              <w:rPr/>
              <w:t>ш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  <w:p>
            <w:pPr>
              <w:pStyle w:val="Style61"/>
              <w:widowControl/>
              <w:rPr/>
            </w:pPr>
            <w:r>
              <w:rPr/>
            </w:r>
          </w:p>
          <w:p>
            <w:pPr>
              <w:pStyle w:val="Style61"/>
              <w:widowControl/>
              <w:rPr/>
            </w:pPr>
            <w:r>
              <w:rPr/>
            </w:r>
          </w:p>
          <w:p>
            <w:pPr>
              <w:pStyle w:val="Style61"/>
              <w:widowControl/>
              <w:rPr/>
            </w:pPr>
            <w:r>
              <w:rPr/>
            </w:r>
          </w:p>
          <w:p>
            <w:pPr>
              <w:pStyle w:val="Style61"/>
              <w:widowControl/>
              <w:rPr/>
            </w:pPr>
            <w:r>
              <w:rPr/>
            </w:r>
          </w:p>
          <w:p>
            <w:pPr>
              <w:pStyle w:val="Style61"/>
              <w:widowControl/>
              <w:rPr/>
            </w:pPr>
            <w:r>
              <w:rPr/>
            </w:r>
          </w:p>
          <w:p>
            <w:pPr>
              <w:pStyle w:val="Style61"/>
              <w:widowControl/>
              <w:rPr/>
            </w:pPr>
            <w:r>
              <w:rPr/>
              <w:t>30</w:t>
            </w:r>
          </w:p>
          <w:p>
            <w:pPr>
              <w:pStyle w:val="Style61"/>
              <w:widowControl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  <w:p>
            <w:pPr>
              <w:pStyle w:val="Style61"/>
              <w:widowControl/>
              <w:rPr/>
            </w:pPr>
            <w:r>
              <w:rPr/>
            </w:r>
          </w:p>
          <w:p>
            <w:pPr>
              <w:pStyle w:val="Style61"/>
              <w:widowControl/>
              <w:rPr/>
            </w:pPr>
            <w:r>
              <w:rPr/>
            </w:r>
          </w:p>
          <w:p>
            <w:pPr>
              <w:pStyle w:val="Style61"/>
              <w:widowControl/>
              <w:rPr/>
            </w:pPr>
            <w:r>
              <w:rPr/>
            </w:r>
          </w:p>
          <w:p>
            <w:pPr>
              <w:pStyle w:val="Style61"/>
              <w:widowControl/>
              <w:rPr/>
            </w:pPr>
            <w:r>
              <w:rPr/>
            </w:r>
          </w:p>
          <w:p>
            <w:pPr>
              <w:pStyle w:val="Style61"/>
              <w:widowControl/>
              <w:rPr/>
            </w:pPr>
            <w:r>
              <w:rPr/>
            </w:r>
          </w:p>
          <w:p>
            <w:pPr>
              <w:pStyle w:val="Style61"/>
              <w:widowControl/>
              <w:rPr/>
            </w:pPr>
            <w:r>
              <w:rPr/>
              <w:t>35 000=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аптечек для оказания первой помощи работникам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/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/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/>
              <w:t xml:space="preserve"> </w:t>
            </w:r>
            <w:r>
              <w:rPr/>
              <w:t>6000=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rPr/>
            </w:pPr>
            <w:r>
              <w:rPr/>
              <w:t xml:space="preserve">приобретение и установка пожарных щитов на жилых домах территории МО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/>
              <w:t>шт</w:t>
            </w:r>
          </w:p>
          <w:p>
            <w:pPr>
              <w:pStyle w:val="Style61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/>
              <w:t>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/>
              <w:t>100 000=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пожарных водоёмов в п.Индига –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/>
              <w:t>ш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/>
              <w:t xml:space="preserve">2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/>
              <w:t>В течение год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/>
              <w:t xml:space="preserve">  </w:t>
            </w:r>
            <w:r>
              <w:rPr/>
              <w:t>30 000=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ожарной проруби пос. Выучейский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/>
              <w:t>ш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/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/>
              <w:t>5000=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дополнительных пожарных емкостей (летний период)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/>
              <w:t>ш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/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/>
              <w:t>30 000=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 оборудования оповещения населения (громкоговорителей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Индига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Выучейский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/>
              <w:t>ш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/>
              <w:t>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/>
              <w:t>30000=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розыску и спасению граждан МО, попавших в ЧС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/>
              <w:t xml:space="preserve"> </w:t>
            </w:r>
            <w:r>
              <w:rPr/>
              <w:t>20000=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/>
              <w:t>ИТОГО по ПРОГРАММЕ</w:t>
            </w:r>
          </w:p>
          <w:p>
            <w:pPr>
              <w:pStyle w:val="Style61"/>
              <w:widowControl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/>
              <w:t>226000=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Мероприятия Программы (приложение к настоящей Программе), соответствуют полномочиям муниципального образования «Тиманский сельсовет»  в сфере обеспечения безопасности жизнедеятельности населения, установленные федеральным законодательством в области «Обеспечение пожарной безопасности и организация тушения пожаров» ГО и ЧС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раздела направлены на снижение количества пожаров на территории образования, сокращение материального ущерба и человеческих потерь от пожаров, ГО и ЧС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ые мероприятия предусматривают установку (усовершенствование) средств пожаротушения, приобретение средств противопожарной защиты и пожарного инвентаря, предупреждение ситуаций ГО и ЧС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IV. Обоснование ресурсного обеспечения Программы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rPr>
          <w:sz w:val="26"/>
          <w:szCs w:val="26"/>
        </w:rPr>
      </w:pPr>
      <w:r>
        <w:rPr>
          <w:sz w:val="26"/>
          <w:szCs w:val="26"/>
        </w:rPr>
        <w:t>Всего на реализацию Программы потребуются   финансовые средства местного бюджета, предусмотренные на мероприятия по устранению нарушений требований пожарной безопасности, ГО и ЧС в  муниципальном образовании «Тиманский сельсовет»  в сумме 226 000 рубл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VI. Оценка социально-экономической эффективности Программы</w:t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зультате реализации Программы: 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Увеличение количества обученных всех категорий, в том числе должностных лиц и специалистов гражданской обороны, предупреждения и ликвидации чрезвычайных ситуаций и пожарной безопасности, возможность  обучения в  электронной форме 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выполнения намеченных в Программе мероприятий ожидается следующий положительный социально-экономический эффект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циальные последствия реализации программных мероприятий, которые выражаются качественными и количественными показателями, повышение уровня информированности населения о вероятных источниках опасности и мерах, принимаемых в целях недопущения возникновения и развития опасных явлений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экологические последствия, которые выражаются качественными и количественными показателями, характеризующими недопущение ухудшения исходного состояния окружающей среды, достигнутые своевременным прогнозированием опасных процессов и принятием мер по недопущению их возникновения и развития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тратегические последствия, которые выражаются повышением уровня защищенности населения и территорий автономного округа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экономические последствия, которые выражаются в снижении экономического ущерба, причиненного в результате чрезвычайных ситуаций и пожаров, достигнутого путем повышения уровня готовности сил и средств ликвидации чрезвычайных ситуаций.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6:58:00Z</dcterms:created>
  <dc:creator>User</dc:creator>
  <dc:description/>
  <cp:keywords/>
  <dc:language>en-US</dc:language>
  <cp:lastModifiedBy>User</cp:lastModifiedBy>
  <cp:lastPrinted>2014-03-12T13:43:00Z</cp:lastPrinted>
  <dcterms:modified xsi:type="dcterms:W3CDTF">2014-03-12T09:44:00Z</dcterms:modified>
  <cp:revision>14</cp:revision>
  <dc:subject/>
  <dc:title/>
</cp:coreProperties>
</file>