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08940" cy="570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т  26.02. 2014  № 16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посёлок Индига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нецкий автономный округ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                                    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«О СОЗДАНИИ  КОМИССИИ  ПО  ПРЕДУПРЕЖДЕНИЮ,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ЛИКВИДАЦИИ ЧРЕЗВЫЧАЙНЫХ СИТУАЦИЙ И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 xml:space="preserve">ОБЕСПЕЧЕНИЮ ПОЖАРНОЙ БЕЗОПАСНОСТИ 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АДМИНИСТРАЦИИ МО «ТИМАНСКИЙ СЕЛЬСОВЕТ» НА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дминистрация муниципального  образования  «Тиманский  сельсовет»  Ненецкого  автономного  округа  ПОСТАНОВЛЯЕТ: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С</w:t>
      </w:r>
      <w:r>
        <w:rPr>
          <w:color w:val="000000"/>
          <w:sz w:val="26"/>
          <w:szCs w:val="26"/>
        </w:rPr>
        <w:t xml:space="preserve">оздать  муниципальную  комиссию  по  предупреждению,  ликвидации чрезвычайных    ситуаций       и  обеспечению  пожарной     безопасности      Администрации МО «Тиманский  сельсовет»  НАО»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Утвердить   комиссию  по предупреждению,  ликвидации  чрезвычайных  ситуаций  и  обеспечению  пожарной  безопасности  (КЧС  и  ОПБ)</w:t>
      </w:r>
      <w:r>
        <w:rPr>
          <w:color w:val="000000"/>
          <w:sz w:val="26"/>
          <w:szCs w:val="26"/>
        </w:rPr>
        <w:t xml:space="preserve">   Администрации   МО «Тиманский  сельсовет» НАО»  в  следующем  составе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редседатель  комиссии     Давыдов Олег Иванович  -  глава МО «Тиманский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             </w:t>
      </w:r>
      <w:r>
        <w:rPr>
          <w:color w:val="000000"/>
          <w:sz w:val="26"/>
          <w:szCs w:val="26"/>
        </w:rPr>
        <w:t>сельсовет»  НАО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председателя комиссии  -   Боброва Людмила Васильевна -  зам.  главы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                    </w:t>
      </w:r>
      <w:r>
        <w:rPr>
          <w:color w:val="000000"/>
          <w:sz w:val="26"/>
          <w:szCs w:val="26"/>
        </w:rPr>
        <w:t>администрации   МО «Тиманский  сельсовет»  НАО,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Члены  комиссии:  Иванова Любовь Михайловна -  председатель  СПК  «Индига»,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Апицын Валерий Филиппович - начальник  ЖКУ  «Индига»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Глухова Александра Иосифовна – директор МКП ЖКХ МО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«Тиманский сельсовет»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>участковый  уполномоченный  полиции – по согласованию,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Глухов Вадим Евгеньевич-  депутат Совета  МО  «Тиманский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сельсовет» НАО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Явтысый Андрей Григорьевич – директор МКУ «Дом культуры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>пос. Выучейский», депутат Совета МО «Тиманский сельсовет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 (обнародования).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лава МО «Тиманский  сельсовет» НАО                                                  О.И.Давыд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55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08:00Z</dcterms:created>
  <dc:creator>User</dc:creator>
  <dc:description/>
  <cp:keywords/>
  <dc:language>en-US</dc:language>
  <cp:lastModifiedBy>User</cp:lastModifiedBy>
  <dcterms:modified xsi:type="dcterms:W3CDTF">2014-02-27T07:09:00Z</dcterms:modified>
  <cp:revision>2</cp:revision>
  <dc:subject/>
  <dc:title/>
</cp:coreProperties>
</file>