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05  мая   2014 года  №  71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 предоставления субсидий из местного бюджета  </w:t>
      </w:r>
    </w:p>
    <w:p>
      <w:pPr>
        <w:pStyle w:val="Style31"/>
        <w:widowControl/>
        <w:spacing w:lineRule="auto" w:line="276"/>
        <w:rPr/>
      </w:pPr>
      <w:r>
        <w:rPr>
          <w:rStyle w:val="FontStyle21"/>
        </w:rPr>
        <w:t xml:space="preserve"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</w:t>
      </w:r>
    </w:p>
    <w:p>
      <w:pPr>
        <w:pStyle w:val="Style31"/>
        <w:widowControl/>
        <w:spacing w:lineRule="auto" w:line="276"/>
        <w:rPr>
          <w:rStyle w:val="FontStyle21"/>
        </w:rPr>
      </w:pPr>
      <w:r>
        <w:rPr>
          <w:rStyle w:val="FontStyle21"/>
        </w:rPr>
        <w:t>неработающим гражданам пожилого возрас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FontStyle21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В соответствии со статьей 78 Бюджетного кодекса Российской Федерации, </w:t>
      </w:r>
      <w:r>
        <w:rPr>
          <w:sz w:val="26"/>
          <w:szCs w:val="26"/>
        </w:rPr>
        <w:t xml:space="preserve">Постановлением Администрации НАО от 02.06.2011 г. №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, </w:t>
      </w:r>
      <w:r>
        <w:rPr>
          <w:bCs/>
          <w:sz w:val="26"/>
          <w:szCs w:val="26"/>
        </w:rPr>
        <w:t>Администрация  МО «Тиманский  сельсовет» НАО постановляет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0" w:firstLine="540"/>
        <w:jc w:val="both"/>
        <w:outlineLvl w:val="0"/>
        <w:rPr/>
      </w:pPr>
      <w:r>
        <w:rPr>
          <w:sz w:val="26"/>
          <w:szCs w:val="26"/>
        </w:rPr>
        <w:t xml:space="preserve">Внести прилагаемые изменения в Порядок предоставления субсидий из местного бюджета  </w:t>
      </w:r>
      <w:r>
        <w:rPr>
          <w:rStyle w:val="FontStyle21"/>
          <w:b w:val="false"/>
        </w:rPr>
        <w:t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 неработающим гражданам пожило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21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Глава МО  «Тиманский  сельсовет»  НАО                                   О.И.Давыдов</w:t>
      </w:r>
      <w:r>
        <w:rPr/>
        <w:t xml:space="preserve">                         </w:t>
      </w:r>
    </w:p>
    <w:p>
      <w:pPr>
        <w:pStyle w:val="Normal"/>
        <w:jc w:val="right"/>
        <w:rPr/>
      </w:pPr>
      <w:r>
        <w:rPr>
          <w:rStyle w:val="FontStyle21"/>
          <w:b w:val="false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jc w:val="right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jc w:val="right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jc w:val="right"/>
        <w:rPr/>
      </w:pPr>
      <w:r>
        <w:rPr>
          <w:rStyle w:val="FontStyle21"/>
          <w:b w:val="false"/>
        </w:rPr>
        <w:t>Приложение</w:t>
      </w:r>
    </w:p>
    <w:p>
      <w:pPr>
        <w:pStyle w:val="Style14"/>
        <w:jc w:val="right"/>
        <w:rPr/>
      </w:pPr>
      <w:r>
        <w:rPr>
          <w:rStyle w:val="FontStyle21"/>
          <w:b w:val="false"/>
        </w:rPr>
        <w:t>к Постановлению     Администрации</w:t>
      </w:r>
    </w:p>
    <w:p>
      <w:pPr>
        <w:pStyle w:val="Style14"/>
        <w:jc w:val="right"/>
        <w:rPr/>
      </w:pPr>
      <w:r>
        <w:rPr>
          <w:rStyle w:val="FontStyle21"/>
          <w:b w:val="false"/>
        </w:rPr>
        <w:t>МО «Тиманский  сельсовет» НАО</w:t>
      </w:r>
    </w:p>
    <w:p>
      <w:pPr>
        <w:pStyle w:val="Style14"/>
        <w:jc w:val="right"/>
        <w:rPr/>
      </w:pPr>
      <w:r>
        <w:rPr>
          <w:rStyle w:val="FontStyle21"/>
          <w:b w:val="false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</w:rPr>
        <w:t>от  05.05.2014  №  71п</w:t>
      </w:r>
    </w:p>
    <w:p>
      <w:pPr>
        <w:pStyle w:val="Normal"/>
        <w:jc w:val="right"/>
        <w:rPr>
          <w:rStyle w:val="FontStyle21"/>
          <w:b w:val="false"/>
          <w:b w:val="false"/>
        </w:rPr>
      </w:pPr>
      <w:r>
        <w:rPr/>
      </w:r>
    </w:p>
    <w:p>
      <w:pPr>
        <w:pStyle w:val="Style21"/>
        <w:widowControl/>
        <w:spacing w:before="67" w:after="0"/>
        <w:jc w:val="left"/>
        <w:rPr>
          <w:rStyle w:val="FontStyle21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FontStyle21"/>
          <w:rFonts w:cs="Calibri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в Порядок предоставления субсидий из местного бюджета</w:t>
      </w:r>
      <w:r>
        <w:rPr>
          <w:sz w:val="26"/>
          <w:szCs w:val="26"/>
        </w:rPr>
        <w:t xml:space="preserve">  </w:t>
      </w:r>
      <w:r>
        <w:rPr>
          <w:rStyle w:val="FontStyle21"/>
        </w:rPr>
        <w:t>юридическим лицам, индивидуальным предпринимателям, физическим лицам - производителям услуг бытового обслуживания  по предоставлению права на бесплатное посещение общественных бань  неработающим гражданам пожилого возраста</w:t>
      </w:r>
    </w:p>
    <w:p>
      <w:pPr>
        <w:pStyle w:val="Normal"/>
        <w:autoSpaceDE w:val="false"/>
        <w:ind w:firstLine="540"/>
        <w:jc w:val="center"/>
        <w:rPr>
          <w:rStyle w:val="FontStyle21"/>
          <w:b w:val="false"/>
          <w:b w:val="false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FontStyle21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Style w:val="FontStyle21"/>
          <w:b w:val="false"/>
        </w:rPr>
        <w:t>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«3. Субсидия предоставляется на безвозмездной и безвозвратной основе в целях финансового обеспечения (возмещения) затрат в связи с оказанием услуг связанных с посещением общественной бани неработающим гражданам пожилого возраста с частотой посещения  четыре раза в месяц,  но не более 80 (восемьдесят) рулей за одну помывку.»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rStyle w:val="FontStyle21"/>
          <w:b w:val="false"/>
        </w:rPr>
        <w:t>Пункт 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7. Получатель субсидии обязан использовать средства субсидии по целевому назначению не позднее 31 декабря года, следующего за годом, в котором предоставлена субсидия. Неиспользованные средства подлежат возврату в местный бюджет в течение 15 дней со дня предъявления </w:t>
      </w:r>
      <w:r>
        <w:rPr>
          <w:bCs/>
          <w:sz w:val="26"/>
          <w:szCs w:val="26"/>
        </w:rPr>
        <w:t>Главным распорядителем</w:t>
      </w:r>
      <w:r>
        <w:rPr>
          <w:sz w:val="26"/>
          <w:szCs w:val="26"/>
        </w:rPr>
        <w:t xml:space="preserve"> соответствующего требования.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Style w:val="FontStyle21"/>
          <w:b w:val="false"/>
        </w:rPr>
        <w:t>Пункт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«8. Главный распорядитель, органы муниципального финансового контроля, осуществляющие муниципальный финансовый контроль, обязаны проводить проверки соблюдения получателем условий, целей и порядка предоставления субсидий их получател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по результатам проверки фактов нарушения условий, установленных при предоставлении субсидий, Получатель субсидии осуществляет возврат субсидий в течение 10 рабочих дней со дня получения соответствующего уведомления по реквизитам, указанным в нем.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2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иман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от     26.09.2011 г.  № 56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/>
      </w:pPr>
      <w:r>
        <w:rPr/>
        <w:t>пос. Индига, НАО, Арх. обл.</w:t>
      </w:r>
    </w:p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рядке  предоставления субсидий из бюджета  муниципального образования «Тиман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му казенному предприятию  «Жилищно-коммунальное хозяйство муниципального образования «Тиманский сельсовет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 соответствии со статьей 78 Бюджетного кодекса Российской Федерации, Администрация  МО «Тиман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й Порядок предоставления субсидий из бюджета  муниципального образования «Тиманский сельсовет» Ненецкого автономного округа муниципальному казенному предприятию «Жилищно-коммунальное хозяйство муниципального образования «Тиманский сельсов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ее постановление вступает в силу с момента его подписания  и подлежит официальному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Глава МО  «Тиманский сельсовет»  НАО                                         С.А.Талеев                                  </w:t>
      </w:r>
    </w:p>
    <w:p>
      <w:pPr>
        <w:pStyle w:val="Normal"/>
        <w:jc w:val="right"/>
        <w:rPr/>
      </w:pPr>
      <w:r>
        <w:rPr>
          <w:rStyle w:val="FontStyle21"/>
          <w:b w:val="false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jc w:val="right"/>
        <w:rPr/>
      </w:pPr>
      <w:r>
        <w:rPr>
          <w:rStyle w:val="FontStyle21"/>
          <w:b w:val="false"/>
          <w:sz w:val="24"/>
          <w:szCs w:val="24"/>
        </w:rPr>
        <w:t>УТВЕРЖДЕН</w:t>
      </w:r>
    </w:p>
    <w:p>
      <w:pPr>
        <w:pStyle w:val="Style14"/>
        <w:jc w:val="right"/>
        <w:rPr/>
      </w:pPr>
      <w:r>
        <w:rPr>
          <w:rStyle w:val="FontStyle21"/>
          <w:b w:val="false"/>
          <w:sz w:val="24"/>
          <w:szCs w:val="24"/>
        </w:rPr>
        <w:t>Постановлением     Администрации</w:t>
      </w:r>
    </w:p>
    <w:p>
      <w:pPr>
        <w:pStyle w:val="Style14"/>
        <w:jc w:val="right"/>
        <w:rPr/>
      </w:pPr>
      <w:r>
        <w:rPr>
          <w:rStyle w:val="FontStyle21"/>
          <w:b w:val="false"/>
          <w:sz w:val="24"/>
          <w:szCs w:val="24"/>
        </w:rPr>
        <w:t>МО «Тиманский  сельсовет» НАО</w:t>
      </w:r>
    </w:p>
    <w:p>
      <w:pPr>
        <w:pStyle w:val="Style14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26.09.2011  № 56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FontStyle21"/>
          <w:rFonts w:cs="Calibri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из бюджета  муниципального образова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му казенному предприятию  «Жилищно-коммунальное хозяйство муниципального образования «Тиманский сельсов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( в редакции постановления от 05.05.2014 № 71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определяет условия предоставления субсидий из бюджета  муниципального образования «Тиманский сельсовет» Ненецкого автономного округа муниципальному казенному предприятию «Жилищно-коммунальное хозяйство муниципального образования «Тиманский сельсовет» (далее – Предприятие)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субсидий осуществляется Администрацией муниципального образования «Тиманский 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убсидия предоставляется на безвозмездной и безвозвратной основе в целях финансового обеспечения (возмещения) затрат в связи с оказанием услуг связанных с посещением общественной бани неработающим гражданам пожилого возраста с частотой посещения  четыре раза в месяц,  но не более 80 (восемьдесят) рулей за одну помывку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 xml:space="preserve">Размер субсидий определяется согласно отчету о произведенных затратах, подлежащих возмещению за счет субсидий, по форме согласно </w:t>
      </w:r>
      <w:hyperlink r:id="rId4">
        <w:r>
          <w:rPr>
            <w:rStyle w:val="InternetLink"/>
            <w:color w:val="000000"/>
            <w:sz w:val="26"/>
            <w:szCs w:val="26"/>
          </w:rPr>
          <w:t>приложени</w:t>
        </w:r>
      </w:hyperlink>
      <w:hyperlink r:id="rId5">
        <w:r>
          <w:rPr>
            <w:rStyle w:val="InternetLink"/>
            <w:color w:val="000000"/>
            <w:sz w:val="26"/>
            <w:szCs w:val="26"/>
          </w:rPr>
          <w:t>ю</w:t>
        </w:r>
      </w:hyperlink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к настоящему Порядку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Style14"/>
        <w:numPr>
          <w:ilvl w:val="0"/>
          <w:numId w:val="3"/>
        </w:numPr>
        <w:ind w:left="0" w:firstLine="360"/>
        <w:jc w:val="both"/>
        <w:rPr/>
      </w:pPr>
      <w:r>
        <w:rPr>
          <w:rStyle w:val="FontStyle17"/>
          <w:sz w:val="26"/>
          <w:szCs w:val="26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4"/>
        <w:ind w:firstLine="708"/>
        <w:jc w:val="both"/>
        <w:rPr/>
      </w:pPr>
      <w:r>
        <w:rPr>
          <w:rStyle w:val="FontStyle17"/>
          <w:sz w:val="26"/>
          <w:szCs w:val="26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рытый в кредит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 Получатель субсидии обязан использовать средства субсидии по целевому назначению не позднее 31 декабря года, следующего за годом, в котором предоставлена субсидия. Неиспользованные средства подлежат возврату в местный бюджет в течение 15 дней со дня предъявления </w:t>
      </w:r>
      <w:r>
        <w:rPr>
          <w:bCs/>
          <w:sz w:val="26"/>
          <w:szCs w:val="26"/>
        </w:rPr>
        <w:t>Главным распорядителем</w:t>
      </w:r>
      <w:r>
        <w:rPr>
          <w:sz w:val="26"/>
          <w:szCs w:val="26"/>
        </w:rPr>
        <w:t xml:space="preserve"> соответствующего требования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Главный распорядитель, органы муниципального финансового контроля, осуществляющие муниципальный финансовый контроль, обязаны проводить проверки соблюдения получателем условий, целей и порядка предоставления субсидий их получател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по результатам проверки фактов нарушения условий, установленных при предоставлении субсидий, Получатель субсидии осуществляет возврат субсидий в течение 10 рабочих дней со дня получения соответствующего уведомления по реквизитам, указанным в нем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з бюджета  МО «Тиманский сельсовет» НА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му казенному предприят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«Жилищно-коммунальное хозяйств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образования «Тиманский сельсовет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о произведенных затрата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78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41"/>
        <w:gridCol w:w="2551"/>
        <w:gridCol w:w="16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И.О. получателя</w:t>
              <w:br/>
              <w:t xml:space="preserve">льготной услуг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 </w:t>
            </w:r>
            <w:r>
              <w:rPr/>
              <w:t>тал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риф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М.П.          Руководитель      ___________/_________________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Главный бухгалтер ___________/_________________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81988;fld=134;dst=100021" TargetMode="External"/><Relationship Id="rId5" Type="http://schemas.openxmlformats.org/officeDocument/2006/relationships/hyperlink" Target="consultantplus://offline/main?base=LAW;n=81988;fld=134;dst=10003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4:00Z</dcterms:created>
  <dc:creator>User</dc:creator>
  <dc:description/>
  <cp:keywords/>
  <dc:language>en-US</dc:language>
  <cp:lastModifiedBy>User</cp:lastModifiedBy>
  <dcterms:modified xsi:type="dcterms:W3CDTF">2014-05-07T07:44:00Z</dcterms:modified>
  <cp:revision>2</cp:revision>
  <dc:subject/>
  <dc:title/>
</cp:coreProperties>
</file>