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«Тиманский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28.11.2014 № 119</w:t>
      </w:r>
    </w:p>
    <w:p>
      <w:pPr>
        <w:pStyle w:val="Normal"/>
        <w:rPr/>
      </w:pPr>
      <w:r>
        <w:rPr/>
        <w:t>п.Индига,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б исполнении местного бюджета</w:t>
      </w:r>
    </w:p>
    <w:p>
      <w:pPr>
        <w:pStyle w:val="Normal"/>
        <w:rPr/>
      </w:pPr>
      <w:r>
        <w:rPr/>
        <w:t xml:space="preserve">за 9 месяцев 2014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го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местного бюджета за 9 месяцев 2014 года по доходам в сумме 58193,5 тыс.рублей, по расходам в сумме 37801,6 тыс.рублей с превышением доходов над расходами (профицитом) в сумме 20391,9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сполнение местного бюджета за 9 месяцев 2014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доходам местного бюджета,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расходам местного бюджета, согласно приложению 2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ции МО «Тиманский сельсовет»                                         О.А.Подлубн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юзер</cp:lastModifiedBy>
  <cp:lastPrinted>2014-03-25T16:06:00Z</cp:lastPrinted>
  <dcterms:modified xsi:type="dcterms:W3CDTF">2014-11-28T12:37:00Z</dcterms:modified>
  <cp:revision>125</cp:revision>
  <dc:subject/>
  <dc:title>СОВЕТ ДЕПУТАТОВ </dc:title>
</cp:coreProperties>
</file>