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14.04.2014  № 67 -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Индига  НА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</w:rPr>
      </w:pPr>
      <w:r>
        <w:rPr/>
        <w:t xml:space="preserve">О протесте прокурора Ненецкого автономного округа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0" w:after="2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смотрев протест прокурора Ненецкого автономного округа от 01.04.2014 № 7-15/2-2014/1185 </w:t>
      </w:r>
      <w:r>
        <w:rPr>
          <w:sz w:val="26"/>
        </w:rPr>
        <w:t>на отдельные нормы муниципальной целевой программы «Безопасность жизнедеятельности населения муниципального образования «Тиманский сельсовет» НАО на 2014 год», утвержденной постановлением Администрации муниципального образования «Тиманский сельсовет» Ненецкого автономного округа от 13.03.2014 № 42-п</w:t>
      </w:r>
      <w:r>
        <w:rPr>
          <w:sz w:val="26"/>
          <w:szCs w:val="26"/>
        </w:rPr>
        <w:t>, Администрация МО «Тиманский сельсовет» НАО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Удовлетворить протест прокурора Ненецкого автономного округа  </w:t>
      </w:r>
      <w:r>
        <w:rPr>
          <w:sz w:val="26"/>
        </w:rPr>
        <w:t xml:space="preserve">на отдельные нормы муниципальной целевой программы «Безопасность жизнедеятельности населения муниципального образования «Тиманский сельсовет» НАО на 2014 год» </w:t>
      </w:r>
      <w:r>
        <w:rPr>
          <w:sz w:val="26"/>
          <w:szCs w:val="26"/>
        </w:rPr>
        <w:t xml:space="preserve">изложив  Постановление от 13.03.2014 № 42-п «Об утверждении  муниципальной целевой программы «Безопасность жизнедеятельности населения муниципального образования «Тиманский сельсовет» НАО  на 2014 год» в новой редак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0" w:after="28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О «Тиманский сельсовет» НАО    </w:t>
        <w:tab/>
        <w:tab/>
        <w:tab/>
        <w:tab/>
        <w:tab/>
        <w:t xml:space="preserve">О.И.Давыдов                                                                                             </w:t>
      </w:r>
      <w:r>
        <w:br w:type="page"/>
      </w:r>
    </w:p>
    <w:p>
      <w:pPr>
        <w:pStyle w:val="Normal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2:00Z</dcterms:created>
  <dc:creator>redaktor-5</dc:creator>
  <dc:description/>
  <dc:language>en-US</dc:language>
  <cp:lastModifiedBy>redaktor-5</cp:lastModifiedBy>
  <dcterms:modified xsi:type="dcterms:W3CDTF">2014-05-07T10:12:00Z</dcterms:modified>
  <cp:revision>1</cp:revision>
  <dc:subject/>
  <dc:title/>
</cp:coreProperties>
</file>