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457835" cy="61976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муниципального образования «Тиманский сельсовет»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Ненецкого автоном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5. 04.2014  № 68 -п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. Индига  НА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б установлении дополнительных ограничений</w:t>
      </w:r>
    </w:p>
    <w:p>
      <w:pPr>
        <w:pStyle w:val="Normal"/>
        <w:rPr/>
      </w:pPr>
      <w:r>
        <w:rPr/>
        <w:t>времени розничной продажи алкогольной продукции</w:t>
      </w:r>
    </w:p>
    <w:p>
      <w:pPr>
        <w:pStyle w:val="Normal"/>
        <w:rPr/>
      </w:pPr>
      <w:r>
        <w:rPr/>
        <w:t>на территории МО «Тиманский сельсовет» НАО</w:t>
      </w:r>
    </w:p>
    <w:p>
      <w:pPr>
        <w:pStyle w:val="Style4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В соответствии с законом Ненецкого автономного округа от 28 июня 2010 года N 54-03 "О наделении органов местного самоуправления муниципальных образований Ненецкого автономного округа отдельными государственными полномочиями в области оборота этилового спирта, алкогольной и спиртосодержащей продукции» Администрация МО «Тиманский сельсовет» НАО постановляет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1.</w:t>
        <w:tab/>
        <w:t>Установить на территории МО «Тиманский сельсовет» НАО дополнительные ограничения времени розничной продажи алкогольной продукции к ограничению времени розничной продажи алкогольной продукции, установленному пунктом первым статьи 6 закона Ненецкого автономного округа от 15 июня 2006 года N 731-03 "Об упорядочении оборота этилового спирта, алкогольной и спиртосодержащей продукции и об ограничении потребления (распития) алкогольной продукции на территории Ненецкого автономного округа ", в форме запрета в дни проведения выпускных мероприятий в общеобразовательных учреждениях (день последнего звонка, день выдачи в общеобразовательном учреждении аттестатов об основном общем образовании и аттестатов о среднем (полном) общем образовании) розничной продажи алкогольной продукции:</w:t>
      </w:r>
    </w:p>
    <w:p>
      <w:pPr>
        <w:pStyle w:val="Normal"/>
        <w:jc w:val="both"/>
        <w:rPr/>
      </w:pPr>
      <w:r>
        <w:rPr>
          <w:sz w:val="26"/>
        </w:rPr>
        <w:t>1) с содержанием этилового спирта более 16,5 процентов объема готовой продукции - с 12 часов до 20 часов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) с содержанием этилового спирта 16,5 и менее процентов объема готовой продукции с 8 до 9 часов и с 10 до 23 часов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2.  Администрация    МО  «Тиманский сельсовет» НАО   информирует   организации    и индивидуальных предпринимателей, осуществляющих розничную продажу алкогольной продукции, о датах проведения выпускных мероприятий в общеобразовательных учреждениях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3.  Ограничения розничной продажи алкогольной продукции, установленные пунктом 1 данного постановления, не распространяются на розничную продажу указанной в подпункте 2 пункта 1 постановления алкогольной продукции, осуществляемую организациями, и на розничную продажу пива и пивных напитков, сидра, пуаре, медовухи, осуществляемую индивидуальными предпринимателями, при оказании этими организациями и индивидуальными предпринимателями услуг общественного питания в местах оказания таких услуг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4.Рекомендовать организациям и индивидуальным предпринимателям, осуществляющим розничную продажу алкогольной продукции, проинформировать покупателей о времени розничной продажи алкогольной продукции в дни проведения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5. Настоящее постановление вступает в силу после его официального опубликования и применяется к правоотношениям, возникшим с 25 апреля 2014 года.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МО «Тиманский сельсовет» НАО    </w:t>
        <w:tab/>
        <w:tab/>
        <w:tab/>
        <w:tab/>
        <w:tab/>
        <w:t xml:space="preserve">О.И.Давыдов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840" w:leader="none"/>
      </w:tabs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5:57:00Z</dcterms:created>
  <dc:creator>Пользователь</dc:creator>
  <dc:description/>
  <cp:keywords/>
  <dc:language>en-US</dc:language>
  <cp:lastModifiedBy>User</cp:lastModifiedBy>
  <dcterms:modified xsi:type="dcterms:W3CDTF">2014-05-06T05:16:00Z</dcterms:modified>
  <cp:revision>7</cp:revision>
  <dc:subject/>
  <dc:title/>
</cp:coreProperties>
</file>