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2.12.2014 года № 120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211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Порядка согласования ак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емки услуг и (или) работ по капитальному ремонту общего имущества в многоквартирных домах, расположенных на территор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5.4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утверждении Порядка согласования ак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иемки услуг и (или) работ по капитальному ремонту общего имущества в многоквартирных домах, расположенных на территор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Руководствуясь  статьей 25 </w:t>
      </w:r>
      <w:r>
        <w:rPr>
          <w:rFonts w:eastAsia="Calibri" w:cs="Times New Roman" w:ascii="Times New Roman" w:hAnsi="Times New Roman"/>
          <w:sz w:val="26"/>
        </w:rPr>
        <w:t xml:space="preserve">Закона Ненецкого автономного округа от 15.07.2013 N 77-ОЗ </w:t>
      </w:r>
      <w:r>
        <w:rPr>
          <w:rFonts w:cs="Times New Roman" w:ascii="Times New Roman" w:hAnsi="Times New Roman"/>
          <w:sz w:val="26"/>
        </w:rPr>
        <w:t>"Об организации проведения капитального ремонта общего имущества в многоквартирных домах, расположенных на территории Ненецкого автономного округа",  Администрация МО «Тиман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eastAsia="Calibri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 Утвердить прилагаемый  Порядок согласования акта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            О.И. 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2.2014 № 120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огласования акта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1.1. Порядок согласования акта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«Тиманский сельсовет» Ненецкого автономного округа (далее - Порядок), устанавливает процедуру согласования Администрацией муниципального образования «Тиманский сельсовет» Ненецкого автономного округа (далее – Администрация муниципального образования) акта приемки оказанных услуг и (или) выполненных работ по капитальному ремонту общего имущества в многоквартирных домах,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асположенных на территории </w:t>
      </w: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«Тиманский сельсовет» Ненецкого автономного округа (далее -  Акт приемки работ), которые проводятся в рамках региональной программы капитального ремонта общего имущества в многоквартирных домах, расположенных на территории Ненецкого автономного округа, в том числе порядок создания комиссии для согласования приемки выполненных услуг и (или) работ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Ненецкого автономн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2. В целях настоящего Порядка применяются понятия и термины в значениях, определенных Жилищ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 </w:t>
      </w:r>
      <w:r>
        <w:rPr>
          <w:rFonts w:eastAsia="Calibri" w:cs="Times New Roman" w:ascii="Times New Roman" w:hAnsi="Times New Roman"/>
          <w:sz w:val="26"/>
          <w:szCs w:val="24"/>
        </w:rPr>
        <w:t xml:space="preserve">Законом Ненецкого автономного округа от 15.07.2013 N 77-ОЗ </w:t>
      </w:r>
      <w:r>
        <w:rPr>
          <w:rFonts w:cs="Times New Roman" w:ascii="Times New Roman" w:hAnsi="Times New Roman"/>
          <w:sz w:val="26"/>
          <w:szCs w:val="24"/>
        </w:rPr>
        <w:t xml:space="preserve">"Об организации проведения капитального ремонта общего имущества в многоквартирных домах, расположенных на территории Ненецкого автономного округа"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На основании получения от Регионального оператора уведомления о дате  месте и времени приемки работ, Администрация муниципального образования в течение 3 рабочих дней издает распоряжение о создании и утверждении состава комиссии для согласования приемки выполненных услуг и (или) работ по капитальному ремонту общего имущества в многоквартирных домах, расположенных на территории муниципального образования «Тиманский сельсовет» Ненецкого автономного округа (далее - Комисс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муниципального образования в течение 2 рабочих дней уведомляет Регионального оператора о создании и состав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4. </w:t>
      </w:r>
      <w:r>
        <w:rPr>
          <w:rFonts w:cs="Times New Roman" w:ascii="Times New Roman" w:hAnsi="Times New Roman"/>
          <w:sz w:val="26"/>
          <w:szCs w:val="24"/>
          <w:lang w:eastAsia="ru-RU"/>
        </w:rPr>
        <w:t>Приемка услуг и (или) работ по капитальному ремонту общего имущества в многоквартирном доме Комиссией осуществляется путем подписания Акта 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случае принятия Комиссией решения об отказе в подписании Акта приемки работ, Комиссия в течение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2  рабочих дней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оставляет мотивированное заключение  и направляет  мотивированное заключение  </w:t>
      </w:r>
      <w:r>
        <w:rPr>
          <w:rFonts w:cs="Times New Roman" w:ascii="Times New Roman" w:hAnsi="Times New Roman"/>
          <w:sz w:val="26"/>
          <w:szCs w:val="24"/>
        </w:rPr>
        <w:t>Региональному оператору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5. При наличии возражений против подписания Акта приемки работ у одного из членов Комиссии они рассматриваются на месте всеми остальными членами Комиссии с принятием решения о возможности подписании Акта приемки работ или об отказе в подписании Акта приемки работ.</w:t>
      </w:r>
    </w:p>
    <w:sectPr>
      <w:type w:val="nextPage"/>
      <w:pgSz w:w="11906" w:h="16838"/>
      <w:pgMar w:left="1134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2A02F92400B269024AC3434F4CB598DC91F25D5741DE578BF8DAEBDCJ7W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3:00Z</dcterms:created>
  <dc:creator>Ирина</dc:creator>
  <dc:description/>
  <cp:keywords/>
  <dc:language>en-US</dc:language>
  <cp:lastModifiedBy>Тиман</cp:lastModifiedBy>
  <cp:lastPrinted>2014-11-28T16:25:00Z</cp:lastPrinted>
  <dcterms:modified xsi:type="dcterms:W3CDTF">2014-11-28T14:36:00Z</dcterms:modified>
  <cp:revision>37</cp:revision>
  <dc:subject/>
  <dc:title/>
</cp:coreProperties>
</file>