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МУНИЦИПАЛЬНОГО  ОБРАЗОВАНИЯ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ТИМАНСКИЙ  СЕЛЬСОВЕТ" 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ЕЦКОГО АВТОНОМНОГО ОКРУГА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ind w:left="51" w:hanging="0"/>
        <w:rPr/>
      </w:pPr>
      <w:r>
        <w:rPr>
          <w:b/>
          <w:bCs/>
          <w:sz w:val="26"/>
          <w:szCs w:val="26"/>
          <w:u w:val="single"/>
        </w:rPr>
        <w:t>от  23.05.2014 №79п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  <w:t>п. Индига, Ненецкий автономный округ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  <w:t>«О внесении изменений в Постановление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  <w:t>Администрации МО «Тиманский сельсовет» НАО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  <w:t xml:space="preserve">от 22.01.2014 № 7» 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1" w:hanging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Рассмотрев экспертное заключение  Отдела  регистра муниципальных нормативных правовых актов Ненецкого автономного округа и взаимодействия с органами местного самоуправления Аппарата Администрации Ненецкого автономного округа № 472 от 07.04.2014  Администрация МО «Тиманский сельсовет» НАО постановляет: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. Внести  следующее изменение в Положение о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 пункты  19, 20, 21,22, 23: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заменить словосочетание «государственный служащий» на  словосочетание «муниципальный служащий»;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заменить словосочетание «государственное  управление» на «муниципальное управление»;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ить словосочетание «государственного  органа» на «орган местного самоуправления».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 Внести  следующее изменение в Положение о комиссии по соблюдению требований к служебному поведению муниципальных служащих пункты  20, 21,22, 23, 24, 29: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ить ссылку  «пункта 16»  на  ссылку  «пункта 13»</w:t>
      </w:r>
    </w:p>
    <w:p>
      <w:pPr>
        <w:pStyle w:val="Normal"/>
        <w:shd w:fill="FFFFFF" w:val="clear"/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сылка «пункты 22-25 и 25.1»  заменить на ссылку «пункты 19-23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3. В подпункте «в» пункта 15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нить ссылку «подпункта б пункта13»   на «подпункт б пункта 10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4.Положениео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 в  новой  редакции  прилагает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5.Внести изменение в  состав комиссии  (приложение № 1)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6.</w:t>
      </w:r>
      <w:r>
        <w:rPr>
          <w:sz w:val="26"/>
          <w:szCs w:val="26"/>
        </w:rPr>
        <w:t xml:space="preserve"> Настоящее постановление вступает в силу после его официального опубликования (обнародования) и подлежит размещению на официальном сайте МО «Тиманский сельсовет» НА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главы МО «Тиманский сельсовет»  НАО                                    Л.В.Бобров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rFonts w:eastAsia="Arial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МУНИЦИПАЛЬНОГО  ОБРАЗОВАНИЯ</w:t>
      </w:r>
    </w:p>
    <w:p>
      <w:pPr>
        <w:pStyle w:val="Normal"/>
        <w:shd w:fill="FFFFFF" w:val="clear"/>
        <w:ind w:left="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ТИМАНСКИЙ  СЕЛЬСОВЕТ" </w:t>
      </w:r>
    </w:p>
    <w:p>
      <w:pPr>
        <w:pStyle w:val="Normal"/>
        <w:shd w:fill="FFFFFF" w:val="clear"/>
        <w:ind w:left="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ЕЦКОГО АВТОНОМНОГО ОКРУГА</w:t>
      </w:r>
    </w:p>
    <w:p>
      <w:pPr>
        <w:pStyle w:val="Normal"/>
        <w:shd w:fill="FFFFFF" w:val="clear"/>
        <w:ind w:left="5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в редакции постановления от 23.05.2014 № 79п)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51" w:hanging="0"/>
        <w:rPr/>
      </w:pPr>
      <w:r>
        <w:rPr>
          <w:b/>
          <w:bCs/>
          <w:sz w:val="26"/>
          <w:szCs w:val="26"/>
          <w:u w:val="single"/>
        </w:rPr>
        <w:t>от  22.01.2014 № 7п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  <w:t>п. Индига, Ненецкий автономный округ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1" w:hanging="0"/>
        <w:rPr>
          <w:sz w:val="22"/>
          <w:szCs w:val="22"/>
        </w:rPr>
      </w:pPr>
      <w:r>
        <w:rPr>
          <w:sz w:val="22"/>
          <w:szCs w:val="22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</w:r>
    </w:p>
    <w:p>
      <w:pPr>
        <w:pStyle w:val="Normal"/>
        <w:tabs>
          <w:tab w:val="clear" w:pos="708"/>
          <w:tab w:val="left" w:pos="3261" w:leader="none"/>
        </w:tabs>
        <w:ind w:right="59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Ненецкого автономного округа от 24.10.2007 № 140-ОЗ «О муниципальной службе в Ненецком автономном округе», руководствуясь пунктом 8 </w:t>
      </w:r>
      <w:hyperlink r:id="rId7">
        <w:r>
          <w:rPr>
            <w:rStyle w:val="InternetLink"/>
            <w:sz w:val="26"/>
            <w:szCs w:val="26"/>
          </w:rPr>
          <w:t>Указ</w:t>
        </w:r>
      </w:hyperlink>
      <w:r>
        <w:rPr>
          <w:sz w:val="26"/>
          <w:szCs w:val="26"/>
        </w:rPr>
        <w:t>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 Уставом муниципального образования «Тиманский сельсовет», 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 (приложение 1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 (приложение 2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Контроль исполнения настоящего постановления возложить на специалиста по кадровым  вопросам Администрации  МО «Тиманский сельсовет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Настоящее постановление вступает в силу после его официального опубликования (обнародования) и подлежит размещению на официальном сайте МО «Тиманский сельсовет» Н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Тиманский сельсовет» НАО                                  О.И.Давы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Тиманский сельсовет» НАО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2.01.2014 № 7п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в редакции постановления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23.05.2014 №  79п)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миссии по соблюдению требований к служебному поведению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служащих и урегулированию конфликта интересов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Администрации МО «Тиманский сельсовет» НА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м Положением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 «Тиманский сельсовет» Ненецкого автономного округа (далее – Положение)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 МО «Тиманский сельсовет» НАО (далее – Комиссия), а также порядок принятия и оформления принятых ею реш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миссия в своей деятельности руководствуется </w:t>
      </w:r>
      <w:hyperlink r:id="rId8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енецкого автономного округа, муниципальными правовыми актами органов местного самоуправления  МО «Тиманский сельсовет» НАО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сновной задачей Комиссии является содействие главе МО «Тиманский сельсовет» НАО  и Администрации муниципального образования «Тиманский сельсовет» НА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обеспечении соблюдения лицами, указанными в пункте 4 настоящего Полож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другими нормативными правовыми актами в сфере противодействия коррупци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осуществлении мер по противодействию коррупции в  органе местного самоуправления  муниципального образования в пределах полномочий, предоставленных органам местного самоуправлени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Calibri"/>
          <w:sz w:val="26"/>
          <w:szCs w:val="26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муниципальных служащих, замещающих должности муниципальной службы в Администрации МО «Тиманский сельсовет», назначение на которые и освобождение от которых осуществляется главой МО «Тиманский сельсове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орядок формирования Комисс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миссия образуется постановлением Администрации МО «Тиманский сельсовет».  Указанным актом утверждается состав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 состав Комиссии включа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заместители главы Администрации МО «Тиманский сельсовет», </w:t>
      </w:r>
      <w:r>
        <w:rPr>
          <w:spacing w:val="-2"/>
          <w:sz w:val="26"/>
          <w:szCs w:val="26"/>
        </w:rPr>
        <w:t xml:space="preserve">представители отдела муниципальной службы и кадров </w:t>
      </w:r>
      <w:r>
        <w:rPr>
          <w:sz w:val="26"/>
          <w:szCs w:val="26"/>
        </w:rPr>
        <w:t>Администрации МО «Тиманский сельсовет»,  муниципальные служащие из других отделов Администрации МО «Тиманский сельсовет», определяемые главой МО «Тиман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едставители  общественных организаций, не замещающие должности муниципаль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Лица, указанные в </w:t>
      </w:r>
      <w:hyperlink r:id="rId10">
        <w:r>
          <w:rPr>
            <w:rStyle w:val="InternetLink"/>
            <w:sz w:val="26"/>
            <w:szCs w:val="26"/>
          </w:rPr>
          <w:t xml:space="preserve">подпункте 2 </w:t>
        </w:r>
      </w:hyperlink>
      <w:r>
        <w:rPr>
          <w:sz w:val="26"/>
          <w:szCs w:val="26"/>
        </w:rPr>
        <w:t xml:space="preserve"> пункта 6 настоящего Положения, включаются в состав Комиссии по согласованию на основании запроса главы МО «Тиманский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rFonts w:eastAsia="Calibri"/>
          <w:sz w:val="26"/>
          <w:szCs w:val="26"/>
        </w:rPr>
        <w:t>Число членов Комиссии, не замещающих должности муниципальной службы в Администрации МО «Тиманский сельсовет», должно составлять не менее одной четверти от общего числа членов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орядок деятельности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 в заседаниях Комиссии с правом  совещательного голоса участвует определяемый председателем Комиссии </w:t>
      </w:r>
      <w:r>
        <w:rPr>
          <w:rFonts w:eastAsia="Calibri"/>
          <w:sz w:val="26"/>
          <w:szCs w:val="26"/>
        </w:rPr>
        <w:t xml:space="preserve">муниципальный служащий, замещающий в Администрации МО «Тиманский сельсовет»  должность муниципальной службы, аналогичную должности, замещаемой муниципальным служащим, в отношении которого Комиссией рассматривается такой </w:t>
      </w:r>
      <w:r>
        <w:rPr>
          <w:sz w:val="26"/>
          <w:szCs w:val="26"/>
        </w:rPr>
        <w:t>вопро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 о соблюдении требований к служебному поведению и (или) требований об урегулировании конфликта интересов, или любого члена Комиссии – другие муниципальные служащие, замещающие должности муниципальной службы в Администрации МО «Тиманский сельсовет»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О «Тиманский сельсовет», недопустим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 и </w:t>
      </w:r>
      <w:r>
        <w:rPr>
          <w:rFonts w:eastAsia="Calibri"/>
          <w:sz w:val="26"/>
          <w:szCs w:val="26"/>
        </w:rPr>
        <w:t>голосовании. При определении кворума по данному вопросу указанный член Комиссии не учитываетс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Основаниями для проведения заседания Комисси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едставление руководителем  органа местного самоуправления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ставлени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"а"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званно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соблюдении  муниципальным 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тупившее в отдел кадровой службы  органа местного самоуправления по профилактике коррупционных и иных правонарушений либо должностному лицу кадровой службы органа местного самоуправления, ответственному за работу по профилактике коррупционных и иных правонарушений, в порядке, установленном нормативным правовым актом  органа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гражданина, замещавшего в  органе местного самоуправления должность муниципальной службы, включенную в перечень должностей, утвержденный нормативным правовым актом Российской Федерации</w:t>
      </w:r>
      <w:r>
        <w:rPr>
          <w:rFonts w:cs="Times New Roman" w:ascii="Times New Roman" w:hAnsi="Times New Roman"/>
          <w:color w:val="FF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редставление руководителем  органа местного самоуправления материалов проверки, свидетельствующих о представлении  муниципальным служащим недостоверных или неполных сведен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миссия не рассматривает сообщения о преступлениях, административных правонарушениях и анонимные обращения, а также не проводит проверки и не рассматривает вопросы по фактам нарушения служебной (трудовой) дисциплины, если они не связаны с соблюдением ограничений и запретов, требований о предотвращении или об урегулировании конфликта интересов либо неисполнения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5. 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рганизует ознакомление 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 органа местного самоуправления по профилактике коррупционных и иных правонарушений либо должностному лицу кадровой службы 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) рассматривает ходатайства о приглашении на заседание комиссии лиц, указанных в </w:t>
      </w:r>
      <w:hyperlink r:id="rId14">
        <w:r>
          <w:rPr>
            <w:rStyle w:val="InternetLink"/>
            <w:sz w:val="26"/>
            <w:szCs w:val="26"/>
          </w:rPr>
          <w:t>подпункте "б" пункта 1</w:t>
        </w:r>
      </w:hyperlink>
      <w:r>
        <w:rPr>
          <w:sz w:val="26"/>
          <w:szCs w:val="26"/>
        </w:rPr>
        <w:t>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На заседании Комиссии заслушиваются пояснения муниципального служащего (с его согласия) и лиц, поименованных в пункте 10 настоящего Положения, рассматриваются материалы по существу предъявляемых муниципальному служащему претензий, а также дополнительных 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принятия решений Комисси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9. По итогам рассмотрения вопроса, указанного в </w:t>
      </w:r>
      <w:hyperlink r:id="rId15">
        <w:r>
          <w:rPr>
            <w:rStyle w:val="InternetLink"/>
            <w:sz w:val="26"/>
            <w:szCs w:val="26"/>
          </w:rPr>
          <w:t>абзаце втором подпункта "а" пункта 1</w:t>
        </w:r>
      </w:hyperlink>
      <w:r>
        <w:rPr>
          <w:sz w:val="26"/>
          <w:szCs w:val="26"/>
        </w:rPr>
        <w:t>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) установи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) установи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 xml:space="preserve"> Положения, названного в </w:t>
      </w:r>
      <w:hyperlink w:anchor="Par1">
        <w:r>
          <w:rPr>
            <w:rStyle w:val="InternetLink"/>
            <w:sz w:val="26"/>
            <w:szCs w:val="26"/>
          </w:rPr>
          <w:t>подпункте "а" настоящего пункта</w:t>
        </w:r>
      </w:hyperlink>
      <w:r>
        <w:rPr>
          <w:sz w:val="26"/>
          <w:szCs w:val="26"/>
        </w:rPr>
        <w:t>, являются недостоверными и (или) неполными. В этом случае комиссия рекомендует руководителю 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0. По итогам рассмотрения вопроса, указанного в </w:t>
      </w:r>
      <w:hyperlink r:id="rId18">
        <w:r>
          <w:rPr>
            <w:rStyle w:val="InternetLink"/>
            <w:sz w:val="26"/>
            <w:szCs w:val="26"/>
          </w:rPr>
          <w:t xml:space="preserve">абзаце третьем подпункта "а" пункта </w:t>
        </w:r>
      </w:hyperlink>
      <w:r>
        <w:rPr>
          <w:sz w:val="26"/>
          <w:szCs w:val="26"/>
        </w:rPr>
        <w:t>1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1. По итогам рассмотрения вопроса, указанного в </w:t>
      </w:r>
      <w:hyperlink r:id="rId19">
        <w:r>
          <w:rPr>
            <w:rStyle w:val="InternetLink"/>
            <w:sz w:val="26"/>
            <w:szCs w:val="26"/>
          </w:rPr>
          <w:t>абзаце втором подпункта "б" пункта 1</w:t>
        </w:r>
      </w:hyperlink>
      <w:r>
        <w:rPr>
          <w:sz w:val="26"/>
          <w:szCs w:val="26"/>
        </w:rPr>
        <w:t>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2. По итогам рассмотрения вопроса, указанного в </w:t>
      </w:r>
      <w:hyperlink r:id="rId20">
        <w:r>
          <w:rPr>
            <w:rStyle w:val="InternetLink"/>
            <w:sz w:val="26"/>
            <w:szCs w:val="26"/>
          </w:rPr>
          <w:t>абзаце третьем подпункта "б" пункта 1</w:t>
        </w:r>
      </w:hyperlink>
      <w:r>
        <w:rPr>
          <w:sz w:val="26"/>
          <w:szCs w:val="26"/>
        </w:rPr>
        <w:t>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3. По итогам рассмотрения вопроса, указанного в </w:t>
      </w:r>
      <w:hyperlink r:id="rId21">
        <w:r>
          <w:rPr>
            <w:rStyle w:val="InternetLink"/>
            <w:sz w:val="26"/>
            <w:szCs w:val="26"/>
          </w:rPr>
          <w:t>подпункте "г" пункта 1</w:t>
        </w:r>
      </w:hyperlink>
      <w:r>
        <w:rPr>
          <w:sz w:val="26"/>
          <w:szCs w:val="26"/>
        </w:rPr>
        <w:t>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) признать, что сведения, представленные муниципальным служащим в соответствии с </w:t>
      </w:r>
      <w:hyperlink r:id="rId22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) признать, что сведения, представленные муниципальным служащим в соответствии с </w:t>
      </w:r>
      <w:hyperlink r:id="rId23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4. По итогам рассмотрения вопросов, указанных в </w:t>
      </w:r>
      <w:hyperlink r:id="rId24">
        <w:r>
          <w:rPr>
            <w:rStyle w:val="InternetLink"/>
            <w:sz w:val="26"/>
            <w:szCs w:val="26"/>
          </w:rPr>
          <w:t>подпунктах "а"</w:t>
        </w:r>
      </w:hyperlink>
      <w:r>
        <w:rPr>
          <w:sz w:val="26"/>
          <w:szCs w:val="26"/>
        </w:rPr>
        <w:t xml:space="preserve">, </w:t>
      </w:r>
      <w:hyperlink r:id="rId25">
        <w:r>
          <w:rPr>
            <w:rStyle w:val="InternetLink"/>
            <w:sz w:val="26"/>
            <w:szCs w:val="26"/>
          </w:rPr>
          <w:t>"б"</w:t>
        </w:r>
      </w:hyperlink>
      <w:r>
        <w:rPr>
          <w:sz w:val="26"/>
          <w:szCs w:val="26"/>
        </w:rPr>
        <w:t xml:space="preserve"> и </w:t>
      </w:r>
      <w:hyperlink r:id="rId26">
        <w:r>
          <w:rPr>
            <w:rStyle w:val="InternetLink"/>
            <w:sz w:val="26"/>
            <w:szCs w:val="26"/>
          </w:rPr>
          <w:t>"г" пункта 1</w:t>
        </w:r>
      </w:hyperlink>
      <w:r>
        <w:rPr>
          <w:sz w:val="26"/>
          <w:szCs w:val="26"/>
        </w:rPr>
        <w:t xml:space="preserve">3 настоящего Положения, при наличии к тому оснований комиссия может принять иное решение, чем это предусмотрено </w:t>
      </w:r>
      <w:hyperlink w:anchor="Par0">
        <w:r>
          <w:rPr>
            <w:rStyle w:val="InternetLink"/>
            <w:sz w:val="26"/>
            <w:szCs w:val="26"/>
          </w:rPr>
          <w:t xml:space="preserve">пунктами </w:t>
        </w:r>
      </w:hyperlink>
      <w:r>
        <w:rPr>
          <w:sz w:val="26"/>
          <w:szCs w:val="26"/>
        </w:rPr>
        <w:t>19-2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5. По итогам рассмотрения вопроса, предусмотренного </w:t>
      </w:r>
      <w:hyperlink r:id="rId27">
        <w:r>
          <w:rPr>
            <w:rStyle w:val="InternetLink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>3 настоящего Положения, комиссия принимает соответствующее реш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6. Для исполнения решений Комиссии могут быть подготовлены проекты правовых актов, которые в установленном порядке представляются на рассмотрение главы МО «Тиманский сельсов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7. Решения Комиссии по вопросам, указанным в </w:t>
      </w:r>
      <w:hyperlink r:id="rId28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>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Порядок оформления решений Комисс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Комиссии, за исключением решения, принимаемого по итогам рассмотрения вопроса, указанного в </w:t>
      </w:r>
      <w:hyperlink r:id="rId29">
        <w:r>
          <w:rPr>
            <w:rStyle w:val="InternetLink"/>
            <w:sz w:val="26"/>
            <w:szCs w:val="26"/>
          </w:rPr>
          <w:t>абзаце втором подпункта «в» пункта 1</w:t>
        </w:r>
      </w:hyperlink>
      <w:r>
        <w:rPr>
          <w:sz w:val="26"/>
          <w:szCs w:val="26"/>
        </w:rPr>
        <w:t xml:space="preserve">3 настоящего Положения, для главы МО «Тиманский сельсовет», носят рекомендательный характер. Решение, принимаемое по итогам рассмотрения вопроса, указанного в </w:t>
      </w:r>
      <w:hyperlink r:id="rId30">
        <w:r>
          <w:rPr>
            <w:rStyle w:val="InternetLink"/>
            <w:sz w:val="26"/>
            <w:szCs w:val="26"/>
          </w:rPr>
          <w:t>абзаце втором подпункта «в» пункта 1</w:t>
        </w:r>
      </w:hyperlink>
      <w:r>
        <w:rPr>
          <w:sz w:val="26"/>
          <w:szCs w:val="26"/>
        </w:rPr>
        <w:t>3 настоящего Положения, носит обязательный характ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В протоколе заседания Комиссии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источник информации, содержащей основания для проведения заседания Комиссии, дата поступления информации в Администрацию МО «Тиманский сельсове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руг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езультаты голос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решение и обоснование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 Справки, запросы, ответы на запросы, объяснения, иные письменные материалы, имеющие отношение к рассматриваемому вопросу, либо их копии, прилагаются к протоко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. Копии протокола заседания Комиссии в 3-дневный срок со дня заседания направляются главе МО «Тиманский сельсовет»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4. Глава МО «Тиманский сельсовет», рассматривает протокол заседания Комиссии и вправе учитыва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главы МО «Тиманский сельсовет», доводится до сведения членов Комиссии на ближайшем заседании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государственные органы в соответствии с их компетенцией в трехдневный срок, а при необходимости – немедл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. Выписка из протокола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Тиманский сельсовет» НАО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2.01.2014 № 7п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Состав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Председатель комиссии – Подлубная Ольга Алексеевна, муниципальный служащий Администрации МО «Тиманский сельсовет» НА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Безумова Ольга Васильевна – муниципальный служащий  Администрации МО «Тиманский сельсовет»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Двойников Алексей Николаевич – пенсионер, представитель Совета Ветеранов поселка Инди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C8BAF7433EDECFA1511FEAF9477A9D18C62939DF3048BDA9716E8280DB1564ED8A9EAFC4EW8G" TargetMode="External"/><Relationship Id="rId5" Type="http://schemas.openxmlformats.org/officeDocument/2006/relationships/hyperlink" Target="consultantplus://offline/ref=8C8BAF7433EDECFA1511FEAF9477A9D18C62939DF3058BDA9716E8280DB1564ED8A9EAFFEBACA3AB4DWAG" TargetMode="External"/><Relationship Id="rId6" Type="http://schemas.openxmlformats.org/officeDocument/2006/relationships/hyperlink" Target="consultantplus://offline/ref=8C8BAF7433EDECFA1511E0A2821BF7DB8C6AC596F0058084C247EE7F52E1501B984EW9G" TargetMode="External"/><Relationship Id="rId7" Type="http://schemas.openxmlformats.org/officeDocument/2006/relationships/hyperlink" Target="consultantplus://offline/ref=8C8BAF7433EDECFA1511FEAF9477A9D18C639C9AF2078BDA9716E8280DB1564ED8A9EAFFEBACA3A64DW8G" TargetMode="External"/><Relationship Id="rId8" Type="http://schemas.openxmlformats.org/officeDocument/2006/relationships/hyperlink" Target="consultantplus://offline/ref=657C57DE75FE8A6F4CA0429AAA4F31A1724F72C19EE9B91A3990CF77tCG" TargetMode="External"/><Relationship Id="rId9" Type="http://schemas.openxmlformats.org/officeDocument/2006/relationships/hyperlink" Target="consultantplus://offline/ref=657C57DE75FE8A6F4CA0429AAA4F31A171447DC297BFEE1868C5C179F978tCG" TargetMode="External"/><Relationship Id="rId10" Type="http://schemas.openxmlformats.org/officeDocument/2006/relationships/hyperlink" Target="consultantplus://offline/ref=657C57DE75FE8A6F4CA0429AAA4F31A1714572C596BDEE1868C5C179F98CE62289912B5A0F26453A7CtEG" TargetMode="External"/><Relationship Id="rId11" Type="http://schemas.openxmlformats.org/officeDocument/2006/relationships/hyperlink" Target="consultantplus://offline/ref=183D59B7AD607FAD46790C8136CB9B6E1666AB36CB46B09255F9F37211183DF338A9F7A1BF6EEC4Af5IFJ" TargetMode="External"/><Relationship Id="rId12" Type="http://schemas.openxmlformats.org/officeDocument/2006/relationships/hyperlink" Target="consultantplus://offline/ref=183D59B7AD607FAD46790C8136CB9B6E1666AB36CB46B09255F9F37211183DF338A9F7A1BF6EED48f5IBJ" TargetMode="External"/><Relationship Id="rId13" Type="http://schemas.openxmlformats.org/officeDocument/2006/relationships/hyperlink" Target="consultantplus://offline/ref=183D59B7AD607FAD46790C8136CB9B6E1661A730C640B09255F9F37211183DF338A9F7A1BF6EED49f5I4J" TargetMode="External"/><Relationship Id="rId14" Type="http://schemas.openxmlformats.org/officeDocument/2006/relationships/hyperlink" Target="consultantplus://offline/ref=F83F6D137AC5BB2C320238AE2FF6A245A75BC493FD49A467D8F14765CCC64E291AFF9C3D2D5AE933d0JEJ" TargetMode="External"/><Relationship Id="rId15" Type="http://schemas.openxmlformats.org/officeDocument/2006/relationships/hyperlink" Target="consultantplus://offline/ref=9DAFEAC10E25B99727AC86E510677A8C805B2B548CA26ED194284BC29E800AF864B4BCE9EBB25F7Aa8K6J" TargetMode="External"/><Relationship Id="rId16" Type="http://schemas.openxmlformats.org/officeDocument/2006/relationships/hyperlink" Target="consultantplus://offline/ref=9DAFEAC10E25B99727AC86E510677A8C805B2B548CA16ED194284BC29E800AF864B4BCE9EBB25F71a8K3J" TargetMode="External"/><Relationship Id="rId17" Type="http://schemas.openxmlformats.org/officeDocument/2006/relationships/hyperlink" Target="consultantplus://offline/ref=9DAFEAC10E25B99727AC86E510677A8C805B2B548CA16ED194284BC29E800AF864B4BCE9EBB25F71a8K3J" TargetMode="External"/><Relationship Id="rId18" Type="http://schemas.openxmlformats.org/officeDocument/2006/relationships/hyperlink" Target="consultantplus://offline/ref=9DAFEAC10E25B99727AC86E510677A8C805B2B548CA26ED194284BC29E800AF864B4BCE9EBB25F7Aa8K7J" TargetMode="External"/><Relationship Id="rId19" Type="http://schemas.openxmlformats.org/officeDocument/2006/relationships/hyperlink" Target="consultantplus://offline/ref=9DAFEAC10E25B99727AC86E510677A8C805B2B548CA26ED194284BC29E800AF864B4BCE9EBB25F7Aa8K1J" TargetMode="External"/><Relationship Id="rId20" Type="http://schemas.openxmlformats.org/officeDocument/2006/relationships/hyperlink" Target="consultantplus://offline/ref=9DAFEAC10E25B99727AC86E510677A8C805B2B548CA26ED194284BC29E800AF864B4BCE9EBB25F7Aa8K2J" TargetMode="External"/><Relationship Id="rId21" Type="http://schemas.openxmlformats.org/officeDocument/2006/relationships/hyperlink" Target="consultantplus://offline/ref=9DAFEAC10E25B99727AC86E510677A8C805B2B548CA26ED194284BC29E800AF864B4BCE9EBB25E71a8KCJ" TargetMode="External"/><Relationship Id="rId22" Type="http://schemas.openxmlformats.org/officeDocument/2006/relationships/hyperlink" Target="consultantplus://offline/ref=9DAFEAC10E25B99727AC86E510677A8C805C275281A76ED194284BC29E800AF864B4BCE9EBB25F70a8KCJ" TargetMode="External"/><Relationship Id="rId23" Type="http://schemas.openxmlformats.org/officeDocument/2006/relationships/hyperlink" Target="consultantplus://offline/ref=9DAFEAC10E25B99727AC86E510677A8C805C275281A76ED194284BC29E800AF864B4BCE9EBB25F70a8KCJ" TargetMode="External"/><Relationship Id="rId24" Type="http://schemas.openxmlformats.org/officeDocument/2006/relationships/hyperlink" Target="consultantplus://offline/ref=9DAFEAC10E25B99727AC86E510677A8C805B2B548CA26ED194284BC29E800AF864B4BCE9EBB25F7Aa8K5J" TargetMode="External"/><Relationship Id="rId25" Type="http://schemas.openxmlformats.org/officeDocument/2006/relationships/hyperlink" Target="consultantplus://offline/ref=9DAFEAC10E25B99727AC86E510677A8C805B2B548CA26ED194284BC29E800AF864B4BCE9EBB25F7Aa8K0J" TargetMode="External"/><Relationship Id="rId26" Type="http://schemas.openxmlformats.org/officeDocument/2006/relationships/hyperlink" Target="consultantplus://offline/ref=9DAFEAC10E25B99727AC86E510677A8C805B2B548CA26ED194284BC29E800AF864B4BCE9EBB25E71a8KCJ" TargetMode="External"/><Relationship Id="rId27" Type="http://schemas.openxmlformats.org/officeDocument/2006/relationships/hyperlink" Target="consultantplus://offline/ref=9DAFEAC10E25B99727AC86E510677A8C805B2B548CA26ED194284BC29E800AF864B4BCE9EBB25F7Aa8K3J" TargetMode="External"/><Relationship Id="rId28" Type="http://schemas.openxmlformats.org/officeDocument/2006/relationships/hyperlink" Target="consultantplus://offline/ref=657C57DE75FE8A6F4CA0429AAA4F31A1714572C596BDEE1868C5C179F98CE62289912B5A0F2645347Ct8G" TargetMode="External"/><Relationship Id="rId29" Type="http://schemas.openxmlformats.org/officeDocument/2006/relationships/hyperlink" Target="consultantplus://offline/ref=657C57DE75FE8A6F4CA0429AAA4F31A1714572C596BDEE1868C5C179F98CE62289912B5A0F2645347CtDG" TargetMode="External"/><Relationship Id="rId30" Type="http://schemas.openxmlformats.org/officeDocument/2006/relationships/hyperlink" Target="consultantplus://offline/ref=657C57DE75FE8A6F4CA0429AAA4F31A1714572C596BDEE1868C5C179F98CE62289912B5A0F2645347CtDG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33:00Z</dcterms:created>
  <dc:creator>User</dc:creator>
  <dc:description/>
  <cp:keywords/>
  <dc:language>en-US</dc:language>
  <cp:lastModifiedBy>User</cp:lastModifiedBy>
  <cp:lastPrinted>2014-05-27T09:48:00Z</cp:lastPrinted>
  <dcterms:modified xsi:type="dcterms:W3CDTF">2014-05-27T05:48:00Z</dcterms:modified>
  <cp:revision>4</cp:revision>
  <dc:subject/>
  <dc:title/>
</cp:coreProperties>
</file>