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ция 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сельсовет»</w:t>
      </w:r>
    </w:p>
    <w:p>
      <w:pPr>
        <w:pStyle w:val="Normal"/>
        <w:spacing w:before="200" w:after="28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>
          <w:b/>
          <w:u w:val="single"/>
        </w:rPr>
        <w:t>от 28.03.2014 № 53п</w:t>
      </w:r>
    </w:p>
    <w:p>
      <w:pPr>
        <w:pStyle w:val="Normal"/>
        <w:spacing w:before="0" w:after="480"/>
        <w:ind w:left="567" w:hanging="0"/>
        <w:rPr/>
      </w:pPr>
      <w:r>
        <w:rPr/>
        <w:t>п. Индиг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«О протесте  прокурора Ненецкого автономного округ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тест прокурора Ненецкого автономного округа от 25.02.2014 № 7-15/2-2014/717 на отдельные нормы Административного регламента исполнения муниципальной функции по осуществлению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контроля  за соблюдением законодательства </w:t>
      </w:r>
      <w:r>
        <w:rPr>
          <w:rFonts w:cs="Times New Roman" w:ascii="Times New Roman" w:hAnsi="Times New Roman"/>
          <w:sz w:val="26"/>
          <w:szCs w:val="26"/>
        </w:rPr>
        <w:t>в области розничной продажи алкогольной продукции на территории муниципального  образования «Тиманский сельсовет» Ненецкого автономного округа, утвержденного Постановлением Администрации муниципального образования «Тиманский сельсовет» Ненецкого автономного округа от 20.11.2013 № 100, Администрация муниципального образования «Тиманский  сельсовет» Ненецкого автономного округа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2"/>
        </w:numPr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Удовлетворить протест  прокурора Ненецкого автономного округа на отдельные нормы Административного регламента исполнения муниципальной функции по осуществлению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муниципального контроля  </w:t>
      </w:r>
      <w:r>
        <w:rPr>
          <w:rFonts w:cs="Times New Roman" w:ascii="Times New Roman" w:hAnsi="Times New Roman"/>
          <w:b w:val="false"/>
          <w:sz w:val="26"/>
          <w:szCs w:val="26"/>
        </w:rPr>
        <w:t>в области торговой деятельности на территории муниципального  образования «Тиманский сельсовет» Ненецкого автономного округа в части подпунктов 3.4.3, 3.7.4</w:t>
      </w:r>
      <w:r>
        <w:rPr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</w:rPr>
        <w:t>, 3.16.1., 3.16.2, 3.4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О  «Тиманский  сельсовет» НАО                                     О.И.Давыдов     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25:00Z</dcterms:created>
  <dc:creator>User</dc:creator>
  <dc:description/>
  <cp:keywords/>
  <dc:language>en-US</dc:language>
  <cp:lastModifiedBy>User</cp:lastModifiedBy>
  <dcterms:modified xsi:type="dcterms:W3CDTF">2014-03-31T09:32:00Z</dcterms:modified>
  <cp:revision>2</cp:revision>
  <dc:subject/>
  <dc:title/>
</cp:coreProperties>
</file>