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9 июня 2014 года  № 81п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Индига НА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озложении совершения нотариальных действи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должностных лиц администрации МО «Тиманский сельсовет» НАО»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отсутствием на территории муниципального образования «Тиманский  сельсовет» нотариуса, руководствуясь п.3 ч.1 ст.14.1 Федерального закона от 06.10.2003 №131-ФЗ «Об общих принципах организации местного самоуправления в Российской Федерации», ст.37 Основ законодательства Российской Федерации о нотариате от 11.02.1993 №4462-1 (далее – Основы), п.п.1, 2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, утвержденной приказом Минюста России от 27.12.2007 №256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озложить совершение нотариальных действий, предусмотренных ст.37 Основ, на следующих должностных лиц администрации муниципального образования «Тиманский сельсовет»: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6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 имя 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а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Олег Ив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М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убная Ольга Алекс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мова Ольг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/>
        <w:t>Образец оттиска печати, используемой при совершении  нотариальных действий:</w:t>
      </w:r>
    </w:p>
    <w:tbl>
      <w:tblPr>
        <w:tblW w:w="30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27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Признать утратившим силу </w:t>
      </w:r>
      <w:r>
        <w:rPr>
          <w:rFonts w:cs="Times New Roman" w:ascii="Times New Roman" w:hAnsi="Times New Roman"/>
          <w:bCs/>
          <w:sz w:val="26"/>
        </w:rPr>
        <w:t>Постановление Администрации  муниципального образования " Тиманский сельсовет" Ненецкого автономного округа  № 71п  от 21.10.2013 года "О наделении полномочий по совершению нотариальных действий"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4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НАО                                                      О.И.Давы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нак Знак3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16:00Z</dcterms:created>
  <dc:creator>Buhgalter</dc:creator>
  <dc:description/>
  <cp:keywords/>
  <dc:language>en-US</dc:language>
  <cp:lastModifiedBy>Buhgalter</cp:lastModifiedBy>
  <cp:lastPrinted>2014-06-19T17:01:00Z</cp:lastPrinted>
  <dcterms:modified xsi:type="dcterms:W3CDTF">2014-06-19T13:29:00Z</dcterms:modified>
  <cp:revision>5</cp:revision>
  <dc:subject/>
  <dc:title/>
</cp:coreProperties>
</file>