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0894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ЕНЕЦКОГО АВТОНОМНОГО ОКРУГ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18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hanging="18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 xml:space="preserve">11.02.2014 № 11п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hanging="18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. Индига, Ненецкий автономный округ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hanging="18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«О внесении изменений </w:t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остановление №  38 от 10.04.2013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Внести следующее  изменение в Постановление Администрации МО «Тиманский сельсовет» НАО от 10.04.2013 № 38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</w:r>
    </w:p>
    <w:p>
      <w:pPr>
        <w:pStyle w:val="Normal"/>
        <w:rPr/>
      </w:pPr>
      <w:r>
        <w:rPr/>
        <w:t xml:space="preserve">      </w:t>
      </w:r>
      <w:r>
        <w:rPr/>
        <w:t>1.Адрес</w:t>
      </w:r>
      <w:r>
        <w:rPr>
          <w:b/>
          <w:i/>
          <w:color w:val="000000"/>
        </w:rPr>
        <w:t xml:space="preserve"> </w:t>
      </w:r>
      <w:r>
        <w:rPr>
          <w:color w:val="000000"/>
          <w:sz w:val="26"/>
          <w:szCs w:val="26"/>
        </w:rPr>
        <w:t xml:space="preserve">здания пришкольного интерната МБОУ ЗР «СОШ пос. Индига -  «Пос. Индига улица Речная 14/А»  </w:t>
      </w:r>
      <w:r>
        <w:rPr>
          <w:b/>
          <w:color w:val="000000"/>
          <w:sz w:val="26"/>
          <w:szCs w:val="26"/>
        </w:rPr>
        <w:t>заменить на адрес</w:t>
      </w:r>
      <w:r>
        <w:rPr>
          <w:color w:val="000000"/>
          <w:sz w:val="26"/>
          <w:szCs w:val="26"/>
        </w:rPr>
        <w:t>: «Пос. Индига улица Речная 14/1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информация прилагается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2.Настоящее постановление </w:t>
      </w:r>
      <w:r>
        <w:rPr>
          <w:sz w:val="26"/>
          <w:szCs w:val="26"/>
        </w:rPr>
        <w:t>вступает в силу со дня принятия  и подлежит официальному опубликованию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.о.главы МО «Тиманский  сельсовет»                                 Л.В.Боброва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</w:t>
      </w:r>
    </w:p>
    <w:p>
      <w:pPr>
        <w:pStyle w:val="Normal"/>
        <w:jc w:val="right"/>
        <w:rPr/>
      </w:pPr>
      <w:r>
        <w:rPr/>
        <w:t>постановлению</w:t>
      </w:r>
    </w:p>
    <w:p>
      <w:pPr>
        <w:pStyle w:val="Normal"/>
        <w:jc w:val="right"/>
        <w:rPr/>
      </w:pPr>
      <w:r>
        <w:rPr/>
        <w:t>Администрации МО</w:t>
      </w:r>
    </w:p>
    <w:p>
      <w:pPr>
        <w:pStyle w:val="Normal"/>
        <w:jc w:val="right"/>
        <w:rPr/>
      </w:pPr>
      <w:r>
        <w:rPr/>
        <w:t>«Тиманский сельсовет» НАО</w:t>
      </w:r>
    </w:p>
    <w:p>
      <w:pPr>
        <w:pStyle w:val="Normal"/>
        <w:jc w:val="right"/>
        <w:rPr/>
      </w:pPr>
      <w:r>
        <w:rPr/>
        <w:t>от 11.02.2014 № 11п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Адрес месторасполож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ДЭС пос. Индига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с. Индига улица  Рыбацкая  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ДЭС пос. Индига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с. Индига улица Оленная 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ДЭС пос. Выучейский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с. Выучейский  строение 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Здание гаража СПК «Индига»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Поселок Индига улица Оленная 10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строение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Здание мастерской СПК «Индига»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селок Индига улица Морская 2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Здание мастерской СПК «Индига»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селок Индига улица Морская 27 строение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Здание склада СПК «Индига» (ангар)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Поселок Индига улица Оленная 37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Здание склада СПК «Индига» 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Поселок Индига улица Оленная  41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Здание  магазина Индигского ПО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селок Индига улица Оленная  1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Здание продовольственного склада Индигского ПО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селок Индига улица Речная 8  строение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Здание промышленного -продовольственного склада Индигского ПО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селок Индига улица Речная 8  строение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Здание продовольственного склада Индигского ПО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селок Индига улица Речная 8  строение 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Здание промышленного склада Индигского ПО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селок Индига улица  Центральная 1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Здание пришкольного интерната МБОУ ЗР «СОШ пос. Индига»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Пос. Индига улица Речная 14/1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47:00Z</dcterms:created>
  <dc:creator>User</dc:creator>
  <dc:description/>
  <cp:keywords/>
  <dc:language>en-US</dc:language>
  <cp:lastModifiedBy>User</cp:lastModifiedBy>
  <dcterms:modified xsi:type="dcterms:W3CDTF">2014-02-11T10:47:00Z</dcterms:modified>
  <cp:revision>2</cp:revision>
  <dc:subject/>
  <dc:title/>
</cp:coreProperties>
</file>