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9740" cy="6229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ТИМАНСКИЙ 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>от  11 февраля  2014 года  № 12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. Индига НА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«Об установлении проектируемого, экономически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обоснованного тарифа на оказание банных услуг  2014 года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На основании Федерального закона от 06.10.2003 № 131-ФЗ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 общих принципах организации местного самоуправления в Российской Федерации», Устава муниципального образования «Тиманский сельсовет», Администрация муниципального образования «Тиманский сельсовет» Ненецкого автономного округа 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становить проектируемый, экономически обоснованный тариф  на оказание банных услуг 2014 года  (одна помывка/один человек) на территории муниципального образования «Тиманский сельсовет» в размере 837=94 (Восемьсот тридцать семь рублей  девяносто четыре копейк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ет проектируемого экономически обоснованного тарифа МКП ЖКХ МО «Тиманский сельсовет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алькуляция затрат на содержание бань на 2014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шифровка материа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шифровка спецодеж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вод расходов по видам деятельности транспорт, содержание АУП, водоснабж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алькуляция затрат на содержание АУ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шифровка командировочных расхо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шифровка канцелярских расхо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алькуляция затрат на транспор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алькуляция затрат по обслуживанию водоснабжен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Настоящее постановление вступает в силу со дня принятия и распространяется на правоотношения, возникшие с 01.01.2014,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главы МО «Тиманский  сельсовет» НАО                                Л.В.Боб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00:00Z</dcterms:created>
  <dc:creator>User</dc:creator>
  <dc:description/>
  <cp:keywords/>
  <dc:language>en-US</dc:language>
  <cp:lastModifiedBy>User</cp:lastModifiedBy>
  <dcterms:modified xsi:type="dcterms:W3CDTF">2014-02-13T05:49:00Z</dcterms:modified>
  <cp:revision>6</cp:revision>
  <dc:subject/>
  <dc:title/>
</cp:coreProperties>
</file>