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2.12.2014 года № 124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б утверждении Порядка согласования распоряжения имуществом, принадлежащим предприятия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го образования «Тиманский сельсовет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енецкого автономного округа, и совершения ими отдельных видов сделок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6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Об утверждении Порядка согласования распоряжения имуществом, принадлежащим предприятия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униципального образования «Тиманский сельсовет»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енецкого автономного округа, и совершения ими отдельных видов сделок </w:t>
                      </w:r>
                    </w:p>
                    <w:p>
                      <w:pPr>
                        <w:pStyle w:val="ConsPlusTitle"/>
                        <w:widowControl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от 14.11.2002 N 161-ФЗ "О государственных и муниципальных унитарных предприятиях", </w:t>
      </w:r>
      <w:r>
        <w:rPr>
          <w:rFonts w:cs="Times New Roman" w:ascii="Times New Roman" w:hAnsi="Times New Roman"/>
          <w:sz w:val="26"/>
        </w:rPr>
        <w:t xml:space="preserve">Положением </w:t>
      </w:r>
      <w:r>
        <w:rPr>
          <w:rFonts w:cs="Times New Roman" w:ascii="Times New Roman" w:hAnsi="Times New Roman"/>
          <w:sz w:val="26"/>
          <w:szCs w:val="24"/>
        </w:rPr>
        <w:t xml:space="preserve">«Об управлении муниципальным имуществом  муниципального образования «Тиманский сельсовет» Ненецкого автономного округа», утвержденным Решением Совета депутатов МО «Тиманский сельсовет» НАО от </w:t>
      </w:r>
      <w:r>
        <w:rPr>
          <w:rFonts w:cs="Times New Roman" w:ascii="Times New Roman" w:hAnsi="Times New Roman"/>
          <w:color w:val="000000"/>
          <w:sz w:val="26"/>
        </w:rPr>
        <w:t>23.12.2008 №10</w:t>
      </w:r>
      <w:r>
        <w:rPr>
          <w:color w:val="000000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Утвердить прилагаемый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ок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</w:rPr>
        <w:t xml:space="preserve">согласования распоряжения имуществом, принадлежащим предприятиям </w:t>
      </w: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«Тиманский сельсовет» Ненецкого автономного округа, и совершения ими отдельных видов сделок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4"/>
        </w:rPr>
      </w:pPr>
      <w:r>
        <w:rPr>
          <w:rFonts w:cs="Calibri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Тиманский сельсовет» НАО                                                                     О.И. Давы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8"/>
      <w:bookmarkStart w:id="1" w:name="Par28"/>
      <w:bookmarkEnd w:id="1"/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Тиманкий сельсовет» НАО  </w:t>
      </w:r>
    </w:p>
    <w:p>
      <w:pPr>
        <w:pStyle w:val="Style14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2.12.2014  № 124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hyperlink w:anchor="Par32">
        <w:bookmarkStart w:id="2" w:name="Par32"/>
        <w:bookmarkEnd w:id="2"/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ок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согласования распоряжения имуществом, принадлежащим предприятиям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, и совершения ими отдельных видов сдел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Настоящий Порядок устанавливает процедуры обращения предприятий муниципального образования «Тиманский сельсовет» Ненецкого автономного округа (далее - предприятия) за получением согласия на распоряжение принадлежащим им имуществом, на совершение предприятиями сделок в случаях, когда федеральным законодательством или в соответствии с ним уставами предприятий предусмотрено получение согласия собственника имущества предприятия на совершение сделок, на участие предприятий в коммерческих и некоммерческих организациях, порядок осуществления заимствований предприятиями и порядок принятия решений Администрацией муниципального образования «Тиман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39"/>
      <w:bookmarkEnd w:id="3"/>
      <w:r>
        <w:rPr>
          <w:rFonts w:cs="Times New Roman" w:ascii="Times New Roman" w:hAnsi="Times New Roman"/>
          <w:sz w:val="26"/>
          <w:szCs w:val="24"/>
        </w:rPr>
        <w:t>2. Согласованию с Администрацией муниципального образования подлежат сделки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отчуждению недвижимого имущества, находящегося у предприятия на праве хозяйственного ведения или оперативного управления (далее - недвижимое имущество), в том числе его продажи, мены, дарения, отступ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сдаче недвижимого имущества в арен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передаче недвижимого имущества в безвозмездное 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сдаче недвижимого имущества в зало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участию в коммерческих и некоммерчески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) заключению договора простого товари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распоряжению принадлежащими предприятию акциями, вкладами (долями) в уставных (складочных) капиталах хозяйственных обществ или товари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47"/>
      <w:bookmarkEnd w:id="4"/>
      <w:r>
        <w:rPr>
          <w:rFonts w:cs="Times New Roman" w:ascii="Times New Roman" w:hAnsi="Times New Roman"/>
          <w:sz w:val="26"/>
          <w:szCs w:val="24"/>
        </w:rPr>
        <w:t>3. Согласованию с Администрацией муниципального образования, подлежа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крупные сде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сделки, в которых имеется заинтересован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сделки, связанные с осуществлением заимств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сделки, связанные с переводом дол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сделки, связанные с уступкой треб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) сделки, связанные с получением банковских гаран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сделки, связанные с предоставлением поручи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) сделки, связанные с отчуждением движимого имущества, находящегося у предприятия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 Для получения согласования отчуждения недвижимого имущества предприятие представляет в Администрацию муниципального образовани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5" w:name="Par66"/>
      <w:bookmarkEnd w:id="5"/>
      <w:r>
        <w:rPr>
          <w:rFonts w:cs="Times New Roman" w:ascii="Times New Roman" w:hAnsi="Times New Roman"/>
          <w:sz w:val="26"/>
          <w:szCs w:val="24"/>
        </w:rPr>
        <w:t>1) письменное заявление с просьбой о согласовании совершения сде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заверенные копии документов, подтверждающих полномочия руководителя предприятия или лица, действующего от его имени (при представлении документов лицом, действующим от имени руководителя предприятия) (далее - руководитель предприят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</w:t>
      </w:r>
      <w:r>
        <w:rPr>
          <w:rFonts w:cs="Times New Roman" w:ascii="Times New Roman" w:hAnsi="Times New Roman"/>
          <w:color w:val="000000"/>
          <w:sz w:val="26"/>
          <w:szCs w:val="24"/>
        </w:rPr>
        <w:t>) технико-экономическое обоснование необходимости совершения сделки, подписанное руководителем предприятия, содержащее: расчет стоимости имущества, вовлекаемого в сделку, и размера доходов предприятия, получаемых от совершения данной сделки; выводы о положительном экономическом эффекте, выражающиеся в предполагаемом извлечении прибыли или снижении затрат предприятия, решении социальных проблем, социально-экономических последствиях; сведения о возможности дальнейшего беспрепятственного осуществления предприятием устав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70"/>
      <w:bookmarkEnd w:id="6"/>
      <w:r>
        <w:rPr>
          <w:rFonts w:cs="Times New Roman" w:ascii="Times New Roman" w:hAnsi="Times New Roman"/>
          <w:color w:val="000000"/>
          <w:sz w:val="26"/>
          <w:szCs w:val="24"/>
        </w:rPr>
        <w:t>4) заверенная руководителем и главным бухгалтером предприятия промежуточная бухгалтерская (финансовая) отчетность за последний отчетный кварта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71"/>
      <w:bookmarkEnd w:id="7"/>
      <w:r>
        <w:rPr>
          <w:rFonts w:cs="Times New Roman" w:ascii="Times New Roman" w:hAnsi="Times New Roman"/>
          <w:color w:val="000000"/>
          <w:sz w:val="26"/>
          <w:szCs w:val="24"/>
        </w:rPr>
        <w:t>5) проект договора предприятия на совершение сделки, завизированный руководителем предприятия (проект договора не представляется, если сделка проводится в форме электронных торг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72"/>
      <w:bookmarkEnd w:id="8"/>
      <w:r>
        <w:rPr>
          <w:rFonts w:cs="Times New Roman" w:ascii="Times New Roman" w:hAnsi="Times New Roman"/>
          <w:color w:val="000000"/>
          <w:sz w:val="26"/>
          <w:szCs w:val="24"/>
        </w:rPr>
        <w:t>6) отчет об оценке рыночной стоимости имущества, с которым предполагается совершить сделку, произведенный не ранее чем за три месяца до представления документов для согласования совершения сде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7) заверенная руководителем предприятия инвентарная карточка объекта основных средств по состоянию на дату подачи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74"/>
      <w:bookmarkEnd w:id="9"/>
      <w:r>
        <w:rPr>
          <w:rFonts w:cs="Times New Roman" w:ascii="Times New Roman" w:hAnsi="Times New Roman"/>
          <w:color w:val="000000"/>
          <w:sz w:val="26"/>
          <w:szCs w:val="24"/>
        </w:rPr>
        <w:t>8) копии правоустанавливающих документов на объекты недвижимости, право хозяйственного ведения или оперативного управления на которы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75"/>
      <w:bookmarkEnd w:id="10"/>
      <w:r>
        <w:rPr>
          <w:rFonts w:cs="Times New Roman" w:ascii="Times New Roman" w:hAnsi="Times New Roman"/>
          <w:color w:val="000000"/>
          <w:sz w:val="26"/>
          <w:szCs w:val="24"/>
        </w:rPr>
        <w:t>9) копии правоустанавливающих документов на объекты недвижимости, право хозяйственного ведения или оперативного управления на которы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0) сведения об обременении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1) копии кадастрового паспорта земельного участка, на котором расположено недвижимое имущество, а также документов, подтверждающих государственную регистрацию прав на данный земельный участок (предоставляются в случае совершения сделок со зданиями, строениями, сооруже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2) копии документов кадастрового учета объекта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79"/>
      <w:bookmarkEnd w:id="11"/>
      <w:r>
        <w:rPr>
          <w:rFonts w:cs="Times New Roman" w:ascii="Times New Roman" w:hAnsi="Times New Roman"/>
          <w:color w:val="000000"/>
          <w:sz w:val="26"/>
          <w:szCs w:val="24"/>
        </w:rPr>
        <w:t>13) выписка из реестра муниципальной собственности муниципального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5. Для получения согласования для сдачи недвижимого имущества в аренду предприятие представляет в Администрацию муниципального образования документы, указанные в </w:t>
      </w:r>
      <w:hyperlink w:anchor="Par6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, </w:t>
      </w:r>
      <w:hyperlink w:anchor="Par7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8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13 пункта 4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, а также подготовленный в соответствии с законодательством Российской Федерации об оценочной деятельности отчет об оценке рыночной стоимости величины арендной платы за 1 квадратный метр помещения (здания, строения, сооружения), с которым предполагается совершить сделку, произведенной не ранее чем за три месяца до его пред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6. Для получения согласования передачи недвижимого имущества в безвозмездное пользование предприятие представляет в Администрацию муниципального образования документы, указанные в </w:t>
      </w:r>
      <w:hyperlink w:anchor="Par6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5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, </w:t>
      </w:r>
      <w:hyperlink w:anchor="Par7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8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13 пункта 7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7. Для получения согласования крупной сделки предприятие представляет в Администрацию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) заявление руководителя предприятия с просьбой о согласовании заключения крупной сделки с указанием предмета сделки, контрагентов, сроков, цены, иных существенных условий крупной сде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) финансово-экономическое обоснование целесообразности заключения крупной сделки (содержание сделки, расчеты показателей сделки, информация о прогнозе влияния результатов сделки на повышение эффективности деятельности предприятия в разрезе производственных и финансовых показателей, особые условия сдел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) заверенные руководителем и главным бухгалтером предприятия копии документов годовой бухгалтерской отчетности и копии бухгалтерской (финансовой) отчетности за последний отчетный кварта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4) проект договора, содержащий условия крупной сделки (проект договора не представляется, если сделка проводится в форме электронных торг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5) отчет об оценке рыночной стоимости имущества, с которым предполагается совершить крупную сделку, произведенной не ранее чем за три месяца до представления документов для согласования совершения сде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6) сведения о кредиторской и дебиторской задолженности с указанием наименований кредиторов, должников, суммы задолженности и дат возникновения задолженности с выделением задолженности по заработной плате, задолженности перед бюджетом и внебюджетными фондами и указанием статуса данной задолженности (текущая или просроченна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93"/>
      <w:bookmarkEnd w:id="12"/>
      <w:r>
        <w:rPr>
          <w:rFonts w:cs="Times New Roman" w:ascii="Times New Roman" w:hAnsi="Times New Roman"/>
          <w:color w:val="000000"/>
          <w:sz w:val="26"/>
          <w:szCs w:val="24"/>
        </w:rPr>
        <w:t xml:space="preserve">8. Для получения согласования сдачи недвижимого имущества в залог предприятие представляет в Администрацию муниципального образования документы, указанные в </w:t>
      </w:r>
      <w:hyperlink w:anchor="Par6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, </w:t>
      </w:r>
      <w:hyperlink w:anchor="Par7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6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13 пункта 7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) проект договора, по которому возникнет обеспечиваемое залогом обяза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) финансово-экономическое обоснование возможности выполнения предприятием обязательств, обеспечиваемых залогом недвижимого имущества, в сроки, устанавливаемые договором о залоге, подписанное руководителем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9. Для получения согласования участия в коммерческих и некоммерческих организациях (далее - организации) предприятие представляет в Администрацию муниципального образования документы, указанные в </w:t>
      </w:r>
      <w:hyperlink w:anchor="Par6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) для согласования участия в существующих организац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веренные налоговым органом либо нотариально заверенные копии устава, учредительного договора (решения об учреждении)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веренные налоговым органом копии документов годовой бухгалтерской отчетности организации и заверенные руководителем и главным бухгалтером организации копии промежуточной бухгалтерской (финансовой) отчетности за последний отчетный кварта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) для согласования участия во вновь создаваемых организац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веренные руководителем предприятия проекты устава, учредительного договора (решения об учреждении)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лучае, если вкладом предприятия в уставный (складочный) капитал коммерческой организации или имуществом, передаваемым в собственность некоммерческой организации, является недвижимое имущество, для согласования участия предприятие представляет документы, указанные в </w:t>
      </w:r>
      <w:hyperlink w:anchor="Par6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13 пункта 7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0. Для получения согласования заключения договора простого товарищества предприятие представляет в Администрацию муниципального образования документы, указанные в </w:t>
      </w:r>
      <w:hyperlink w:anchor="Par6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пункта 7 настоящего Порядка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bookmarkStart w:id="13" w:name="Par104"/>
      <w:bookmarkEnd w:id="13"/>
      <w:r>
        <w:rPr>
          <w:rFonts w:cs="Times New Roman" w:ascii="Times New Roman" w:hAnsi="Times New Roman"/>
          <w:color w:val="000000"/>
          <w:sz w:val="26"/>
          <w:szCs w:val="24"/>
        </w:rPr>
        <w:t>1) копии уставов, учредительных договоров (решений об учреждении) лиц, планирующих соединение своих вкладов и осуществления совместной деятельности без образования юридического лица для извлечения прибыли или достижения иной, не противоречащей закону ц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bookmarkStart w:id="14" w:name="Par105"/>
      <w:bookmarkEnd w:id="14"/>
      <w:r>
        <w:rPr>
          <w:rFonts w:cs="Times New Roman" w:ascii="Times New Roman" w:hAnsi="Times New Roman"/>
          <w:color w:val="000000"/>
          <w:sz w:val="26"/>
          <w:szCs w:val="24"/>
        </w:rPr>
        <w:t>2) копию выписки из Единого государственного реестра юридических лиц, свидетельствующей о регистрации организаций - участников договора простого товарищества, либо свидетельств о государственной регистрации физических лиц - участников договора простого товарищества в качестве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) заверенные налоговым органом копии документов годовой бухгалтерской отчетности организаций - участников договора простого товарищества и заверенные руководителями и главными бухгалтерами организаций - участников договора простого товарищества копии промежуточной бухгалтерской (финансовой) отчетности за последний отчетный кварта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bookmarkStart w:id="15" w:name="Par107"/>
      <w:bookmarkEnd w:id="15"/>
      <w:r>
        <w:rPr>
          <w:rFonts w:cs="Times New Roman" w:ascii="Times New Roman" w:hAnsi="Times New Roman"/>
          <w:color w:val="000000"/>
          <w:sz w:val="26"/>
          <w:szCs w:val="24"/>
        </w:rPr>
        <w:t>4) проект договора простого товарищества, предусматривающий цель создания товарищества и размер вклада предприятия в совместную деятельность (в стоимостном и процентном выражении), способ извлечения экономической выгоды (совместно осуществляемые операции, совместно используемые активы, совместная деятельность), содержащий положения об ответственности за ведение дел простого товарищества и составление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лучае, если вкладом предприятия для осуществления совместной деятельности является движимое имущество, для согласования заключения договора простого товарищества предприятие представляет документы, указанные в </w:t>
      </w:r>
      <w:hyperlink w:anchor="Par10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10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ункта, </w:t>
      </w:r>
      <w:hyperlink w:anchor="Par6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, а также заверенную руководителем предприятия инвентарную карточку объекта основных средств по состоянию на дату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лучае, если вкладом предприятия для осуществления совместной деятельности является недвижимое имущество, для согласования заключения договора простого товарищества предприятие представляет документы, указанные в </w:t>
      </w:r>
      <w:hyperlink w:anchor="Par10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10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ункта, </w:t>
      </w:r>
      <w:hyperlink w:anchor="Par6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13 пункта 7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1. Для получения согласования распоряжения принадлежащими предприятию акциями, вкладами (долями) в уставных (складочных) капиталах хозяйственных обществ и товариществ предприятие представляет в Администрацию муниципального образования документы, указанные в </w:t>
      </w:r>
      <w:hyperlink w:anchor="Par6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hyperlink w:anchor="Par7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13пункта 7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) выписку из реестра акционеров (при сделках с акциями) или выписку из списка участников общества с ограниченной ответствен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) заверенные налоговым органом или нотариально заверенные копии учредительных документов хозяйственного общества или товари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) заверенные налоговым органом копии документов годовой бухгалтерской отчетности хозяйственного общества или товарищества и заверенные руководителем и главным бухгалтером хозяйственного общества или товарищества копии промежуточной бухгалтерской (финансовой) отчетности за последний отчетный кварта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2. Для получения согласования отчуждения движимого имущества, находящегося у предприятия на праве оперативного управления (продажи, мены, дарения, отступного), предприятие представляет в Администрацию муниципального образования документы, указанные в </w:t>
      </w:r>
      <w:hyperlink w:anchor="Par6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, </w:t>
      </w:r>
      <w:hyperlink w:anchor="Par6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2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4 пункта 7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, а также подписанную руководителем предприятия справку о балансовой стоимости имущества, в отношении которого предполагается совершить сдел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3. Для получения согласования сделок, связанных с осуществлением предприятием заимствования, предприятием в Администрацию муниципального образования представляется заявление, которое должно содержать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цель заимств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форма заимств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ъем и направление использования привлекаем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олное наименование заимодав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рок возврата привлекаем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оцентная ставка, выплачиваемая кредит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особ обеспечения предприятием своих обязательств по возврату основной суммы долга по кредиту, а также процентов за пользование заемными средст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умма общей кредиторской задолженности на последнюю отчетную дату, в том числе сумма общей просроченной кредиторской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умма общей задолженности по полученным кредитам и займам на последнюю отчетную дату, в том числе сумма общей просроченной задолженности по полученным кредитам и займ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умма просроченной задолженности по платежам в бюджет и внебюджетные фо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тоимость чистых активов на последнюю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тоимость чистых активов на последнюю отчетную дату, скорректированная на сумму предполагаемого заимств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К заявлению прилагаются документы, указанные в </w:t>
      </w:r>
      <w:hyperlink w:anchor="Par6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 xml:space="preserve">подпунктах 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2,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4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5 пункта 7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, а также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экономическое обоснование целесообразности совершения сделки, подтверждающее отсутствие отрицательного влияния сделки на финансовое состояние предприятия, стабильность его деятельности, определенной уста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асшифровки кредиторской и дебиторской задолженности с указанием наименований кредиторов, должников, суммы задолженности и дат возникновения и погашения задолженности, с выделением задолженности перед бюджетом и внебюджетными фондами и указанием вида такой задолженности (просроченная/текуща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асшифровки краткосрочных и долгосрочных финансовых вло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асшифровка задолженности по кредитам банков с указанием кредиторов, суммы задолженности, даты получения кредита, даты погашения, процентной ставки, периодичности погашения, суммы просроченных процентов,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При одновременном согласовании заимствования и заключаемой в его обеспечение сделки по передаче в залог имущества к заявлению дополнительно прилагаются документы, предусмотренные </w:t>
      </w:r>
      <w:hyperlink w:anchor="Par9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ом 8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4. Для получения согласования совершения сделок, связанных с переводом долга, предприятие представляет в Администрацию муниципального образования документы, указанные в </w:t>
      </w:r>
      <w:hyperlink w:anchor="Par6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, </w:t>
      </w:r>
      <w:hyperlink w:anchor="Par6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2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4 пункта 7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, а также заверенный руководителем предприятия проект соглашения о переводе дол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5. Для получения согласования совершения сделок, связанных с уступкой права требования, предприятие представляет в Администрацию муниципального образования документы, указанные в </w:t>
      </w:r>
      <w:hyperlink w:anchor="Par6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, </w:t>
      </w:r>
      <w:hyperlink w:anchor="Par6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2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4 пункта 7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, а также заверенный руководителем предприятия проект договора уступки права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6. Для получения согласования совершения сделок, связанных с получением банковских гарантий, предприятие представляет в Администрацию муниципального образования документы, указанные в </w:t>
      </w:r>
      <w:hyperlink w:anchor="Par6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, </w:t>
      </w:r>
      <w:hyperlink w:anchor="Par6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2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4 пункта 7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) проект договора о предоставлении банковской гаран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) проект договора по обеспечиваемому банковской гарантией обязатель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7. Для получения согласования совершения сделок, связанных с предоставлением поручительств, предприятие представляет в Администрацию муниципального образования документы, указанные в </w:t>
      </w:r>
      <w:hyperlink w:anchor="Par6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, </w:t>
      </w:r>
      <w:hyperlink w:anchor="Par6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2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4 пункта 7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) проект договора поруч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) проект договора по обеспечиваемому поручительством обязатель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) финансово-экономическое обоснование возможности выполнения должником обеспечиваемого поручительством обяз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8. Для получения согласования сделки с заинтересованностью предприятие представляет в Администрацию муниципального образования заявление о согласовании сделки с заинтересованностью с указанием заинтересованных лиц, а также прилагает документы, предусмотренные настоящим Порядком для того вида сделки, которая подлежит согласованию как сделка с заинтересован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6" w:name="Par144"/>
      <w:bookmarkEnd w:id="16"/>
      <w:r>
        <w:rPr>
          <w:rFonts w:cs="Times New Roman" w:ascii="Times New Roman" w:hAnsi="Times New Roman"/>
          <w:color w:val="000000"/>
          <w:sz w:val="26"/>
          <w:szCs w:val="24"/>
        </w:rPr>
        <w:t>19. В течение 30 календарных дней со дня регистрации документов, поступивших от предприятия для согласования распоряжения имуществом, Администрация муниципального образования рассматривает поступившие документы и принимают решение о согласовании совершения сделки либо об отказе в согласовании совершения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лучае непредставления предприятием документов, указанных в </w:t>
      </w:r>
      <w:hyperlink w:anchor="Par7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х 9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- </w:t>
      </w:r>
      <w:hyperlink w:anchor="Par7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13 пункта 7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, Администрация муниципального образования осуществляют подготовку и направление запросов в государственные органы и (или) подведомственные государственным органам организации, в распоряжении которых находятся документы, необходимые для согласования совершения сделк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0. Решение о согласовании совершения сделки оформляется распоряжением Администрации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Распоряжение  Администрации муниципального образования о совершении сделки должно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наименование предприятия, которым совершается сдел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наименование лица, являющегося контрагентом по сделке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наименование существенных условий сделки (предмет, срок, це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наименование и характеристики имущества, с которым совершается сделка, либо приобретаемого по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указание на обязанность предприятия представить заверенные его руководителем копии соответствующих документов, подтверждающих факт совершения сделки и соблюдение указанных в правовом акте условий совершения сделки, в Администрацию муниципального образования в течение 10 рабочих дней со дня заключения сделки (в отношении сделок, указанных в </w:t>
      </w:r>
      <w:hyperlink w:anchor="Par4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ряд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1. Решение о согласовании совершения сделки действительно в течение трех месяцев с момента издания соответствующе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2. Основанием для отказа в согласовании совершения сделк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) непредставление предприятием документов, предусмотренных настоящим Порядком и необходимых для согласования совершения соответствующих видов сделок (за исключением документов, указанных в абзаце втором </w:t>
      </w:r>
      <w:hyperlink w:anchor="Par14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9 настоящего Поряд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) выявление в представленных документах не соответствующих действительности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) противоречие действующему законодательству сделки, согласование совершения которой осуществляется предприят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) в случае, если совершение сделки приведет к невозможности осуществления предприятием деятельности, цели, предмет и виды которой определены уставом предприят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Об отказе в согласовании совершения сделки предприятие </w:t>
      </w:r>
      <w:r>
        <w:rPr>
          <w:rFonts w:cs="Times New Roman" w:ascii="Times New Roman" w:hAnsi="Times New Roman"/>
          <w:color w:val="000000"/>
          <w:sz w:val="26"/>
          <w:szCs w:val="24"/>
        </w:rPr>
        <w:t>извещается  Администрацией муниципального образования в письменной форме в течение 3 дней с момента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color w:val="000000"/>
          <w:sz w:val="26"/>
          <w:szCs w:val="24"/>
        </w:rPr>
      </w:pPr>
      <w:r>
        <w:rPr>
          <w:rFonts w:cs="Calibri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200"/>
        <w:rPr>
          <w:rFonts w:cs="Calibri"/>
          <w:color w:val="000000"/>
          <w:sz w:val="26"/>
        </w:rPr>
      </w:pPr>
      <w:r>
        <w:rPr>
          <w:rFonts w:cs="Calibri"/>
          <w:color w:val="000000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C06D70C6D4C0D53B343F8E6926274BD3EAEC245900E8E11BA1DC8DA7L8h6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8:33:00Z</dcterms:created>
  <dc:creator>Пользователь</dc:creator>
  <dc:description/>
  <cp:keywords/>
  <dc:language>en-US</dc:language>
  <cp:lastModifiedBy>Тиман</cp:lastModifiedBy>
  <cp:lastPrinted>2014-11-28T17:29:00Z</cp:lastPrinted>
  <dcterms:modified xsi:type="dcterms:W3CDTF">2014-11-28T14:29:00Z</dcterms:modified>
  <cp:revision>15</cp:revision>
  <dc:subject/>
  <dc:title/>
</cp:coreProperties>
</file>