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 05  мая   2014 года  №  72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Рассмотрев протест прокурора Ненецкого автономного округа от 02.04.2014 № 7-15/2-2014/1662  на п.8 Положения о межведомственной комиссии по оценке жилых помещений жилищного фонда муниципального образования «Тиманский сельсовет» Ненецкого автономного округа, утверждённого постановлением администрации муниципального образования «Тиманский сельсовет» Ненецкого автономного округа</w:t>
      </w:r>
      <w:r>
        <w:rPr>
          <w:bCs/>
          <w:sz w:val="26"/>
          <w:szCs w:val="26"/>
        </w:rPr>
        <w:t xml:space="preserve">  от 10.11.2011 № 66 Администрация  МО «Тиман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40"/>
        <w:jc w:val="both"/>
        <w:outlineLvl w:val="0"/>
        <w:rPr>
          <w:rStyle w:val="FontStyle21"/>
          <w:b w:val="false"/>
          <w:b w:val="false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довлетворить протест прокурора Ненецкого автономного округа от 02.04.2014 № 7-15/2-2014/1662  на п.8 Положения о межведомственной комиссии по оценке жилых помещений жилищного фонда муниципального образования «Тиманский сельсовет» Ненецкого автономного округа, утверждённого постановлением администрации муниципального образования «Тиманский сельсовет» Ненецкого автономного округа</w:t>
      </w:r>
      <w:r>
        <w:rPr>
          <w:bCs/>
          <w:sz w:val="26"/>
          <w:szCs w:val="26"/>
        </w:rPr>
        <w:t xml:space="preserve">  от 10.11.2011 № 6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 «Тиманский  сельсовет» НАО                                     О.И.Давы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3:00Z</dcterms:created>
  <dc:creator>User</dc:creator>
  <dc:description/>
  <dc:language>en-US</dc:language>
  <cp:lastModifiedBy>redaktor-5</cp:lastModifiedBy>
  <dcterms:modified xsi:type="dcterms:W3CDTF">2014-05-13T10:53:00Z</dcterms:modified>
  <cp:revision>2</cp:revision>
  <dc:subject/>
  <dc:title/>
</cp:coreProperties>
</file>