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08 апреля   2014 года  № 63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«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ение № 10-п от 06.02.201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/>
        <w:t>Администрации МО «Тиманский сельсовет» НА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смотрев экспертное заключение Отдела регистра муниципальных нормативных правовых актов Ненецкого автономного округа и взаимодействия с органами местного самоуправления  Аппарата  Администрации Ненецкого автономного округа  № 349 от 05.03.2014  на постановление Администрации МО «Тиманский сельсовет» НАО от 06.02.2014 № 10-п «Об утверждении порядка предоставления субсидий из бюджета «Тиманский сельсовет»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на 2014 год» Администрация МО «Тиман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.Внести изменение в пункт 3 Постановления Администрации МО «Тиманский сельсовет» НАО от 06.02.2014 № 10-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.Изложить пункт 3 Постанов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Администрации МО «Тиманский сельсовет» НАО от 06.02.2014 № 10-п в ново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 3.Настоящее постановление вступает в силу после его официального опубликования (обнародования) и распространяется на правоотношения с 01 января 2014 го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МО «Тиманский сельсовет» НАО                                 О.И. 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в редакции постановления от 08.04.2014 № 63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06 февраля  2014 года  № 10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 xml:space="preserve">Порядка предоставления субсидий из бюджета «Тима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bCs/>
                <w:w w:val="105"/>
                <w:sz w:val="22"/>
                <w:szCs w:val="22"/>
              </w:rPr>
              <w:t>на возмещение недополученных доходов, возникающих при оказании населению услуг общественных бань, на 2014 год</w:t>
            </w:r>
          </w:p>
        </w:tc>
      </w:tr>
    </w:tbl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Тиманский сельсовет», Администрация муниципального образования «Тиманский сельсовет» Ненецкого автономного округа  ПОСТАНОВЛЯЕТ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67" w:right="-1" w:hanging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right="-1" w:hanging="567"/>
        <w:jc w:val="both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Утвердить Порядок предоставления субсидий из бюджета МО «Тима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6"/>
          <w:szCs w:val="26"/>
        </w:rPr>
        <w:t xml:space="preserve">на возмещение недополученных доходов, возникающих при оказании населению услуг общественных бань, на 2014 год </w:t>
      </w:r>
      <w:r>
        <w:rPr>
          <w:bCs/>
          <w:w w:val="105"/>
          <w:sz w:val="26"/>
          <w:szCs w:val="26"/>
        </w:rPr>
        <w:t xml:space="preserve">(прилагается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67" w:right="-1" w:hanging="0"/>
        <w:jc w:val="both"/>
        <w:textAlignment w:val="baseline"/>
        <w:rPr>
          <w:bCs/>
          <w:w w:val="105"/>
          <w:sz w:val="26"/>
          <w:szCs w:val="26"/>
        </w:rPr>
      </w:pPr>
      <w:r>
        <w:rPr>
          <w:bCs/>
          <w:w w:val="105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right="-1" w:hanging="0"/>
        <w:jc w:val="both"/>
        <w:textAlignment w:val="baseline"/>
        <w:rPr>
          <w:bCs/>
          <w:w w:val="105"/>
          <w:sz w:val="26"/>
          <w:szCs w:val="26"/>
        </w:rPr>
      </w:pPr>
      <w:r>
        <w:rPr>
          <w:sz w:val="26"/>
          <w:szCs w:val="26"/>
        </w:rPr>
        <w:t xml:space="preserve">2.Контроль за исполнением настоящего постановления возложить </w:t>
        <w:br/>
        <w:t>на главного специалиста Малыгину М.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900" w:hanging="0"/>
        <w:jc w:val="both"/>
        <w:rPr>
          <w:bCs/>
          <w:w w:val="105"/>
          <w:sz w:val="26"/>
          <w:szCs w:val="26"/>
        </w:rPr>
      </w:pPr>
      <w:r>
        <w:rPr>
          <w:bCs/>
          <w:w w:val="105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sz w:val="26"/>
          <w:szCs w:val="26"/>
        </w:rPr>
        <w:t>3. 3.Настоящее постановление вступает в силу после его официального опубликования (обнародования) и распространяется на правоотношения с 01 января 2014 года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 МО «Тиманский  сельсовет» НАО                                Л.В.Боб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firstLine="567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 «Тиманский  сельсовет»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2.2014 № 10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УБСИДИЙ ИЗ БЮДЖЕТА МО «ТИМА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4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Настоящий Порядок определяет условия предоставления и расходования субсидий, выделяемых из бюджета МО «Тиманский сельсовет» в 2014 году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а также порядок возврата субсидий в случае нарушения условий, установленных при их предоставле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убсидия предоставляется на возмещение недополученных доходов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в целях создания условий для оказания бытовых (банных) услуг сельскому насе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Перечисление субсидий осуществляется Администрацией МО «Тиманский сельсовет» (далее – Администрация) на безвозмездной и безвозвратной основе в соответствии с запланированными средствами в местном бюдж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целей настоящего Порядка используются следующие понятия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подавший заявление на получение субсидии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ь субсидии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</w:t>
        <w:br/>
        <w:t>с которым заключено соглашение (договор) о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и отбора юридических лиц </w:t>
        <w:br/>
        <w:t>(за исключением государственных (муниципальных) учреждений), индивидуальных предпринимателей, физических лиц,</w:t>
        <w:br/>
      </w:r>
      <w:r>
        <w:rPr>
          <w:rFonts w:cs="Times New Roman" w:ascii="Times New Roman" w:hAnsi="Times New Roman"/>
          <w:bCs/>
          <w:sz w:val="26"/>
          <w:szCs w:val="26"/>
        </w:rPr>
        <w:t>имеющих право на получение субсидий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казание населению услуг общественных б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 нахождение имущества заявителя под арес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 проведение в отношении заявителя процедуры реорганизации или ликвид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условия предоставления субсидий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Целью предоставления субсидий является возмещение недополученных доходов заявителя, возникающих </w:t>
      </w:r>
      <w:r>
        <w:rPr>
          <w:bCs/>
          <w:sz w:val="26"/>
          <w:szCs w:val="26"/>
        </w:rPr>
        <w:t xml:space="preserve">при оказании населению услуг </w:t>
      </w:r>
      <w:r>
        <w:rPr>
          <w:sz w:val="26"/>
          <w:szCs w:val="26"/>
        </w:rPr>
        <w:t>общественных бань, в результате регулирования цен (тарифов) на банные услуги в муниципальном образовании «Тиманский сельсове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словиями предоставления субсидий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закрепление за заявителем оперативного управления  муниципальных бань, являющихся собственностью МО «Тиманский сельсовет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личие у заявителя согласованного с Администрацией МО «Тиманский сельсовет» графика работы одной или нескольких бань, переданных ему на  праве 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еративного управления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рассмотрения возможности предоставления субсидии заявителю необходимо представить в Администрацию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явление о рассмотрении возможности предоставления субсидий на возмещение недополученных доходов, возникающих при оказании населению услуг общественных бань в 2014 году по форме согласно Приложению 1 к настоящему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становку объекта недвижимого имущества (бани) на бухгалтерский учет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равку службы судебных приставов, подтверждающую, что имущество заявителя не арестовано и на него не обращено взыскание по решению с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равки об отсутствии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равку налогового органа об отсутствии осуществления процедуры ликвидации, ре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рафик работы бани (бан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представил не все документы, указанные в пункте 3.2 настоящего Порядка, а также в случае, когда представленные документы не соответствуют требованиям настоящего Порядка, срок рассмотрения документов Администрацией увеличи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дминистрации вправе отказать в предоставлении субсидии и вернуть документы заявителю, если заявитель на дату подачи документов не соответствует критериям отбора и условиям предоставления субсидий, указанным в настояще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 принятия решения об отказе в предоставлении субсидии Администрацией направляется письменное уведомление заявителю с указанием причин от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дминистрация при положительном решении оформляет соглашение (договор) на предоставление субсид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четным периодом, за который предоставляется субсидия, является меся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счет субсидии производится за отчетный месяц, но не ранее, чем с даты постановки на бухгалтерский учет заявителя объекта недвижимого имущества (бан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, установленными Администра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ледующие документы: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 о предоставлении субсидии </w:t>
      </w:r>
      <w:r>
        <w:rPr>
          <w:rFonts w:cs="Times New Roman" w:ascii="Times New Roman" w:hAnsi="Times New Roman"/>
          <w:bCs/>
          <w:sz w:val="26"/>
          <w:szCs w:val="26"/>
        </w:rPr>
        <w:t>на возмещение недополученных доходов, возникающих при оказании населению услуг общественных бань</w:t>
      </w:r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2 к настоящему Порядку;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субсидии на возмещение недополученных доходов, возникающих при оказании населению услуг общественных бань, по форме согласно Приложению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рядку;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документа, подтверждающего количество посетителей бани за отчетный период, заверенную руководителем и главным бухгалтер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субсидии за декабрь получатель субсидии должен представить в Администрацию указанные документы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в течение 5 (пяти) рабочих дней с даты поступления документов, указанных в пункте 4.4. настоящего Порядка, рассматривает представленные документы, проверяет полноту и достоверность сведений, содержащихся в представленных документа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, если получатель субсидии представил не все документы, указанные в пункте 4.4. настоящего Порядка, а также в случае, когда представленные документы не соответствуют требованиям настоящего Порядка, срок рассмотрения документов увеличивается до даты устранения всех замечаний по ни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 итогам проверки документов решение о предоставлении субсидии оформляется Администрацией в виде распоря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ind w:firstLine="709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ловий, установленных при их предоставлении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дминистрация при выявлении после получения субсидии получателем нарушения им условий, установленных настоящим Порядком, в десятидневный срок направляет в адрес получателя уведомление о возврате полученной субсид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6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right="-1135" w:firstLine="1134"/>
      <w:jc w:val="both"/>
    </w:pPr>
    <w:rPr>
      <w:rFonts w:eastAsia="Calibri"/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7507216090E452DCBD9027298A4EF3CDBADA7333459514FA72C61EFD4AA378CA819947CA9D87EAA32BD19O6Y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29:00Z</dcterms:created>
  <dc:creator>User</dc:creator>
  <dc:description/>
  <cp:keywords/>
  <dc:language>en-US</dc:language>
  <cp:lastModifiedBy>user</cp:lastModifiedBy>
  <dcterms:modified xsi:type="dcterms:W3CDTF">2014-04-10T10:31:00Z</dcterms:modified>
  <cp:revision>3</cp:revision>
  <dc:subject/>
  <dc:title/>
</cp:coreProperties>
</file>