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05  мая   2014 года  №  73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2"/>
          <w:szCs w:val="22"/>
        </w:rPr>
        <w:t xml:space="preserve">п. 8 Положения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межведомственной комиссии по оценке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илых помещений жилищного фонда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Тиманский сельсовет» Ненецкого автономного округ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сновании  постановления Администрации МО «Тиманский сельсовет» НАО от  05  мая   2014 года  №  72п «О протесте прокурора Ненецкого автономного округа» Администрация  МО «Тиманский сельсовет» НАО постановляет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1.Внести прилагаемые изменения в пункт 8 Положения о межведомственной комиссии по оценке жилых помещений жилищного фонда муниципального образования «Тиманский сельсовет» Ненецкого автономного округа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2.Пункт 8  Положения изложить в новой редак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en-US" w:eastAsia="en-US"/>
        </w:rPr>
      </w:pPr>
      <w:r>
        <w:rPr>
          <w:rFonts w:cs="Times New Roman"/>
          <w:b/>
          <w:i/>
          <w:color w:val="000000"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8. В состав комиссии  включаются представители органов, уполномоченных на проведение  регионального жилищного надзора (муниципального жилищ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 а в необходимых случаях – квалифицированные эксперты проектно-изыскательских организаций с правом решающего голос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Глава МО  «Тиманский  сельсовет»  НАО                                   О.И.Давыдов</w:t>
      </w:r>
      <w:r>
        <w:rPr/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4:00Z</dcterms:created>
  <dc:creator>User</dc:creator>
  <dc:description/>
  <dc:language>en-US</dc:language>
  <cp:lastModifiedBy>redaktor-5</cp:lastModifiedBy>
  <dcterms:modified xsi:type="dcterms:W3CDTF">2014-05-13T10:54:00Z</dcterms:modified>
  <cp:revision>2</cp:revision>
  <dc:subject/>
  <dc:title/>
</cp:coreProperties>
</file>