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31 января  2014 года  № 8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«О внесении изменений в постановл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и МО «Тиманский сельсовет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т 21.01.2014 № 4п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color w:val="000000"/>
          <w:sz w:val="26"/>
          <w:szCs w:val="26"/>
        </w:rPr>
        <w:t>м об установлении систем оплаты труда работников казенных учреждений муниципального образования «Тиманский сельсовет» Ненецкого автономного округа,  утвержденным Постановлением Администрации муниципального образования «Тиманский сельсовет» Ненецкого автономного округа от 27.12.2011 № 77,</w:t>
      </w:r>
      <w:r>
        <w:rPr>
          <w:bCs/>
          <w:color w:val="000000"/>
          <w:sz w:val="26"/>
          <w:szCs w:val="26"/>
        </w:rPr>
        <w:t xml:space="preserve"> Решением Совета депутатов МО «Тиманский сельсовет» НАО от 05.08.2013 № 1 «О внесении изменений в Решение Совета  депутатов МО»Тиманский сельсовет» НАО от 26.12.2012 № 2 «О местном бюджете на 2013 год» </w:t>
      </w:r>
      <w:r>
        <w:rPr>
          <w:color w:val="000000"/>
          <w:sz w:val="26"/>
          <w:szCs w:val="26"/>
        </w:rPr>
        <w:t xml:space="preserve"> Администрация МО «Тиманский сельсовет» НАО  постановляет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Внести следующие изменения в Рекомендуемые  </w:t>
      </w:r>
      <w:hyperlink r:id="rId4">
        <w:r>
          <w:rPr>
            <w:rStyle w:val="InternetLink"/>
            <w:sz w:val="26"/>
            <w:szCs w:val="26"/>
          </w:rPr>
          <w:t>размер</w:t>
        </w:r>
      </w:hyperlink>
      <w:r>
        <w:rPr>
          <w:sz w:val="26"/>
          <w:szCs w:val="26"/>
        </w:rPr>
        <w:t>ы должностных окладов (ставок)  работников казенных учреждений муниципального образования  «Тиманский сельсовет» Ненецкого автономного округа   по профессиональным квалификационным группам общеотраслевых должностей руководителей, специалистов, служащих»:   (прилагается)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вступает в силу после его официального опубликования (обнародования)</w:t>
      </w:r>
      <w:r>
        <w:rPr>
          <w:bCs/>
          <w:i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о.главы МО  «Тиманский сельсовет» НАО                                         Л.В.Боброва      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к Постановлению  Администрации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МО «Тиманский сельсовет» НАО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от 31.01.2014  № 8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89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1215"/>
        <w:gridCol w:w="181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иональные  квалификационные  </w:t>
              <w:br/>
              <w:t>групп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лификационные уровни и наименование должност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окладов (ставо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убля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мер окладов (ставо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  <w:color w:val="000000"/>
              </w:rPr>
              <w:t>(в рублях) с индексацией 2013 г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 «Общеотраслевые должности служащих первого уров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галтер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от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00=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0=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93=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50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к Постановлению  Администрации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МО «Тиманский сельсовет» НАО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от 21.01.2014  № 4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 в редакции Постано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31.01.2014 №  п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/>
      </w:pPr>
      <w:r>
        <w:rPr>
          <w:b/>
          <w:bCs/>
          <w:color w:val="000000"/>
        </w:rPr>
        <w:t xml:space="preserve">в рекомендуемые  </w:t>
      </w:r>
      <w:hyperlink r:id="rId5">
        <w:r>
          <w:rPr>
            <w:rStyle w:val="InternetLink"/>
            <w:b/>
            <w:bCs/>
            <w:color w:val="000000"/>
          </w:rPr>
          <w:t>размер</w:t>
        </w:r>
      </w:hyperlink>
      <w:r>
        <w:rPr>
          <w:b/>
          <w:bCs/>
          <w:color w:val="000000"/>
        </w:rPr>
        <w:t xml:space="preserve">ы должностных окладов (ставок)  работников казенных учреждений </w:t>
      </w:r>
      <w:r>
        <w:rPr>
          <w:b/>
          <w:color w:val="000000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/>
      </w:pPr>
      <w:r>
        <w:rPr>
          <w:b/>
          <w:color w:val="000000"/>
        </w:rPr>
        <w:t xml:space="preserve">«Тиманский сельсовет» Ненецкого автономного округа  </w:t>
      </w:r>
      <w:r>
        <w:rPr>
          <w:b/>
          <w:bCs/>
          <w:color w:val="000000"/>
        </w:rPr>
        <w:t xml:space="preserve"> по профессиональным квалификационным группам общеотраслевых должностей руководителей, специалистов,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color w:val="000000"/>
          <w:sz w:val="26"/>
          <w:szCs w:val="26"/>
        </w:rPr>
        <w:t xml:space="preserve">Рекомендуемые  </w:t>
      </w:r>
      <w:hyperlink r:id="rId6">
        <w:r>
          <w:rPr>
            <w:rStyle w:val="InternetLink"/>
            <w:bCs/>
            <w:color w:val="000000"/>
            <w:sz w:val="26"/>
            <w:szCs w:val="26"/>
          </w:rPr>
          <w:t>размер</w:t>
        </w:r>
      </w:hyperlink>
      <w:r>
        <w:rPr>
          <w:bCs/>
          <w:color w:val="000000"/>
          <w:sz w:val="26"/>
          <w:szCs w:val="26"/>
        </w:rPr>
        <w:t xml:space="preserve">ы должностных окладов (ставок)  работников казенных учреждений </w:t>
      </w:r>
      <w:r>
        <w:rPr>
          <w:color w:val="000000"/>
          <w:sz w:val="26"/>
          <w:szCs w:val="26"/>
        </w:rPr>
        <w:t xml:space="preserve">муниципального образования  «Тиманский сельсовет» Ненецкого автономного округа </w:t>
      </w:r>
      <w:r>
        <w:rPr>
          <w:bCs/>
          <w:color w:val="000000"/>
          <w:sz w:val="26"/>
          <w:szCs w:val="26"/>
        </w:rPr>
        <w:t>по профессиональным квалификационным группам общеотраслевых должностей руководителей, специалистов, служащих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77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1215"/>
        <w:gridCol w:w="1806"/>
        <w:gridCol w:w="181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иональные  квалификационные  </w:t>
              <w:br/>
              <w:t xml:space="preserve">группы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лификационные уровни и наименование должности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окладов (ставо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убля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ающий коэффициент по занимаемой долж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окладов (ставок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 учетом повышаю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эффициента (в рублях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 «Общеотраслевые должности служащих первого уров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производитель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галтер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от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=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0500=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93=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50=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 «Общеотраслевые должности служащих второго уров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onsPlusCell">
    <w:name w:val="ConsPlusCell Знак"/>
    <w:basedOn w:val="Style13"/>
    <w:qFormat/>
    <w:rPr>
      <w:rFonts w:ascii="Arial" w:hAnsi="Arial" w:eastAsia="Calibri" w:cs="Arial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07BC0E4FAE3705D3FFC939132313337D61450740659679730033832B4DA2B8DFD754FFFC96612BPC31G" TargetMode="External"/><Relationship Id="rId4" Type="http://schemas.openxmlformats.org/officeDocument/2006/relationships/hyperlink" Target="consultantplus://offline/ref=9963A1992441D98E27709A1FF056D50C093C465B4C520AAA313BC54F1C26605C53306194A73211A10B03B4uBk8R" TargetMode="External"/><Relationship Id="rId5" Type="http://schemas.openxmlformats.org/officeDocument/2006/relationships/hyperlink" Target="consultantplus://offline/ref=9963A1992441D98E27709A1FF056D50C093C465B4C520AAA313BC54F1C26605C53306194A73211A10B03B4uBk8R" TargetMode="External"/><Relationship Id="rId6" Type="http://schemas.openxmlformats.org/officeDocument/2006/relationships/hyperlink" Target="consultantplus://offline/ref=9963A1992441D98E27709A1FF056D50C093C465B4C520AAA313BC54F1C26605C53306194A73211A10B03B4uBk8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02:00Z</dcterms:created>
  <dc:creator>User</dc:creator>
  <dc:description/>
  <cp:keywords/>
  <dc:language>en-US</dc:language>
  <cp:lastModifiedBy>User</cp:lastModifiedBy>
  <dcterms:modified xsi:type="dcterms:W3CDTF">2014-02-03T11:03:00Z</dcterms:modified>
  <cp:revision>2</cp:revision>
  <dc:subject/>
  <dc:title/>
</cp:coreProperties>
</file>