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2.12.2014 года № 122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982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 создании и утверждении состав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лансовой комиссии по контролю за финансово-хозяйственной деятельностью муниципальных предприятий и учреждений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7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 создании и утверждении состава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лансовой комиссии по контролю за финансово-хозяйственной деятельностью муниципальных предприятий и учреждений</w:t>
                      </w:r>
                    </w:p>
                    <w:p>
                      <w:pPr>
                        <w:pStyle w:val="ConsPlusTitle"/>
                        <w:widowControl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м</w:t>
      </w:r>
      <w:r>
        <w:rPr>
          <w:rFonts w:cs="Times New Roman" w:ascii="Times New Roman" w:hAnsi="Times New Roman"/>
          <w:sz w:val="26"/>
          <w:szCs w:val="24"/>
        </w:rPr>
        <w:t xml:space="preserve"> о балансовой комиссии по контролю за финансово-хозяйственной деятельностью муниципальных предприятий и учреждений, утвержденным Постановлением Администрации МО «Тиманский сельсовет» НАО от 02.12.2014 № 121п 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оздать балансовую комиссию по контролю за финансово-хозяйственной деятельностью муниципальных предприятий и учреждений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     Утвердить  прилагаемый состав балансовой комиссии по контролю за финансово-хозяйственной деятельностью муниципальных предприятий и учреждений.</w:t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         О.И. Давы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</w:t>
      </w:r>
    </w:p>
    <w:p>
      <w:pPr>
        <w:pStyle w:val="Style14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2.12.2014  № 122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9"/>
      <w:bookmarkStart w:id="3" w:name="Par39"/>
      <w:bookmarkStart w:id="4" w:name="Par79"/>
      <w:bookmarkStart w:id="5" w:name="Par39"/>
      <w:bookmarkEnd w:id="4"/>
      <w:bookmarkEnd w:id="5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балансовой комиссии по контролю за финансово-хозяйственной деятельностью муниципальных предприятий и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Филатова Лариса Артемьевна – главный специалист Администрации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заместитель председа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Малыгина Маргарита Владимировна – главный специалист Администрации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секретарь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Кожина Галина Вячеславовна – специалист Администрации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Безумова Ольга Васильевна – главный специалист Администрации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Ледкова Александра Владимировна - депутат Совета депутатов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АО (по соглас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8:00Z</dcterms:created>
  <dc:creator>Пользователь</dc:creator>
  <dc:description/>
  <cp:keywords/>
  <dc:language>en-US</dc:language>
  <cp:lastModifiedBy>Тиман</cp:lastModifiedBy>
  <cp:lastPrinted>2014-11-28T17:14:00Z</cp:lastPrinted>
  <dcterms:modified xsi:type="dcterms:W3CDTF">2014-11-28T14:15:00Z</dcterms:modified>
  <cp:revision>6</cp:revision>
  <dc:subject/>
  <dc:title/>
</cp:coreProperties>
</file>