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57835" cy="6197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 МУНИЦИПАЛЬНОГО  ОБРАЗОВА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ТИМАНСКИЙ 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  <w:u w:val="single"/>
        </w:rPr>
        <w:t>от  13 февраля  2014 года  №  15п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п. Индига НА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« 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  <w:lang w:val="en-US" w:eastAsia="en-US"/>
        </w:rPr>
        <w:t xml:space="preserve">Об утверждении    Регламента информационного взаимодействия лиц, 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  <w:lang w:val="en-US" w:eastAsia="en-US"/>
        </w:rPr>
        <w:t xml:space="preserve">осуществляющих поставки ресурсов, необходимых для 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  <w:lang w:val="en-US" w:eastAsia="en-US"/>
        </w:rPr>
        <w:t xml:space="preserve">предоставления коммунальных услуг, и (или) оказывающих  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  <w:lang w:val="en-US" w:eastAsia="en-US"/>
        </w:rPr>
        <w:t xml:space="preserve">оммунальные услуги в многоквартирных  и жилых домах 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  <w:lang w:val="en-US" w:eastAsia="en-US"/>
        </w:rPr>
        <w:t xml:space="preserve">либо услуги (работы) по содержанию и ремонту общего имущества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en-US" w:eastAsia="en-US"/>
        </w:rPr>
        <w:t xml:space="preserve">собственников помещений в многоквартирных домах на  территории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t xml:space="preserve">МО "Тиманский сельсовет" НАО, при предоставлени информации» 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 w:eastAsia="en-US"/>
        </w:rPr>
        <w:t xml:space="preserve">В целях реализации  части 4 статьи 165 Жилищного кодекса Российской Федерации,  постановления  Правительства Российской Федерации от 28 декабря 2012 г. № 1468  "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",  ПОСТАНОВЛЯЮ: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 w:eastAsia="en-US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en-US" w:eastAsia="en-US"/>
        </w:rPr>
        <w:t>1.</w:t>
        <w:tab/>
        <w:t>Утвердить прилагаемый  Регламент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 на территории МО "Тиманский сельсовет" НАО,  при предоставлении информации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en-US" w:eastAsia="en-US"/>
        </w:rPr>
        <w:t>2.</w:t>
        <w:tab/>
        <w:t>Настоящее постановление вступает в силу после официального опубликования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en-US" w:eastAsia="en-US"/>
        </w:rPr>
        <w:t>3.</w:t>
        <w:tab/>
        <w:t>Контроль за исполнением настоящего постановления оставляет за собой глава МО «Тиманский сельсовет» НАО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en-US" w:eastAsia="en-US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en-US" w:eastAsia="en-US"/>
        </w:rPr>
        <w:t>И.о.главы МО "Тиманский сельсовет" НАО                                Л.В.Бобров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i/>
          <w:i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i/>
          <w:color w:val="000000"/>
          <w:sz w:val="26"/>
          <w:szCs w:val="26"/>
          <w:lang w:val="en-US" w:eastAsia="en-US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en-US" w:eastAsia="en-US"/>
        </w:rPr>
        <w:t xml:space="preserve">Приложение к постановлению 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en-US" w:eastAsia="en-US"/>
        </w:rPr>
        <w:t xml:space="preserve">Администрации МО 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en-US" w:eastAsia="en-US"/>
        </w:rPr>
        <w:t xml:space="preserve">"Тиманский  сельсовет" НАО 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en-US" w:eastAsia="en-US"/>
        </w:rPr>
        <w:t>от "13"  февраля 2014 № 15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en-US" w:eastAsia="en-US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6"/>
          <w:szCs w:val="26"/>
          <w:lang w:val="en-US" w:eastAsia="en-US"/>
        </w:rPr>
        <w:t>РЕГЛАМЕНТ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6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6"/>
          <w:szCs w:val="26"/>
          <w:lang w:val="en-US" w:eastAsia="en-US"/>
        </w:rPr>
        <w:t xml:space="preserve">"Информационное взаимодействие лиц, осуществляющих поставки ресурсов, необходимых для предоставления коммунальных услуг, и (или) оказывающих коммунальные услуги в многоквартирных жилых домах либо услуги (работы) по содержанию и ремонту общего имущества собственников помещений в многоквартирных домах на территории МО "Тиманский  сельсовет" НАО, при предоставлении информации"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6"/>
          <w:szCs w:val="26"/>
          <w:lang w:val="en-US" w:eastAsia="en-US"/>
        </w:rPr>
        <w:t>1.</w:t>
        <w:tab/>
        <w:t xml:space="preserve">Общие положения 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en-US" w:eastAsia="en-US"/>
        </w:rPr>
        <w:t>1.1. Настоящий регламент "Информационное взаимодействие лиц, осуществляющих поставки ресурсов, необходимых для предоставления коммунальных услуг, и (или) оказывающих коммунальные услуги в многоквартирных жилых домах либо услуги (работы) по содержанию и ремонту общего имущества собственников помещений в многоквартирных домах на территории МО "Тиманский сельсовет" НАО, при предоставлении информации" (далее - регламент) разработан в соответствии со статьей 165 Жилищного кодекса  Российской Федерации, постановлением Правительства Российской Федерации от 28.12.2012 № 1468 "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жилых домах либо услуги (работы) по содержанию и ремонту общего имущества собственников помещений в многоквартирных домах" (далее - информация)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en-US" w:eastAsia="en-US"/>
        </w:rPr>
        <w:t>1.2. Настоящий регламент устанавливает: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en-US" w:eastAsia="en-US"/>
        </w:rPr>
        <w:t>1.2.1.  участников информационного взаимодействия;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en-US" w:eastAsia="en-US"/>
        </w:rPr>
        <w:t>1.2.2.</w:t>
        <w:tab/>
        <w:t xml:space="preserve">порядок информационного взаимодействия при передаче информации, в том числе: 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en-US" w:eastAsia="en-US"/>
        </w:rPr>
        <w:tab/>
        <w:t>порядок предоставления информации в форме электронного  паспорта многоквартирного дома или электронного паспорта жилого дома;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en-US" w:eastAsia="en-US"/>
        </w:rPr>
        <w:tab/>
        <w:t>порядок предоставления информации в форме электронного документа для предоставления информации о состоянии расположенных на территории муниципального образования "Тиманский сельсовет" НАО объектов коммунальной и инженерной инфраструктуры;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en-US" w:eastAsia="en-US"/>
        </w:rPr>
        <w:tab/>
        <w:t>порядок предоставления извещения об изменении перечня домов, для которых осуществляется поставка ресурсов, необходимых для предоставления коммунальных услуг, и (или) в которых осуществляется предоставление коммунальных услуг, оказание услуг (выполнение работ) по содержанию и ремонту общего имущества собственников помещений в многоквартирных домах, либо об изменении перечня услуг (работ, ресурсов), поставляемых в каждый дом;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en-US" w:eastAsia="en-US"/>
        </w:rPr>
        <w:tab/>
        <w:t>требования к формату предоставления информации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6"/>
          <w:szCs w:val="26"/>
          <w:lang w:val="en-US" w:eastAsia="en-US"/>
        </w:rPr>
        <w:t>2. Участники информационного взаимодействия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en-US" w:eastAsia="en-US"/>
        </w:rPr>
        <w:t>2.1. Организации, осуществляющие предоставление коммунальных услуг и (или) оказание услуг: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en-US" w:eastAsia="en-US"/>
        </w:rPr>
        <w:t>а) организации, осуществляющие поставку ресурсов в многоквартирные и жилые дома, необходимых для предоставления коммунальных услуг (далее - ресурсоснабжающие организации);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en-US" w:eastAsia="en-US"/>
        </w:rPr>
        <w:t>б) организации, осуществляющие предоставление коммунальных услуг в многоквартирных и жилых домах: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en-US" w:eastAsia="en-US"/>
        </w:rPr>
        <w:tab/>
        <w:t>управляющие организации, заключившие в установленном порядке договор управления многоквартирным домом, в котором предусмотрена обязанность этих организаций предоставлять коммунальные услуги соответствующего вида;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en-US" w:eastAsia="en-US"/>
        </w:rPr>
        <w:tab/>
        <w:t>товарищества собственников жилья, жилищные кооперативы, жилищно-строительные кооперативы и иные специализированные потребительские кооперативы, которые предоставляют коммунальные услуги собственникам и (или) пользователям помещений в многоквартирном доме, если собственниками помещений в многоквартирном доме избран способ управления многоквартирным домом, предусмотренный пунктом 2 части 2 статьи 161 Жилищного кодекса Российской Федерации, или собственниками жилых домов;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en-US" w:eastAsia="en-US"/>
        </w:rPr>
        <w:tab/>
        <w:t>ресурсоснабжающие организации, если ими заключен с собственниками помещений в многоквартирном доме, избравшими способ управления многоквартирным домом, предусмотренный пунктом 1 части 2 статьи 161 Жилищного кодекса Российской Федерации, либо с собственниками жилых домов договор предоставления коммунальных услуг соответствующего вида;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en-US" w:eastAsia="en-US"/>
        </w:rPr>
        <w:t>в) лица, оказывающие услуги (выполняющие работы) по содержанию и ремонту общего имущества собственников помещений в многоквартирных домах на основании договоров, предусматривающих оказание таких услуг (выполнение таких работ) (договоры управления многоквартирным домом либо договоры на оказание услуг (выполнение работ) по содержанию и ремонту общего имущества собственников помещений в многоквартирных домах), в том числе управляющие организации, а также товарищества и</w:t>
      </w:r>
      <w:r>
        <w:rPr>
          <w:rFonts w:cs="Times New Roman" w:ascii="Times New Roman" w:hAnsi="Times New Roman"/>
          <w:i w:val="false"/>
          <w:color w:val="000000"/>
          <w:sz w:val="26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en-US" w:eastAsia="en-US"/>
        </w:rPr>
        <w:t>кооперативы, указанные в абзаце "б" настоящего пункта, оказывающие такие услуги (выполняющие такие работы), если собственниками помещений в многоквартирном доме избран</w:t>
      </w:r>
      <w:r>
        <w:rPr>
          <w:rFonts w:cs="Times New Roman" w:ascii="Times New Roman" w:hAnsi="Times New Roman"/>
          <w:i w:val="false"/>
          <w:color w:val="000000"/>
          <w:sz w:val="26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en-US" w:eastAsia="en-US"/>
        </w:rPr>
        <w:t>способ управления</w:t>
      </w:r>
      <w:r>
        <w:rPr>
          <w:rFonts w:cs="Times New Roman" w:ascii="Times New Roman" w:hAnsi="Times New Roman"/>
          <w:i w:val="false"/>
          <w:color w:val="000000"/>
          <w:sz w:val="26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en-US" w:eastAsia="en-US"/>
        </w:rPr>
        <w:t>многоквартирным домом, предусмотренном пунктом 2 части 2 статьи 161 Жилищного кодекса  Российской Федерации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en-US" w:eastAsia="en-US"/>
        </w:rPr>
        <w:t>2.2. Лица, отвечающие за эксплуатацию объектов коммунальной и инженерной инфраструктуры, расположенной на территории муниципального образования "Тиманский  сельсовет" НАО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en-US" w:eastAsia="en-US"/>
        </w:rPr>
        <w:t>2.3.  Администрация МО "Тиманский  сельсовет" НАО.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6"/>
          <w:szCs w:val="26"/>
          <w:lang w:val="en-US" w:eastAsia="en-US"/>
        </w:rPr>
        <w:t>3.Порядок информационного взаимодействия при передаче информации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en-US" w:eastAsia="en-US"/>
        </w:rPr>
        <w:t>3.1. Порядок предоставления информации в форме электронного  паспорта многоквартирного дома или электронного паспорта жилого дома (далее - электронный паспорт):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en-US" w:eastAsia="en-US"/>
        </w:rPr>
        <w:t>3.1.1. С момента утверждения в установленном порядке формы электронного паспорта Администрация МО "Тиманский сельсовет" НАО размещает в открытом доступе на официальном сайте органа местного самоуправления (далее - официальный сайт) в информационно-телекоммуникационной сети "Интернет" (далее - сеть "Интернет"):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en-US" w:eastAsia="en-US"/>
        </w:rPr>
        <w:tab/>
        <w:t>форму электронного паспорта для заполнения лицами, осуществляющими поставку коммунальных ресурсов и (или) оказание услуг;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en-US" w:eastAsia="en-US"/>
        </w:rPr>
        <w:tab/>
        <w:t>сведения о выделенном адресе электронной почты для получения информации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en-US" w:eastAsia="en-US"/>
        </w:rPr>
        <w:t>3.1.2. обязанность по предоставлению информации возникает: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en-US" w:eastAsia="en-US"/>
        </w:rPr>
        <w:t>а) в отношении лиц, осуществляющих оказание коммунальных услуг в многоквартирных и жилых домах, - со дня, определяемого в соответствии с пунктами 14-17 Правил  предоставления коммунальных услуг собственникам и пользователям помещений в многоквартирных домах и жилых домах, утвержденных постановлением Правительства Российской Федерации от 6 мая 2011 г.№354;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en-US" w:eastAsia="en-US"/>
        </w:rPr>
        <w:t>б) в отношении лиц, осуществляющих поставку ресурсов в многоквартирные дома, необходимые для предоставления коммунальных услуг, оказание услуг (выполнение работ) по содержанию и ремонту общего имущества собственников помещений в многоквартирном доме, - со дня заключения соответствующего договора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en-US" w:eastAsia="en-US"/>
        </w:rPr>
        <w:t>3.1.3. С момента возникновения обязанности по предоставлению информации ежемесячно до 15 числа месяца, следующего за отчетным, лица, осуществляющие поставку коммунальных ресурсов и (или) оказание услуг, заполняют форму электронного паспорта и направляют на выделенный адрес электронной почты Администрация МО "Тиманский сельсовет" НАО в форме электронного документа, подписанного лицом, имеющим право действовать без доверенности от имени организации, либо лицом, уполномоченным на подписание указанного документа доверенностью, с использованием усиленной квалифицированной электронной подписи в соответствии с Федеральным законом от 06.04.2011 № 63-ФЗ "Об электронной подписи". При этом, электронная подпись передается отдельным файлом в рамках единого сеанса электронного обмена (транзакции)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en-US" w:eastAsia="en-US"/>
        </w:rPr>
        <w:t>3.1.4. Форма электронного паспорта заполняется отдельно по каждому многоквартирному дому или жилому дому лицами, указанными в пункте 3.1.2. настоящего регламента, в части, касающейся поставляемых ими ресурсов, необходимых для предоставления коммунальных услуг, оказываемых услуг (выполняемых работ)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en-US" w:eastAsia="en-US"/>
        </w:rPr>
        <w:t>3.1.5. Администрация МО "Тиманский сельсовет" НАО обеспечивает направление автоматического ответного сообщения о факте получения информации лицам, предоставившим информацию при получении информации на выделенный адрес электронной почты администрации МО "Тиманский  сельсовет" НАО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en-US" w:eastAsia="en-US"/>
        </w:rPr>
        <w:t>3.1.6. Обязанность по предоставлению информации лицами, осуществляющих поставку коммунальных ресурсов и (или) оказание услуг, считается выполненной при получении автоматического ответного сообщения, предусмотренного пунктом 3.1.5. данного регламента, при условии надлежащего заполнения и подписания формы электронного паспорта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en-US" w:eastAsia="en-US"/>
        </w:rPr>
        <w:t>3.1.7. В случае некорректного заполнения и (или) некорректного подписания формы электронного паспорта лицом, осуществляющим поставку коммунальных ресурсов и (или) оказание услуг, орган местного самоуправления в течение двух рабочих дней со дня получения электронного паспорта направляет посредством выделенного адреса электронной почты администрации МО "Тиманский сельсовет" НАО соответствующее извещение о необходимости внесения корректировок с указанием замечаний, которые необходимо устранить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en-US" w:eastAsia="en-US"/>
        </w:rPr>
        <w:t>3.1.8. Лицо, осуществляющее поставку коммунальных ресурсов и (или) оказание услуг, получившее извещение, указанное в пункте 3.1.7. данного регламента, обязано в течение пяти рабочих дней устранить замечания, перечисленные в извещении органа местного самоуправления, и направить доработанную форму электронного паспорта в адрес администрации МО "Тиманский сельсовет" НАО в порядке, предусмотренном пунктами 3.3.-3.6. данного регламента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en-US" w:eastAsia="en-US"/>
        </w:rPr>
        <w:t>3.2. Порядок предоставления информации в форме электронного документа для предоставления информации о состоянии расположенных на территориях муниципальных образований объектов коммунальной и инженерной инфраструктуры (далее - электронный документ об объектах коммунальной и инженерной инфраструктуры)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en-US" w:eastAsia="en-US"/>
        </w:rPr>
        <w:t>3.2.1. С момента утверждения в установленном порядке формы электронного документа об объектах коммунальной и инженерной инфраструктуры Администрация МО "Тиманский сельсовет" НАО размещает в открытом доступе на официальном сайте в сети "Интернет":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en-US" w:eastAsia="en-US"/>
        </w:rPr>
        <w:t>- форму электронного документа об объектах коммунальной и инженерной инфраструктуры для заполнения лицами, отвечающими за эксплуатацию объектов коммунальной и инженерной инфраструктуры, расположенной на территории муниципального образования;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en-US" w:eastAsia="en-US"/>
        </w:rPr>
        <w:t>- сведения о выделенном адресе электронной почты для получения информации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en-US" w:eastAsia="en-US"/>
        </w:rPr>
        <w:t>3.2.2. Ежемесячно до 15 числа месяца, следующего за отчетным, лица, отвечающие за эксплуатацию объектов коммунальной и инженерной инфраструктуры, расположенной на территории муниципального образования "Тиманский  сельсовет" НАО, направляют на выделенный адрес электронной почты Администрации МО "Тиманский  сельсовет" НАО электронный документ об объектах коммунальной и инженерной инфраструктуры, подписанный лицом, имеющим право действовать без доверенности от имени лица, либо лицом, уполномоченным на подписание указанного документа доверенностью, с использованием усиленной квалифицированной электронной подписи в соответствии с Федеральным законом от 06.04.2011 № 63-ФЗ "Об электронной подписи". При этом, электронная подпись передается отдельным файлом в рамках единого сеанса электронного обмена (транзакции)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en-US" w:eastAsia="en-US"/>
        </w:rPr>
        <w:t>3.2.3. Администрация МО "Тиманский сельсовет" НАО обеспечивает направление автоматического ответного сообщения о факте получения информации лицам, предоставившим информацию, при получении информации на выделенный адрес электронной почты администрации МО "Тиманский сельсовет" НАО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en-US" w:eastAsia="en-US"/>
        </w:rPr>
        <w:t>3.2.4. Обязанность по предоставлению информации лиц, отвечающих за эксплуатацию объектов коммунальной и инженерной инфраструктуры, считается выполненной при получении автоматического ответного сообщения, предусмотренного пунктом 3.2.3. настоящего регламента, при условии надлежащего заполнения и подписания формы электронного документа об объектах коммунальной и инженерной инфраструктуры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en-US" w:eastAsia="en-US"/>
        </w:rPr>
        <w:t>3.2.5. В случае некорректного заполнения и (или) некорректного подписания формы электронного документа об объектах коммунальной и инженерной инфраструктуры лицом, отвечающим за эксплуатацию объектов коммунальной и инженерной инфраструктуры, Администрация МО "Тиманский сельсовет" НАО в течение двух рабочих дней со дня получения формы электронного документа об объектах коммунальной и инженерной инфраструктуры направляет посредством выделенного адреса электронной почты органа местного самоуправления соответствующее извещение о необходимости внесения корректировок с указанием замечаний, которые необходимо устранить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en-US" w:eastAsia="en-US"/>
        </w:rPr>
        <w:t>3.2.6. Лицо, отвечающее за эксплуатацию объектов коммунальной и инженерной инфраструктуры, получившее извещение, указанное в пункте 3.2.5. настоящего регламента, обязано в течение пяти рабочих дней устранить замечания, перечисленные в извещении Администрации МО "Тиманский  сельсовет" НАО, и направить доработанную форму электронного документа об объектах коммунальной и инженерной инфраструктуры в адрес Администрации МО "Тиманский сельсовет" НАО в порядке, предусмотренном пунктами 3.2.1. -3.2.6. настоящего регламента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en-US" w:eastAsia="en-US"/>
        </w:rPr>
        <w:t>3.3. Порядок предоставления извещения об изменении перечня домов, для которых осуществляется поставка ресурсов, необходимых для предоставления коммунальных услуг, и (или) в которых осуществляется предоставление коммунальных услуг, оказание услуг (выполнение работ) по содержанию и ремонту общего имущества собственников помещений в многоквартирных домах, либо об изменении перечня услуг (работ, ресурсов), поставляемых в каждый дом (далее - извещение)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en-US" w:eastAsia="en-US"/>
        </w:rPr>
        <w:t>3.3.1. Лица, осуществляющие поставку коммунальных ресурсов и (или) оказание услуг, в течение 10 дней со дня произошедших изменений направляют на выделенный адрес электронной почты Администрации МО "Тиманский  сельсовет" НАО, предусмотренный пунктом 3.1.1 настоящего регламента, извещение с приложением документов, подтверждающих изменения в форме электронного документа, подписанного лицом, имеющим право действовать без доверенности от имени лица, либо лицом, уполномоченным на подписание указанного документа доверенностью, с использованием усиленной квалифицированной электронной подписи, подписанной сертификатом удостоверяющего центра, аккредитованного в соответствии с Федеральным законом от 06.04.2011 № 63-ФЗ "Об электронной подписи". При этом, электронная подпись передается отдельным файлом в рамках единого сеанса электронного обмена (транзакции)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en-US" w:eastAsia="en-US"/>
        </w:rPr>
        <w:t>3.3.2. Администрация МО "Тиманский  сельсовет" НАО обеспечивает направление автоматического ответного сообщения о факте получения информации лицам, предоставившим информацию, при получении извещения на выделенный адрес электронной почты органа местного самоуправления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en-US" w:eastAsia="en-US"/>
        </w:rPr>
        <w:t>3.3.3. Обязанность по предоставлению информации лиц, осуществляющих поставку коммунальных ресурсов и (или) оказание услуг, считается выполненной при получении автоматического ответного сообщения, предусмотренного пунктом 3.3.2. настоящего регламента, при условии надлежащего подписания извещения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en-US" w:eastAsia="en-US"/>
        </w:rPr>
        <w:t>3.3.4. В случае ненадлежащего подписания извещения лицом, осуществляющим поставку коммунальных ресурсов и (или) оказание услуг, Администрация МО "Тиманский сельсовет" НАО в течение двух рабочих дней со дня получения извещения направляет соответствующее сообщение посредством выделенного адреса электронной почты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en-US" w:eastAsia="en-US"/>
        </w:rPr>
        <w:t>3.3.5. Лицо, осуществляющее поставку коммунальных ресурсов и (или) оказание услуг, получившее сообщение, указанное в пункте 3.3.4 настоящего регламента, обязано в течение пяти рабочих дней устранить замечание, направить корректное извещение в адрес Администрации МО "Тиманский  сельсовет" НАО в порядке, предусмотренном пунктами 3.3.1.- 3.3.3. настоящего регламент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  <w:lang w:val="en-US" w:eastAsia="en-US"/>
        </w:rPr>
      </w:pPr>
      <w:r>
        <w:rPr>
          <w:rFonts w:cs="Times New Roman"/>
          <w:b/>
          <w:i/>
          <w:color w:val="000000"/>
          <w:sz w:val="26"/>
          <w:szCs w:val="26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9:00Z</dcterms:created>
  <dc:creator>User</dc:creator>
  <dc:description/>
  <cp:keywords/>
  <dc:language>en-US</dc:language>
  <cp:lastModifiedBy>User</cp:lastModifiedBy>
  <dcterms:modified xsi:type="dcterms:W3CDTF">2014-02-13T09:08:00Z</dcterms:modified>
  <cp:revision>3</cp:revision>
  <dc:subject/>
  <dc:title/>
</cp:coreProperties>
</file>