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муниципального образова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фактах обращения в целях склон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служащего Администра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нецкого автономного округ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Тиман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 муниципального служащего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олжность, структурное  подразделение 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МО «Тиманский сельсовет» НАО,  место  жительства, телефон)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е обращения в целях склонения к совершению коррупцио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нарушения муниципального служаще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поступило обра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служащему в связи с исполнением им служебных обязаннос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 коррупцио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й, дата, место, время, другие услов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 долже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совершить муниципальный служащий по просьбе обратившихся лиц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, склоняюще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ррупционным правонарушения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ым правонарушения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ых правонаруш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рилагаемых материал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муниципального образова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фактах обращения в целях склон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служащего Администра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нецкого автономного округ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муниципаль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лужащих Администрации муниципального образования «Тиманский сельсовет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 факт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к ним в целях склонения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1"/>
        <w:gridCol w:w="1155"/>
        <w:gridCol w:w="2475"/>
        <w:gridCol w:w="1650"/>
        <w:gridCol w:w="1485"/>
        <w:gridCol w:w="1031"/>
        <w:gridCol w:w="181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и дата талона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муниципальном служащем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 «Тиманский сельсовет» НАО, подавшем уведомлени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уведомл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муниципального образова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фактах обращения в целях склонения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служащего Администра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нецкого автономного округа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ТАЛОН-КОРЕШОК            │         ТАЛОН-УВЕДОМЛЕНИЕ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N _____________           │          N _____________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принято от __________ │  Уведомление принято от ________  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Ф.И.О. муниципального служащего) │  (Ф.И.О. муниципального служащего)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аткое содержание уведомления __ │  Краткое содержание уведомления 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Уведомление принято: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      (Ф.И.О., должность лица,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нявшего уведомление)       │      принявшего уведомление)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"__" _____________ 201_ г.          │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(номер по Журналу)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 │"__" _____________ 201_ г.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лица, получившего     │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талон-уведомление)         │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/>
        <w:t>"__" _____________ 201_ г.          │  (подпись муниципального служащего,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инявшего уведомление)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09:00Z</dcterms:created>
  <dc:creator>Тиман</dc:creator>
  <dc:description/>
  <cp:keywords/>
  <dc:language>en-US</dc:language>
  <cp:lastModifiedBy>Владимир</cp:lastModifiedBy>
  <cp:lastPrinted>2015-10-07T16:35:00Z</cp:lastPrinted>
  <dcterms:modified xsi:type="dcterms:W3CDTF">2015-10-12T06:09:00Z</dcterms:modified>
  <cp:revision>2</cp:revision>
  <dc:subject/>
  <dc:title/>
</cp:coreProperties>
</file>