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5.05.2015 года № 26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0" cy="848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4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  <w:tab w:val="left" w:pos="5529" w:leader="none"/>
                              </w:tabs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предоставлении в безвозмездное пользование КУ НАО «Централизованный стройзаказчик» земельного участка в п. Инди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6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  <w:tab w:val="left" w:pos="5529" w:leader="none"/>
                        </w:tabs>
                        <w:ind w:right="45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 предоставлении в безвозмездное пользование КУ НАО «Централизованный стройзаказчик» земельного участка в п. Инди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в заявление КУ НАО «Централизованный стройзаказчик» от 20.04.2015 г. № 776, руководствуясь ст. 22, 39.10 Земельного кодекса Российской Федерации, 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оставить в безвозмездное пользование сроком на 11 месяцев Казенному учреждению Ненецкого автономного округа «Централизованный стройзаказчик» земельный участок площадью 900 кв.м., с кадастровым номером 83:00:020003:128, местоположение: Ненецкий автономный округ, п. Индига, под малоэтажную жилую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стройку. </w:t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земель – земли населенных пунктов.</w:t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4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О</w:t>
      </w:r>
    </w:p>
    <w:p>
      <w:pPr>
        <w:pStyle w:val="Normal"/>
        <w:rPr/>
      </w:pPr>
      <w:r>
        <w:rPr>
          <w:sz w:val="26"/>
          <w:szCs w:val="26"/>
        </w:rPr>
        <w:t>«Тиманский сельсовет» НАО                                                                     О.И. Давыдов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5-21T14:47:00Z</cp:lastPrinted>
  <dcterms:modified xsi:type="dcterms:W3CDTF">2015-05-21T11:47:00Z</dcterms:modified>
  <cp:revision>40</cp:revision>
  <dc:subject/>
  <dc:title/>
</cp:coreProperties>
</file>