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3 декабря  2015 года № 88 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. Индига НАО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рядок создания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жведомственной комиссии по оценки жил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мещений  жилищного фонда  муниципа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ования «Тиманский  сельсовет»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6"/>
          <w:szCs w:val="26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нести прилагаемые изменения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о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ядок создания  межведомственной комиссии </w:t>
      </w:r>
      <w:r>
        <w:rPr>
          <w:rFonts w:cs="Times New Roman" w:ascii="Times New Roman" w:hAnsi="Times New Roman"/>
          <w:sz w:val="26"/>
          <w:szCs w:val="26"/>
        </w:rPr>
        <w:t>по оценки жилых помещений  жилищного фонда  муниципального образования  «Тиманский  сельсовет»  Ненецкого автономного округа, утвержденный Постановлением Администрации муниципального образования  «Тиманский сельсовет»  Ненецкого автономного округа от 03.11.2015 № 61 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МО «Тиманский сельсовет» НАО                                                О.И. Давыдов        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15  № 88 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рядок создания  межведомственной комиссии по оценки жилых помещений  жилищного фонда 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 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9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9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нкт 2.1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2.1.2. представители органов, уполномоченных на проведение регионального жилищного надзора, муниципального жилищного контроля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на проведение инвентаризации и регистрации объектов недвижимости, находящихся в городских и сельских поселениях, других муниципальных образования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RLAW013;n=35814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48:00Z</dcterms:created>
  <dc:creator>Buhgalter</dc:creator>
  <dc:description/>
  <cp:keywords/>
  <dc:language>en-US</dc:language>
  <cp:lastModifiedBy>Buhgalter</cp:lastModifiedBy>
  <dcterms:modified xsi:type="dcterms:W3CDTF">2015-12-25T13:48:00Z</dcterms:modified>
  <cp:revision>3</cp:revision>
  <dc:subject/>
  <dc:title/>
</cp:coreProperties>
</file>