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5.06.2015 года № 33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7700" cy="87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 утверждении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u w:val="none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HYPERLINK "../../C:%5C2014%20%D0%B3%D0%BE%D0%B4%5C%D0%9F%D0%BE%D1%81%D1%82%D0%B0%D0%BD%D0%BE%D0%B2%D0%BB%D0%B5%D0%BD%D0%B8%D1%8F,%20%D0%90%D0%A0%5C%D0%9F%D0%9E%D0%A1%D0%A2%D0%90%D0%9D%D0%9E%D0%92%D0%9B%D0%95%D0%9D%D0%98%D0%AF%202015%5C%D0%9F%D0%BE%D1%81%D1%82%D0%B0%D0%BD%D0%BE%D0%B2%D0%BB%D0%B5%D0%BD%D0%B8%D0%B5%20%D1%8D%D1%84%D1%84%D0%B5%D0%BA%D1%82%D0%B8%D0%B2%D0%BD%D0%BE%D1%81%D1%82%D1%8C%20%D0%BC%D1%83%D0%BD%D0%BF%D1%80%D0%BE%D0%B3%D1%80%D0%B0%D0%BC%D0%BC.docx" \l "Par31%23Par31"</w:instrText>
                            </w:r>
                            <w:r>
                              <w:rPr>
                                <w:rStyle w:val="InternetLink"/>
                                <w:sz w:val="24"/>
                                <w:u w:val="none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Поряд</w:t>
                            </w:r>
                            <w:r>
                              <w:rPr>
                                <w:rStyle w:val="InternetLink"/>
                                <w:sz w:val="24"/>
                                <w:u w:val="none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оведения оценки эффективности реализации муниципальных программ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9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б утверждении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u w:val="none"/>
                          <w:szCs w:val="24"/>
                          <w:rFonts w:cs="Times New Roman" w:ascii="Times New Roman" w:hAnsi="Times New Roman"/>
                          <w:color w:val="000000"/>
                        </w:rPr>
                        <w:instrText xml:space="preserve"> HYPERLINK "../../C:%5C2014%20%D0%B3%D0%BE%D0%B4%5C%D0%9F%D0%BE%D1%81%D1%82%D0%B0%D0%BD%D0%BE%D0%B2%D0%BB%D0%B5%D0%BD%D0%B8%D1%8F,%20%D0%90%D0%A0%5C%D0%9F%D0%9E%D0%A1%D0%A2%D0%90%D0%9D%D0%9E%D0%92%D0%9B%D0%95%D0%9D%D0%98%D0%AF%202015%5C%D0%9F%D0%BE%D1%81%D1%82%D0%B0%D0%BD%D0%BE%D0%B2%D0%BB%D0%B5%D0%BD%D0%B8%D0%B5%20%D1%8D%D1%84%D1%84%D0%B5%D0%BA%D1%82%D0%B8%D0%B2%D0%BD%D0%BE%D1%81%D1%82%D1%8C%20%D0%BC%D1%83%D0%BD%D0%BF%D1%80%D0%BE%D0%B3%D1%80%D0%B0%D0%BC%D0%BC.docx" \l "Par31%23Par31"</w:instrText>
                      </w:r>
                      <w:r>
                        <w:rPr>
                          <w:rStyle w:val="InternetLink"/>
                          <w:sz w:val="24"/>
                          <w:u w:val="none"/>
                          <w:szCs w:val="24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u w:val="none"/>
                        </w:rPr>
                        <w:t>Поряд</w:t>
                      </w:r>
                      <w:r>
                        <w:rPr>
                          <w:rStyle w:val="InternetLink"/>
                          <w:sz w:val="24"/>
                          <w:u w:val="none"/>
                          <w:szCs w:val="24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оведения оценки эффективности реализации муниципальных программ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ом 3 статьи 179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юджетного кодекса Российской Федерации, Положением о бюджетном процессе в муниципальном образовании «Тиманский сельсовет»  Ненецкого автономного округа, утвержденным  Решением Совета депутатов муниципального образования «Тиманский сельсовет» Ненецкого автономного округа от 20.03.2014 №4, Администрация МО «Тиманский сельсовет» НАО постановляет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2014%20%D0%B3%D0%BE%D0%B4%5C%D0%9F%D0%BE%D1%81%D1%82%D0%B0%D0%BD%D0%BE%D0%B2%D0%BB%D0%B5%D0%BD%D0%B8%D1%8F,%20%D0%90%D0%A0%5C%D0%9F%D0%9E%D0%A1%D0%A2%D0%90%D0%9D%D0%9E%D0%92%D0%9B%D0%95%D0%9D%D0%98%D0%AF%202015%5C%D0%9F%D0%BE%D1%81%D1%82%D0%B0%D0%BD%D0%BE%D0%B2%D0%BB%D0%B5%D0%BD%D0%B8%D0%B5%20%D1%8D%D1%84%D1%84%D0%B5%D0%BA%D1%82%D0%B8%D0%B2%D0%BD%D0%BE%D1%81%D1%82%D1%8C%20%D0%BC%D1%83%D0%BD%D0%BF%D1%80%D0%BE%D0%B3%D1%80%D0%B0%D0%BC%D0%BC.docx" \l "Par31%23Par3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рядок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роведения оценки эффективности реализации муниципальных программ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 «Тиманский сельсовет» НАО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от 15.06.2015  №33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jc w:val="center"/>
        <w:rPr/>
      </w:pPr>
      <w:r>
        <w:fldChar w:fldCharType="begin"/>
      </w:r>
      <w:r>
        <w:rPr>
          <w:rStyle w:val="InternetLink"/>
          <w:sz w:val="26"/>
          <w:u w:val="none"/>
          <w:b/>
          <w:szCs w:val="24"/>
          <w:rFonts w:cs="Times New Roman" w:ascii="Times New Roman" w:hAnsi="Times New Roman"/>
          <w:color w:val="000000"/>
        </w:rPr>
        <w:instrText xml:space="preserve"> HYPERLINK "../../C:%5C2014%20%D0%B3%D0%BE%D0%B4%5C%D0%9F%D0%BE%D1%81%D1%82%D0%B0%D0%BD%D0%BE%D0%B2%D0%BB%D0%B5%D0%BD%D0%B8%D1%8F,%20%D0%90%D0%A0%5C%D0%9F%D0%9E%D0%A1%D0%A2%D0%90%D0%9D%D0%9E%D0%92%D0%9B%D0%95%D0%9D%D0%98%D0%AF%202015%5C%D0%9F%D0%BE%D1%81%D1%82%D0%B0%D0%BD%D0%BE%D0%B2%D0%BB%D0%B5%D0%BD%D0%B8%D0%B5%20%D1%8D%D1%84%D1%84%D0%B5%D0%BA%D1%82%D0%B8%D0%B2%D0%BD%D0%BE%D1%81%D1%82%D1%8C%20%D0%BC%D1%83%D0%BD%D0%BF%D1%80%D0%BE%D0%B3%D1%80%D0%B0%D0%BC%D0%BC.docx" \l "Par31%23Par31"</w:instrText>
      </w:r>
      <w:r>
        <w:rPr>
          <w:rStyle w:val="InternetLink"/>
          <w:sz w:val="26"/>
          <w:u w:val="none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4"/>
          <w:u w:val="none"/>
        </w:rPr>
        <w:t>Поряд</w:t>
      </w:r>
      <w:r>
        <w:rPr>
          <w:rStyle w:val="InternetLink"/>
          <w:sz w:val="26"/>
          <w:u w:val="none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проведения оценки эффективности реализации муниципальных программ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61"/>
      <w:bookmarkEnd w:id="2"/>
      <w:r>
        <w:rPr>
          <w:sz w:val="26"/>
          <w:szCs w:val="24"/>
        </w:rPr>
        <w:t>1. Настоящий Порядок определяет методику проведения оценки эффективности реализации муниципальных программ муниципального образования «Тиманский сельсовет» Ненецкого автономного округа (далее - муниципальные программы), позволяющие оценить степень достижения планируемых целей и задач муниципальной программы, исходя из реально полученных (достигнутых) конечных и/или промежуточных результатов как по отдельным мероприятиям и подпрограммам, так и по программе в целом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 Оценка эффективности реализации муниципальных программ проводится ежегодно по итогам реализации муниципальных программ за отчет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3. Оценку эффективности реализации муниципальных программ осуществляет отдел бухгалтерского учета, отчетности, планирования и исполнения бюджета Администрации муниципального образования «Тиманский сельсовет» Ненецкого автономного округа (далее - отдел бухгалтерского учета, отчетности, планирования и исполнения бюджета</w:t>
      </w:r>
      <w:r>
        <w:rPr>
          <w:i/>
          <w:sz w:val="26"/>
          <w:szCs w:val="24"/>
        </w:rPr>
        <w:t>)</w:t>
      </w:r>
      <w:r>
        <w:rPr>
          <w:sz w:val="26"/>
          <w:szCs w:val="24"/>
        </w:rPr>
        <w:t xml:space="preserve"> по действующим муниципальным программам (подпрограммам) и по муниципальным программам (подпрограммам), срок реализации которых завершен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. Оценка эффективности реализации муниципальной программы (подпрограммы) осуществляется с учетом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тепени достижения плановых значений целевых показателей (индикаторов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тепени реализации основных мероприятий и достижения ожидаемых непосредственных результатов их реализации (далее - степень реализации основных мероприятий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тепени соответствия муниципальной программы (подпрограммы) запланированному уровню расходов местного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эффективности использования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 Оценка эффективности реализации муниципальной программы (подпрограммы) осуществляется в следующей последовательност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1. Оценивается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ля целевых показателей (индикаторов), желаемой тенденцией развития которых является увеличение знач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1475740" cy="2851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ля целевых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1475740" cy="2851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466090" cy="28511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достижения планового значения целевого показателя (индикат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381000" cy="2660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фактическое значение целевого показателя (индикатора), достигнутое на конец отчетн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381000" cy="2660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плановое значение целевого показателя (индикат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Для целевых показателей (индикаторов), желаемой тенденцией развития которых является увеличение значений, при превышении фактического значения целевого показателя (индикатора) в отчетном году над плановым значением фактическое значение целевого показателя (индикатора) </w:t>
      </w:r>
      <w:r>
        <w:rPr>
          <w:sz w:val="26"/>
          <w:szCs w:val="24"/>
          <w:lang w:val="en-US" w:eastAsia="en-US"/>
        </w:rPr>
        <w:drawing>
          <wp:inline distT="0" distB="0" distL="0" distR="0">
            <wp:extent cx="381000" cy="26606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принимается равным плановому значению целевого показателя (индикатора) </w:t>
      </w:r>
      <w:r>
        <w:rPr>
          <w:sz w:val="26"/>
          <w:szCs w:val="24"/>
          <w:lang w:val="en-US" w:eastAsia="en-US"/>
        </w:rPr>
        <w:drawing>
          <wp:inline distT="0" distB="0" distL="0" distR="0">
            <wp:extent cx="381000" cy="2660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Для целевых показателей (индикаторов), желаемой тенденцией развития которых является снижение значений, при превышении планового значения целевого показателя (индикатора) в отчетном году над фактическим значением плановое значение целевого показателя (индикатора) </w:t>
      </w:r>
      <w:r>
        <w:rPr>
          <w:sz w:val="26"/>
          <w:szCs w:val="24"/>
          <w:lang w:val="en-US" w:eastAsia="en-US"/>
        </w:rPr>
        <w:drawing>
          <wp:inline distT="0" distB="0" distL="0" distR="0">
            <wp:extent cx="381000" cy="2660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принимается равным фактическому значению целевого показателя (индикатора) </w:t>
      </w:r>
      <w:r>
        <w:rPr>
          <w:sz w:val="26"/>
          <w:szCs w:val="24"/>
          <w:lang w:val="en-US" w:eastAsia="en-US"/>
        </w:rPr>
        <w:drawing>
          <wp:inline distT="0" distB="0" distL="0" distR="0">
            <wp:extent cx="381000" cy="26606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2. Оценивается степень достижения плановых значений целевых показателей (индикаторов) муниципальной программы (подпрограммы) в целом по следующей формул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1598930" cy="30416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515620" cy="27686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достижения плановых значений целевых показателей (индикаторов)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466090" cy="28511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достижения планового значения целевого показателя (индикатора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N - число целевых показателей (индикаторов)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3. Оценивается степень реализации основных мероприятий муниципальной программы (подпрограммы) по следующей формул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1217930" cy="27686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466090" cy="27686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реализации основных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304165" cy="26606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количество основных мероприятий, выполненных в отчетном году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М - общее количество основных мероприятий, запланированных к реализации в отчетном году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сновное мероприятие считается выполненным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сновное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, считается выполненным в случае выполнения сводных показателей муниципальных заданий по объему и по качеству муниципальных услуг (работ) не менее 95 процентов от установленных значений на отчетный год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4. Оценивается степень соответствия муниципальной программы (подпрограммы) запланированному уровню расходов местного бюджета в целом по следующей формул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1151890" cy="27686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где: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447040" cy="27686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соответствия муниципальной программы (подпрограммы) запланированному уровню рас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фактические расходы на реализацию муниципальной программы (подпрограммы)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плановые расходы на реализацию муниципальной программы (подпрограммы) в отчетном году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5. Оценивается эффективность использования средств местного бюджета при реализации муниципальной программы (подпрограммы) по следующей формул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1447800" cy="27686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334645" cy="27686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эффективность использования средств местного бюджета при реализации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466090" cy="27686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реализации основных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447040" cy="27686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соответствия муниципальной программы (подпрограммы) запланированному уровню расходо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6. Оценивается эффективность реализации муниципальной программы (подпрограммы) по следующей формул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1417955" cy="27686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ЭР - эффективность реализации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515620" cy="27686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степень достижения плановых значений целевых показателей (индикаторов)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  <w:lang w:val="en-US" w:eastAsia="en-US"/>
        </w:rPr>
        <w:drawing>
          <wp:inline distT="0" distB="0" distL="0" distR="0">
            <wp:extent cx="334645" cy="27686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эффективность использования средств местного бюджета при реализации муниципальной программы (подпрограммы)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. По результатам проведенной оценки эффективности реализации муниципальной программы (подпрограммы) определяется уровень эффективности муниципальной программы (подпрограммы). Эффективность реализации муниципальной программы может быть признана высокой, средней, удовлетворительной, неудовлетворительно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Уровень эффективност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(под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Значение эффективности реализации 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программы (подпрограммы), Э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Высокая эффектив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не менее 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Средняя эффектив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не менее 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Эффективность удовлетворительн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не менее 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Эффективность неудовлетворительн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4"/>
                <w:lang w:eastAsia="en-US"/>
              </w:rPr>
            </w:pPr>
            <w:r>
              <w:rPr>
                <w:sz w:val="26"/>
                <w:szCs w:val="24"/>
              </w:rPr>
              <w:t>менее 0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7. Отдел бухгалтерского учета, отчетности, планирования и исполнения бюджета ежегодно до 1 июня года, следующего за отчетным, представляет главе  муниципального образования «Тиманский сельсовет» Ненецкого автономного округа результаты проведенной оценки эффективности реализации муниципальной программы (подпрограммы) и вносит предложения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8.  Результаты оценки эффективности реализации муниципальной программы подлежат размещению на официальном сайте муниципального образования «Тиманский сельсовет» Ненецкого автономного округа 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CC844B5180CCDF3F5F35EDDF3FFE4203AB79E430402B7F02F94C4CEFB58F6F37AD7EF234AE88BDIBBFH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6-15T10:02:00Z</cp:lastPrinted>
  <dcterms:modified xsi:type="dcterms:W3CDTF">2015-06-15T07:03:00Z</dcterms:modified>
  <cp:revision>55</cp:revision>
  <dc:subject/>
  <dc:title/>
</cp:coreProperties>
</file>