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7.07.2015 года № 38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420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1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 протесте прокур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3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1" w:hanging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 протесте прокурора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Рассмотрев протест прокурора Ненецкого автономного округа от 14.06.2015 № 7-15/2-2015/2163 на отдельные положения Административного регламента предоставления муниципальной услуги </w:t>
      </w:r>
      <w:r>
        <w:rPr>
          <w:color w:val="000000"/>
          <w:sz w:val="26"/>
        </w:rPr>
        <w:t xml:space="preserve">«Бесплатное предоставление земельных участков многодетным семьям», утвержденного Постановлением Администрации муниципального образования «Тиманский сельсовет» Ненецкого автономного округа </w:t>
      </w:r>
      <w:r>
        <w:rPr>
          <w:sz w:val="26"/>
        </w:rPr>
        <w:t>от 18.03.2013 № 28п, Администрация МО «Тиманский сельсовет» НАО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Удовлетворить протест прокурора Ненецкого автономного округа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 w:val="false"/>
          <w:sz w:val="26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МО «Тиманский сельсовет» НАО                                           О.А. Подлубная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7T14:03:00Z</cp:lastPrinted>
  <dcterms:modified xsi:type="dcterms:W3CDTF">2015-07-07T11:03:00Z</dcterms:modified>
  <cp:revision>60</cp:revision>
  <dc:subject/>
  <dc:title/>
</cp:coreProperties>
</file>