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>от 18.11.2015 года № 67 п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036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порядке формирования, утверждения и ведения плана-графика закупок товаров, работ, услуг для обеспечения муниципальных нужд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Тиманский сельсовет 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.6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порядке формирования, утверждения и ведения плана-графика закупок товаров, работ, услуг для обеспечения муниципальных нужд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органов местного самоуправления муниципального образова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Тиманский сельсовет » Ненецкого автономного округ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5 статьи 2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ормирования, утверждения и ведения плана-графика закупок товаров, работ, услуг для обеспечения муниципальных нужд органов местного самоуправления муниципального образования «Тиманский сельсовет» НАО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16 год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    О.И. 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М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Тиманский сельсовет» НА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т 18.11.2015  № 67 п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ФОРМИРОВАНИЯ, УТВЕРЖДЕНИЯ И ВЕДЕНИЯ ПЛАНА-ГРАФИК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ЗАКУПОК ТОВАРОВ, РАБОТ, УСЛУГ ДЛЯ ОБЕСПЕЧЕНИЯ МУНИЦИПАЛЬНЫХ НУЖД ОРГАНОВ МЕСТНОГО САМОУПРАВЛЕНИЯ МУНИЦИПАЛЬНОГО ОБРАЗОВАНИЯ «ТИМАНСКИЙ СЕЛЬСОВЕТ» 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документ устанавливает порядок формирования, утверждения и ведения плана-графика закупок товаров, работ, услуг для обеспечения муниципальных нужд органов местного самоуправления муниципального образования «Тиманский сельсовет» Ненецкого автономного округа (далее - закупки)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рядок формирования, утверждения и ведения плана-графика закупок, устанавливаемый органами местного самоуправления муниципального образования «Тиманский сельсовет» НАО, в течение 3 дней со дня его утверждения подлежит размещению в единой информационной системе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44"/>
      <w:bookmarkEnd w:id="0"/>
      <w:r>
        <w:rPr>
          <w:rFonts w:cs="Times New Roman" w:ascii="Times New Roman" w:hAnsi="Times New Roman"/>
          <w:sz w:val="26"/>
          <w:szCs w:val="26"/>
        </w:rPr>
        <w:t>3. Планы-графики закупок утверждаются в течение 10 рабочих дней следующими заказчиками:</w:t>
      </w:r>
    </w:p>
    <w:p>
      <w:pPr>
        <w:pStyle w:val="ConsPlusNormal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6"/>
          <w:szCs w:val="26"/>
        </w:rPr>
        <w:t>а) муниципальными заказчиками, действующими от имени органов местного самоуправления муниципального образования «Тиманский сельсовет» Ненецкого автономного округа (далее – органы местного самоуправления муниципального образования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2" w:name="P46"/>
      <w:bookmarkEnd w:id="2"/>
      <w:r>
        <w:rPr>
          <w:rFonts w:cs="Times New Roman" w:ascii="Times New Roman" w:hAnsi="Times New Roman"/>
          <w:sz w:val="26"/>
          <w:szCs w:val="26"/>
        </w:rPr>
        <w:t xml:space="preserve">б) бюджетными учреждениями, созданными органами местного самоуправления муниципального образования, за исключением закупок, осуществляемых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6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со дня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bookmarkStart w:id="3" w:name="P47"/>
      <w:bookmarkEnd w:id="3"/>
      <w:r>
        <w:rPr>
          <w:rFonts w:cs="Times New Roman" w:ascii="Times New Roman" w:hAnsi="Times New Roman"/>
          <w:sz w:val="26"/>
          <w:szCs w:val="26"/>
        </w:rPr>
        <w:t xml:space="preserve">в) автономными учреждениями, созданными органами местного самоуправления муниципального образования, муниципальными унитарными предприятиями,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4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bookmarkStart w:id="4" w:name="P48"/>
      <w:bookmarkEnd w:id="4"/>
      <w:r>
        <w:rPr>
          <w:rFonts w:cs="Times New Roman" w:ascii="Times New Roman" w:hAnsi="Times New Roman"/>
          <w:sz w:val="26"/>
          <w:szCs w:val="26"/>
        </w:rPr>
        <w:t xml:space="preserve">г) бюджетными, автономными учреждениями, созданными органами местного самоуправления муниципального образования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ого органа, в случа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6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ланы-графики закупок формируются заказчиками, указанными в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ежегодно на очередной финансовый год в соответствии с планом закупок с учетом следующих полож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заказчики, указанные в </w:t>
      </w:r>
      <w:hyperlink w:anchor="P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"а" пункта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- в сроки, установленные главными распорядителями средств местного бюджета, но не позднее сроков, установленного абзацем первым настоящего пунк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 «Тиманский сельсовет» Ненецкого автоном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заказчики, указанные в </w:t>
      </w:r>
      <w:hyperlink w:anchor="P4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"б" пункта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- в сроки, установленные органами, осуществляющими функции и полномочия их учре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после внесения проекта решения о бюджете на рассмотрение Совета депутатов муниципального образования«Тиманский сельсовет» Ненецкого автоном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казчики, указанные в </w:t>
      </w:r>
      <w:hyperlink w:anchor="P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"в" пункта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после внесения проекта решения о бюджете на рассмотрение Совета депутатов муниципального образования «Тиманский сельсовет» Ненецкого автоном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казчики, указанные в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"г" пункта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после внесения проекта решения о бюджете на рассмотрение Совета депутатов муниципального образования «Тиманский сельсовет» Ненецкого автоном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Формирование, утверждение и ведение планов-графиков закупок заказчиками, указанными в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"г" пункта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осуществляется от лица соответствующих органов местного самоуправления, передавших этим заказчикам свои полномоч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В случае если определение поставщиков (подрядчиков, исполнителей) для заказчиков, указанных в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В случае если период осуществления закупки, включаемой в план-график закупок заказчиков, указанных в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Заказчики, указанные в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</w:t>
      </w:r>
      <w:bookmarkStart w:id="5" w:name="_GoBack"/>
      <w:bookmarkEnd w:id="5"/>
      <w:r>
        <w:rPr>
          <w:rFonts w:cs="Times New Roman" w:ascii="Times New Roman" w:hAnsi="Times New Roman"/>
          <w:sz w:val="26"/>
          <w:szCs w:val="26"/>
        </w:rPr>
        <w:t xml:space="preserve">, ведут планы-графики закупок в соответствии с положениями Федерального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стоящего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выдача предписания органами контроля, определенными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7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а в случае, если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540"/>
        <w:jc w:val="both"/>
        <w:rPr/>
      </w:pPr>
      <w:bookmarkStart w:id="6" w:name="P77"/>
      <w:bookmarkEnd w:id="6"/>
      <w:r>
        <w:rPr>
          <w:rFonts w:cs="Times New Roman" w:ascii="Times New Roman" w:hAnsi="Times New Roman"/>
          <w:sz w:val="26"/>
          <w:szCs w:val="26"/>
        </w:rPr>
        <w:t xml:space="preserve"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8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28 части 1 статьи 9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- не позднее чем за один день до даты заключ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7 статьи 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основание способа определения поставщика (подрядчика, исполнителя)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главой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 статьи 3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орядок формирования, утверждения и ведения плана-графика закупок, устанавливаемый органами местного самоуправления муниципального образования «Тиманский сельсовет» Ненецкого автономного округа, должен предусматривать соответствие включаемой в план-график закупок информации показателям плана закупок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Требования к форме планов-графиков и порядок их размещения в единой информационной системе, устанавливаются Прави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5C417DA7F8E0541FA293D3B0E4A44F5416FC0D222150D75FFE4B45CE470B24D6524A669FC7B524W5V4F" TargetMode="External"/><Relationship Id="rId4" Type="http://schemas.openxmlformats.org/officeDocument/2006/relationships/hyperlink" Target="consultantplus://offline/ref=9D5C417DA7F8E0541FA293D3B0E4A44F5416FB0D2F2350D75FFE4B45CE470B24D6524AW6V3F" TargetMode="External"/><Relationship Id="rId5" Type="http://schemas.openxmlformats.org/officeDocument/2006/relationships/hyperlink" Target="consultantplus://offline/ref=2FB2135C57A3CBFE2FEAD8DAE669DFF07B1B1E632825439669C5DF248B8CEF87F2B69874479FC2ABI7m0H" TargetMode="External"/><Relationship Id="rId6" Type="http://schemas.openxmlformats.org/officeDocument/2006/relationships/hyperlink" Target="consultantplus://offline/ref=2FB2135C57A3CBFE2FEAD8DAE669DFF07B1B1E632825439669C5DF248B8CEF87F2B69874479FC1A9I7m6H" TargetMode="External"/><Relationship Id="rId7" Type="http://schemas.openxmlformats.org/officeDocument/2006/relationships/hyperlink" Target="consultantplus://offline/ref=2FB2135C57A3CBFE2FEAD8DAE669DFF07B1B1E632825439669C5DF248B8CEF87F2B69874I4m7H" TargetMode="External"/><Relationship Id="rId8" Type="http://schemas.openxmlformats.org/officeDocument/2006/relationships/hyperlink" Target="consultantplus://offline/ref=2FB2135C57A3CBFE2FEAD8DAE669DFF07B1B1E632825439669C5DF248B8CEF87F2B698I7mCH" TargetMode="External"/><Relationship Id="rId9" Type="http://schemas.openxmlformats.org/officeDocument/2006/relationships/hyperlink" Target="consultantplus://offline/ref=2FB2135C57A3CBFE2FEAD8DAE669DFF07B1B1E632825439669C5DF248B8CEF87F2B69874I4m7H" TargetMode="External"/><Relationship Id="rId10" Type="http://schemas.openxmlformats.org/officeDocument/2006/relationships/hyperlink" Target="consultantplus://offline/ref=2FB2135C57A3CBFE2FEAD8DAE669DFF07B1B1E632825439669C5DF248B8CEF87F2B69874479EC6ABI7m4H" TargetMode="External"/><Relationship Id="rId11" Type="http://schemas.openxmlformats.org/officeDocument/2006/relationships/hyperlink" Target="consultantplus://offline/ref=2FB2135C57A3CBFE2FEAD8DAE669DFF07B1B1E632825439669C5DF248B8CEF87F2B69874479FC2A2I7m2H" TargetMode="External"/><Relationship Id="rId12" Type="http://schemas.openxmlformats.org/officeDocument/2006/relationships/hyperlink" Target="consultantplus://offline/ref=2FB2135C57A3CBFE2FEAD8DAE669DFF07B1B1E632825439669C5DF248BI8mCH" TargetMode="External"/><Relationship Id="rId13" Type="http://schemas.openxmlformats.org/officeDocument/2006/relationships/hyperlink" Target="consultantplus://offline/ref=2FB2135C57A3CBFE2FEAD8DAE669DFF07B1B1E632825439669C5DF248BI8mCH" TargetMode="External"/><Relationship Id="rId14" Type="http://schemas.openxmlformats.org/officeDocument/2006/relationships/hyperlink" Target="consultantplus://offline/ref=2FB2135C57A3CBFE2FEAD8DAE669DFF07B1B1E632825439669C5DF248B8CEF87F2B69874479EC3ACI7m4H" TargetMode="External"/><Relationship Id="rId15" Type="http://schemas.openxmlformats.org/officeDocument/2006/relationships/hyperlink" Target="consultantplus://offline/ref=2FB2135C57A3CBFE2FEAD8DAE669DFF07B1B1E632825439669C5DF248BI8mCH" TargetMode="External"/><Relationship Id="rId16" Type="http://schemas.openxmlformats.org/officeDocument/2006/relationships/hyperlink" Target="consultantplus://offline/ref=2FB2135C57A3CBFE2FEAD8DAE669DFF07B1B1E632825439669C5DF248B8CEF87F2B69874479EC0ACI7m6H" TargetMode="External"/><Relationship Id="rId17" Type="http://schemas.openxmlformats.org/officeDocument/2006/relationships/hyperlink" Target="consultantplus://offline/ref=2FB2135C57A3CBFE2FEAD8DAE669DFF07B1B1E632825439669C5DF248B8CEF87F2B69874479EC7A3I7m3H" TargetMode="External"/><Relationship Id="rId18" Type="http://schemas.openxmlformats.org/officeDocument/2006/relationships/hyperlink" Target="consultantplus://offline/ref=2FB2135C57A3CBFE2FEAD8DAE669DFF07B1B1E632825439669C5DF248B8CEF87F2B69874479EC2A3I7m7H" TargetMode="External"/><Relationship Id="rId19" Type="http://schemas.openxmlformats.org/officeDocument/2006/relationships/hyperlink" Target="consultantplus://offline/ref=2FB2135C57A3CBFE2FEAD8DAE669DFF07B1B1E632825439669C5DF248B8CEF87F2B69874479FC1ACI7m0H" TargetMode="External"/><Relationship Id="rId20" Type="http://schemas.openxmlformats.org/officeDocument/2006/relationships/hyperlink" Target="consultantplus://offline/ref=2FB2135C57A3CBFE2FEAD8DAE669DFF07B1B1E632825439669C5DF248B8CEF87F2B69874479FC2AAI7mAH" TargetMode="External"/><Relationship Id="rId21" Type="http://schemas.openxmlformats.org/officeDocument/2006/relationships/hyperlink" Target="consultantplus://offline/ref=2FB2135C57A3CBFE2FEAD8DAE669DFF07B1B1E632825439669C5DF248B8CEF87F2B69874479FC2ADI7m1H" TargetMode="External"/><Relationship Id="rId22" Type="http://schemas.openxmlformats.org/officeDocument/2006/relationships/hyperlink" Target="consultantplus://offline/ref=2FB2135C57A3CBFE2FEAD8DAE669DFF07B1B1E632825439669C5DF248B8CEF87F2B69874479FC3AFI7m6H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11-18T14:46:00Z</cp:lastPrinted>
  <dcterms:modified xsi:type="dcterms:W3CDTF">2015-11-18T11:46:00Z</dcterms:modified>
  <cp:revision>43</cp:revision>
  <dc:subject/>
  <dc:title/>
</cp:coreProperties>
</file>