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7.07.2015 года № 40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420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1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 протесте прокур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3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1" w:hanging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 протесте прокурора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>Рассмотрев протест прокурора Ненецкого автономного округа от 24.06.2015 № 7-15/2-2015/2164 на отдельные положения Административного регламента 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ого Постановлением Администрации муниципального образования «Тиманский сельсовет» Ненецкого автономного округа от 15.03.2013 № 25п, Администрация МО «Тиманский сельсовет» НАО постановляет: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Удовлетворить протест прокурора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 w:val="false"/>
          <w:sz w:val="26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МО «Тиманский сельсовет» НАО                                           О.А. Подлубная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10:00Z</cp:lastPrinted>
  <dcterms:modified xsi:type="dcterms:W3CDTF">2015-07-07T11:10:00Z</dcterms:modified>
  <cp:revision>61</cp:revision>
  <dc:subject/>
  <dc:title/>
</cp:coreProperties>
</file>