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7.07.2015 года № 41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 «Постановка многодетных семей на учет  в целях бесплатного предоставления земельных участков для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дивидуального жилищного строитель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9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 «Постановка многодетных семей на учет  в целях бесплатного предоставления земельных участков для</w:t>
                      </w:r>
                      <w:r>
                        <w:rPr>
                          <w:b/>
                          <w:bCs/>
                          <w:sz w:val="26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индивидуального жилищного строительства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>Руководствуясь Земельным кодексом Российской Федерации, Законом Ненецкого автономного округа от 15.11.2011 N 79-ОЗ "О бесплатном предоставлении земельных участков многодетным семьям в Ненецком автономном округе", Постановлением Администрации муниципального образования «Тиманский сельсовет» Ненецкого автономного округа от 22.10.2012 N 81п "О Порядке разработки и утверждения административных регламентов предоставления муниципальных услуг",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нести прилагаемые изменения  в Административный  регламент предоставления  муниципальной услуги «Постановка многодетных семей на учет 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Тиманский сельсовет» Ненецкого автономного округа от 15.03.2013 № 25п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/>
          <w:sz w:val="26"/>
          <w:szCs w:val="24"/>
          <w:lang w:eastAsia="ru-RU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О.А. 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7.07.2015  №41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змен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Административный  регламен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Постановка многодетных семей на учет в целях бесплатного предоставления земельных участков для индивидуального жилищного строительств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ункт 2.8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«2.8. Заявитель подает заявление в Администрацию муниципального образования «Тиманский сельсовет» Ненецкого автономного округа по месту жительства заявителя или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В случае подачи заявления лично копии документов для удостоверения их верности представляются с одновременным предъявлением оригиналов документов. Предъявление оригинала документа не требуется в случае предоставления копии документа, заверенно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случае подачи заявления путем его направления почтовым отправлением верность копий документов, прилагаемых к заявлению, должна быть удостоверен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случае подачи заявления лично заявителю или его полномочному представителю выдается расписка о получении заявления либо второй экземпляр (копия) заявления с отметкой о принятии заявления.».</w:t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6:00Z</cp:lastPrinted>
  <dcterms:modified xsi:type="dcterms:W3CDTF">2015-07-07T11:17:00Z</dcterms:modified>
  <cp:revision>32</cp:revision>
  <dc:subject/>
  <dc:title/>
</cp:coreProperties>
</file>