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3.04.2015 года № 18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67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3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и силу некоторых постановлений Администрации муниципального образования «Тиманский сельсовет» Ненецкого автономного округа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муниципального образования «Тиманский сельсовет» Ненецкого автономного округа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от 22.01.2014 № 7п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;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20.03.2015 № 9п «О внесении изменений в постановление Администрации МО «Тиманский сельсовет» НАО от 22.01.2014 № 7п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21"/>
        <w:shd w:fill="auto" w:val="clear"/>
        <w:spacing w:lineRule="exact" w:line="317" w:before="0" w:after="600"/>
        <w:jc w:val="left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0" w:after="24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200" w:after="5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13T11:32:00Z</cp:lastPrinted>
  <dcterms:modified xsi:type="dcterms:W3CDTF">2015-04-13T08:33:00Z</dcterms:modified>
  <cp:revision>24</cp:revision>
  <dc:subject/>
  <dc:title/>
</cp:coreProperties>
</file>