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6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457835" cy="619760"/>
            <wp:effectExtent l="0" t="0" r="0" b="0"/>
            <wp:docPr id="1" name="4Герб цвет корона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4Герб цвет корона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муниципального образования «Тиманский сельсовет»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енецкого автономного округа</w:t>
      </w:r>
    </w:p>
    <w:p>
      <w:pPr>
        <w:pStyle w:val="Normal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Normal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bCs/>
          <w:kern w:val="2"/>
          <w:sz w:val="26"/>
          <w:szCs w:val="26"/>
          <w:u w:val="single"/>
        </w:rPr>
        <w:t xml:space="preserve">от 15.06.2015 года № 32п   </w:t>
      </w:r>
    </w:p>
    <w:p>
      <w:pPr>
        <w:pStyle w:val="ConsPlusTitle"/>
        <w:widowControl/>
        <w:rPr>
          <w:b w:val="false"/>
          <w:b w:val="false"/>
          <w:bCs w:val="false"/>
          <w:kern w:val="2"/>
          <w:sz w:val="26"/>
          <w:szCs w:val="26"/>
        </w:rPr>
      </w:pPr>
      <w:r>
        <w:rPr>
          <w:b w:val="false"/>
          <w:bCs w:val="false"/>
          <w:kern w:val="2"/>
          <w:sz w:val="26"/>
          <w:szCs w:val="26"/>
        </w:rPr>
        <w:t>п. Индига</w:t>
      </w:r>
    </w:p>
    <w:p>
      <w:pPr>
        <w:pStyle w:val="Normal"/>
        <w:ind w:left="4536" w:right="4195" w:hanging="4536"/>
        <w:jc w:val="both"/>
        <w:rPr>
          <w:b/>
          <w:b/>
          <w:bCs/>
          <w:kern w:val="2"/>
          <w:sz w:val="26"/>
          <w:szCs w:val="26"/>
        </w:rPr>
      </w:pPr>
      <w:r>
        <w:rPr>
          <w:b/>
          <w:bCs/>
          <w:kern w:val="2"/>
          <w:sz w:val="26"/>
          <w:szCs w:val="26"/>
        </w:rPr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4114800" cy="8775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8775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 внесении изменений в Порядок  разработки, утверждения и реализации муниципальных целевых программ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униципального образования «Тиманский сельсовет» Ненецкого автономного округ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sz w:val="24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69.1pt;mso-wrap-distance-left:9.05pt;mso-wrap-distance-right:9.05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О внесении изменений в Порядок  разработки, утверждения и реализации муниципальных целевых программ</w:t>
                      </w:r>
                    </w:p>
                    <w:p>
                      <w:pPr>
                        <w:pStyle w:val="Normal"/>
                        <w:ind w:right="0" w:hanging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муниципального образования «Тиманский сельсовет» Ненецкого автономного округа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2"/>
                        </w:rPr>
                      </w:pPr>
                      <w:r>
                        <w:rPr>
                          <w:sz w:val="24"/>
                          <w:szCs w:val="2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08" w:firstLine="708"/>
        <w:jc w:val="both"/>
        <w:rPr/>
      </w:pPr>
      <w:r>
        <w:rPr>
          <w:sz w:val="26"/>
          <w:szCs w:val="26"/>
        </w:rPr>
        <w:t xml:space="preserve">Руководствуясь Бюджетным кодексом Российской Федерации, Администрация МО «Тиманский сельсовет» НАО постановляет: </w:t>
      </w:r>
    </w:p>
    <w:p>
      <w:pPr>
        <w:pStyle w:val="Normal"/>
        <w:ind w:right="-10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08" w:firstLine="708"/>
        <w:jc w:val="both"/>
        <w:rPr/>
      </w:pPr>
      <w:r>
        <w:rPr>
          <w:sz w:val="26"/>
          <w:szCs w:val="26"/>
        </w:rPr>
        <w:t>1. Утвердить прилагаемые изменения в Порядок разработки, утверждения и реализации муниципальных целевых программ муниципального образования «Тиманский сельсовет» Ненецкого автономного округа, утвержденный Постановлением Администрации «Тиманский сельсовет» Ненецкого автономного округа от 03.12.2013 № 106п.</w:t>
      </w:r>
    </w:p>
    <w:p>
      <w:pPr>
        <w:pStyle w:val="Normal"/>
        <w:ind w:right="-108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08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Настоящее постановление вступает в силу после его подписания. 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Глава М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«Тиманский сельсовет» НАО                                                                     О.И. Давыдов</w:t>
      </w:r>
    </w:p>
    <w:p>
      <w:pPr>
        <w:pStyle w:val="Normal"/>
        <w:tabs>
          <w:tab w:val="clear" w:pos="708"/>
          <w:tab w:val="left" w:pos="6369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МО «Тиманский сельсовет» НАО»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sz w:val="24"/>
          <w:szCs w:val="24"/>
        </w:rPr>
        <w:t>от 15.06.2015  №32п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bookmarkStart w:id="0" w:name="Par34"/>
      <w:bookmarkStart w:id="1" w:name="Par34"/>
      <w:bookmarkEnd w:id="1"/>
    </w:p>
    <w:p>
      <w:pPr>
        <w:pStyle w:val="Normal"/>
        <w:widowControl w:val="false"/>
        <w:autoSpaceDE w:val="fals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right="-108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зменения</w:t>
      </w:r>
    </w:p>
    <w:p>
      <w:pPr>
        <w:pStyle w:val="Normal"/>
        <w:ind w:right="-108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в Порядок  разработки, утверждения и реализации</w:t>
      </w:r>
    </w:p>
    <w:p>
      <w:pPr>
        <w:pStyle w:val="Normal"/>
        <w:ind w:right="-108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униципальных целевых программ муниципального образования </w:t>
      </w:r>
    </w:p>
    <w:p>
      <w:pPr>
        <w:pStyle w:val="Normal"/>
        <w:ind w:right="-108" w:hanging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«Тиманский сельсовет» Ненецкого автономного округа</w:t>
      </w:r>
    </w:p>
    <w:p>
      <w:pPr>
        <w:pStyle w:val="Normal"/>
        <w:ind w:right="-10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Наименование изложить в следующей редакции:</w:t>
      </w:r>
    </w:p>
    <w:p>
      <w:pPr>
        <w:pStyle w:val="Normal"/>
        <w:jc w:val="both"/>
        <w:rPr/>
      </w:pPr>
      <w:r>
        <w:rPr>
          <w:sz w:val="26"/>
          <w:szCs w:val="26"/>
        </w:rPr>
        <w:t>«Порядок разработки, утверждения и реализации программ муниципального образования «Тиманский сельсовет» Ненецкого автономного округа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Пункт 1.1. изложить в следующей редакции:</w:t>
      </w:r>
    </w:p>
    <w:p>
      <w:pPr>
        <w:pStyle w:val="Normal"/>
        <w:jc w:val="both"/>
        <w:rPr/>
      </w:pPr>
      <w:r>
        <w:rPr>
          <w:sz w:val="26"/>
          <w:szCs w:val="26"/>
        </w:rPr>
        <w:t>«1.1. Порядок разработки, утверждения и реализации программ муниципального образования «Тиманский сельсовет» Ненецкого автономного округа разработан в соответствии с Бюджетным кодексом Российской Федерации.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Пункт 1.2. изложить в следующей редакции:</w:t>
      </w:r>
    </w:p>
    <w:p>
      <w:pPr>
        <w:pStyle w:val="Normal"/>
        <w:jc w:val="both"/>
        <w:rPr/>
      </w:pPr>
      <w:r>
        <w:rPr>
          <w:sz w:val="26"/>
          <w:szCs w:val="26"/>
        </w:rPr>
        <w:t>«1.2. Программа муниципального образования «Тиманский сельсовет» Ненецкого автономного округа, финансируемая за счет средств местного бюджета (далее – муниципальная программа) представляет комплекс взаимосвязанных мероприятий, направленных на решение конкретной тактической задачи в рамках вопросов местного значения, стоящей перед главным распорядителем средств местного бюджета, описываемой измеряемыми количественными показателями. Муниципальная программа является самостоятельным документом, отдельные ее положения и параметры включаются в доклад о результатах и основных направлениях деятельности муниципального образования «Тиманский сельсовет» Ненецкого автономного округа (далее – МО «Тиманский сельсовет» НАО).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Пункт 1.3. изложить в следующей редакци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«1.3. Муниципальная программа разрабатывается на 1 год.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Пункт 1.4. изложить в следующей редакци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«1.4. Муниципальная программа составляется по форме согласно приложению 1 к настоящему Порядку, которая включает в себя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наименование муниципальной программы, которое должно отражать наименование определенного вопроса местного значения, на решение которого направлены мероприятия данной муниципальной программы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заказчика муниципальной программы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раздел 1: цели и задачи  муниципальной программы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раздел 2: сроки реализации муниципальной программы (период)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раздел 3: перечень мероприятий муниципальной программы, ожидаемые конечные результаты реализации муниципальной программы и необходимый объем финансировани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здел 3 составляется по форме таблицы, в которой указывается перечень мероприятий муниципальной программы, сроки и ожидаемые конечные результаты реализации каждого мероприятия, измеряемые количественными показателями, а также необходимый объем финансирования каждого мероприятия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Мероприятия муниципальной программы должны соответствовать ее наименованию и целям, и должны быть сформулированы таким образом, который позволит отождествить их с конкретным действием (событием, объемом), результат реализации которого может быть измерен соответствующими количественными показателям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>Срок исполнения мероприятия должен отражать определенный разумный период времени его реализации в пределах год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Объем финансирования муниципальной программы указывается в тысячах рублей с точностью до одного десятичного знак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- раздел 4: обоснования и расчеты объемов финансирования. Указанные расчеты необходимого объема финансирования составляются по каждому мероприятию муниципальной программы, а также обоснования и пояснения к этим расчетам. Указанные расчеты должны содержать состав планируемых расходов по проведению мероприятий. В случае если расчет (калькуляция) занимает значительный объем информации или представлен отдельным документом (локальная смета работ и т.п.) он может быть оформлен в виде приложения к муниципальной программе с указанием в тексте раздела муниципальной программы ссылки на номер соответствующего приложения.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6.</w:t>
        <w:tab/>
        <w:t>Пункт 2.3. изложить в следующей редакции:</w:t>
      </w:r>
    </w:p>
    <w:p>
      <w:pPr>
        <w:pStyle w:val="Normal"/>
        <w:jc w:val="both"/>
        <w:rPr/>
      </w:pPr>
      <w:r>
        <w:rPr>
          <w:sz w:val="26"/>
          <w:szCs w:val="26"/>
        </w:rPr>
        <w:t>«2.3. Решение о разработке муниципальной программы принимается главой муниципального образования «Тиманский сельсовет» Ненецкого автономного округа (далее – Глава муниципального образования).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7. Главу 3  изложить в следующей редакци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«3. Разработка и утверждение муниципальной программы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3.1. Руководители структурных подразделений (далее разработчики программы) самостоятельно разрабатывают проект муниципальной программы и представляют его в рабочую групп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3.2. Рабочая группа в течение 3 рабочих дней рассматривает представленный проект муниципальной  программы, оценивая при этом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- приоритетный характер проблемы (задачи), предлагаемой для программного решени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- обоснованность комплексность мероприятий, сроки их реализаци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- социально-экономическую эффективность и ожидаемые конечные результаты программных мероприятий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3.3. Глава муниципального образования по результатам рассмотрения проекта муниципальной программы принимает одно из следующих решений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- одобрить проект муниципальной программы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- направить проект муниципальной программы на доработку разработчикам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- отклонить проект муниципальной программы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3.4. Одобренный проект муниципальной программы утверждается постановлением Администрации муниципального образования, после утверждения местного бюджета на очередной финансовый год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3.5. Утвержденная муниципальная программа имеет самостоятельный код бюджетной классификации и отражается в решении Совета депутатов муниципального образования о местном бюджете на очередной финансовый год отдельной строкой в ведомственной классификации расходов, а также в бюджетной росписи муниципального образовани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6. Уточнение параметров муниципальных программ осуществляется в порядке, аналогичном утверждению муниципальных программ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7. Инициаторами прекращения реализации муниципальных программ могут выступать органы местного самоуправления муниципального образования.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7. Главу 4  изложить в следующей редакци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«4. Реализация муниципальных программ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1. Муниципальные программы реализуются соответствующими структурными подразделениями Администрации муниципального образования (далее – структурные подразделения)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2. Структурное подразделение несет ответственность за решение задач муниципальных программы и за обеспечение утвержденных значений количественных показателей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3. Структурные подразделения, осуществляющие реализацию муниципальных программы (программ), ежегодно до 15 февраля года, следующего за отчетным финансовым годом, составляют отчет, в котором отражаются качественные и количественные результаты выполнения муниципальных программ, анализ достигнутых результатов, по форме согласно приложению 2 к настоящему Порядку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тчет о реализации муниципальных программ направляется главе муниципального образовани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4. Контроль за ходом реализации муниципальных программ осуществляет глава муниципального образовани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5. Руководитель финансово - бюджетного отдела Администрации муниципального образования ежегодно не позднее 1 марта года, следующего за отчетным, предоставляет главе муниципального образования сводный отчет с пояснительной запиской, отражающей эффективность и результативность выполнения муниципальных программ.»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8. Приложение 1 к Порядку разработки, утверждения и реализации программ муниципального образования «Тиманский сельсовет» Ненецкого автономного округа изложить в следующей редакци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48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48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48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48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48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48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48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48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48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48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48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48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48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48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48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480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ind w:left="6480" w:hanging="0"/>
        <w:jc w:val="both"/>
        <w:rPr/>
      </w:pPr>
      <w:r>
        <w:rPr>
          <w:sz w:val="24"/>
          <w:szCs w:val="24"/>
        </w:rPr>
        <w:t>к Порядку разработки, утверждения и реализации программ муниципального образования «Тиманский сельсовет» Ненецкого автономного округ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АЯ ПРОГРАММ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ероприятий, направленных на решение вопроса местного значения по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(наименование муниципальной программы, отражающее наименование вопроса местного значения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казчик:_____________________________________________________________________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Цели и задачи муниципальной программы:_________________________________________________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Сроки реализации муниципальной программы (период):_____________________________________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Перечень мероприятий муниципальной  программы, ожидаемые конечные результаты реализации и необходимый объем финансирования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"/>
        <w:gridCol w:w="2168"/>
        <w:gridCol w:w="1516"/>
        <w:gridCol w:w="1277"/>
        <w:gridCol w:w="1657"/>
        <w:gridCol w:w="2068"/>
      </w:tblGrid>
      <w:tr>
        <w:trPr/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2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</w:t>
            </w:r>
          </w:p>
        </w:tc>
        <w:tc>
          <w:tcPr>
            <w:tcW w:w="2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жидаемые конечные результаты</w:t>
            </w:r>
          </w:p>
        </w:tc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 исполнения мероприятия</w:t>
            </w:r>
          </w:p>
        </w:tc>
        <w:tc>
          <w:tcPr>
            <w:tcW w:w="2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обходимый объем финансирования (тыс.руб.)</w:t>
            </w:r>
          </w:p>
        </w:tc>
      </w:tr>
      <w:tr>
        <w:trPr/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ица измерен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-во</w:t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180" w:hanging="0"/>
        <w:rPr>
          <w:sz w:val="26"/>
          <w:szCs w:val="26"/>
        </w:rPr>
      </w:pPr>
      <w:r>
        <w:rPr>
          <w:sz w:val="26"/>
          <w:szCs w:val="26"/>
        </w:rPr>
        <w:t>4. Обоснования и расчеты объемов финансирования:_________________________________</w:t>
      </w:r>
    </w:p>
    <w:p>
      <w:pPr>
        <w:pStyle w:val="Normal"/>
        <w:ind w:left="-180" w:hanging="0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__</w:t>
      </w:r>
    </w:p>
    <w:p>
      <w:pPr>
        <w:pStyle w:val="Normal"/>
        <w:ind w:left="-18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18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9. Приложение 2 к Порядку разработки, утверждения и реализации программ муниципального образования «Тимаский сельсовет» Ненецкого автономного округа изложить в следующей редакци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48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48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48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48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48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48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48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48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480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Normal"/>
        <w:ind w:left="6480" w:hanging="0"/>
        <w:jc w:val="both"/>
        <w:rPr/>
      </w:pPr>
      <w:r>
        <w:rPr>
          <w:sz w:val="24"/>
          <w:szCs w:val="24"/>
        </w:rPr>
        <w:t>к Порядку разработки, утверждения и реализации программ муниципального образования «Тимаский сельсовет» Ненецкого автономного округ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ТЧЕТ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ходе реализации муниципальной программы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(наименование муниципальной программы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___________год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1208"/>
        <w:gridCol w:w="1015"/>
        <w:gridCol w:w="559"/>
        <w:gridCol w:w="583"/>
        <w:gridCol w:w="1348"/>
        <w:gridCol w:w="1368"/>
        <w:gridCol w:w="802"/>
        <w:gridCol w:w="1433"/>
        <w:gridCol w:w="823"/>
      </w:tblGrid>
      <w:tr>
        <w:trPr/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исполнения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ие результаты реализации</w:t>
            </w:r>
          </w:p>
        </w:tc>
        <w:tc>
          <w:tcPr>
            <w:tcW w:w="4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бюджетных расходов, тыс. руб.</w:t>
            </w:r>
          </w:p>
        </w:tc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ируемый объем финансирования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ий объем принятых расходных обязательств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исполнениягр. 10/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. 8</w:t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лючено договоров (муниципальных контрактов)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о работ, услуг по актам</w:t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>(В случае неисполнения показателей программы указываются причины, негативно влияющие на реализацию целевой программы в графе 10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пись ответственного исполнителя  муниципальной программы __________________________________</w:t>
      </w:r>
    </w:p>
    <w:p>
      <w:pPr>
        <w:pStyle w:val="Normal"/>
        <w:rPr/>
      </w:pPr>
      <w:r>
        <w:rPr/>
        <w:t xml:space="preserve">           </w:t>
      </w:r>
      <w:r>
        <w:rPr/>
        <w:t>(расшифровка подписи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Spacing"/>
        <w:jc w:val="center"/>
        <w:rPr/>
      </w:pPr>
      <w:r>
        <w:rPr/>
        <w:t>Дата предоставления отчета _______________________________________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rFonts w:ascii="Courier New" w:hAnsi="Courier New" w:cs="Courier New"/>
      <w:lang w:val="ru-RU" w:bidi="ar-SA"/>
    </w:rPr>
  </w:style>
  <w:style w:type="character" w:styleId="3">
    <w:name w:val=" Знак Знак3"/>
    <w:basedOn w:val="Style12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Blk">
    <w:name w:val="blk"/>
    <w:basedOn w:val="Style12"/>
    <w:qFormat/>
    <w:rPr/>
  </w:style>
  <w:style w:type="character" w:styleId="R">
    <w:name w:val="r"/>
    <w:basedOn w:val="Style12"/>
    <w:qFormat/>
    <w:rPr/>
  </w:style>
  <w:style w:type="character" w:styleId="BodyTextChar">
    <w:name w:val="Body Text Char"/>
    <w:basedOn w:val="Style12"/>
    <w:qFormat/>
    <w:rPr>
      <w:rFonts w:ascii="Calibri" w:hAnsi="Calibri" w:eastAsia="Calibri" w:cs="Calibri"/>
      <w:sz w:val="24"/>
      <w:szCs w:val="24"/>
      <w:lang w:val="ru-RU" w:bidi="ar-SA"/>
    </w:rPr>
  </w:style>
  <w:style w:type="character" w:styleId="Style14">
    <w:name w:val="Основной текст_"/>
    <w:basedOn w:val="Style12"/>
    <w:qFormat/>
    <w:rPr>
      <w:rFonts w:ascii="Times New Roman" w:hAnsi="Times New Roman" w:cs="Times New Roman"/>
      <w:sz w:val="26"/>
      <w:szCs w:val="2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alibri" w:hAnsi="Calibri" w:eastAsia="Calibri" w:cs="Calibri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11:52:00Z</dcterms:created>
  <dc:creator>Тиман</dc:creator>
  <dc:description/>
  <cp:keywords/>
  <dc:language>en-US</dc:language>
  <cp:lastModifiedBy>Тиман</cp:lastModifiedBy>
  <cp:lastPrinted>2015-06-15T09:54:00Z</cp:lastPrinted>
  <dcterms:modified xsi:type="dcterms:W3CDTF">2015-06-15T06:56:00Z</dcterms:modified>
  <cp:revision>57</cp:revision>
  <dc:subject/>
  <dc:title/>
</cp:coreProperties>
</file>