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kern w:val="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>от 26.11.2015 года № 74 п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579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 представлении прокуро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.6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О представлении прокуро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both"/>
                        <w:outlineLvl w:val="0"/>
                        <w:rPr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Руководствуясь представлением прокурора Ненецкого автономного округа от 05.11.2015 № 7-15/1-2015/3637 об устранении федерального законодательства, Администрация МО «Тиманский сельсовет» НАО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знать представление прокурора Ненецкого автономного округа обоснованным частично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стоящее постановление вступает в силу после его подписан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МО  «Тиманский сельсовет» НАО                                                      О.И. Давы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6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11-26T09:49:00Z</cp:lastPrinted>
  <dcterms:modified xsi:type="dcterms:W3CDTF">2015-11-26T06:49:00Z</dcterms:modified>
  <cp:revision>57</cp:revision>
  <dc:subject/>
  <dc:title/>
</cp:coreProperties>
</file>