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2.04.2015 года № 22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807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b w:val="false"/>
                                  <w:color w:val="000000"/>
                                </w:rPr>
                                <w:t>Об определении перечня видов и объектов обязательных работ и мест для отбывания исправительных работ</w:t>
                              </w:r>
                            </w:hyperlink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 на</w:t>
                            </w:r>
                            <w:r>
                              <w:rPr>
                                <w:b w:val="false"/>
                              </w:rPr>
                              <w:t xml:space="preserve"> территории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муниципального образования «Тиманский сельсовет» Ненецкого автономного ок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rPr>
                          <w:b w:val="false"/>
                          <w:b w:val="false"/>
                          <w:color w:val="000000"/>
                        </w:rPr>
                      </w:pPr>
                      <w:hyperlink r:id="rId4">
                        <w:r>
                          <w:rPr>
                            <w:rStyle w:val="InternetLink"/>
                            <w:b w:val="false"/>
                            <w:color w:val="000000"/>
                          </w:rPr>
                          <w:t>Об определении перечня видов и объектов обязательных работ и мест для отбывания исправительных работ</w:t>
                        </w:r>
                      </w:hyperlink>
                      <w:r>
                        <w:rPr>
                          <w:b w:val="false"/>
                          <w:color w:val="000000"/>
                        </w:rPr>
                        <w:t xml:space="preserve"> на</w:t>
                      </w:r>
                      <w:r>
                        <w:rPr>
                          <w:b w:val="false"/>
                        </w:rPr>
                        <w:t xml:space="preserve"> территории </w:t>
                      </w:r>
                      <w:r>
                        <w:rPr>
                          <w:b w:val="false"/>
                          <w:color w:val="000000"/>
                        </w:rPr>
                        <w:t>муниципального образования «Тиманский сельсовет» Ненецкого автономного округ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4"/>
        </w:rPr>
        <w:t>В соответствии со </w:t>
      </w:r>
      <w:hyperlink r:id="rId5">
        <w:r>
          <w:rPr>
            <w:rStyle w:val="InternetLink"/>
            <w:sz w:val="26"/>
            <w:szCs w:val="24"/>
          </w:rPr>
          <w:t>статьями 25</w:t>
        </w:r>
      </w:hyperlink>
      <w:r>
        <w:rPr>
          <w:sz w:val="26"/>
          <w:szCs w:val="24"/>
        </w:rPr>
        <w:t>, </w:t>
      </w:r>
      <w:hyperlink r:id="rId6">
        <w:r>
          <w:rPr>
            <w:rStyle w:val="InternetLink"/>
            <w:sz w:val="26"/>
            <w:szCs w:val="24"/>
          </w:rPr>
          <w:t>39</w:t>
        </w:r>
      </w:hyperlink>
      <w:r>
        <w:rPr>
          <w:sz w:val="26"/>
          <w:szCs w:val="24"/>
        </w:rPr>
        <w:t> Уголовно-исполнительного кодекса Российской Федерации, статьями 49, 50 Уголовного кодекса Российской Федерации, по согласованию с</w:t>
      </w:r>
      <w:r>
        <w:rPr>
          <w:sz w:val="24"/>
          <w:szCs w:val="24"/>
        </w:rPr>
        <w:t xml:space="preserve"> </w:t>
      </w:r>
      <w:r>
        <w:rPr>
          <w:sz w:val="26"/>
          <w:szCs w:val="24"/>
        </w:rPr>
        <w:t>филиалом по Ненецкому автономному округу ФКУ УИИ УФСИН  России по Архангельской области, Администрация МО «Тиманский сельсовет» НАО постановляе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1. Определить виды обязательных работ для отбывания осужденными наказания в виде обязательных рабо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очистка территории, озеленение, земляные работы, ремонтные работы дорог и других объектов внешнего благоустройства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санитарная очистка территорий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погрузочно-разгрузочные работы;</w:t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>-иные общедоступные виды трудовой деятельности, не требующие предварительной и профессиональной подготовки, по согласованию с работодателем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2. Определить объекты для отбывания наказания в виде обязательных рабо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Администрация МО «Тиманский сельсовет» НАО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МКП «ЖКХ МО «Тиманский сельсовет»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3. Определить места для отбывания наказания в виде исправительных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>-МКП «ЖКХ МО «Тиманский сельсовет»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4. Рекомендовать организациям, индивидуальным предпринимателям, осуществляющим деятельность на территории муниципального образования «Тиманский сельсовет» Ненецкого автономного округа, при наличии вакансий осуществлять трудоустройство осужденных, не имеющих основного места работы, для отбывания наказания в виде исправительных работ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5. Признать утратившим силу постановление Администрации МО «Тиманский сельсовет» НАО от 07.04.2011 №16 «Об объектах и видах работ для отбывания наказания в виде обязательных и исправительных работ».</w:t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>6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Глава  МО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>«Тиманский сельсовет» НАО                                                                         О.И. Давыдов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sa.perm.ru/index.php?option=com_content&amp;view=article&amp;id=719:-138-&amp;catid=127:-2012&amp;Itemid=140" TargetMode="External"/><Relationship Id="rId4" Type="http://schemas.openxmlformats.org/officeDocument/2006/relationships/hyperlink" Target="http://osa.perm.ru/index.php?option=com_content&amp;view=article&amp;id=719:-138-&amp;catid=127:-2012&amp;Itemid=140" TargetMode="External"/><Relationship Id="rId5" Type="http://schemas.openxmlformats.org/officeDocument/2006/relationships/hyperlink" Target="consultantplus://offline/ref=DFFA6AB419AA9851D3ECC211ED8D7E2ADA186AB1B9AC1977B48154DE524D11392C364DCA60EDD7M8fAK" TargetMode="External"/><Relationship Id="rId6" Type="http://schemas.openxmlformats.org/officeDocument/2006/relationships/hyperlink" Target="consultantplus://offline/ref=DFFA6AB419AA9851D3ECC211ED8D7E2ADA186AB1B9AC1977B48154DE524D11392C364DCA60EFD9M8f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22T17:19:00Z</cp:lastPrinted>
  <dcterms:modified xsi:type="dcterms:W3CDTF">2015-04-22T14:20:00Z</dcterms:modified>
  <cp:revision>36</cp:revision>
  <dc:subject/>
  <dc:title/>
</cp:coreProperties>
</file>