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3 декабря 2015 года № 78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906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схемы водоснабжения и водоотведения муниципального образования «Тиманский сельсове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» Ненецкого автономного округ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1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схемы водоснабжения и водоотведения муниципального образования «Тиманский сельсовет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» Ненецкого автономного округ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6 Федерального закона от 7 декабря 2011 года № 416-ФЗ «О водоснабжении и водоотведении», Постановления Правительства Российской Федерации от 05.09.2013 № 782 и Устава муниципального образования «Тиманский сельсовет» Ненецкого автономного округа, Администрация муниципального образования «Тиманский сельсовет» Ненецкого автономного округа постановляет: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водоснабжения и водоотведения муниципального образования «Тиманский сельсовет» Ненецкого автономного округа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муниципального образования «Тиманский сельсовет» Ненецкого автономного округа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/>
      </w:pPr>
      <w:r>
        <w:rPr/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02:00Z</dcterms:created>
  <dc:creator>Тиман</dc:creator>
  <dc:description/>
  <dc:language>en-US</dc:language>
  <cp:lastModifiedBy>Глава</cp:lastModifiedBy>
  <cp:lastPrinted>2015-12-16T13:50:00Z</cp:lastPrinted>
  <dcterms:modified xsi:type="dcterms:W3CDTF">2015-12-16T11:02:00Z</dcterms:modified>
  <cp:revision>2</cp:revision>
  <dc:subject/>
  <dc:title/>
</cp:coreProperties>
</file>