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11.2015 года № 60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74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изнании утратившим силу Постановления Администрации МО «Тиманский сельсовет» НАО от 10.11.2011 № 66 «Об утверждении Положения о межведомственной комиссии по оценке жилых помещений жилищного фонда МО «Тиманский сельсовет» НАО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2.4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признании утратившим силу Постановления Администрации МО «Тиманский сельсовет» НАО от 10.11.2011 № 66 «Об утверждении Положения о межведомственной комиссии по оценке жилых помещений жилищного фонда МО «Тиманский сельсовет» НАО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МО «Тиманский сельсовет» НАО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709"/>
        <w:jc w:val="both"/>
        <w:rPr/>
      </w:pPr>
      <w:bookmarkStart w:id="0" w:name="sub_1"/>
      <w:r>
        <w:rPr>
          <w:sz w:val="26"/>
          <w:szCs w:val="24"/>
        </w:rPr>
        <w:t xml:space="preserve">1. Признать утратившим силу </w:t>
      </w:r>
      <w:bookmarkStart w:id="1" w:name="sub_2"/>
      <w:bookmarkEnd w:id="0"/>
      <w:r>
        <w:rPr>
          <w:sz w:val="26"/>
          <w:szCs w:val="24"/>
        </w:rPr>
        <w:t>Постановление Администрации МО «Тиманский сельсовет» НАО от 10.11.2011 № 66 «Об утверждении Положения о  межведомственной комиссии по оценке жилых помещений жилищного фонда муниципального образования «Тиманский сельсовет» Ненецкого автономного округа».</w:t>
      </w:r>
      <w:bookmarkEnd w:id="1"/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О «Тиманский сельсовет» НАО                                           О.А. Подлуб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rPr/>
      </w:pPr>
      <w:r>
        <w:rPr/>
      </w:r>
    </w:p>
    <w:sectPr>
      <w:type w:val="nextPage"/>
      <w:pgSz w:w="11906" w:h="16838"/>
      <w:pgMar w:left="144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11-05T11:39:00Z</cp:lastPrinted>
  <dcterms:modified xsi:type="dcterms:W3CDTF">2015-11-05T08:40:00Z</dcterms:modified>
  <cp:revision>39</cp:revision>
  <dc:subject/>
  <dc:title/>
</cp:coreProperties>
</file>