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3.04.2015 года № 23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0" cy="848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  <w:tab w:val="left" w:pos="5529" w:leader="none"/>
                              </w:tabs>
                              <w:ind w:right="4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редоставлении в безвозмездное пользование КУ НАО «Централизванный стройзаказчик» земельного участка в п. Инди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6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  <w:tab w:val="left" w:pos="5529" w:leader="none"/>
                        </w:tabs>
                        <w:ind w:right="45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предоставлении в безвозмездное пользование КУ НАО «Централизванный стройзаказчик» земельного участка в п. Инди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в заявление КУ НАО «Централизованный стройзаказчик» от 17.04.2015 г. № 759, руководствуясь ст. 22, 39.10 Земельного кодекса Российской Федерации,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ить в безвозмездное пользование сроком на 11 месяцев Казенному учреждению Ненецкого автономного округа «Централизованный стройзаказчик» земельный участок площадью 1000 кв.м., с кадастровым номером 83:00:020003:116, местоположение: Ненецкий автономный округ, п. Индига, под малоэтажную жилую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стройку. 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земель – земли населенных пунктов.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/>
      </w:pPr>
      <w:r>
        <w:rPr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22T17:19:00Z</cp:lastPrinted>
  <dcterms:modified xsi:type="dcterms:W3CDTF">2015-04-23T11:46:00Z</dcterms:modified>
  <cp:revision>37</cp:revision>
  <dc:subject/>
  <dc:title/>
</cp:coreProperties>
</file>