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Тиманский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02.11.2015 № 59п</w:t>
      </w:r>
    </w:p>
    <w:p>
      <w:pPr>
        <w:pStyle w:val="Normal"/>
        <w:rPr/>
      </w:pPr>
      <w:r>
        <w:rPr/>
        <w:t>п.Индига,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</w:t>
      </w:r>
    </w:p>
    <w:p>
      <w:pPr>
        <w:pStyle w:val="Normal"/>
        <w:rPr/>
      </w:pPr>
      <w:r>
        <w:rPr/>
        <w:t>об исполнении местного бюджета</w:t>
      </w:r>
    </w:p>
    <w:p>
      <w:pPr>
        <w:pStyle w:val="Normal"/>
        <w:rPr/>
      </w:pPr>
      <w:r>
        <w:rPr/>
        <w:t xml:space="preserve">за 9 месяцев 2015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го решением Совета депутатов МО «Тиманский сельсовет» НАО от 20.03.2014 г. № 4, администрация муниципального образования « Тиманский сельсовет » постановляет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местного бюджета за 9 месяцев 2015 года по доходам в сумме 28242,7 тыс.рублей, по расходам в сумме 25480,4 тыс.рублей с превышением доходов над расходами (профицитом) в сумме 2762,3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сполнение местного бюджета за 9 месяцев 2015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доходам местного бюджета,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расходам местного бюджета, согласно приложению 2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главы МО «Тиманский сельсовет»                                         О.А.Подлуб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юзер</cp:lastModifiedBy>
  <cp:lastPrinted>2015-11-18T13:24:00Z</cp:lastPrinted>
  <dcterms:modified xsi:type="dcterms:W3CDTF">2015-11-18T10:26:00Z</dcterms:modified>
  <cp:revision>140</cp:revision>
  <dc:subject/>
  <dc:title>СОВЕТ ДЕПУТАТОВ </dc:title>
</cp:coreProperties>
</file>