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31.08.2015 года № 52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67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знании утратившими силу некоторых постановлений Администрации муниципального образования «Тиманский сельсовет» Ненецкого автономного округ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3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изнании утратившими силу некоторых постановлений Администрации муниципального образования «Тиманский сельсовет» Ненецкого автономного округа»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муниципального образования «Тиманский сельсовет» Ненецкого автономного округа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от 01.03.2013 № 10п «Об утверждении Административного регламента предоставления муниципальной 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от 03.04.2013 № 37п «Об утверждении Административного регламента предоставления муниципальной  услуги «Подготовка и выдача градостроительных планов земельных участков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1.04.2013 № 32п «Об утверждении Административного регламента предоставления муниципальной  услуги «Предоставления доступа к справочно-поисковому аппарату и базам данных муниципальных библиотек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3.04.2013 № 36п «Об утверждении Административного регламента предоставления муниципальной  услуги «Предоставление земельных участков для целей, не связанных со строительством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1.04.2013 № 33п «Об утверждении Административного регламента предоставления муниципальной 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01.03.2013 № 11п «Об утверждении Административного регламента предоставления муниципальной  услуги «Предоставление  информации об объектах культурного наследия местного значения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28.02.2013 № 9п «Об утверждении Административного регламента предоставления муниципальной  услуги «Предоставление  земельных участков для строительства (без предварительного согласования)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от 02.04.2013 № 35п «Об утверждении Административного регламента предоставления муниципальной 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01.04.2013 № 34п «Об утверждении Административного регламента предоставления муниципальной  услуги «Предоставление в собственность, аренду, постоянное (бессрочное) пользование земельных участков, занятых зданиями, строениями, сооружения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т 01.03.2013 № 13п «Об утверждении Административного регламента предоставления муниципальной  услуги «Выдача разрешений на ввод в эксплуатацию объектов капитального строительства»;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.03.2014 № 50п «О внесении изменений в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муниципального образования «Тиманский сельсовет» Ненецкого автономного округа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от 28.03.2014 № 54п «О внесении изменений в Административный регламент исполнения муниципальной функции по осуществлению муниципального контроля за соблюдением законодательства в области розничной продажи алкогольной продукции на территории муниципального  образования «Тиманский 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lineRule="exact" w:line="317" w:before="0" w:after="600"/>
        <w:jc w:val="left"/>
        <w:rPr>
          <w:rStyle w:val="Style15"/>
          <w:color w:val="000000"/>
          <w:lang w:val="ru-RU"/>
        </w:rPr>
      </w:pPr>
      <w:r>
        <w:rPr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0" w:after="24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1200" w:after="5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03T11:50:00Z</cp:lastPrinted>
  <dcterms:modified xsi:type="dcterms:W3CDTF">2015-10-06T13:52:00Z</dcterms:modified>
  <cp:revision>24</cp:revision>
  <dc:subject/>
  <dc:title/>
</cp:coreProperties>
</file>