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3 декабря 2015 года № 78/1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906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б утверждении 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схемы теплоснабжения муниципального образования «Тиманский сельсове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» Ненецкого автономного округ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5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1.4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Об утверждении </w:t>
                      </w:r>
                      <w:r>
                        <w:rPr>
                          <w:b/>
                          <w:color w:val="000000"/>
                          <w:sz w:val="26"/>
                          <w:szCs w:val="26"/>
                        </w:rPr>
                        <w:t>схемы теплоснабжения муниципального образования «Тиманский сельсовет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» Ненецкого автономного округ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40"/>
                        <w:jc w:val="both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firstLine="5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Правительства от 22.02.2012 г. № 154 «О требованиях к схемам теплоснабжения, порядку их разработки и утверждения» и Устава муниципального образования «Тиманский сельсовет» Ненецкого автономного округа, Администрация муниципального образования «Тиманский сельсовет» Ненецкого автономного округа постановляет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хему теплоснабжения муниципального образования «Тиманский сельсовет» Ненецкого автономного округа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6"/>
          <w:szCs w:val="26"/>
        </w:rPr>
        <w:t>2. Настоящее Постановление вступает в силу после его подписания и подлежит размещению на официальном сайте Администрации муниципального образования «Тиманский сельсовет» Ненецкого автономного округа.</w:t>
      </w:r>
    </w:p>
    <w:p>
      <w:pPr>
        <w:pStyle w:val="Normal"/>
        <w:spacing w:before="2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/>
      </w:pPr>
      <w:r>
        <w:rPr/>
      </w:r>
    </w:p>
    <w:p>
      <w:pPr>
        <w:pStyle w:val="Style17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Тиманский сельсовет» НАО                                                       О.И. Давы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02:00Z</dcterms:created>
  <dc:creator>Тиман</dc:creator>
  <dc:description/>
  <dc:language>en-US</dc:language>
  <cp:lastModifiedBy>Глава</cp:lastModifiedBy>
  <cp:lastPrinted>2016-06-16T16:01:00Z</cp:lastPrinted>
  <dcterms:modified xsi:type="dcterms:W3CDTF">2016-06-16T13:02:00Z</dcterms:modified>
  <cp:revision>2</cp:revision>
  <dc:subject/>
  <dc:title/>
</cp:coreProperties>
</file>