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5.02.2015 года № 3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953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5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 внесении изменений в По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 оплате труда работников Администрации муниципального образования «Тиманский сельсовет» Ненец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автономного окр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5.0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2"/>
                          <w:rFonts w:cs="Times New Roman" w:ascii="Times New Roman" w:hAnsi="Times New Roman"/>
                          <w:b w:val="false"/>
                          <w:bCs w:val="false"/>
                          <w:i/>
                          <w:color w:val="000000"/>
                          <w:sz w:val="24"/>
                          <w:szCs w:val="24"/>
                        </w:rPr>
                        <w:t xml:space="preserve">О внесении изменений в Положени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об оплате труда работников Администрации муниципального образования «Тиманский сельсовет» Ненец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автономного округ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</w:rPr>
      </w:pPr>
      <w:r>
        <w:rPr>
          <w:rStyle w:val="Style15"/>
          <w:color w:val="000000"/>
        </w:rPr>
        <w:t>Внести изменения в Положение об оплате труда работников Администрации муниципального образования «Тиманский сельсовет» Ненецкого автономного округа</w:t>
      </w:r>
      <w:r>
        <w:rPr>
          <w:color w:val="442E19"/>
          <w:sz w:val="26"/>
        </w:rPr>
        <w:t xml:space="preserve">, </w:t>
      </w:r>
      <w:r>
        <w:rPr>
          <w:sz w:val="26"/>
        </w:rPr>
        <w:t>утвержденное постановлением Администрации МО «Тиманский сельсовет» НАО от 02.04.2012 №34, согласно Приложению.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</w:rPr>
      </w:pPr>
      <w:r>
        <w:rPr>
          <w:rStyle w:val="Style15"/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i/>
          <w:i/>
          <w:sz w:val="26"/>
          <w:lang w:val="en-US" w:eastAsia="en-US"/>
        </w:rPr>
      </w:pPr>
      <w:r>
        <w:rPr>
          <w:i/>
          <w:sz w:val="26"/>
          <w:lang w:val="en-US" w:eastAsia="en-US"/>
        </w:rPr>
      </w:r>
    </w:p>
    <w:p>
      <w:pPr>
        <w:pStyle w:val="Style17"/>
        <w:ind w:right="46" w:hanging="0"/>
        <w:jc w:val="both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32004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 «Тиманский сельсовет» НАО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5.02.2015 № 3п «О внесении изменений в Положение об оплате труда работников Администрации муниципального образования «Тиманский сельсовет» Ненецкого автономного округ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-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О «Тиманский сельсовет» НАО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5.02.2015 № 3п «О внесении изменений в Положение об оплате труда работников Администрации муниципального образования «Тиманский сельсовет» Ненецкого автономного округ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5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зменения </w:t>
      </w:r>
    </w:p>
    <w:p>
      <w:pPr>
        <w:pStyle w:val="Normal"/>
        <w:jc w:val="center"/>
        <w:rPr/>
      </w:pPr>
      <w:r>
        <w:rPr>
          <w:b/>
        </w:rPr>
        <w:t>в Положение об оплате труда работников Администрации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«Тиманский сельсовет» Ненецкого автономного округ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Пункт 2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</w:rPr>
        <w:t>«Надбавки стимулирующего характера за интенсивность, высокие результаты работы, за качество выполняемых работ. Указанные надбавки устанавливаются работникам на определенный период распоряжением Администрации муниципального образования. При назначении надбавки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напряженность (интенсивность) работы (количество проведенных плановых мероприятий, внеплановых мероприятий, выполнение поручений в кратчайшие сроки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сло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участие в выполнении важных работ,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обеспечение безаварийной, безотказной и бесперебойной работы всех служб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высокие результаты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соблюдения регламентов, стандартов, технологий и требований к процедурам при выполнении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соблюдения сроков выполнения рабо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положительной оценки сотрудника со стороны клиентов (отсутствие обоснованных жалоб со стороны потребителей услуг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</w:rPr>
      </w:pPr>
      <w:r>
        <w:rPr>
          <w:bCs/>
          <w:sz w:val="26"/>
        </w:rPr>
        <w:t>отсутствия недостатков при выполнении работ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0"/>
        <w:rPr/>
      </w:pPr>
      <w:r>
        <w:rPr>
          <w:bCs/>
          <w:sz w:val="26"/>
        </w:rPr>
        <w:t xml:space="preserve">Размер надбавки определяется в процентном отношении к тарифной ставке и (или) в абсолютном выражении в размере, не превышающем 100% процентов тарифной ставки.».  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Style15">
    <w:name w:val="Основной текст_"/>
    <w:basedOn w:val="Style13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6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2-25T15:44:00Z</cp:lastPrinted>
  <dcterms:modified xsi:type="dcterms:W3CDTF">2015-02-25T12:50:00Z</dcterms:modified>
  <cp:revision>12</cp:revision>
  <dc:subject/>
  <dc:title/>
</cp:coreProperties>
</file>