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4.07.2015 № 42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полугодие 2015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местного бюджета за полугодие 2015 года по доходам в сумме 16948,5 тыс.рублей, по расходам в сумме 16412,1 тыс.рублей с превышением доходов над расходами (профицитом) в сумме 536,4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2 квартал 2015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расходам местного бюджета,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ы МО «Тиманский сельсовет»                                         О.А.Подлуб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4-03-25T16:06:00Z</cp:lastPrinted>
  <dcterms:modified xsi:type="dcterms:W3CDTF">2015-09-14T08:55:00Z</dcterms:modified>
  <cp:revision>135</cp:revision>
  <dc:subject/>
  <dc:title>СОВЕТ ДЕПУТАТОВ </dc:title>
</cp:coreProperties>
</file>