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15.06.2015 года № 34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114800" cy="877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7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Об утверждении Положения о координационном Совете по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звитию малого и среднего предпринимательства при Администрации муниципального образования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9.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Об утверждении Положения о координационном Совете по </w:t>
                      </w:r>
                      <w:r>
                        <w:rPr>
                          <w:sz w:val="24"/>
                          <w:szCs w:val="24"/>
                        </w:rPr>
                        <w:t>развитию малого и среднего предпринимательства при Администрации муниципального образования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Тиманский сельсовет» Ненецкого автономного округа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уководствуясь Федеральным  законом  от 24.07.2007 N 209-ФЗ "О развитии малого и среднего предпринимательства в Российской Федерации", Администрация МО «Тиманский сельсовет» НАО 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илагаемое Положение о координационном Совете по развитию малого и среднего предпринимательства при Администрации муниципального образования «Тиманский 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иманский сельсовет» НАО                                                                     О.И. Давыдов</w:t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О «Тиманский сельсовет» НАО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от 15.06.2015  №34п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Par34"/>
      <w:bookmarkStart w:id="1" w:name="Par34"/>
      <w:bookmarkEnd w:id="1"/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координационном  Совете по развитию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при Администрации муниципального образования «Тиманский сельсовет»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1. Координационный Совет по развитию малого и среднего предпринимательства при Администрации муниципального образования «Тиманский сельсовет» Ненецкого автономного округа (далее -  Координационный  Совет) создан в соответствии Федеральным законом  от 24.07.2007 N 209-ФЗ "О развитии малого и среднего предпринимательства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Координационный  Совет является  совещательным органом, созданным в целях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движения и поддержки инициатив, направленных на реализацию муниципальной политики в области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влечения граждан, общественных объединений к обсуждению вопросов, касающихся реализации права граждан на предпринимательскую деятельность и выработки рекомендаций по данным вопросам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2" w:name="Par48"/>
      <w:bookmarkEnd w:id="2"/>
      <w:r>
        <w:rPr>
          <w:sz w:val="26"/>
          <w:szCs w:val="26"/>
        </w:rPr>
        <w:t>2. Задачи Координационного Совет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Координационного Совет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оздание благоприятных условий для выдвижения и поддержки инициатив, участие в формировании муниципальных программ, направленных на создание условий для развития малого и среднего предпринимательства на территории муниципального образования «Тиманский сельсовет»  Ненецкого автономного округа (далее - муниципальное образование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инфраструктуры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нализ состояния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й и консультационной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единого информационного пространства в области организации и развития малого и среднего предпринимательства на территории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Функции Координационного Совет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выполнения возложенных задач Координационный Совет выполняет следующие фун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ределяет приоритеты в создании условий для развития малого и среднего предпринимательства с учетом национальных и местных социально-экономических, экологических, культурных и других особенностей муниципального образования и вырабатывает рекомендации органам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общает предложения предпринимательского сообщества в отношении путей и методов экономических преобразов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носит  предложения органам местного самоуправления муниципального образования по разработке и утверждения  муниципальных правовых актов по вопросам создания условий для развития малого и среднего предпринимательств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4.  Полномочия Координационного Совет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решении поставленных задач Координационный Совет полномоче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являть административные барьеры по вопросам создания условий для развития малого и среднего предпринимательства с последующей разработкой предложений по их устранению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прашивать и получать в органах местного самоуправления муниципального образования необходимые для осуществления деятельности Координационного Совета информационные материал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влекать к своей работе представителей общественных организаций, экспертов и консульта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глашать на свои заседания представителей органов местного самоуправления муниципального образования,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готавливать рекомендации органам местного самоуправления муниципального образования по вопросам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ть предложения органам местного самоуправления муниципального образования по развитию инвестиционной деятельност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3" w:name="Par69"/>
      <w:bookmarkEnd w:id="3"/>
      <w:r>
        <w:rPr>
          <w:sz w:val="26"/>
          <w:szCs w:val="26"/>
        </w:rPr>
        <w:t>5. Состав Координационного Совет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1. Координационный Совет формируется из представителей Администрации муниципального образования «Тиманский сельсовет» Ненецкого автономного округа, депутатов Совета депутатов муниципального образования «Тиманский сельсовет» Ненецкого автономного округа и представителей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Координационный Совет состоит из председателя, заместителя председателя, секретаря и членов Координационного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3. Состав Координационного Совета утверждается Постановлением Администрации муниципального образования «Тиманский сельсовет» Ненецкого автономного округа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Председатель Координационного Совет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руководство работой Координационного Сов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ормирует повестку засед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зывает заседания Координационного Сов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едет заседания Координационного Сове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тавляет интересы Координационного Совета в органах местного самоуправления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5. Секретарь Координационного Совет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рганизует работу Координационного Совета;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ет протоколы заседаний;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формляет соответствующую документацию Координационного Сов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6. На время отсутствия председателя Координационного Совета его обязанности исполняет заместител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7. Председатель Координационного Совета, заместитель председателя Координационного Совета, секретарь Координационного Совета и члены Координационного Совета участвуют в его работе на общественных начал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4" w:name="Par75"/>
      <w:bookmarkStart w:id="5" w:name="Par75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6. Организация деятельности Координационного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Заседания Координационного Совета проводятся по мере необходимости, но не реже трех раз в го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Заседание Координационного Совета является правомочным, если на нем присутствует более половины членов Координационного 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 Повестка очередного заседания Координационного Совета, а также иные необходимые материалы рассылаются секретарем Координационного Совета членам Координационного Совета не позднее чем за 5 дней до даты засед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 Решения Координационного Совета носят рекоменд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Решения Координационного Совета принимаются путем открытого голосования простым большинством голосов присутствующих членов Координационного Совета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равенства голосов голос председателя Координационного Совета является решающи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6. По итогам заседания Координационного Совета оформляется протокол, подписываемый председателем Координационного Совета или заместителем председателя Координационного Совета и секретарем Координационного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7. Организационно-техническое обеспечение деятельности Координационного Совета осуществляет общий отдел Администрации муниципального образования «Тиманский сельсовет» Ненецкого автономного округ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R">
    <w:name w:val="r"/>
    <w:basedOn w:val="Style12"/>
    <w:qFormat/>
    <w:rPr/>
  </w:style>
  <w:style w:type="character" w:styleId="BodyTextChar">
    <w:name w:val="Body Text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6-15T10:04:00Z</cp:lastPrinted>
  <dcterms:modified xsi:type="dcterms:W3CDTF">2015-06-15T07:06:00Z</dcterms:modified>
  <cp:revision>56</cp:revision>
  <dc:subject/>
  <dc:title/>
</cp:coreProperties>
</file>