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3.04.2015 года №16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1836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3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Об  утверждении  </w:t>
                            </w:r>
                            <w:hyperlink w:anchor="Par32">
                              <w:r>
                                <w:rPr>
                                  <w:rStyle w:val="InternetLink"/>
                                  <w:b w:val="false"/>
                                  <w:color w:val="000000"/>
                                </w:rPr>
                                <w:t>Положени</w:t>
                              </w:r>
                            </w:hyperlink>
                            <w:r>
                              <w:rPr>
                                <w:b w:val="false"/>
                                <w:color w:val="000000"/>
                              </w:rPr>
                              <w:t>я о компенсации расходов на оплату стоимости проезда и провоза багажа к месту использования отпуска и обратно для лиц, замещающих муниципальные должности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, и членов их сем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4.6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rPr/>
                      </w:pPr>
                      <w:r>
                        <w:rPr>
                          <w:b w:val="false"/>
                          <w:color w:val="000000"/>
                        </w:rPr>
                        <w:t xml:space="preserve">Об  утверждении  </w:t>
                      </w:r>
                      <w:hyperlink w:anchor="Par32">
                        <w:r>
                          <w:rPr>
                            <w:rStyle w:val="InternetLink"/>
                            <w:b w:val="false"/>
                            <w:color w:val="000000"/>
                          </w:rPr>
                          <w:t>Положени</w:t>
                        </w:r>
                      </w:hyperlink>
                      <w:r>
                        <w:rPr>
                          <w:b w:val="false"/>
                          <w:color w:val="000000"/>
                        </w:rPr>
                        <w:t>я о компенсации расходов на оплату стоимости проезда и провоза багажа к месту использования отпуска и обратно для лиц, замещающих муниципальные должности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, и членов их сем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</w:rPr>
        <w:t xml:space="preserve">В соответствии со </w:t>
      </w:r>
      <w:hyperlink r:id="rId3">
        <w:r>
          <w:rPr>
            <w:rStyle w:val="InternetLink"/>
            <w:b w:val="false"/>
            <w:color w:val="000000"/>
            <w:sz w:val="26"/>
          </w:rPr>
          <w:t>статьей 325</w:t>
        </w:r>
      </w:hyperlink>
      <w:r>
        <w:rPr>
          <w:b w:val="false"/>
          <w:color w:val="000000"/>
          <w:sz w:val="26"/>
        </w:rPr>
        <w:t xml:space="preserve"> </w:t>
      </w:r>
      <w:r>
        <w:rPr>
          <w:b w:val="false"/>
          <w:sz w:val="26"/>
        </w:rPr>
        <w:t>Трудового кодекса Российской Федерации, Положением о гарантиях и компенсациях лицам, работающим в органах местного самоуправления муниципального образования «Тиманский сельсовет» Ненецкого автономного округа, а также в учреждениях муниципального образования «Тиманский сельсовет» Ненецкого автономного округа, расположенных на территории муниципального образования «Тиманский сельсовет» Ненецкого автономного округа</w:t>
      </w:r>
      <w:r>
        <w:rPr>
          <w:sz w:val="26"/>
        </w:rPr>
        <w:t xml:space="preserve">, </w:t>
      </w:r>
      <w:r>
        <w:rPr>
          <w:b w:val="false"/>
          <w:sz w:val="26"/>
        </w:rPr>
        <w:t>утвержденным Решением Совета депутатов МО «Тиманский сельсовет» НАО от 06.03.2015 № 6 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</w:rPr>
        <w:t xml:space="preserve">1. Утвердить прилагаемое </w:t>
      </w:r>
      <w:hyperlink w:anchor="Par32">
        <w:r>
          <w:rPr>
            <w:rStyle w:val="InternetLink"/>
            <w:b w:val="false"/>
            <w:sz w:val="26"/>
          </w:rPr>
          <w:t>Положени</w:t>
        </w:r>
      </w:hyperlink>
      <w:r>
        <w:rPr>
          <w:b w:val="false"/>
          <w:sz w:val="26"/>
        </w:rPr>
        <w:t>е о компенсации расходов на оплату стоимости проезда и провоза багажа к месту использования отпуска и обратно для лиц, замещающих муниципальные должности Администрации муниципального образования «Тиманский сельсовет» Ненецкого автономного округа,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,  и членов их сем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sz w:val="26"/>
        </w:rPr>
        <w:t>вступает в силу с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Глава  МО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Тиманский сельсовет» НАО    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от 13.04.2015  N 16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hyperlink w:anchor="Par32">
        <w:bookmarkStart w:id="2" w:name="Par32"/>
        <w:bookmarkEnd w:id="2"/>
        <w:r>
          <w:rPr>
            <w:rStyle w:val="InternetLink"/>
            <w:b/>
            <w:color w:val="000000"/>
            <w:sz w:val="26"/>
            <w:szCs w:val="24"/>
          </w:rPr>
          <w:t>Положени</w:t>
        </w:r>
      </w:hyperlink>
      <w:r>
        <w:rPr>
          <w:b/>
          <w:color w:val="000000"/>
          <w:sz w:val="26"/>
          <w:szCs w:val="24"/>
        </w:rPr>
        <w:t>е</w:t>
      </w:r>
    </w:p>
    <w:p>
      <w:pPr>
        <w:pStyle w:val="ConsPlusTitle"/>
        <w:widowControl/>
        <w:jc w:val="center"/>
        <w:rPr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о компенсации расходов на оплату стоимости проезда и провоза багажа к месту использования отпуска и обратно для</w:t>
      </w:r>
      <w:r>
        <w:rPr>
          <w:b w:val="false"/>
          <w:color w:val="000000"/>
          <w:sz w:val="26"/>
        </w:rPr>
        <w:t xml:space="preserve"> </w:t>
      </w:r>
      <w:r>
        <w:rPr>
          <w:sz w:val="26"/>
        </w:rPr>
        <w:t>лиц, замещающих муниципальные должности Администрации муниципального образования «Тиманский сельсовет» Ненецкого автономного округа,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,  и членов их сем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. Настоящее Положение устанавливает </w:t>
      </w:r>
      <w:hyperlink r:id="rId4">
        <w:r>
          <w:rPr>
            <w:rStyle w:val="InternetLink"/>
            <w:color w:val="000000"/>
            <w:sz w:val="26"/>
            <w:szCs w:val="24"/>
          </w:rPr>
          <w:t>порядок</w:t>
        </w:r>
      </w:hyperlink>
      <w:r>
        <w:rPr>
          <w:sz w:val="26"/>
          <w:szCs w:val="24"/>
        </w:rPr>
        <w:t xml:space="preserve"> компенсации расходов на оплату стоимости проезда и провоза багажа к месту использования отпуска и обратно для лиц, замещающих муниципальные должности Администрации муниципального образования «Тиманский сельсовет» Ненецкого автономного округа (далее – муниципальные служащие),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 (далее – работники по обеспечению Администрации), и членов и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2. Муниципальным служащим, работникам по обеспечению Администрации и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(включая отпуск по беременности и родам, отпуск по уходу за ребенком до достижения им возраста трех лет, отпуск без сохранения заработной платы, учебный отпуск) и обратно любым видом транспорта (за исключением такси), в том числе личным, а также провоза багажа весом до 30 килограммов (далее - компенсация расход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Оплата стоимости проезда и провоза багажа к месту использования отпуска и обратно неработающим членам семьи производится независимо от времени использования отпуска муниципальным служащим, работником по обеспечению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3. К членам семьи муниципального служащего, работника по обеспечению Администрации относятся фактически проживающие с муниципальным служащим, работником по обеспечению Администрации неработающий супруг (супруга), не получающий трудовой пенсии по старости (инвалидности), и несовершеннолетние дети, дети, находящиеся под опекой (попечительством), в том числе дети, находящиеся в приемной семье, а также дети старше 18 лет, получающие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4. Право на компенсацию указанных расходов возникает у муниципального служащего, работника по обеспечению Администрации одновременно с правом на получение ежегодного оплачиваемого отпуска за первый год работы в данной организ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Выплаты, предусмотренные настоящим Положением, являются целевыми и не суммируются в случае, когда муниципальный служащий, работник  по обеспечению Администрации и члены их семьи своевременно не воспользовались правом на оплату стоимости проезда и провоза багажа к месту использования отпуска и обр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Гарантии и компенсации, предусмотренные настоящим Положением, предоставляются муниципальным служащим, работникам по обеспечению Администрации и членам их семьи только по основному месту работ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5. </w:t>
      </w:r>
      <w:bookmarkStart w:id="3" w:name="Par49"/>
      <w:bookmarkEnd w:id="3"/>
      <w:r>
        <w:rPr>
          <w:color w:val="000000"/>
          <w:sz w:val="26"/>
          <w:szCs w:val="24"/>
        </w:rPr>
        <w:t xml:space="preserve"> Расходы, подлежащие компенсации, включаю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1) оплату стоимости проезда к месту использования отпуска муниципальным служащим, работником по обеспечению Администрации и членам их семьи и обратно к месту постоянного жительства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железнодорожным транспортом - в купейном вагоне скорого фирменного поез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оздушным транспортом - в салоне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плату стоимости проезда автомобильным транспортом общего пользования (кроме такси), а также электропоездом "Аэроэкспресс" (экономического класса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2) оплату стоимости провоза багажа весом до 30 килограммов на муниципального служащего, работника по обеспечению Администрации и до 30 килограммов на каждого члена семьи сверх установленной соответствующим видом транспорта нормы бесплатного провоза багажа, в размере документально подтвержден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4"/>
        </w:rPr>
        <w:t>6. Если</w:t>
      </w:r>
      <w:r>
        <w:rPr>
          <w:sz w:val="26"/>
          <w:szCs w:val="24"/>
        </w:rPr>
        <w:t xml:space="preserve"> стоимость проездных документов (с учетом взимаемых при продаже проездных документов обязательных платежей) указана в иностранной валюте, то компенсация расходов производится исходя из курса валюты, установленного Центральным банком Российской Федерации на день приобретения указа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7. При следовании муниципального служащего, работника по обеспечению Администрации и членов их семьи к месту проведения очередного ежегодного отпуска в иностранные государства основанием для возмещения расходов, связанных с проездом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оездные документы установленного образца (билеты или маршрут/квитанции электронных билетов на бумажных носителях с приложением купона для пассажира от посадочного талон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случае отсутствия проездных документов установленного образца в качестве документов, подтверждающих проезд и его стоимость, должны быть представл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договор с туроператором или турагентом и документы, подтверждающие оплату туристского продукта: туристская путевка (бланк строгой отчетности, изготовленный типографским способом) или кассовый че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справка туристической (транспортной) организации о стоимости проезда, включенной в стоимость туристской путе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8. В случае, если представленные муниципальным служащим, работникам по обеспечению Администрации документы подтверждают произведенные расходы на проезд по более высокой категории проезда, чем установлено </w:t>
      </w:r>
      <w:hyperlink w:anchor="Par49">
        <w:r>
          <w:rPr>
            <w:rStyle w:val="InternetLink"/>
            <w:color w:val="000000"/>
            <w:sz w:val="26"/>
            <w:szCs w:val="24"/>
          </w:rPr>
          <w:t xml:space="preserve">пунктом </w:t>
        </w:r>
      </w:hyperlink>
      <w:r>
        <w:rPr>
          <w:sz w:val="26"/>
          <w:szCs w:val="24"/>
        </w:rPr>
        <w:t>6 настоящего Положения, компенсация расходов производится на основании справки о стоимости проезда в соответствии с установленной категорией проезда, выданной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9. При отсутствии проездных документов компенсация расходов производится при документальном подтверждении пребывания муниципального служащего, работника  по обеспечению Администрации и членов их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3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) при наличии только автомобильного сообщения - по тарифу автобуса общего ти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10. В  случае если муниципальный служащий, работник по обеспечению Администрации и члены их семьи проводят отпуск в нескольких местах, то компенсируется стоимость проезда только к одному из этих мест (по выбору работника)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</w:t>
      </w:r>
      <w:hyperlink w:anchor="Par49">
        <w:r>
          <w:rPr>
            <w:rStyle w:val="InternetLink"/>
            <w:color w:val="000000"/>
            <w:sz w:val="26"/>
            <w:szCs w:val="24"/>
          </w:rPr>
          <w:t xml:space="preserve">пунктом </w:t>
        </w:r>
      </w:hyperlink>
      <w:r>
        <w:rPr>
          <w:color w:val="000000"/>
          <w:sz w:val="26"/>
          <w:szCs w:val="24"/>
        </w:rPr>
        <w:t>5</w:t>
      </w:r>
      <w:r>
        <w:rPr>
          <w:sz w:val="26"/>
          <w:szCs w:val="24"/>
        </w:rPr>
        <w:t xml:space="preserve"> настоящего Положения категориями проезда, выданной транспортной организацией, но не более фактически произведенных расходов. При этом проезд муниципального служащего, работника по обеспечению Администрации и членов их семьи по маршруту п. Индига- г. Нарьян-Мар - г. Москва или п.Индига -  г. Нарьян-Мар - г. Санкт-Петербург и обратно через г. Архангельск не признается отклонением от прямого (кратчайшего) маршрута следования к месту использования отпуска и обр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При следовании к месту использования отпуска и обратно муниципальный служащий, работник  по обеспечению Администрации и члены их семьи имеют право останавливаться в населенных пунктах по пути следования на любое количество дней в пределах предоставленного отпу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 xml:space="preserve">11. Компенсация расходов при проезде муниципального служащего, работника по обеспечению Администрации и членов их семьи к месту использования отпуска и обратно личным транспортом производится при документальном подтверждении пребывания муниципального служащего, работника по обеспечению Администрации и членов их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 При компенсации расходов по проезду в отпуск и обратно на личном транспорте возмещается стоимость проезда на водном транспорте муниципального служащего, работника по обеспечению Администрации и членов их семьи в размере, установленном </w:t>
      </w:r>
      <w:hyperlink w:anchor="Par49">
        <w:r>
          <w:rPr>
            <w:rStyle w:val="InternetLink"/>
            <w:sz w:val="26"/>
            <w:szCs w:val="24"/>
          </w:rPr>
          <w:t xml:space="preserve">пунктом  </w:t>
        </w:r>
      </w:hyperlink>
      <w:r>
        <w:rPr>
          <w:sz w:val="26"/>
          <w:szCs w:val="24"/>
        </w:rPr>
        <w:t>5  настоящего Положения, и стоимость провоза личного автомобиля на водном транспортном средстве до ближайшей сухопутно-транспортной сети (поселок Щельяюр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Компенсация расходов производится и в том случае, если для проезда был использован личный транспорт, принадлежащий одному из членов семьи муниципального служащего, работника по обеспечению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12. Для подтверждения факта пребывания муниципального служащего, работника по обеспечению Администрации и членов их семьи в месте проведения отпуска может быть использовано отпускное удостоверение, выданное работодателем по форме установленной в приложении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отпускном удостоверении указывается наименование населенного пункта (место проведения отпуска), дата прибытия (убытия). Указанные записи подтверждаются подписью представителя администрации санатория (дома отдыха), органа государственной власти (местного самоуправления) либо органа внутренних дел и удостоверяются печатью (штамп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13. Оплата стоимости проезда и провоза багажа к месту использования отпуска муниципального служащего, работника по обеспечению Администрации и членов их семьи и обратно производится по заявлению муниципального служащего, работника по обеспечению Администрации не позднее чем за три рабочих дня до отъезда в отпуск исходя из примерной стоимости проезд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В заявлении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1) фамилия, имя, отчество членов семьи муниципального служащего, работника по обеспечению Администрации, имеющих право на компенсацию расходов, с приложением копий документов, подтверждающих степень родства (свидетельства о заключении брака, о рождении), копии документа об опеке (попечительстве), копии договора о передаче ребенка на воспитание в семью, справки образовательного учреждения, находящегося на территории Ненецкого автономного округа и Архангельской области об обучении детей старше 18 лет, документов, подтверждающих факт проживания члена семьи муниципального служащего, работника по обеспечению Администрации на территории Ненецкого автономного округа и Архангельской области (справки о регистрации по месту жительства, копии паспорта с отметкой о регистрации, справки о посещении несовершеннолетними детьми образовательных учреждений, реализующих основную общеобразовательную программу дошкольного, начального общего, основного общего или среднего (полного) общего образования, или другие документы), справки территориального органа Пенсионного Фонда Российской Федерации о том, что неработающая жена (муж) не являются получателями трудовой пенсии по старости (инвалидности), справки налогового органа, подтверждающей отсутствие регистрации неработающего мужа (жены) в качестве индивидуального предпринимателя, копии трудовой книжки неработающего члена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2) даты рождения несовершеннолетних детей муниципального служащего, работника по обеспечению Администрации, детей, находящихся под опекой (попечительством), в том числе находящихся в приемной семье, а также детей старше 18 лет, получающих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3) место использования отпуска муниципального служащего, работника по обеспечению Администрации и членов их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4) виды транспортных средств, которыми предполагается воспользоватьс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) маршрут 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6) примерная стоимость проез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14. Для окончательного расчета муниципальный служащий, работник по обеспечению Администрации обязан в течение трех рабочих дней со дня выхода на работу из отпуска представить отчет о произведенных расходах с приложением проездных и перевозочных документов (билетов, багажных квитанций, паспорта транспортного средства, свидетельства о постановке на учет транспортного средства, других документов, подтверждающих право собственности на автомобиль и право на управление им (доверенность), чеков  автозаправочных станций, расчета расхода бензина, произведенного на основе норм расхода топлива, установленных для соответствующего транспортного средства, и исходя из кратчайшего маршрута следования), иных документов, подтверждающих расходы муниципального служащего, работника по обеспечению Администрации и членов их семьи. В случае, если члены семьи воспользовались правом проезда к месту отдыха отдельно от муниципального служащего, работника по обеспечению Администрации, муниципальный служащий, работник по обеспечению Администрации обязан в течение трех рабочих дней со дня возвращения членов семьи к месту проживания представить отчет о произведенных расходах с приложением указанных проездных и перевозоч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При отсутствии возможности представить отчет в указанные сроки муниципальному служащему, работнику по обеспечению Администрации по его заявлению на основании решения работодателя срок для сбора и представления документов может быть продлен, но не более чем до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При осуществлении проезда по электронному пассажирскому авиабилету муниципальный служащий, работник по обеспечению Администрации обязан представить маршрут-квитанцию (выписку из автоматизированной информационной системы оформления воздушных перевозок) и купон для пассажира от посадочного тал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При осуществлении проезда по электронному проездному билету на железнодорожном транспорте муниципальный служащий, работник  по обеспечению Администрации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, подтверждающий произведенную оплату перевозки посредством контрольно-кассовой техники (чек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 оплате электронного авиа- или железнодорожного билета с использованием платежной (банковской) карты (через банкоматы) платеж подтверждается чеком контрольно-кассовой техники (банкомат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При оплате через веб-сайт перевозчика с использованием платежной (банковской) карты платеж подтверждается выпиской с лицевого счета, подтверждающей списание денежных средств со счета владельца карты в оплату стоимости бил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4"/>
        </w:rPr>
        <w:t>Муниципальный служащий, работник по обеспечению Администрации обязан не позднее пяти рабочих дней со дня выхода на работу (со дня возвращения членов семьи к месту проживания) возвратить неиспользованные денежные средства, выплаченные ему в качестве компенсации расходов исходя из примерной стоимости проезда в отпуск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hyperlink w:anchor="Par32">
        <w:r>
          <w:rPr>
            <w:rStyle w:val="InternetLink"/>
            <w:color w:val="000000"/>
            <w:sz w:val="24"/>
            <w:szCs w:val="24"/>
          </w:rPr>
          <w:t>Положени</w:t>
        </w:r>
      </w:hyperlink>
      <w:r>
        <w:rPr>
          <w:color w:val="000000"/>
          <w:sz w:val="24"/>
          <w:szCs w:val="24"/>
        </w:rPr>
        <w:t xml:space="preserve">ю о компенсации расходов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плату стоимости проезда и провоза багажа </w:t>
      </w:r>
    </w:p>
    <w:p>
      <w:pPr>
        <w:pStyle w:val="ConsPlusTitle"/>
        <w:widowControl/>
        <w:jc w:val="right"/>
        <w:rPr>
          <w:color w:val="000000"/>
        </w:rPr>
      </w:pPr>
      <w:r>
        <w:rPr>
          <w:b w:val="false"/>
          <w:bCs w:val="false"/>
          <w:color w:val="000000"/>
        </w:rPr>
        <w:t>к месту использования отпуска и обратно для лиц,</w:t>
      </w:r>
      <w:r>
        <w:rPr>
          <w:color w:val="000000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замещающих муниципальные должности Администрации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униципального образования «Тиманский сельсовет»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енецкого автономного округа,  работников,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замещающих должности по техническому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беспечению деятельности Администрации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униципального образования «Тиманский сельсовет» </w:t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/>
        <w:t>Ненецкого автономного округа, и членов их семе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.06.2014 N __</w:t>
      </w:r>
    </w:p>
    <w:p>
      <w:pPr>
        <w:pStyle w:val="Normal"/>
        <w:widowControl w:val="false"/>
        <w:autoSpaceDE w:val="false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rPr/>
      </w:pPr>
      <w:bookmarkStart w:id="4" w:name="Par116"/>
      <w:bookmarkEnd w:id="4"/>
      <w:r>
        <w:rPr>
          <w:rFonts w:eastAsia="Courier New"/>
        </w:rPr>
        <w:t xml:space="preserve">                          </w:t>
      </w:r>
      <w:r>
        <w:rPr/>
        <w:t>ОТПУСКНОЕ УДОСТОВЕР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Находится в очередном отпуске с ____________ 200_ г. по ___________ 200_ г.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еста проведения отпуска (отдыха))</w:t>
      </w:r>
    </w:p>
    <w:p>
      <w:pPr>
        <w:pStyle w:val="ConsPlusNonformat"/>
        <w:rPr/>
      </w:pPr>
      <w:r>
        <w:rPr/>
        <w:t>Действительно при предъявлении паспорта: __________________________________</w:t>
      </w:r>
    </w:p>
    <w:p>
      <w:pPr>
        <w:pStyle w:val="ConsPlusNonformat"/>
        <w:rPr/>
      </w:pPr>
      <w:r>
        <w:rPr/>
        <w:t>С ним следует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  <w:t>3.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                        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тметки о прибытии и выбыт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был в ___________________________  Выбыл из ____________________________</w:t>
      </w:r>
    </w:p>
    <w:p>
      <w:pPr>
        <w:pStyle w:val="ConsPlusNonformat"/>
        <w:rPr/>
      </w:pPr>
      <w:r>
        <w:rPr/>
        <w:t>"__" __________ 20__ г.               "__" __________ 20__ г.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органа, организации)    (наименование органа, организации)</w:t>
      </w:r>
    </w:p>
    <w:p>
      <w:pPr>
        <w:pStyle w:val="ConsPlusNonformat"/>
        <w:rPr/>
      </w:pPr>
      <w:r>
        <w:rPr/>
        <w:t>___________________ ________________  ___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(личная подпись)      (должность)      (личная подпись)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расшифровка подписи)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                                  М.П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BodyTextChar">
    <w:name w:val="Body Text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B2ED1CE8A05FE6BC5824774A80D6C664A5ECE988A022801367971AFE918B9FEF03A3469A4FJ9zEK" TargetMode="External"/><Relationship Id="rId4" Type="http://schemas.openxmlformats.org/officeDocument/2006/relationships/hyperlink" Target="consultantplus://offline/ref=7B7E4BF55F4A4E6B049FC6F74FE449302FC47F15376A8B70D386450F5A66A59E8CD99A3E5D204C0920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4-13T11:04:00Z</cp:lastPrinted>
  <dcterms:modified xsi:type="dcterms:W3CDTF">2015-04-13T08:04:00Z</dcterms:modified>
  <cp:revision>29</cp:revision>
  <dc:subject/>
  <dc:title/>
</cp:coreProperties>
</file>