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24.11.2015 года № 73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bCs/>
            <w:sz w:val="26"/>
            <w:szCs w:val="26"/>
          </w:rPr>
          <w:t>Положени</w:t>
        </w:r>
      </w:hyperlink>
      <w:r>
        <w:rPr>
          <w:bCs/>
          <w:sz w:val="26"/>
          <w:szCs w:val="26"/>
        </w:rPr>
        <w:t>ем о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, утвержденным Постановлением Администрации МО «Тиманский сельсовет» НАО от 24.11.2015  № 72 п, Администрация МО «Тима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Cs/>
          <w:sz w:val="26"/>
          <w:szCs w:val="26"/>
        </w:rPr>
        <w:t>Образовать комиссию по предупреждению и ликвидации чрезвычайных ситуаций и обеспечению пожарной безопасности Администрации муниципального образования  «Тиманский сельсовет» Ненецкого автономного округа.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 прилагаемый состав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/>
      </w:pPr>
      <w:r>
        <w:rPr>
          <w:bCs/>
          <w:sz w:val="26"/>
          <w:szCs w:val="26"/>
        </w:rPr>
        <w:t>Признать утратившим силу постановление Администрации МО «Тиманский сельсовет» НАО от 26.02.2014 № 16 «О создании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  «Тиманский сельсовет» НАО                                                      О.И. Давы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МО «Тиманский сельсовет» НАО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4.11.2015  № 73п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Соста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  <w:szCs w:val="24"/>
        </w:rPr>
        <w:t>комиссии по предупреждению и ликвидации чрезвычайных ситуаций и обеспечению пожарной безопасности Администрации муниципального образования 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Давыдов Олег Иванович – глава </w:t>
      </w:r>
      <w:r>
        <w:rPr>
          <w:sz w:val="26"/>
          <w:szCs w:val="24"/>
        </w:rPr>
        <w:t xml:space="preserve"> МО «Тиманский сельсовет» НАО</w:t>
      </w:r>
      <w:r>
        <w:rPr>
          <w:sz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меститель председа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Подлубная Ольга Алексеевна – заместитель главы Администрации МО «Тиманский сельсовет» НАО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Кожина Галина Вячеславовна – специалист Администрации МО «Тиманский сельсовет» НАО;</w:t>
      </w:r>
    </w:p>
    <w:p>
      <w:pPr>
        <w:pStyle w:val="Normal"/>
        <w:autoSpaceDE w:val="false"/>
        <w:jc w:val="both"/>
        <w:rPr>
          <w:i/>
          <w:i/>
          <w:color w:val="FF0000"/>
          <w:sz w:val="26"/>
          <w:szCs w:val="24"/>
        </w:rPr>
      </w:pPr>
      <w:r>
        <w:rPr>
          <w:i/>
          <w:color w:val="FF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уровцев Сергей Юрьевич – начальник филиала МП ЗР «СЖКС «ЖКУ Индига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лухова Александра Иосифовна – директор МКП «ЖКХ МО «Тиманский сельсовет» НАО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едова Екатерина Рафаиловна – главный врач КУЗ НАО «Индигская участковая больница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ичинава Оксана Валериановна – директор ГКУК НАО «ДК п. Индига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анева Татьяна Николаевна – директор ГКУК НАО «ДК п. Выучейский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Тетеревлев Дмитрий Николаевич – сотрудник КУ НАО «Отряд государственной противопожарной службы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Торопова Алена Владимировна – директор ГБОУ НАО «Средняя школа п. Индига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ашкина Лариса Сергеевна – директор ГБДОУ НАО «Детский сад п. Индига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Назаренко Людмила Борисовна – председатель Индигского ПО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Явтысый Иван Валентинович – администратор Администрации МО «Тиманский сельсовет» НАО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члены: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Иванова Любовь Михайловна – председатель СПК «Индига».</w:t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2CCE26555AB5FF73BAFE82AD4E2E1A620083210C1DDE22AC68D443029B51798023u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24T13:59:00Z</cp:lastPrinted>
  <dcterms:modified xsi:type="dcterms:W3CDTF">2015-11-24T13:16:00Z</dcterms:modified>
  <cp:revision>56</cp:revision>
  <dc:subject/>
  <dc:title/>
</cp:coreProperties>
</file>