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18.12.2015 года № 83-п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. Индиг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 рабочей группе при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разования «Тима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нецкого автономного округа по вопросам </w:t>
      </w:r>
      <w:r>
        <w:rPr>
          <w:rFonts w:cs="Times New Roman" w:ascii="Times New Roman" w:hAnsi="Times New Roman"/>
          <w:color w:val="000000"/>
          <w:lang w:eastAsia="ru-RU"/>
        </w:rPr>
        <w:t xml:space="preserve">сниж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неформальной занятости населения в </w:t>
      </w:r>
      <w:r>
        <w:rPr>
          <w:rFonts w:cs="Times New Roman" w:ascii="Times New Roman" w:hAnsi="Times New Roman"/>
          <w:color w:val="000000"/>
        </w:rPr>
        <w:t>муниципаль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разовании 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организации работы по исполнению протокола совещания под председательством заместителя Председателя Правительства Российской Федерации Голодец О.Ю. от 09.10.2014 N ОГ-Ш-275пр (раздел II) о снижении неформальной занят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здать рабочую группу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Администрации муниципального образовани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по вопроса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нижения неформальной занятости насел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 образовании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в соста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</w:t>
      </w:r>
      <w:hyperlink w:anchor="Par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е о рабочей группе при Администрации муниципального образовани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по вопроса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нижения неформальной занятости насел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 образовании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АО                                                      О.И. Давыдов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МО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18.12.2015 №  83 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бочей групп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 Администрации муниципального образования «Тиманский сельсовет» Ненецкого автономного округа по вопроса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нижения неформальной занятости насел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м образовании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Рабочей групп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МО «Тиманский сельсовет» НАО   - Давыдов Олег Ива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председателя Рабочей групп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 «Тиманский сельсовет» НАО   -  Подлубная Ольга Алексеев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Рабочей групп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ный специалист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 «Тиманский сельсовет» НАО   - Безумова Ольга Васильев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Рабочей групп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брова Татьян Федоровна – учитель ГБОУ НАО «Средняя школа п. Индиг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вецова Ульяна Владимировна – помощник воспитателя ГБДОУ НАО «Детский сад п. Индиг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ицына Ульяна Николаевна  - заведующая мастерской СПК «Индиг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бородова Наталья Ивановна – медсестра КУЗ НАО «Индигская участковая больниц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люта Людмила Михайловна – инспектор КУ НАО «Центр занятости насел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МО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иман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8.12.2015 №  83 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109">
        <w:bookmarkStart w:id="0" w:name="Par109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чей группе при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Тиманский сельсовет» Ненецкого автономного округа по вопроса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нижения неформальной занятости насел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м образовании «Тима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группа при Администрации муниципального образования «Тиманский сельсовет» Ненецкого автономного округа по вопроса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нижения неформальной занятости населения (далее - Рабочая группа)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постоянно действующим совещательным органом при 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«Тиман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озданная в целях обеспечения согласованных действий деятельности Администрации муниципального образования, исполнительных органов Ненецкого автономного округа, объединений работодателей и профсоюзов по вопросам снижения неформальной занятости насел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 образовании «Тиманский сельсовет» Ненецкого автономного округа (далее – муниципальное образова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групп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и и окружными законами и иными нормативными правовыми актами Российской Федерации, Ненецкого автономного округа, муниципальными правовыми актами,  и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сновной задач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ей групп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разработка и осуществление организационных и иных мер, направленных на снижение неформальной занятости населения, легализацию трудовых отношений, защиту трудовых прав работников и повышение собираемости страховых взносов в государственные внебюджетные фонды от предприятий, учреждений и организаций, осуществляющих свою деятельность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Рабочая группа в соответствии с возложенной на нее задач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существляет мониторинг </w:t>
      </w:r>
      <w:r>
        <w:rPr>
          <w:rFonts w:cs="Times New Roman" w:ascii="Times New Roman" w:hAnsi="Times New Roman"/>
          <w:sz w:val="24"/>
          <w:szCs w:val="24"/>
        </w:rPr>
        <w:t>ситуации на рынке труда муниципального образования, включая мониторинг с занятостью работников, введением режимов неполной занятости, высвобождением работников организаций и предприятий в связи с ликвидацией либо сокращением численности или штата работников, а также численности уволенных работников и планируемых увольнениях по основаниям прекращения трудовых отношений (собственное желание, соглашение сторон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готовит предложения по противодействию неформальной занятости и сокрытию фактического размера выплачиваемой работодателями заработн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оценивает эффективность предпринимаемых мер, направленных на выполнение задач в области легализации занятости и доходов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нформирования работников о способах и порядке защиты прав на своевременную и в полном объеме оплату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несение предложений по повышению заинтересованности работодателей к легальному оформлению трудовых отно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абочая группа в пределах своей компетенции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запрашивать в установленном порядке у органов местного самоуправления муниципального образования, хозяйствующих субъектов (организаций) необходимые документы (информацию) по вопросам, относящимся к компетенции Рабочей групп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получать информацию об устранении выявленных нарушений законодательства о труде от предприятий, учреждений и организаций всех организационно-правовых форм и форм собственности, осуществляющих деятельность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рассматривать на своих заседаниях выполнения решений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заслушивать на заседаниях Рабочей группы представителей органов местного самоуправления муниципального образования, организаций, руководителей (должностных лиц) хозяйствующих субъектов, а также граждан по вопросам, входящим в компетенцию Рабочей групп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 привлекать для совместного рассмотрения вопросов, находящихся в компетенции Рабочей группы, правоохранительные органы, иные органы, осуществляющие государственный надзор и контроль, а также экспертов и специалистов в зависимости от содержания рассматриваемых Рабочей группой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инимать решения по вопросам, относящимся к компетенции Рабоче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существлять контроль за выполнением принятых решений Рабочей групп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я деятельности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ую группу возглавляет председатель, который осуществляет общее руководство деятельностью Рабочей группы, председательствует на заседаниях, координирует работу членов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председателя Рабочей группы руководство возлагается на заместителя председателя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у заседания Рабочей группы определяет председатель Рабочей группы в соответствии с предложениями членов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Рабочей группы проводятся по мере необходимости (не реже одного раза  в месяц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Рабочей группы проводятся в соответствии с планом заседаний Рабочей группы, утверждаемым председателем Рабочей группы. Решение о проведении внеочередных заседаний Рабочей группы принимает председатель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Рабочей группы считается правомочным, если на нем присутствует не менее половины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бочей группы принимаются большинством голосов присутствующих на заседании Рабочей группы путем открытого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решающим является голос председателя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, принятые Рабочей группой, оформляются в виде протоколов заседаний, которые подписывает председатель Рабочей группы и секретарь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Рабочей группы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материалов для заседаний по вопросам, относящимся к компетенции Рабочей группы, и их направление членам Рабочей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проведения заседаний Рабоч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и иные документы, образовавшиеся в результате деятельности Рабочей группы, формируются в дела и хранятся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F1749E669EBEA86DACD884CA7A26FBBD412CBA077207DC6F942Es3m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5:00Z</dcterms:created>
  <dc:creator>Buhgalter</dc:creator>
  <dc:description/>
  <cp:keywords/>
  <dc:language>en-US</dc:language>
  <cp:lastModifiedBy>Buhgalter</cp:lastModifiedBy>
  <dcterms:modified xsi:type="dcterms:W3CDTF">2015-12-18T14:15:00Z</dcterms:modified>
  <cp:revision>2</cp:revision>
  <dc:subject/>
  <dc:title/>
</cp:coreProperties>
</file>