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11.2015 года № 63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945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создании и утверждении состава межведомственной  комиссии по оценки жилых помещений жилищного фонда муниципального образования «Тиманский сельсовет»  Ненецкого автономного округа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4.4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создании и утверждении состава межведомственной  комиссии по оценки жилых помещений жилищного фонда муниципального образования «Тиманский сельсовет»  Ненецкого автономного округа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4"/>
        </w:rPr>
        <w:t xml:space="preserve">Руководствуясь </w:t>
      </w:r>
      <w:hyperlink r:id="rId3">
        <w:r>
          <w:rPr>
            <w:rStyle w:val="InternetLink"/>
            <w:sz w:val="26"/>
            <w:szCs w:val="24"/>
          </w:rPr>
          <w:t>По</w:t>
        </w:r>
      </w:hyperlink>
      <w:r>
        <w:rPr>
          <w:sz w:val="26"/>
          <w:szCs w:val="24"/>
        </w:rPr>
        <w:t>рядком создания межведомственной комиссии по оценке жилых помещений  жилищного фонда  муниципального образования  «Тиманский сельсовет» Ненецкого автономного округа, утвержденным Постановлением Администрации муниципального образования «Тиманский сельсовет» Ненецкого автономного округа от 03.11.2015 № 61п, Администрация МО «Тиманский сельсовет» НАО постановляет: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4"/>
        </w:rPr>
        <w:t>Создать межведомственную комиссию по оценке жилых помещений  жилищного фонда  муниципального образования  «Тиманский сельсовет»  Ненецкого автономн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Утвердить  прилагаемый состав межведомственной  комиссии по оценке жилых помещений  жилищного фонда муниципального образования «Тиманский сельсовет»  Ненецкого автономного округа.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4"/>
        </w:rPr>
      </w:pPr>
      <w:r>
        <w:rPr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О.А. Подлуб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3.11.2015  №63п</w:t>
      </w:r>
    </w:p>
    <w:p>
      <w:pPr>
        <w:pStyle w:val="Normal"/>
        <w:autoSpaceDE w:val="false"/>
        <w:ind w:left="10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4"/>
        </w:rPr>
        <w:t>м</w:t>
      </w:r>
      <w:r>
        <w:rPr>
          <w:b/>
          <w:color w:val="000000"/>
          <w:sz w:val="26"/>
          <w:szCs w:val="24"/>
        </w:rPr>
        <w:t xml:space="preserve">ежведомственной  комиссии </w:t>
      </w:r>
      <w:r>
        <w:rPr>
          <w:b/>
          <w:sz w:val="26"/>
          <w:szCs w:val="24"/>
        </w:rPr>
        <w:t xml:space="preserve">по оценки жилых помещений </w:t>
      </w:r>
    </w:p>
    <w:p>
      <w:pPr>
        <w:pStyle w:val="Normal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жилищного фонда  муниципального образования 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4"/>
        </w:rPr>
        <w:t>«Тиманский сельсовет»  Ненецкого автономного округа</w:t>
      </w:r>
    </w:p>
    <w:p>
      <w:pPr>
        <w:pStyle w:val="Normal"/>
        <w:autoSpaceDE w:val="false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Председател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Подлубная Ольга Алексеевна – заместитель главы Администрации МО «Тиманский сельсовет» НАО;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секретар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Кожина Галина Вячеславовна – специалист Администрации МО «Тиманский сельсовет» НА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    </w:t>
      </w:r>
      <w:r>
        <w:rPr>
          <w:b/>
          <w:sz w:val="26"/>
          <w:szCs w:val="24"/>
        </w:rPr>
        <w:t xml:space="preserve">чле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4"/>
        </w:rPr>
        <w:t>Безумова Ольга Васильевна – главный специалист Администрации МО «Тиманский сельсовет» НАО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о представлению - </w:t>
      </w:r>
      <w:r>
        <w:rPr>
          <w:sz w:val="26"/>
          <w:szCs w:val="26"/>
        </w:rPr>
        <w:t>Ненецкий отдел Управления Федеральной регистрационной службы по Архангельской области и Ненецкому автономному округу</w:t>
      </w:r>
      <w:r>
        <w:rPr>
          <w:sz w:val="26"/>
          <w:szCs w:val="24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 представлению - Управление Федеральной службы по надзору в сфере защиты прав потребителей и благополучия человека по Ненецкому автономному округу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о представлению - </w:t>
      </w:r>
      <w:r>
        <w:rPr>
          <w:sz w:val="26"/>
          <w:szCs w:val="26"/>
        </w:rPr>
        <w:t>ФБУЗ "</w:t>
      </w:r>
      <w:r>
        <w:rPr>
          <w:bCs/>
          <w:sz w:val="26"/>
        </w:rPr>
        <w:t>Центр гигиены и эпидемиологии в НАО"</w:t>
      </w:r>
      <w:r>
        <w:rPr>
          <w:sz w:val="26"/>
          <w:szCs w:val="24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о представлению - </w:t>
      </w:r>
      <w:r>
        <w:rPr>
          <w:sz w:val="26"/>
          <w:szCs w:val="26"/>
        </w:rPr>
        <w:t>отдел контроля в сфере капитального ремонта многоквартирных домов Госстройжилнадзора НАО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о представлению - </w:t>
      </w:r>
      <w:r>
        <w:rPr>
          <w:sz w:val="26"/>
          <w:szCs w:val="26"/>
        </w:rPr>
        <w:t>Главное управление МЧС России по НАО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4"/>
        </w:rPr>
      </w:pPr>
      <w:r>
        <w:rPr>
          <w:sz w:val="26"/>
          <w:szCs w:val="24"/>
        </w:rPr>
        <w:t>по представлению - филиал  Федерального государственного унитарного предприятия «Ростехинвентаризация- Федеральное БТИ» по Ненецкому автономному округу.</w:t>
      </w:r>
    </w:p>
    <w:p>
      <w:pPr>
        <w:pStyle w:val="Normal"/>
        <w:ind w:left="1077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13;n=35814;fld=134;dst=1000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11-05T11:11:00Z</cp:lastPrinted>
  <dcterms:modified xsi:type="dcterms:W3CDTF">2015-11-05T08:15:00Z</dcterms:modified>
  <cp:revision>37</cp:revision>
  <dc:subject/>
  <dc:title/>
</cp:coreProperties>
</file>