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3.06.2015 года № 36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763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1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 мерах по обеспечению безопасности на водных объектах  на территории МО «Тиманский сельсовет» НА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0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1" w:hanging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 мерах по обеспечению безопасности на водных объектах  на территории МО «Тиманский сельсовет» НАО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В соответствии с федеральным законом от 06.10.2003  №131-ФЗ «Об общих принципах  организации местного самоуправления в Российской Федерации», в целях осуществления мероприятий по обеспечению безопасности людей на водных объектах в на территории муниципального образования  «Тиманский сельсовет» Ненецкого  автономного округа  Администрация МО «Тиманский сельсовет» НАО 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6"/>
          <w:szCs w:val="26"/>
        </w:rPr>
        <w:t>Запретить купание граждан в водоемах и реках на территории муниципального образования «Тиман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6"/>
          <w:szCs w:val="26"/>
        </w:rPr>
        <w:t>Установить аншлаги с информацией о запрете купания на территор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устить информационный бюллетень о правилах безопасного  поведения на водных объектах и  оказания первой помощи  пострадавш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стоящее постановление вступает </w:t>
      </w:r>
      <w:r>
        <w:rPr>
          <w:sz w:val="26"/>
          <w:szCs w:val="26"/>
        </w:rPr>
        <w:t>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О.А. Подлубная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0"/>
        </w:tabs>
        <w:ind w:left="190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23T14:54:00Z</cp:lastPrinted>
  <dcterms:modified xsi:type="dcterms:W3CDTF">2015-06-23T11:55:00Z</dcterms:modified>
  <cp:revision>57</cp:revision>
  <dc:subject/>
  <dc:title/>
</cp:coreProperties>
</file>