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3.04.2015 № 20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1 квартал 2015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го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местного бюджета за 1 квартал 2015 года по доходам в сумме 6318,3 тыс.рублей, по расходам в сумме 5901,9 тыс.рублей с превышением доходов над расходами (профицитом) в сумме 416,4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местного бюджета за 1 квартал 2015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,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расходам местного бюджета, согласно приложению 2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ы МО «Тиманский сельсовет»    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4-03-25T16:06:00Z</cp:lastPrinted>
  <dcterms:modified xsi:type="dcterms:W3CDTF">2015-04-13T12:07:00Z</dcterms:modified>
  <cp:revision>131</cp:revision>
  <dc:subject/>
  <dc:title>СОВЕТ ДЕПУТАТОВ </dc:title>
</cp:coreProperties>
</file>