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НИСТРАЦИЯ МУНИЦИПАЛЬНО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ТИМАНСКИЙ СЕЛЬСОВ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9.04.2016 года № 22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200400" cy="1067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67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беспечении доступа к информации о деятельности Администрации муниципального образования «Тиманский сельсовет» Ненецкого автономн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4.05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беспечении доступа к информации о деятельности Администрации муниципального образования «Тиманский сельсовет» Ненецкого автоном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статьями 10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14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ого закона № 8-ФЗ от 09.02.2009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еспечении доступа к информации о деятельности государственных органов и органов местного самоуправлени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администрация муниципального образования «Тиманский сельсовет» Ненецкого автономного округа  постановила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твердить прилагаемый Перечень информации о деятельности администрации муниципального образования «Тиманский сельсовет» Ненецкого автономного округа, размещаемой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Установить, что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формация о деятельности администрации муниципального образования «Тиманский сельсовет» Ненецкого автономного округа размещается на официальном сайте:  </w:t>
      </w:r>
      <w:hyperlink r:id="rId5" w:tgtFrame="_blank">
        <w:r>
          <w:rPr>
            <w:rStyle w:val="InternetLink"/>
            <w:rFonts w:cs="Arial" w:ascii="Arial" w:hAnsi="Arial"/>
            <w:color w:val="0077CC"/>
            <w:shd w:fill="FFFFFF" w:val="clear"/>
            <w:lang w:val="en-US"/>
          </w:rPr>
          <w:t>http</w:t>
        </w:r>
        <w:r>
          <w:rPr>
            <w:rStyle w:val="InternetLink"/>
            <w:rFonts w:cs="Arial" w:ascii="Arial" w:hAnsi="Arial"/>
            <w:color w:val="0077CC"/>
            <w:shd w:fill="FFFFFF" w:val="clear"/>
          </w:rPr>
          <w:t>://</w:t>
        </w:r>
        <w:r>
          <w:rPr>
            <w:rStyle w:val="InternetLink"/>
            <w:rFonts w:cs="Arial" w:ascii="Arial" w:hAnsi="Arial"/>
            <w:color w:val="0077CC"/>
            <w:shd w:fill="FFFFFF" w:val="clear"/>
            <w:lang w:val="en-US"/>
          </w:rPr>
          <w:t>timanselsovet</w:t>
        </w:r>
        <w:r>
          <w:rPr>
            <w:rStyle w:val="InternetLink"/>
            <w:rFonts w:cs="Arial" w:ascii="Arial" w:hAnsi="Arial"/>
            <w:color w:val="0077CC"/>
            <w:shd w:fill="FFFFFF" w:val="clear"/>
          </w:rPr>
          <w:t>.</w:t>
        </w:r>
        <w:r>
          <w:rPr>
            <w:rStyle w:val="InternetLink"/>
            <w:rFonts w:cs="Arial" w:ascii="Arial" w:hAnsi="Arial"/>
            <w:color w:val="0077CC"/>
            <w:shd w:fill="FFFFFF" w:val="clear"/>
            <w:lang w:val="en-US"/>
          </w:rPr>
          <w:t>ru</w:t>
        </w:r>
      </w:hyperlink>
      <w:r>
        <w:rPr/>
        <w:t> 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обеспечения своевременности реализации и защиты пользователями информацией своих прав и законных интересов размещение и обновление информации производится непосредственно по мере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МО «Тиманский сельсовет» НАО                                        О.И. Давыдов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администрации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29.04.2016 № 22 п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И О ДЕЯТЕЛЬНОСТИ АДМИНИСТРАЦИИ</w:t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ОГО ОБРАЗОВАНИ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«ТИМАНСКИЙ СЕЛЬСОВЕТ» НЕНЕЦКОГО АВТОНОМНОГО ОКРУГА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МЕЩАЕМОЙ В СЕТИ ИНТЕРНЕТ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формация о деятельности администрации муниципального образования «Тиманский сельсовет» Ненецкого автономного округа, размещаемая в сети Интерн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общая информация о деятельности администрации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наименование и структуру органа местного самоуправления муниципального образования «Тиманский сельсовет» Ненецкого автономного округа, почтовый адрес, адрес электронной почты (при наличии), номера телефонов справочных служб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сведения о полномочиях администрации муниципального образования «Тиманский сельсовет» Ненецкого автономного округа,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) сведения о руководителях администрации муниципального образования «Тиманский сельсовет» Ненецкого автономного округа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) перечни информационных систем, банков данных, реестров, регистров, находящихся в ведении администрации муниципального образования «Тиманский сельсовет» Ненецкого автономного округа, подведомствен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е) сведения о средствах массовой информации, учрежденных администрацией муниципального образования «Тиманский сельсовет» Ненецкого автономного округа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информация о нормотворческой деятельности администрации муниципального образования «Тиманский сельсовет» Ненецкого автономного округа, в том числе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норматив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тексты проектов муниципальных правовых актов, внесенных в представительные органы муниципальных образований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информацию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административные регламенты, стандарты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) установленные формы обращений, заявлений и иных документов, принимаемых администрацией муниципального образования «Тиманский сельсовет» Ненецкого автономного округа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е) порядок обжалования нормативных правовых актов и иных решений, принятых администрацией муниципального образования «Тиманский сельсовет» Ненецкого автономного округа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информация об участии администрации муниципального образования «Тиманский сельсовет» Ненецкого автономного округа в целевых и иных программах, международном сотрудничестве, а также о мероприятиях, проводимых администрацией муниципального образования «Тиманский сельсовет» Ненецкого автономного округа, в том числе сведения об официальных визитах и о рабочих поездках руководителей и официальных делегаций администрации муниципального образования «Тиманский сельсовет» Ненецкого автоном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муниципального образования «Тиманский сельсовет» Ненецкого автономного округа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информация о результатах проверок, проведенных органом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тексты официальных выступлений и заявлений руководителей и заместителей руководителей администрации муниципального образования «Тиманский сельсовет» Ненецкого автоном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статистическая информация о деятельности органа местного самоуправления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муниципального образования «Тиманский сельсовет» Ненецкого автоном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сведения об использовании органом местного самоуправления муниципального образования «Тиманский сельсовет» Ненецкого автономного округа, подведомственными организациями выделяемых бюджетных средст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) </w:t>
      </w:r>
      <w:r>
        <w:rPr>
          <w:rFonts w:cs="Times New Roman CYR" w:ascii="Times New Roman CYR" w:hAnsi="Times New Roman CYR"/>
          <w:sz w:val="28"/>
          <w:szCs w:val="28"/>
        </w:rPr>
        <w:t>информация о кадровом обеспечении органа местного самоуправления, в том числе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порядок поступления граждан на муниципальную служб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сведения о вакантных должностях муниципальной службы, имеющихся в администрации муниципального образования «Тиманский сельсовет» Ненецкого автономного округ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) номера телефонов, по которым можно получить информацию по вопросу замещения вакантных должностей в администрации муниципального образования «Тиманский сельсовет» Ненецкого автоном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е) перечень образовательных учреждений, подведомственных администрации муниципального образования «Тиманский сельсовет» Ненецкого автономного округа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) </w:t>
      </w:r>
      <w:r>
        <w:rPr>
          <w:rFonts w:cs="Times New Roman CYR" w:ascii="Times New Roman CYR" w:hAnsi="Times New Roman CYR"/>
          <w:sz w:val="28"/>
          <w:szCs w:val="28"/>
        </w:rPr>
        <w:t>информация о работе администрации муниципального образования «Тиманский сельсовет» Ненецкого автономного округа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) 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) обзоры обращений лиц, указанных в подпунк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45DC87D48D5BAEA25E960453EE9257D4659EB2F5C763AE5044EC8C5857C8346FC75C46h3K" TargetMode="External"/><Relationship Id="rId4" Type="http://schemas.openxmlformats.org/officeDocument/2006/relationships/hyperlink" Target="consultantplus://offline/ref=9445DC87D48D5BAEA25E960453EE9257D4659EB2F5C763AE5044EC8C5857C8346FC75C617A80628F49h2K" TargetMode="External"/><Relationship Id="rId5" Type="http://schemas.openxmlformats.org/officeDocument/2006/relationships/hyperlink" Target="http://timanselsove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7:25:00Z</dcterms:created>
  <dc:creator>Buhgalter</dc:creator>
  <dc:description/>
  <cp:keywords/>
  <dc:language>en-US</dc:language>
  <cp:lastModifiedBy>Buhgalter</cp:lastModifiedBy>
  <cp:lastPrinted>2016-05-02T11:11:00Z</cp:lastPrinted>
  <dcterms:modified xsi:type="dcterms:W3CDTF">2016-05-02T08:11:00Z</dcterms:modified>
  <cp:revision>2</cp:revision>
  <dc:subject/>
  <dc:title/>
</cp:coreProperties>
</file>