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36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05.05.2016 № 29-п 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первый квартал 2016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го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местного бюджета за первый квартал 2016 года по доходам в сумме 8002,6 тыс.руб., по расходам в сумме 7673,8 тыс.руб. с превышением доходов над расходами (профицитом) в сумме 328,8 тыс.руб или 111,2%  общего объема доходов местного бюджета без учета объема безвозмездн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местного бюджета за первый квартал 2016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резервного фонда Администрации МО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иманский сельсов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НАО за 1 квартал 2016 года не распределялис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624"/>
        <w:rPr/>
      </w:pPr>
      <w:r>
        <w:rPr/>
        <w:t>Глава МО «Тиманский сельсовет»    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6-05-11T14:57:00Z</cp:lastPrinted>
  <dcterms:modified xsi:type="dcterms:W3CDTF">2016-05-11T11:58:05Z</dcterms:modified>
  <cp:revision>145</cp:revision>
  <dc:subject/>
  <dc:title>СОВЕТ ДЕПУТАТОВ </dc:title>
</cp:coreProperties>
</file>