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Style14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30.05.2016 года № 35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314700" cy="989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89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 утверждении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План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противодействия коррупции в муниципальном образова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Тиманский сельсовет»  Ненецкого автономного округа на 2016 - 2017 год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7.9pt;mso-wrap-distance-left:9.05pt;mso-wrap-distance-right:9.05pt;mso-wrap-distance-top:0pt;mso-wrap-distance-bottom:0pt;margin-top:0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 утверждении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лан</w:t>
                        </w:r>
                      </w:hyperlink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противодействия коррупции в муниципальном образовани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Тиманский сельсовет»  Ненецкого автономного округа на 2016 - 2017 годы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уководствуясь 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Национальной стратегией противодействия коррупции,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утвержденно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Указом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Президента Российской Федерации от 13.04.2010 N 460,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Национальным планом</w:t>
        </w:r>
      </w:hyperlink>
      <w:r>
        <w:rPr>
          <w:rFonts w:cs="Times New Roman" w:ascii="Times New Roman" w:hAnsi="Times New Roman"/>
          <w:sz w:val="26"/>
          <w:szCs w:val="24"/>
          <w:lang w:eastAsia="ru-RU"/>
        </w:rPr>
        <w:t xml:space="preserve"> противодействия коррупции на 2016 - 2017 годы, утвержденным Указом  Президента Российской Федерации от 01.04.2016 N 147</w:t>
      </w:r>
      <w:r>
        <w:rPr>
          <w:rFonts w:cs="Times New Roman" w:ascii="Times New Roman" w:hAnsi="Times New Roman"/>
          <w:sz w:val="26"/>
          <w:szCs w:val="24"/>
        </w:rPr>
        <w:t>,  Администрация МО «Тиманский  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6"/>
          <w:szCs w:val="24"/>
          <w:lang w:eastAsia="ru-RU"/>
        </w:rPr>
        <w:t xml:space="preserve"> противодействия коррупции в муниципальном образовании </w:t>
      </w:r>
      <w:r>
        <w:rPr>
          <w:rFonts w:cs="Times New Roman" w:ascii="Times New Roman" w:hAnsi="Times New Roman"/>
          <w:sz w:val="26"/>
          <w:szCs w:val="24"/>
        </w:rPr>
        <w:t>«Тиманский сельсовет» Ненецкого автономного округа на 2016 – 201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МО «Тиманский сельсовет» НАО                                          О.В. Безумова</w:t>
      </w:r>
      <w:bookmarkStart w:id="0" w:name="Par35"/>
      <w:bookmarkEnd w:id="0"/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 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5.2016 № 35 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hyperlink r:id="rId8">
        <w:bookmarkStart w:id="1" w:name="Par42"/>
        <w:bookmarkEnd w:id="1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тиводействия коррупции в муниципальном образовании </w:t>
      </w: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 на 2016 – 2017 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0"/>
        <w:gridCol w:w="3719"/>
        <w:gridCol w:w="38"/>
        <w:gridCol w:w="2379"/>
        <w:gridCol w:w="37"/>
        <w:gridCol w:w="2931"/>
      </w:tblGrid>
      <w:tr>
        <w:trPr>
          <w:trHeight w:val="563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муниципальными служащими Администрации муниципального образования «Тиманский сельсовет» Ненецкого  автономного округ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йственного  функционировани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М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2. 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в порядке, предусмотренном нормативными правовыми актами Российской Федерации, муниципальными правовыми актами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лены комисси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контроля исполнения муниципальными служащими Администрации 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О обязанности по уведомлению главы  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О о выполнении иной оплачиваемой работ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ое  должностное лиц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4. 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 категории "главные специалисты", и осуществление мер по предотвращению и урегулированию конфликта интересов, а также применение мер юридической ответственности,  предусмотренных законодательством Российской Федерации, и организация обсуждения вопроса о состоянии этой работы и мерах по ее совершенствованию на заседаниях Администрации 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М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5. 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мплекса организационных, разъяснительных и иных мер по соблюдению муниципальными  служащими ограничений, запретов и по исполнению обязанностей, установленных законодательством Российской Федерации, Ненецкого автономного округа в целях противодействия коррупции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лены комисси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оведения до лиц, замещающих должности муниципальн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ое должностное лицо общего отде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явление и систематизация причин и условий проявления коррупции в деятельности Администрации 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ого автономного округа, мониторинг коррупционных рисков и их устранение</w:t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антикоррупционной экспертизы нормативных правовых актов главы 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О, Администрации 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О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ий отде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Обеспечение внедрения и действенного функцион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жведомственного электронного взаимодействия Администрации  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О  и электронного взаимодействия с гражданами и организациями в рамках предоставления муниципальных услу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МО, специалисты общего отде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Обеспечение внедрения и действенного функцион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МО, специалисты общего отде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ие Администрации 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нецкого автономного округ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Администрации 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ого автономного округа</w:t>
            </w:r>
          </w:p>
        </w:tc>
      </w:tr>
      <w:tr>
        <w:trPr>
          <w:trHeight w:val="19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размещения на официальном интернет-сайте 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ого автономного округа информации об антикоррупционной деятельности, создание и ведение специализированного раздела, посвященного вопросам противодействия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ое должностное лицо общего отде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лены комисси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сфере экономики, использования иму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контроля за законностью использования средств местного бюджет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контрольных мероприятий за расходованием бюджетных средств главными распорядителями средств местного бюджета 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эффективности использования муниципального имущества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эффективности противодействия коррупции при осуществлении закупок товаров, работ, услуг для обеспечения муниципальных нуж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ространение на работников заказчиков, осуществляющих закупки в соответствии с Феде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5 апреля 2013 г. N 44-ФЗ "О контрак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истеме в сфере закупок товаров, работ, услуг для обеспечения государственных и муниципальных нужд",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преждение и пресечение незаконной передачи должностному лицу заказчика денежных средств, получаемых поставщиком (подрядчиком, исполнителем) в связи с исполнением муниципального контракта, за "предоставление" права заключения такого контракта (откатов);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практики, выявление недостатков и подготовка предложений по совершенствованию размещения муниципальных заказов на поставки товаров, выполнение работ, оказание услуг для нужд 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О в целях противодействия корруп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в сети Интернет на официальном сайте 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ого автономного округа сведений о нарушениях в сфере размещения муниципальных заказов и принятых мерах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Повышение квалификации муниципальных служащих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манский сельсове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ого автономного округа</w:t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овышения квалификации муниципальных служащих, в должностные обязанности которых входит участие в противодействии коррупции, по образовательной программе двух уровней (базовый - для обучающихся впервые и повышенный - для прошедших обучение ранее) (не менее _1_ человек в год)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8C5DEBB98A50983B27EE1B558365759540F7CA067A286874FEEE60B5A599A24083F91FF843656729F78145t4A5I" TargetMode="External"/><Relationship Id="rId5" Type="http://schemas.openxmlformats.org/officeDocument/2006/relationships/hyperlink" Target="consultantplus://offline/ref=B17EFD6D1767A999976A14DA0E95EF9DD827331BCDF309A3F73D64D06CK6IFM" TargetMode="External"/><Relationship Id="rId6" Type="http://schemas.openxmlformats.org/officeDocument/2006/relationships/hyperlink" Target="consultantplus://offline/ref=B17EFD6D1767A999976A14DA0E95EF9DD823351CC7FB09A3F73D64D06C6F434241EB1585CF74D949K6I6M" TargetMode="External"/><Relationship Id="rId7" Type="http://schemas.openxmlformats.org/officeDocument/2006/relationships/hyperlink" Target="consultantplus://offline/ref=8C5DEBB98A50983B27EE1B558365759540F7CA067A286874FEEE60B5A599A24083F91FF843656729F78145t4A5I" TargetMode="External"/><Relationship Id="rId8" Type="http://schemas.openxmlformats.org/officeDocument/2006/relationships/hyperlink" Target="consultantplus://offline/ref=8C5DEBB98A50983B27EE1B558365759540F7CA067A286874FEEE60B5A599A24083F91FF843656729F78145t4A5I" TargetMode="External"/><Relationship Id="rId9" Type="http://schemas.openxmlformats.org/officeDocument/2006/relationships/hyperlink" Target="consultantplus://offline/ref=9910ACDB4A920D74F8E09AB6C0575D3FEB19FAB508E802DF6A4E15256EbDtC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58:00Z</dcterms:created>
  <dc:creator>Buhgalter</dc:creator>
  <dc:description/>
  <cp:keywords/>
  <dc:language>en-US</dc:language>
  <cp:lastModifiedBy>Buhgalter</cp:lastModifiedBy>
  <dcterms:modified xsi:type="dcterms:W3CDTF">2016-06-01T10:58:00Z</dcterms:modified>
  <cp:revision>2</cp:revision>
  <dc:subject/>
  <dc:title/>
</cp:coreProperties>
</file>