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2 декабря 2016 года  № 92п</w:t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Индига НА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объекту адресации адре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 Федеральными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законам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Уставом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муниципального образования «Тиманский сельсовет»  Ненецкого автономного округа, Правилами присвоения, изменения и аннулирования адресов на территории муниципального образования «Тиманский сельсовет» Ненецкого автономного округа, утвержденными Постановлением Администрация МО «Тиманский  сельсовет» НАО от 13.04.2015 № 17п,  рассмотрев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явление о присвоении объекту адресаци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 06.12.2016, Администрация МО «Тиман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бъекту жилой дом, расположенного Ненецкий автономный округ, Заполярный район,  муниципальное образование «Тиманский сельсовет» Ненецкого автономного округа, поселок Индига, кадастровый номер земельного участка 83:00:020003:153 присвоить адрес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оссийская Федерация, Ненецкий автономный округ, Заполярный район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муниципальное образование «Тиманский сельсовет» Ненецкого автономного округа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селок Индига, улица Морская, дом № 154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шение подлежит обязательному внесению Администрацией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государственный адресный реестр в течение 3 рабочих дней со дня принятия такого решения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той присвоения объекту адресации адреса, указанного в пункте настоящего решения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подпис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О  «Тиманский сельсовет» НАО                                               Г.В. Кожина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4744C7AAF8B266A212D0CC23EAC8BAAB2FAD88D7D8348979957D41E38EvAV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2:00Z</dcterms:created>
  <dc:creator>Buhgalter</dc:creator>
  <dc:description/>
  <cp:keywords/>
  <dc:language>en-US</dc:language>
  <cp:lastModifiedBy>Тиман</cp:lastModifiedBy>
  <dcterms:modified xsi:type="dcterms:W3CDTF">2016-12-09T13:22:00Z</dcterms:modified>
  <cp:revision>4</cp:revision>
  <dc:subject/>
  <dc:title/>
</cp:coreProperties>
</file>