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1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2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0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Тиманский сельсовет» Ненецкого автономного округа от 12.03.2013 № 20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10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одпункт 2.16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  <w:sz w:val="26"/>
            <w:szCs w:val="24"/>
          </w:rPr>
          <w:t>пункте 1.5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1:46:00Z</dcterms:modified>
  <cp:revision>36</cp:revision>
  <dc:subject/>
  <dc:title/>
</cp:coreProperties>
</file>