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9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3 мая 2016 года  № 33 п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Федеральным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законам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Устав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го образования «Тиманский сельсовет»  Ненецкого автономного округа, Правилами присвоения, изменения и аннулирования адресов на территории муниципального образования «Тиманский сельсовет» Ненецкого автономного округа, утвержденными Постановлением Администрация МО «Тиманский  сельсовет» НАО от 13.04.2015 № 17п,  рассмотрев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явление о присвоении объекту адресаци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 18.05.2016 , Администрация МО «Тиман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бъекту здание модульное здание хлебопекарни в п. Индига НАО,  расположенного Ненецкий автономный округ, Заполярный район,  муниципальное образование «Тиманский сельсовет» Ненецкого автономного округа, поселок Индига, кадастровый номер земельного участка 83:00:020003:138, присвоить адрес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оссийская Федерация, Ненецкий автономный округ, Заполярный район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е образование «Тиманский сельсовет» Ненецкого автономного округа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селок Индига, улица Речная, дом № 7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 подлежит обязательному внесению Администрацие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государственный адресный реестр в течение 3 рабочих дней со дня принятия такого решения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той присвоения объекту адресации адреса, указанного в пункте настоящего решения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подпис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О.И. Давы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4744C7AAF8B266A212D0CC23EAC8BAAB2FAD88D7D8348979957D41E38EvAV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10:00Z</dcterms:created>
  <dc:creator>Buhgalter</dc:creator>
  <dc:description/>
  <cp:keywords/>
  <dc:language>en-US</dc:language>
  <cp:lastModifiedBy>Buhgalter</cp:lastModifiedBy>
  <dcterms:modified xsi:type="dcterms:W3CDTF">2016-05-23T14:22:00Z</dcterms:modified>
  <cp:revision>2</cp:revision>
  <dc:subject/>
  <dc:title/>
</cp:coreProperties>
</file>