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26.05.2016 г.  № 34 п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/>
      </w:pPr>
      <w:r>
        <w:rPr>
          <w:sz w:val="26"/>
          <w:szCs w:val="26"/>
        </w:rPr>
        <w:t>пос. Индига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/>
      </w:pPr>
      <w:r>
        <w:rPr/>
        <w:t>«Об утверждении градостроительного плана</w:t>
      </w:r>
    </w:p>
    <w:p>
      <w:pPr>
        <w:pStyle w:val="Normal"/>
        <w:overflowPunct w:val="false"/>
        <w:autoSpaceDE w:val="false"/>
        <w:rPr/>
      </w:pPr>
      <w:r>
        <w:rPr/>
        <w:t xml:space="preserve">земельного участка  под строительство объекта </w:t>
      </w:r>
    </w:p>
    <w:p>
      <w:pPr>
        <w:pStyle w:val="Normal"/>
        <w:overflowPunct w:val="false"/>
        <w:autoSpaceDE w:val="false"/>
        <w:rPr/>
      </w:pPr>
      <w:r>
        <w:rPr/>
        <w:t>«Магази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ставленное заявление Управления имущественных и земельных отношений Ненецкого автономного округа от 25.05.2016 г., руководствуясь Уставом муниципального образования «Тиманский сельсовет» Ненецкого автономного округа, Градостроительным кодексом РФ, Постановлением Правительства РФ от 28.12.2005 года № 840 «О форме градостроительного плана земельного участка» и Приказом Министерства регионального развития РФ от 10.05.2011 г. № 207 «Об утверждении формы градостроительного плана земельного участка», Администрация МО «Тиманский сельсовет» НАО,</w:t>
      </w:r>
    </w:p>
    <w:p>
      <w:pPr>
        <w:pStyle w:val="Style15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15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. Утвердить градостроительный план земельного участка под строительство объекта «Магазин».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Присвоить номер 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8350131505-4 градостроительному плану земельного участка под строительство объекта «Магазин», в границах указанных в кадастровом паспорте земельного участка (кадастровый номер 83:00:020003:518), местоположение: Ненецкий автономный округ, поселок Индига.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 установленные сроки направить оригинал настоящего постановления в Управление имущественных и земельных отношений Ненецкого автономного округа. 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Style15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 МО </w:t>
        <w:tab/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 сельсовет» НАО                                                                          О.И. 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54:00Z</dcterms:created>
  <dc:creator>Buhgalter</dc:creator>
  <dc:description/>
  <cp:keywords/>
  <dc:language>en-US</dc:language>
  <cp:lastModifiedBy>Buhgalter</cp:lastModifiedBy>
  <dcterms:modified xsi:type="dcterms:W3CDTF">2016-06-01T10:55:00Z</dcterms:modified>
  <cp:revision>2</cp:revision>
  <dc:subject/>
  <dc:title/>
</cp:coreProperties>
</file>