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11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едоставление архивной информ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Предоставление архивной информации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Тиманский сельсовет» Ненецкого автономного округа от 01.03.2013 № 12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11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1:57:00Z</dcterms:modified>
  <cp:revision>37</cp:revision>
  <dc:subject/>
  <dc:title/>
</cp:coreProperties>
</file>