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АДМИНИСТРАЦИЯ МУНИЦИПАЛЬНОГО ОБРАЗОВА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4.2017  № 20 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155575</wp:posOffset>
                </wp:positionV>
                <wp:extent cx="4223385" cy="271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71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  утверждении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я о порядке сообщения муниципальными служащи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назначаемыми на должность и освобождаемыми от долж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ей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руководителями муниципальных предприятий, находящихся в вед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213.5pt;mso-wrap-distance-left:9.05pt;mso-wrap-distance-right:9.05pt;mso-wrap-distance-top:0pt;mso-wrap-distance-bottom:0pt;margin-top:12.25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spacing w:lineRule="auto" w:line="276"/>
                        <w:jc w:val="both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  утверждении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ложени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я о порядке сообщения муниципальными служащим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назначаемыми на должность и освобождаемыми от должнос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ей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руководителями муниципальных предприятий, находящихся в ведени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ru-RU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          </w:r>
                    </w:p>
                    <w:p>
                      <w:pPr>
                        <w:pStyle w:val="ConsPlus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b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6"/>
          <w:szCs w:val="24"/>
        </w:rPr>
        <w:t>, Администрация МО «Тиманский 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6"/>
          <w:szCs w:val="20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6"/>
          <w:szCs w:val="24"/>
        </w:rPr>
        <w:t>Администрацие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</w:t>
        <w:tab/>
        <w:t xml:space="preserve">                                  О.И. Давы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4.2017  № 20п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е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Администрации муниципального образования «Тиманский сельсовет»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6"/>
          <w:szCs w:val="24"/>
        </w:rPr>
        <w:t xml:space="preserve">Администрацией муниципального образования «Тиманский сельсовет»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6"/>
          <w:szCs w:val="24"/>
        </w:rPr>
        <w:t xml:space="preserve">Администрации муниципального образова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и муниципального образования «Тиманский сельсовет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6"/>
          <w:szCs w:val="24"/>
        </w:rPr>
        <w:t>Администрацией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6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6"/>
          <w:szCs w:val="24"/>
        </w:rPr>
        <w:t>Администрации  муниципального образования «Тиман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6"/>
          <w:szCs w:val="24"/>
        </w:rPr>
        <w:t>Администрацию муниципального образования от муниципальных служащих, являются осно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анием для </w:t>
      </w:r>
      <w:r>
        <w:rPr>
          <w:rFonts w:cs="Times New Roman" w:ascii="Times New Roman" w:hAnsi="Times New Roman"/>
          <w:sz w:val="26"/>
          <w:szCs w:val="24"/>
        </w:rPr>
        <w:t>проведения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заседания комиссии </w:t>
      </w:r>
      <w:r>
        <w:rPr>
          <w:rFonts w:cs="Times New Roman" w:ascii="Times New Roman" w:hAnsi="Times New Roman"/>
          <w:sz w:val="26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6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6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. 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ar31"/>
      <w:bookmarkEnd w:id="3"/>
      <w:r>
        <w:rPr>
          <w:rFonts w:cs="Times New Roman" w:ascii="Times New Roman" w:hAnsi="Times New Roman"/>
          <w:sz w:val="26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4" w:name="Par32"/>
      <w:bookmarkEnd w:id="4"/>
      <w:r>
        <w:rPr>
          <w:rFonts w:cs="Times New Roman" w:ascii="Times New Roman" w:hAnsi="Times New Roman"/>
          <w:sz w:val="26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«в» пункта 8 настоящего Положения, председатель  Комиссии  представляет доклад главе муниципального образования.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1. По итогам рассмотрения уведомлений, поступивших от руководителей муниципальных предприятий, глава муниципального образования принимает одно из следующих решений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признать, что при исполнении должностных 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bookmarkStart w:id="5" w:name="Par2"/>
      <w:bookmarkEnd w:id="5"/>
      <w:r>
        <w:rPr>
          <w:rFonts w:cs="Times New Roman" w:ascii="Times New Roman" w:hAnsi="Times New Roman"/>
          <w:color w:val="000000"/>
          <w:sz w:val="26"/>
          <w:szCs w:val="24"/>
        </w:rPr>
        <w:t>2) признать, что при исполнении должностных 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) 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2. В случае принятия реше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дпунктом 2 пункта 1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Положения, глава муниципального образования 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3. 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1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Главе МО «Тиман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6" w:name="Par60"/>
      <w:bookmarkStart w:id="7" w:name="Par60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6"/>
          <w:szCs w:val="24"/>
        </w:rPr>
        <w:t>нужное подчеркнуть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6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6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          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95" w:leader="none"/>
          <w:tab w:val="right" w:pos="10207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95" w:leader="none"/>
          <w:tab w:val="right" w:pos="10207" w:leader="none"/>
        </w:tabs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Приложение N 2</w:t>
      </w:r>
    </w:p>
    <w:p>
      <w:pPr>
        <w:pStyle w:val="Normal"/>
        <w:autoSpaceDE w:val="false"/>
        <w:spacing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порядке сообщения муниципальными служащим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уководителями муниципальных предприятий,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13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E607EFC5C6E8F9658F0125CFC30F63803A9E95047618F694E27E77AB1E9FB36E61A01C8CDFB02D72Q0v9F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76ABCA8E4A036A155F67333F731EB5620BBC8F67EEA5ECE4821D92058143FFEBA60F2BD2535421177B8D3Ct4E3H" TargetMode="External"/><Relationship Id="rId9" Type="http://schemas.openxmlformats.org/officeDocument/2006/relationships/hyperlink" Target="consultantplus://offline/ref=1B50B3E89450B14F2C78D2D5D3F07639466333AB9103617AF3F74564895BFE5F3D88AB566392A1C91FBBE8l3I1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Пользователь</dc:creator>
  <dc:description/>
  <cp:keywords/>
  <dc:language>en-US</dc:language>
  <cp:lastModifiedBy>Тиман</cp:lastModifiedBy>
  <cp:lastPrinted>2017-04-03T11:09:00Z</cp:lastPrinted>
  <dcterms:modified xsi:type="dcterms:W3CDTF">2017-04-03T08:14:00Z</dcterms:modified>
  <cp:revision>7</cp:revision>
  <dc:subject/>
  <dc:title/>
</cp:coreProperties>
</file>