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8.09. 2017   № 75 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Индига, НАО</w:t>
      </w:r>
      <w:bookmarkStart w:id="0" w:name="_GoBack"/>
      <w:bookmarkEnd w:id="0"/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1270</wp:posOffset>
                </wp:positionV>
                <wp:extent cx="3886200" cy="2284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несении изменений в Постановление Администрации МО «Тиманский сельсовет» НАО от 05.06.2017 № 37п «Об утверждении Положения о порядке представления муниципальными служащими Администрации МО «Тиманский сельсовет» НАО, а также лицами, претендующими на замещение муниципальных должностей в администрации МО «Тиман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6pt;height:179.85pt;mso-wrap-distance-left:9pt;mso-wrap-distance-right:9pt;mso-wrap-distance-top:0pt;mso-wrap-distance-bottom:0pt;margin-top:-0.1pt;mso-position-vertical-relative:text;margin-left:-10.05pt;mso-position-horizontal-relative:text">
                <v:textbox>
                  <w:txbxContent>
                    <w:p>
                      <w:pPr>
                        <w:pStyle w:val="FrameContents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внесении изменений в Постановление Администрации МО «Тиманский сельсовет» НАО от 05.06.2017 № 37п «Об утверждении Положения о порядке представления муниципальными служащими Администрации МО «Тиманский сельсовет» НАО, а также лицами, претендующими на замещение муниципальных должностей в администрации МО «Тиман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Внести прилагаемые изменения в Постановление Администрации муниципального образования «Тиманский сельсовет» Ненецкого автономного округа от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</w:rPr>
        <w:t>05.06.2017 № 37п «Об утверждении Положения о порядке представления муниципальными служащими Администрации МО «Тиманский сельсовет» НАО, а также лицами, претендующими на замещение муниципальных должностей в администрации МО «Тиман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О.И. Давыдов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«Тиман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 18.09.2017  № 75п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075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 Постановление Администрации муниципального образования «Тиманский сельсовет» Ненецкого автономного округа от  05.06.2017 № 37п «Об утверждении Положения о порядке представления муниципальными служащими Администрации МО «Тиманский сельсовет» НАО, а также лицами, претендующими на замещение муниципальных должностей в администрации МО «Тиман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именование изложить в следующей редакции:</w:t>
      </w:r>
    </w:p>
    <w:p>
      <w:pPr>
        <w:pStyle w:val="Normal"/>
        <w:widowControl w:val="false"/>
        <w:ind w:left="540" w:hanging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sz w:val="26"/>
        </w:rPr>
        <w:t>«Об утверждении Положения о порядке представления муниципальными служащими Администрации МО «Тиманский сельсовет» НАО, а также лицами, претендующими на замещение должностей муниципальной службы в Администрации МО «Тиман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ункт 1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«1. </w:t>
      </w:r>
      <w:r>
        <w:rPr>
          <w:rFonts w:cs="Times New Roman" w:ascii="Times New Roman" w:hAnsi="Times New Roman"/>
          <w:sz w:val="26"/>
          <w:szCs w:val="28"/>
        </w:rPr>
        <w:t xml:space="preserve">Утвердить Положение о порядке представления муниципальными служащими администрации МО </w:t>
      </w:r>
      <w:r>
        <w:rPr>
          <w:rFonts w:cs="Times New Roman" w:ascii="Times New Roman" w:hAnsi="Times New Roman"/>
          <w:sz w:val="26"/>
        </w:rPr>
        <w:t>«Тиманский сельсовет» НАО</w:t>
      </w:r>
      <w:r>
        <w:rPr>
          <w:rFonts w:cs="Times New Roman" w:ascii="Times New Roman" w:hAnsi="Times New Roman"/>
          <w:sz w:val="26"/>
          <w:szCs w:val="28"/>
        </w:rPr>
        <w:t xml:space="preserve">, а также лицами, претендующими на замещение должностей муниципальной службы в администрации МО </w:t>
      </w:r>
      <w:r>
        <w:rPr>
          <w:rFonts w:cs="Times New Roman" w:ascii="Times New Roman" w:hAnsi="Times New Roman"/>
          <w:sz w:val="26"/>
        </w:rPr>
        <w:t>«Тиманский сельсовет» НАО</w:t>
      </w:r>
      <w:r>
        <w:rPr>
          <w:rFonts w:cs="Times New Roman" w:ascii="Times New Roman" w:hAnsi="Times New Roman"/>
          <w:sz w:val="26"/>
          <w:szCs w:val="28"/>
        </w:rPr>
        <w:t>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 (прилагается)</w:t>
      </w:r>
      <w:r>
        <w:rPr>
          <w:rFonts w:cs="Times New Roman" w:ascii="Times New Roman" w:hAnsi="Times New Roman"/>
          <w:sz w:val="26"/>
          <w:szCs w:val="24"/>
        </w:rPr>
        <w:t>.»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ункт 4 изложить в следующей редакции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4"/>
        </w:rPr>
        <w:t xml:space="preserve">«4. </w:t>
      </w:r>
      <w:r>
        <w:rPr>
          <w:rFonts w:cs="Times New Roman" w:ascii="Times New Roman" w:hAnsi="Times New Roman"/>
          <w:sz w:val="26"/>
          <w:szCs w:val="28"/>
        </w:rPr>
        <w:t>Настоящее постановление вступает в силу со дня его официального опубликования (обнародования).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приложении слова «Утверждено Постановлением Администрации  МО «Тиманский сельсовет» НАО  от 05.06.2017  № 37п»  заменить словами «Приложение к Постановлению Администрации  МО «Тиманский сельсовет» НАО от 05.06.2017  № 37п».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В </w:t>
      </w:r>
      <w:hyperlink r:id="rId3">
        <w:r>
          <w:rPr>
            <w:rFonts w:eastAsia="Calibri" w:cs="Times New Roman" w:ascii="Times New Roman" w:hAnsi="Times New Roman"/>
            <w:color w:val="000000"/>
            <w:sz w:val="26"/>
            <w:szCs w:val="24"/>
          </w:rPr>
          <w:t>наименовани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 приложения  слова </w:t>
      </w:r>
      <w:r>
        <w:rPr>
          <w:rFonts w:cs="Times New Roman" w:ascii="Times New Roman" w:hAnsi="Times New Roman"/>
          <w:sz w:val="26"/>
          <w:szCs w:val="24"/>
        </w:rPr>
        <w:t>«Положение о порядке представления муниципальными служащими администрации МО «Тиманский сельсовет» НАО, а также лицами, претендующими на замещение муниципальных должностей в администрации МО «Тиман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заменить словами «Положение о порядке представления муниципальными служащими администрации МО «Тиманский сельсовет» НАО, а также лицами, претендующими на замещение должностей муниципальной службы в администрации МО «Тиманский сельсовет» НАО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»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15b50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15b5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15b5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uiPriority w:val="99"/>
    <w:qFormat/>
    <w:rsid w:val="00215b5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5b5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8e4f48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55f06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ABAC9F788B3BA595E17EA098092C081353B6BD5664A6C06CC54B14AD66DED64F5CF9BCC8DCBB37D83C75vFq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3</Pages>
  <Words>629</Words>
  <Characters>3588</Characters>
  <CharactersWithSpaces>4209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52:00Z</dcterms:created>
  <dc:creator>Тиман</dc:creator>
  <dc:description/>
  <dc:language>en-US</dc:language>
  <cp:lastModifiedBy>Тиман</cp:lastModifiedBy>
  <cp:lastPrinted>2017-09-18T08:57:00Z</cp:lastPrinted>
  <dcterms:modified xsi:type="dcterms:W3CDTF">2017-09-18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