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29.09. 2017   № 77 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Индига, НАО</w:t>
      </w:r>
      <w:bookmarkStart w:id="0" w:name="_GoBack"/>
      <w:bookmarkEnd w:id="0"/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1270</wp:posOffset>
                </wp:positionV>
                <wp:extent cx="2963545" cy="156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несении изменений в Постановление Администрации МО «Тиманский сельсовет» НАО от 03.11.2015 № 63 п «О создании и утверждении состава межведомственной  комиссии по оценки жилых помещений жилищного фонда муниципального образования «Тиманский сельсовет»  Ненецкого автономного округ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»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3.35pt;height:123.6pt;mso-wrap-distance-left:9pt;mso-wrap-distance-right:9pt;mso-wrap-distance-top:0pt;mso-wrap-distance-bottom:0pt;margin-top:-0.1pt;mso-position-vertical-relative:text;margin-left:-13.8pt;mso-position-horizontal-relative:text"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внесении изменений в Постановление Администрации МО «Тиманский сельсовет» НАО от 03.11.2015 № 63 п «О создании и утверждении состава межведомственной  комиссии по оценки жилых помещений жилищного фонда муниципального образования «Тиманский сельсовет»  Ненецкого автономного округа</w:t>
                      </w:r>
                      <w:r>
                        <w:rPr>
                          <w:sz w:val="24"/>
                          <w:szCs w:val="24"/>
                        </w:rPr>
                        <w:t xml:space="preserve">» </w:t>
                      </w:r>
                    </w:p>
                    <w:p>
                      <w:pPr>
                        <w:pStyle w:val="FrameContents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»</w:t>
                      </w:r>
                    </w:p>
                    <w:p>
                      <w:pPr>
                        <w:pStyle w:val="FrameContents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нести прилагаемые изменения в Постановление Администрации муниципального образования «Тиманский сельсовет» Ненецкого автономного округа от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03.11.2015 № 63 п </w:t>
      </w:r>
      <w:r>
        <w:rPr>
          <w:rFonts w:cs="Times New Roman" w:ascii="Times New Roman" w:hAnsi="Times New Roman"/>
          <w:sz w:val="26"/>
          <w:szCs w:val="24"/>
        </w:rPr>
        <w:t>«О создании и утверждении состава межведомственной  комиссии по оценки жилых помещений жилищного фонда муниципального образования «Тиманский сельсовет»  Ненецкого автономного округа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астоящее Постановление вступает в силу после его официального     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О.И. Давыдов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 29.09.2017  № 77п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07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Постановление Администрации муниципального образования «Тиманский сельсовет» Ненецкого автономного округа от 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 03.11.2015 № 63 п «О создании и утверждении состава межведомственной  комиссии по оценки жилых помещений жилищного фонда муниципального образования «Тиманский сельсовет»  Ненецкого автономного округа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ascii="Times New Roman" w:hAnsi="Times New Roman"/>
          <w:sz w:val="26"/>
          <w:szCs w:val="24"/>
        </w:rPr>
        <w:t xml:space="preserve"> </w:t>
      </w:r>
      <w:r>
        <w:rPr>
          <w:rFonts w:eastAsia="Times New Roman" w:ascii="Times New Roman" w:hAnsi="Times New Roman"/>
          <w:sz w:val="26"/>
          <w:szCs w:val="24"/>
        </w:rPr>
        <w:t xml:space="preserve">1.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6"/>
          <w:szCs w:val="24"/>
        </w:rPr>
        <w:t>«</w:t>
      </w:r>
      <w:r>
        <w:rPr>
          <w:rFonts w:eastAsia="Times New Roman" w:cs="Times New Roman" w:ascii="Times New Roman" w:hAnsi="Times New Roman"/>
          <w:sz w:val="26"/>
          <w:szCs w:val="24"/>
        </w:rPr>
        <w:t>Состав</w:t>
      </w:r>
      <w:r>
        <w:rPr>
          <w:rFonts w:eastAsia="Times New Roman" w:ascii="Times New Roman" w:hAnsi="Times New Roman"/>
          <w:sz w:val="26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</w:rPr>
        <w:t>рабочей группы при Администрации муниципального образования «Тиманский сельсовет» Ненецкого автономного округа по вопросам снижения неформальной занятости населения в муниципальном образовании «Тиманский сельсовет»</w:t>
      </w:r>
      <w:r>
        <w:rPr>
          <w:rFonts w:eastAsia="Times New Roman" w:ascii="Times New Roman" w:hAnsi="Times New Roman"/>
          <w:sz w:val="26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</w:rPr>
        <w:t>Ненецкого автономного округа</w:t>
      </w:r>
      <w:r>
        <w:rPr>
          <w:rFonts w:eastAsia="Times New Roman" w:ascii="Times New Roman" w:hAnsi="Times New Roman"/>
          <w:sz w:val="26"/>
          <w:szCs w:val="24"/>
        </w:rPr>
        <w:t xml:space="preserve">»  </w:t>
      </w:r>
      <w:r>
        <w:rPr>
          <w:rFonts w:cs="Times New Roman" w:ascii="Times New Roman" w:hAnsi="Times New Roman"/>
          <w:sz w:val="26"/>
          <w:szCs w:val="24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/>
          <w:sz w:val="26"/>
          <w:szCs w:val="24"/>
        </w:rPr>
      </w:pPr>
      <w:r>
        <w:rPr>
          <w:rFonts w:eastAsia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>«Председатель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Давыдов Олег Иванович – глава  МО «Тиманский сельсовет» НАО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секретарь: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Кожина Галина Вячеславовна – ведущий специалист Администрации МО «Тиманский сельсовет» НАО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члены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Тырлова Мария Геннадьевна  – специалист Администрации МО «Тиманский сельсовет» НА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о представлению - Ненецкий отдел Управления Федеральной регистрационной службы по Архангельской области и Ненецкому автономному округ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о представлению - Управление Федеральной службы по надзору в сфере защиты прав потребителей и благополучия человека по Ненецкому автономному округ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о представлению - ФБУЗ "Центр гигиены и эпидемиологии в НАО"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о представлению - отдел контроля в сфере капитального ремонта многоквартирных домов Госстройжилнадзора НА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о представлению - Главное управление МЧС России по НАО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о представлению - филиал  Федерального государственного унитарного предприятия «Ростехинвентаризация- Федеральное БТИ» по Ненецкому автономному округу.»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597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15b50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15b5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15b5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uiPriority w:val="99"/>
    <w:qFormat/>
    <w:rsid w:val="00215b5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5b5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8e4f4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55f06"/>
    <w:pPr>
      <w:spacing w:before="0" w:after="200"/>
      <w:ind w:left="720" w:hanging="0"/>
      <w:contextualSpacing/>
    </w:pPr>
    <w:rPr/>
  </w:style>
  <w:style w:type="paragraph" w:styleId="Style15" w:customStyle="1">
    <w:name w:val="Знак"/>
    <w:basedOn w:val="Normal"/>
    <w:qFormat/>
    <w:rsid w:val="00b569d9"/>
    <w:pPr>
      <w:spacing w:lineRule="auto" w:line="240" w:beforeAutospacing="1" w:afterAutospacing="1"/>
    </w:pPr>
    <w:rPr>
      <w:rFonts w:ascii="Tahoma" w:hAnsi="Tahoma" w:eastAsia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2</Pages>
  <Words>372</Words>
  <Characters>2126</Characters>
  <CharactersWithSpaces>2494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52:00Z</dcterms:created>
  <dc:creator>Тиман</dc:creator>
  <dc:description/>
  <dc:language>en-US</dc:language>
  <cp:lastModifiedBy>Тиман</cp:lastModifiedBy>
  <cp:lastPrinted>2017-09-29T11:48:00Z</cp:lastPrinted>
  <dcterms:modified xsi:type="dcterms:W3CDTF">2017-09-29T1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