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9740" cy="6229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ТИМАН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от  28.12.2017 г.  № 107 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. Индига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«Об установлении проектируемого, экономическ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боснованного тарифа на оказание банных услуг  2018 года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Федерального закона от 06.10.2003 № 131-ФЗ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 общих принципах организации местного самоуправления в Российской Федерации», Устава муниципального образования «Тиманский сельсовет», Администрация муниципального образования «Тиманский сельсовет» Ненецкого автономного округа 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 проектируемый, экономически обоснованный тариф на оказание банных услуг в 2018 году  (одна помывка/один человек) на территории муниципального образования «Тиманский сельсовет» Ненецкого автономного округа в размере 1 266,58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Одна тысяча двести шестьдесят шесть) рублей 58 копе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 проектируемого экономически обоснованного тарифа МКП ЖКХ МО «Тиман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алькуляция затрат на содержание бань на 2018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матери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спецодеж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вод расходов по видам деятельности транспорт, содержание АУП, водоснаб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лькуляция затрат на содержание АУ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командировочных расх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шифровка канцелярских расх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лькуляция затрат на транспор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алькуляция затрат по обслуживанию водоснабж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вступает в силу со дня принят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Тиманский сельсовет» НАО                                                 О.И. Давы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38:00Z</dcterms:created>
  <dc:creator>User</dc:creator>
  <dc:description/>
  <dc:language>en-US</dc:language>
  <cp:lastModifiedBy>Глава</cp:lastModifiedBy>
  <cp:lastPrinted>2017-12-28T17:35:00Z</cp:lastPrinted>
  <dcterms:modified xsi:type="dcterms:W3CDTF">2017-12-28T14:38:00Z</dcterms:modified>
  <cp:revision>2</cp:revision>
  <dc:subject/>
  <dc:title/>
</cp:coreProperties>
</file>