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2604" w:hRule="atLeast"/>
        </w:trPr>
        <w:tc>
          <w:tcPr>
            <w:tcW w:w="10092" w:type="dxa"/>
            <w:tcBorders/>
          </w:tcPr>
          <w:p>
            <w:pPr>
              <w:pStyle w:val="Heading2"/>
              <w:ind w:left="0" w:right="0" w:firstLine="36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565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 ОБРАЗОВАНИЯ                                «ТИМАНСКИЙ СЕЛЬСОВЕТ» НЕНЕЦКИЙ  АВТОНОМНЫЙ 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от 14.12.2017 №  105-п</w:t>
      </w:r>
    </w:p>
    <w:p>
      <w:pPr>
        <w:pStyle w:val="Normal"/>
        <w:rPr/>
      </w:pPr>
      <w:r>
        <w:rPr/>
        <w:t>П.Индига НА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реднесрочного</w:t>
      </w:r>
    </w:p>
    <w:p>
      <w:pPr>
        <w:pStyle w:val="Normal"/>
        <w:rPr/>
      </w:pPr>
      <w:r>
        <w:rPr/>
        <w:t>финансового плана муниципального</w:t>
      </w:r>
    </w:p>
    <w:p>
      <w:pPr>
        <w:pStyle w:val="Normal"/>
        <w:rPr/>
      </w:pPr>
      <w:r>
        <w:rPr/>
        <w:t>образования «Тиманский сельсовет»</w:t>
      </w:r>
    </w:p>
    <w:p>
      <w:pPr>
        <w:pStyle w:val="Normal"/>
        <w:rPr/>
      </w:pPr>
      <w:r>
        <w:rPr/>
        <w:t>Ненецкого автономного округа</w:t>
      </w:r>
    </w:p>
    <w:p>
      <w:pPr>
        <w:pStyle w:val="Normal"/>
        <w:rPr/>
      </w:pPr>
      <w:r>
        <w:rPr/>
        <w:t>на 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4 Бюджетного кодекса Российской Федерации, статьёй 3.4 Положения « О бюджетном устройстве в муниципальном образовании «Тиманский  сельсовет» Ненецкого автономного округа и в целях осуществления среднесрочного бюджетного планирования Администрация МО «Тиманский  сельсовет» НАО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параметры среднесрочного финансового плана на 2018 год, приложение 1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284"/>
        <w:rPr>
          <w:sz w:val="26"/>
          <w:szCs w:val="26"/>
        </w:rPr>
      </w:pPr>
      <w:r>
        <w:rPr>
          <w:sz w:val="26"/>
          <w:szCs w:val="26"/>
        </w:rPr>
        <w:t>Глава МО «Тиманский  сельсовет»                                                      О.И.Давы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Постановл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Тиман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2.2017 № 105-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срочный финансового план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 по доходам и расходам 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  <w:r>
        <w:rPr/>
        <w:t>.</w:t>
      </w:r>
      <w:r>
        <w:rPr>
          <w:b/>
        </w:rPr>
        <w:t>Основные параметр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980"/>
        <w:gridCol w:w="1800"/>
        <w:gridCol w:w="1463"/>
      </w:tblGrid>
      <w:tr>
        <w:trPr>
          <w:trHeight w:val="360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 (пл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2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8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36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63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485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413,9</w:t>
            </w:r>
          </w:p>
        </w:tc>
      </w:tr>
      <w:tr>
        <w:trPr>
          <w:trHeight w:val="5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2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6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2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59,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Тиманский  сельсовет» НАО 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 w:val="false"/>
          <w:i w:val="false"/>
          <w:strike w:val="false"/>
          <w:dstrike w:val="false"/>
          <w:outline w:val="false"/>
          <w:shadow w:val="false"/>
          <w:sz w:val="22"/>
          <w:u w:val="none"/>
          <w:em w:val="none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  <w:i w:val="false"/>
          <w:strike w:val="false"/>
          <w:dstrike w:val="false"/>
          <w:outline w:val="false"/>
          <w:shadow w:val="false"/>
          <w:sz w:val="22"/>
          <w:u w:val="none"/>
          <w:em w:val="none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на 2018 год</w:t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sz w:val="21"/>
          <w:szCs w:val="21"/>
        </w:rPr>
      </w:pPr>
      <w:r>
        <w:rPr/>
        <w:t>(тыс.руб).</w:t>
      </w:r>
    </w:p>
    <w:tbl>
      <w:tblPr>
        <w:tblW w:w="10655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15"/>
        <w:gridCol w:w="510"/>
        <w:gridCol w:w="570"/>
        <w:gridCol w:w="1530"/>
        <w:gridCol w:w="795"/>
        <w:gridCol w:w="1282"/>
        <w:gridCol w:w="996"/>
        <w:gridCol w:w="982"/>
      </w:tblGrid>
      <w:tr>
        <w:trPr>
          <w:trHeight w:val="270" w:hRule="atLeast"/>
          <w:cantSplit w:val="true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дел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ая стать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расходо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чередной финансовый го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овый период</w:t>
            </w:r>
          </w:p>
        </w:tc>
      </w:tr>
      <w:tr>
        <w:trPr>
          <w:trHeight w:val="270" w:hRule="atLeast"/>
          <w:cantSplit w:val="true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910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,4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91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4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1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,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5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по соглашению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</w:tr>
      <w:tr>
        <w:trPr>
          <w:trHeight w:val="7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90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9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2 «Развитие транспортной инфраструктуры муниципаль-ного района «Заполярный район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я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М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8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а и регулирование отношений по муниципальной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я переданных полномочий по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ю поставщиков (подрядчиков, исполнителей) в соответствии 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нктом 9 статьи 26 Федерального закона от 05.04.2013 № 44-ФЗ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рамках МП «Защита населения и территории от чрезвычайных ситуаций, обеспечение пожарной безопасности и безопасности на водных объектах, антитеррорис-тическая защищенность на тер-ритории муниципального района «Заполярный район» на 2014-2020 годы»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езопасность жизнедея-тельности населения муници-пального образования «Тиман-ский сельсовет» НАО на 2018 год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920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-ферты в рамках подпрограммы 2 Развитие транспортной инфра-структуры муниципального района «Заполярный район» 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-ферты в рамках подпрограммы 2 Развитие транспортной инфра-структуры муниципального района «Заполярный район» 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2.00.89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1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Муниципальный дорожный фонд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98.0.00.931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8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 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1.00.89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Развитие социальной инфра-структуры и создание комфорт-ных условий проживани на тер-ритории муниципального района "Заполярный район" МП «Ком-плексное развитие муниципаль-ного района «Заполярный район» на 2017-2022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2.5.00.892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5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1,8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 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2.6.00.8926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Иные межбюджетные транс-ферты в рамках подпрограммы 5 "Развитие социальной инфра-структуры и создание комфорт-ных условий проживания в посе-лениях муниципального района "Заполярный район"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МП «Комплексное развитие муници-пального района «Заполярный район» на 2017-2022 годы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5.00.89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1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Расходы на содержание ритуальных услу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98.0.00.89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7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-ферты в рамках подпрограммы 6 "Возмещение части затрат на со-держание органов местного са-моуправления поселений Ненец-кого автономного округа"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таршее поколение на 2018 год»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950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-ного полномочия Ненецкого автономного округа по предоста-влению единовременной выпла-ты пенсионерам на капитальный ремонт находящегося в их собст-венности жилого помещ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5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на софинансирование расходных обязательств 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634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3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2,4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outline w:val="false"/>
        <w:dstrike w:val="false"/>
        <w:strike w:val="false"/>
        <w:sz w:val="24"/>
        <w:i w:val="false"/>
        <w:shadow w:val="false"/>
        <w:em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2850" w:leader="none"/>
        <w:tab w:val="center" w:pos="4677" w:leader="none"/>
      </w:tabs>
      <w:jc w:val="center"/>
      <w:outlineLvl w:val="3"/>
    </w:pPr>
    <w:rPr>
      <w:b/>
    </w:rPr>
  </w:style>
  <w:style w:type="character" w:styleId="WW8Num3z0">
    <w:name w:val="WW8Num3z0"/>
    <w:qFormat/>
    <w:rPr>
      <w:i w:val="false"/>
      <w:strike w:val="false"/>
      <w:dstrike w:val="false"/>
      <w:outline w:val="false"/>
      <w:shadow w:val="false"/>
      <w:sz w:val="24"/>
      <w:em w:val="none"/>
    </w:rPr>
  </w:style>
  <w:style w:type="character" w:styleId="WW8Num4z0">
    <w:name w:val="WW8Num4z0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bCs/>
      <w:sz w:val="40"/>
      <w:szCs w:val="28"/>
    </w:rPr>
  </w:style>
  <w:style w:type="paragraph" w:styleId="3">
    <w:name w:val="Основной текст 3"/>
    <w:basedOn w:val="Normal"/>
    <w:qFormat/>
    <w:pPr/>
    <w:rPr>
      <w:b/>
      <w:bCs/>
      <w:sz w:val="32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Пользователь</dc:creator>
  <dc:description/>
  <dc:language>en-US</dc:language>
  <cp:lastModifiedBy/>
  <cp:lastPrinted>2017-12-14T16:25:00Z</cp:lastPrinted>
  <dcterms:modified xsi:type="dcterms:W3CDTF">2017-12-14T13:29:18Z</dcterms:modified>
  <cp:revision>25</cp:revision>
  <dc:subject/>
  <dc:title>НЕНЕЦКИЙ  АВТОНОМНЫЙ  ОКРУГ</dc:title>
</cp:coreProperties>
</file>