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>от 15.11.2017 № 96 п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525</wp:posOffset>
                </wp:positionV>
                <wp:extent cx="388620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 Администрац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6pt;height:81.6pt;mso-wrap-distance-left:9pt;mso-wrap-distance-right:9pt;mso-wrap-distance-top:0pt;mso-wrap-distance-bottom:0pt;margin-top:0.7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 Администрац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pacing w:before="0" w:after="200"/>
                        <w:jc w:val="both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уководствуясь </w:t>
      </w:r>
      <w:hyperlink r:id="rId3">
        <w:r>
          <w:rPr>
            <w:rFonts w:cs="Times New Roman" w:ascii="Times New Roman" w:hAnsi="Times New Roman"/>
            <w:bCs/>
            <w:sz w:val="26"/>
            <w:szCs w:val="26"/>
          </w:rPr>
          <w:t>Положени</w:t>
        </w:r>
      </w:hyperlink>
      <w:r>
        <w:rPr>
          <w:rFonts w:cs="Times New Roman" w:ascii="Times New Roman" w:hAnsi="Times New Roman"/>
          <w:bCs/>
          <w:sz w:val="26"/>
          <w:szCs w:val="26"/>
        </w:rPr>
        <w:t>ем о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, утвержденным Постановлением Администрации МО «Тиманский сельсовет» НАО от 24.11.2015  № 72 п, Администрация МО «Тиманский сельсовет» НАО постановляет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разовать комиссию по предупреждению и ликвидации чрезвычайных ситуаций и обеспечению пожарной безопасности Администрации муниципального образования  «Тиманский сельсовет» Ненецкого автономного округа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 прилагаемый состав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МО  «Тиманский сельсовет» НАО                                                      О.И. Давыдов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О «Тиман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5.11.2017  № 96 п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остав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4"/>
        </w:rPr>
        <w:t>комиссии по предупреждению и ликвидации чрезвычайных ситуаций и обеспечению пожарной безопасности Администрации муниципального образования  «Тиманский сельсовет» Ненецкого автономного округ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выдов Олег Иванович – глава </w:t>
      </w:r>
      <w:r>
        <w:rPr>
          <w:rFonts w:cs="Times New Roman" w:ascii="Times New Roman" w:hAnsi="Times New Roman"/>
          <w:sz w:val="26"/>
          <w:szCs w:val="24"/>
        </w:rPr>
        <w:t xml:space="preserve"> МО «Тиманский сельсовет» НАО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меститель председател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езумова Ольга Васильевна – главный специалист Администрации МО «Тиманский сельсовет» НАО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екретарь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жина Галина Вячеславовна – специалист Администрации МО «Тиманский сельсовет» НАО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члены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уровцев Сергей Юрьевич – начальник филиала МП ЗР «СЖКС «ЖКУ Индиг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ухова Александра Иосифовна – директор МКП «ЖКХ МО «Тиманский сельсовет» НАО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утаков Алексей Николаевич – заведующий обособленным подразделением филиала ГБУЗ НАО «ЦРП ЗР НАО» амбулатория п. Индиг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ичинава Оксана Валериановна – директор ГКУК НАО «ДК п. Индига»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теревлев Дмитрий Николаевич – сотрудник КУ НАО «Отряд государственной противопожарной службы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оропова Алена Владимировна – директор ГБОУ НАО «Средняя школа п. Индиг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ашкина Лариса Сергеевна – директор ГБДОУ НАО «Детский сад п. Индига»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заренко Людмила Борисовна – председатель Индигского потребительского обществ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Явтысый Андрей Григорьевич – администратор Администрации МО «Тиманский сельсовет» НАО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арницын Александр Алексеевич – председатель СПК «Индига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be06d3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be06d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e06d3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be06d3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be06d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e06d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7AE66316EC33182CCAF2CCE26555AB5FF73BAFE82AD4E2E1A620083210C1DDE22AC68D443029B51798023u6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01</Words>
  <Characters>2290</Characters>
  <CharactersWithSpaces>2686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0:00Z</dcterms:created>
  <dc:creator>Тиман</dc:creator>
  <dc:description/>
  <dc:language>en-US</dc:language>
  <cp:lastModifiedBy>Тиман</cp:lastModifiedBy>
  <cp:lastPrinted>2017-11-15T11:36:00Z</cp:lastPrinted>
  <dcterms:modified xsi:type="dcterms:W3CDTF">2017-11-15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