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НФОРМАЦИОННЫЙ БЮЛЛЕТ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ТИМАНСКИЙ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1  декабря 2017 года № 7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51" w:leader="none"/>
          <w:tab w:val="left" w:pos="4521" w:leader="none"/>
          <w:tab w:val="center" w:pos="4677" w:leader="none"/>
        </w:tabs>
        <w:spacing w:lineRule="auto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tabs>
          <w:tab w:val="clear" w:pos="708"/>
          <w:tab w:val="left" w:pos="3415" w:leader="none"/>
          <w:tab w:val="left" w:pos="3759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08___декабря  2017 года № _102 п__</w:t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знании утратившим сил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Администрации МО "Тиманский сельсовет" НАО от 08.11.2017 № 90п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»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я МО «Тиман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ризнать утратившим силу Постановления Администрации МО "Тиманский сельсовет" НАО от 08.11.2017 № 90п "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"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                  О.И. Давыдов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59:00Z</dcterms:created>
  <dc:creator>семья</dc:creator>
  <dc:description/>
  <cp:keywords/>
  <dc:language>en-US</dc:language>
  <cp:lastModifiedBy>Пользователь</cp:lastModifiedBy>
  <cp:lastPrinted>2017-12-08T14:05:00Z</cp:lastPrinted>
  <dcterms:modified xsi:type="dcterms:W3CDTF">2017-12-22T11:43:00Z</dcterms:modified>
  <cp:revision>6</cp:revision>
  <dc:subject/>
  <dc:title/>
</cp:coreProperties>
</file>