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8.11.2017  №  89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п. Индига, НАО</w:t>
      </w:r>
    </w:p>
    <w:p>
      <w:pPr>
        <w:pStyle w:val="Normal"/>
        <w:spacing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84810</wp:posOffset>
                </wp:positionH>
                <wp:positionV relativeFrom="paragraph">
                  <wp:posOffset>-635</wp:posOffset>
                </wp:positionV>
                <wp:extent cx="3338195" cy="752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752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 признании утратившим силу Постановления Администрации муниципального образования  «Тиманский сельсовет»  Ненецкого автономного округа от 13.04.2015 № 19п 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4860" w:leader="none"/>
                                <w:tab w:val="left" w:pos="5529" w:leader="none"/>
                              </w:tabs>
                              <w:spacing w:before="0" w:after="200"/>
                              <w:ind w:right="4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85pt;height:59.25pt;mso-wrap-distance-left:9pt;mso-wrap-distance-right:9pt;mso-wrap-distance-top:0pt;mso-wrap-distance-bottom:0pt;margin-top:-0.05pt;mso-position-vertical-relative:text;margin-left:-30.3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z w:val="24"/>
                          <w:szCs w:val="24"/>
                        </w:rPr>
                        <w:t xml:space="preserve">О признании утратившим силу Постановления Администрации муниципального образования  «Тиманский сельсовет»  Ненецкого автономного округа от 13.04.2015 № 19п  </w:t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4860" w:leader="none"/>
                          <w:tab w:val="left" w:pos="5529" w:leader="none"/>
                        </w:tabs>
                        <w:spacing w:before="0" w:after="200"/>
                        <w:ind w:right="45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Администрация МО «Тиманский 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знать утратившим силу Постановления Администрации муниципального образования  «Тиманский сельсовет»  Ненецкого автономного округа от 13.04.2015 № 19п  «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 муниципального образования «Тиманский сельсовет»  Ненецкого автономного округ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Настоящее Постановление вступает в силу после его официального  опубликования (обнародования)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900" w:hanging="0"/>
        <w:contextualSpacing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И.о. главы Администрации</w:t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МО «Тиманский  сельсовет» НАО           </w:t>
        <w:tab/>
        <w:tab/>
        <w:t xml:space="preserve">                                 Г.В. Кожина</w:t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712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50f80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850f80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50f8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50f8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850f8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850f8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50f8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8526b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125</Words>
  <Characters>713</Characters>
  <CharactersWithSpaces>837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9:00Z</dcterms:created>
  <dc:creator>Тиман</dc:creator>
  <dc:description/>
  <dc:language>en-US</dc:language>
  <cp:lastModifiedBy>Тиман</cp:lastModifiedBy>
  <cp:lastPrinted>2017-11-08T12:25:00Z</cp:lastPrinted>
  <dcterms:modified xsi:type="dcterms:W3CDTF">2017-11-08T1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