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0"/>
        </w:tabs>
        <w:spacing w:before="0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0"/>
        </w:tabs>
        <w:spacing w:before="0" w:after="0"/>
        <w:ind w:left="240" w:hanging="0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29.08.2017  №  72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paragraph">
                  <wp:posOffset>80645</wp:posOffset>
                </wp:positionV>
                <wp:extent cx="2562225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 утверждении отчета об исполнении местного бюджета за второй квартал 2017 года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1.75pt;height:53.2pt;mso-wrap-distance-left:9pt;mso-wrap-distance-right:9pt;mso-wrap-distance-top:0pt;mso-wrap-distance-bottom:0pt;margin-top:6.35pt;mso-position-vertical-relative:text;margin-left:-3.4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б утверждении отчета об исполнении местного бюджета за второй квартал 2017 года 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е решением Совета депутатов МО «Тиманский сельсовет» НАО от 20.03.2014 г. № 4, Администрация муниципального образования «Тиманский сельсовет» Ненецкого автономного округа ПОСТАНОВЛЯЕТ</w:t>
      </w:r>
      <w:r>
        <w:rPr>
          <w:rFonts w:cs="Times New Roman" w:ascii="Times New Roman" w:hAnsi="Times New Roman"/>
          <w:b/>
          <w:sz w:val="26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дить отчет об исполнении местного бюджета за второй квартал 2017 года по доходам в сумме 15295,0 тыс.руб., по расходам в сумме 14528,6 тыс.руб. с превышением расходов над доходами (дефицитом) в сумме 766,4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дить исполнение местного бюджета за второй квартал 2017 года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 «Тиманский сельсовет» НАО                              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66" w:footer="0" w:bottom="28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278765" cy="20320"/>
              <wp:effectExtent l="5080" t="5080" r="508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05pt;margin-top:0.05pt;width:21.9pt;height:1.55pt;mso-wrap-style:none;v-text-anchor:middle">
              <v:fill o:detectmouseclick="t" type="solid" color2="black"/>
              <v:stroke color="black" weight="9360" joinstyle="round" endcap="square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790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b1879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240" w:after="0"/>
      <w:ind w:left="600" w:hanging="3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cb1879"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Style13" w:customStyle="1">
    <w:name w:val="Основной текст Знак"/>
    <w:basedOn w:val="DefaultParagraphFont"/>
    <w:qFormat/>
    <w:rsid w:val="00cb1879"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 w:customStyle="1">
    <w:name w:val="Верхний колонтитул Знак"/>
    <w:basedOn w:val="DefaultParagraphFont"/>
    <w:link w:val="Header"/>
    <w:qFormat/>
    <w:rsid w:val="00cb1879"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b187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b1879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cb1879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b187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cb187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qFormat/>
    <w:rsid w:val="00cb1879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cb187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247</Words>
  <Characters>1409</Characters>
  <CharactersWithSpaces>1653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13:00Z</dcterms:created>
  <dc:creator>Тиман</dc:creator>
  <dc:description/>
  <dc:language>en-US</dc:language>
  <cp:lastModifiedBy>Тиман</cp:lastModifiedBy>
  <cp:lastPrinted>2017-08-29T12:02:00Z</cp:lastPrinted>
  <dcterms:modified xsi:type="dcterms:W3CDTF">2017-08-29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