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марта 2017 года № 13 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слушаний 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одовому отчету об исполнении местного бюджета за 2016 год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 Уставом муниципального образования «Тиманский сельсовет» Ненецкого автономного округа,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Положением «Об утверждении Порядка организации и проведения публичных слушаний в муниципальном образовании «Тиманский сельсовет» Ненецкого автономного округа», утвержденным Советом депутатов МО «Тиманский сельсовет» НАО от 26.12.2014 г. № 4, 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Провести по инициативе главы муниципального образования «Тиманский сельсовет» Ненецкого автономного округа публичные слушания по прилагаемому годовому отчету об исполнении местного бюджета за 2016 год (далее – отчет об исполнении местного бюджета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Для организации и проведения публичных слушаний создать организационный комитет в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дседа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- Малыгина Маргарита Владимировна- главный специалист Администрации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ести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Давыдов Олег Иванович – глава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екретар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Безумова Ольга Васильевна – главный специалист Администрации МО «Тиманский сельсовет» НА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142" w:hanging="142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публиковать отчет об исполнении местного бюджета в информационном бюллетене муниципального образования «Тиманский сельсовет» НАО для об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Установить следующий порядок учета предложений по отчету об исполнении местного бюджета: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4.1.   Граждане и юридические лица вправе вносить в Администрацию МО «Тиманский сельсовет» НАО предложения и замечания по отчету об исполнении местного бюджета в течении 1 дня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Администрации МО «Тиман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чет предложений по отчету об исполнении местного бюджета ведется общим отделом Администрации МО «Тиманский сельсовет» НАО по мере их поступл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убличные слушания провести в 17 часов 00 минут «7 » апреля 2017 года в ГКУ НАО «ДК п. Индига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37:00Z</dcterms:created>
  <dc:creator>001</dc:creator>
  <dc:description/>
  <dc:language>en-US</dc:language>
  <cp:lastModifiedBy>Глава</cp:lastModifiedBy>
  <cp:lastPrinted>2017-03-13T17:21:00Z</cp:lastPrinted>
  <dcterms:modified xsi:type="dcterms:W3CDTF">2017-03-13T14:37:00Z</dcterms:modified>
  <cp:revision>2</cp:revision>
  <dc:subject/>
  <dc:title/>
</cp:coreProperties>
</file>