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26.06.2017 № 55 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. Индига, НАО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851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86"/>
        <w:gridCol w:w="4824"/>
      </w:tblGrid>
      <w:tr>
        <w:trPr>
          <w:trHeight w:val="1" w:hRule="atLeast"/>
        </w:trPr>
        <w:tc>
          <w:tcPr>
            <w:tcW w:w="3686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илении  контроля  за  состоянием противопожарной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 на территории М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иманский сельсовет» НАО</w:t>
            </w:r>
          </w:p>
        </w:tc>
        <w:tc>
          <w:tcPr>
            <w:tcW w:w="4824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 в Российской Федерации», Администрация МО «Тиманский  сельсовет» НАО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 Усилить контроль за  состоянием противопожарной  безопасности на территории МО «Тиманский сельсовет» НА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 Запретить неконтролируемое  сжигание горючих отходов и сухой травы, бесконтрольное разведение костров на территории населённых пунктов и ближе 50 метров до зданий и сооружени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Руководителям предприятий и учреждений всех форм собственности рекомендовать усилить контроль за  состоянием противопожарной  безопасности на подведомственных территориях, а также при проведении всех видов работ, создающих угрозу возникновения пожа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МО «Тиманский  сельсовет» НАО                                          О.И. Давыдов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b266cb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b266cb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266c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266c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266c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69</Words>
  <Characters>967</Characters>
  <CharactersWithSpaces>1134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12:00Z</dcterms:created>
  <dc:creator>Тиман</dc:creator>
  <dc:description/>
  <dc:language>en-US</dc:language>
  <cp:lastModifiedBy>Тиман</cp:lastModifiedBy>
  <cp:lastPrinted>2017-06-26T13:16:00Z</cp:lastPrinted>
  <dcterms:modified xsi:type="dcterms:W3CDTF">2017-06-26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