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ТИМАН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03.10.2017  №  80 п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. Индига, НА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815</wp:posOffset>
                </wp:positionH>
                <wp:positionV relativeFrom="paragraph">
                  <wp:posOffset>80645</wp:posOffset>
                </wp:positionV>
                <wp:extent cx="2839720" cy="976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720" cy="976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О порядке предоставления субсидий с целью возмещения недополученных доходов в связи с оказанием гарантированного перечня услуг по погребению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6pt;height:76.9pt;mso-wrap-distance-left:9.05pt;mso-wrap-distance-right:9.05pt;mso-wrap-distance-top:0pt;mso-wrap-distance-bottom:0pt;margin-top:6.35pt;mso-position-vertical-relative:text;margin-left:-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О порядке предоставления субсидий с целью возмещения недополученных доходов в связи с оказанием гарантированного перечня услуг по погребению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исполнения полномочий, предусмотренных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10.2003№ 131-ФЗ «Об общих принципах организации местного самоуправления в Российской Федерации», с учетом статьи 4.6 Закона НАО от 17.02.2010 № 8-ОЗ «О регулировании отдельных вопросов организации местного самоуправления на территории Ненецкого автономного округа», руководствуясь Указом Президента РФ от 29.06.1996 № 1001 «О гарантиях прав граждан на предоставление услуг по погребению умерших» Администрация МО «Тиманский сельсовет» НАО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становить, что к расходным обязательствам МО «Тиманский сельсовет» НАО относится предоставление субсидий с целью </w:t>
      </w:r>
      <w:r>
        <w:rPr>
          <w:rFonts w:cs="Times New Roman" w:ascii="Times New Roman" w:hAnsi="Times New Roman"/>
          <w:bCs/>
          <w:sz w:val="26"/>
          <w:szCs w:val="26"/>
        </w:rPr>
        <w:t xml:space="preserve">возмещения </w:t>
      </w:r>
      <w:r>
        <w:rPr>
          <w:rFonts w:cs="Times New Roman" w:ascii="Times New Roman" w:hAnsi="Times New Roman"/>
          <w:sz w:val="26"/>
          <w:szCs w:val="26"/>
        </w:rPr>
        <w:t xml:space="preserve">недополученных доходов </w:t>
      </w:r>
      <w:r>
        <w:rPr>
          <w:rFonts w:cs="Times New Roman" w:ascii="Times New Roman" w:hAnsi="Times New Roman"/>
          <w:bCs/>
          <w:sz w:val="26"/>
          <w:szCs w:val="26"/>
        </w:rPr>
        <w:t xml:space="preserve">в связи с оказанием гарантированного перечня услуг по погребению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Утвердить прилагаемый </w:t>
      </w:r>
      <w:hyperlink w:anchor="Par3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едоставления </w:t>
      </w:r>
      <w:r>
        <w:rPr>
          <w:rFonts w:cs="Times New Roman" w:ascii="Times New Roman" w:hAnsi="Times New Roman"/>
          <w:bCs/>
          <w:sz w:val="26"/>
          <w:szCs w:val="26"/>
        </w:rPr>
        <w:t xml:space="preserve">субсидий с целью возмещения </w:t>
      </w:r>
      <w:r>
        <w:rPr>
          <w:rFonts w:cs="Times New Roman" w:ascii="Times New Roman" w:hAnsi="Times New Roman"/>
          <w:sz w:val="26"/>
          <w:szCs w:val="26"/>
        </w:rPr>
        <w:t xml:space="preserve">недополученных доходов </w:t>
      </w:r>
      <w:r>
        <w:rPr>
          <w:rFonts w:cs="Times New Roman" w:ascii="Times New Roman" w:hAnsi="Times New Roman"/>
          <w:bCs/>
          <w:sz w:val="26"/>
          <w:szCs w:val="26"/>
        </w:rPr>
        <w:t>в связи с оказанием гарантированного перечня услуг по погреб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остановление вступает в силу после его официального опубликования (обнародования) и распространяет свое действие на отношения, возникшие с 01 апреля 2017 года (но не ранее даты выбора специализированной службы по вопросам похоронного дел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 «Тиманский  сельсовет» НАО                                                    О.И. Давы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Администрации МО «Тиман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 03.10.2017 г.  № 80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0" w:name="Par35"/>
      <w:bookmarkEnd w:id="0"/>
      <w:r>
        <w:rPr>
          <w:rFonts w:cs="Times New Roman" w:ascii="Times New Roman" w:hAnsi="Times New Roman"/>
          <w:b/>
          <w:bCs/>
          <w:sz w:val="26"/>
          <w:szCs w:val="26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редоставления субсидий с целью возмещения недополученных доходов в связи с оказанием гарантированного перечня услуг по погребению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Настоящий Порядок разработан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12.01.1996  № 8-ФЗ «О погребении и похоронном деле»,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МО «Тиманский сельсовет» НАО «Об определении стоимости услуг, предоставляемых специализированной службой по вопросам похоронного дела согласно гарантированному перечню услуг по погребению на территории МО «Тиманский сельсовет» НАО и требований к их качеству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Порядок определяет механизм и условия предоставления субсидий в целях возмещения недополученных доходов специализированной службе по вопросам похоронного дела на территории МО «Тиманский сельсовет» НАО (далее - специализированная служба)в связи с оказанием гарантированного перечня услуг по погребению, которые не подлежат возмещению в порядке, установленном частью 3 статьи 9 Федерального закона от 12.01.1996 № 8-ФЗ «О погребении и похоронном деле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 Главным распорядителем средств МО «Тиманский сельсовет» НАО по предоставлению субсидий является Администрация МО «Тиманский сельсовет» НАО. Субсидии предоставляются в рамках бюджетных ассигнований и лимитов бюджетных обязательств, доведенных до главного распорядителя бюджетных средств решением представительного органа о местном бюджете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Субсидии предоставляются на безвозмездной и безвозвратной основе юридическому лицу (за исключением государственного (муниципального) учреждения), индивидуальному предпринимателю, которое(ый) имеет статус специализированной службы, обретенный по результатам конкурсной процедуры отбора (получатель субсид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Предоставление субсидий по настоящему Порядку не требует заключения соглашения между специализированной службой и Администрацией МО «Тиманский сельсовет» НАО в соответствии с подпунктом «е» пункта 4 Общих требований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, утвержденных Постановлением Правительства РФ от 06.09.2016 № 887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ловия и порядок предоставления субсид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Условиями предоставления субсидии специализированной службе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казание гарантированного перечня услуг по погребению на территории МО «Тиманский сельсовет» НАО на безвозмездной основ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оответствие специализированной службы требованиям, указанным в пункте 2.2 Порядк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 На первое число месяца, предшествующего месяцу, в котором принимается решение о предоставлении субсидии, специализированная служба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 должна являться иностранным юридическим лицом или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 должна получать средства из бюджетов бюджетной системы Российской Федерации в соответствии с иными нормативными правовыми актами, муниципальными правовыми актами на цели, определенные в пункте 1.2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В целях получения субсидии специализированная служба представляет в Администрацию МО «Тиманский сельсовет» НАО заявление по форме согласно приложению № 1 с приложением следующих документ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чет размера субсидии по форме согласно приложению № 2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и справок о смерти умерших, погребение которых произведено специализированной службо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чет-фактуру, акт приемки выполненных работ, калькуляцию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Документы, указанные в пункте 2.3 настоящего Порядка, заполняются от руки или машинописным способом. Документы не должны быть заполнены карандашом. Тексты документов должны быть написаны разборчиво. В документах не должно содержаться подчисток, приписок, зачеркнутых слов и иных не оговоренных в них исправлений. Документы не должны иметь повреждений, наличие которых не позволяет однозначно истолковать их содерж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и документов заверяются подписью руководителя специализированной служба (или индивидуального предпринимателя) с указанием фамилии, имени и отчества (при наличии) и печатью (при налич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и документов, представленные с предъявлением подлинника, заверяются специалистом Администрации МО «Тиманский сельсовет» НАО, осуществляющим прием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тавленные заявителем документы возврату не подлежат и хранятся в Администрации МО «Тиманский сельсовет» НА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От имени заявителя, указанного в пункте 1.4 настоящего Порядка, вправе выступ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уководитель организации или индивидуальный предприниматель - при представлении документов, подтверждающих его полномоч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ставитель организации, индивидуального предпринимателя при представлении доверенности, подписанной руководителем организации, индивидуальным предпринимателем или иным уполномоченным на это лиц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 Администрация МО «Тиманский сельсовет» НАО в течение 10 календарных дней рассматривает поступившие документы от специализированной службы и принимает решение о предоставлении субсидии или отказе в предоставлении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7. Администрация МО «Тиманский сельсовет» НАО отказывает в предоставлении субсидии в случа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соответствия представленных документов требованиям, определенным в пункте 2.3, 2.4 и 2.10 Порядка, или непредставления (предоставления не в полном объеме) указанных докумен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достоверности представленной специализированной службой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соответствия специализированной службы условиям, определенным в пункте 2.1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8. В случае принятия решения об отказе в предоставлении субсидии Администрация МО «Тиманский сельсовет» НАО информирует об этом специализированную службу в течение 10 календарных дней с указанием причин отка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9. Принятие решения о предоставлении субсидии оформляется распоряжением Администрации МО «Тиманский сельсовет» НАО о перечислении субсиди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убсидия перечисляется на указанный в заявлении специализированной организации счет, открытый в учреждениях Центрального банка Российской Федерации или кредитных организациях, в срок не позднее 10 рабочих дней с даты принятия распоряжения о перечислении субсиди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0. В случае оказания услуг в рамках гарантированного перечня услуг по погребению в текущем квартале специализированная служба вправе обращаться за предоставлением субсидии по окончании текущего квартала (за исключением четверного квартала),не позднее 15 декабря финансового год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оказания услуг в рамках гарантированного перечня услуг по погребению в четверном квартале текущего года специализированная служба вправе обратиться за предоставлением субсидии не позднее 15 декабря финансового года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змещение недополученных доходов в связи с оказанием услуг в период с 16 по 31 декабря в рамках гарантированного перечня услуг по погребению обращение производится заявлению специализированной службы в первом квартале следующего финансового года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рядок расчета размера субсид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Размер субсидии в случае оказания гарантированного перечня услуг по погребению супругу, близким родственникам, иным родственникам, законному представителю или иному лицу, взявшему на себя обязанность, а также в случае отсутствия лиц, взявших на себя обязанность осуществить погребение умерших либо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 = (S - N) x K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 - размер предоставляемой субсид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S – установленная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МО «Тиманский сельсовет» НАО стоимость услуг в рамках гарантированного перечня услуг по погребению в расчете на одного умершего, которые фактически оказаны специализированной службой, но не выше 30 000 руб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N - установленная частью 3 статьи 9 Федерального закона от 12.01.1996 № 8-ФЗ «О погребении и похоронном деле»стоимость  услуг, предоставляемых согласно гарантированному перечню услуг по погребению в расчете на одного умершего, подлежащая возмещения специализированной службе из бюджетов других уровней бюджетной системы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 - количество умерших, погребение которых произведено специализированной службой в рамках оказания гарантированного перечня услуг по погреб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Размер субсидии в случае оказания гарантированного перечня услуг по умерших, личность которых не установлена, а также граждан, относящихся к категориям, не указанным в части 3 статьи 9 Федерального закона от 12.01.1996 № 8-ФЗ «О погребении и похоронном деле», определяется по форму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C = S x K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 - размер предоставляемой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 – установленная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МО «Тиманский сельсовет» НАО стоимость услуг в рамках гарантированного перечня услуг по погребению в расчете на одного умершего, которые фактически оказаны специализированной службой, но не выше 30 000 руб.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K - количество умерших, погребение которых произведено специализированной службой в рамках оказания гарантированного перечня услуг по погреб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Требования об осуществлении контроля за соблюдением условий, порядка и цели предоставления субсидий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-42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Главный распорядитель бюджетных средств, орган, осуществляющий внутренний и внешний муниципальный финансовый контроль, проводят проверки соблюдения специализированной службой цели, условий и порядка предоставления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В случае выявления главным распорядителем фактов нарушения условий, установленных при предоставлении субсидии, в течение 5 рабочих дней со дня выявления указанных случаев в адрес специализированной службы направляется уведомление о возврате полученной субсидии с указанием фактов выявленных наруш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зированная служба осуществляет возврат бюджетных средств в течение 10 рабочих дней со дня получения уведомления о возврате полученной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неисполнения получателем обязательств по возврату субсидии взыскание средств местного бюджета осуществляется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4.3. В случае, если нарушение условий, цели, порядка, установленных при предоставлении субсидии выявлены в ходе муниципального финансового контроля, возврат средств осуществляется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едоставления субсидий с целью возмещения недополученных доходов в связи с оказанием гарантированного перечня услуг по погребени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В Администрацию МО «Тиманский сельсовет» НАО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специализированной служб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едоставлении субсид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 соответствии  с  постановлением Администрации МО «Тиманский сельсовет» НАО от_______________№___________ «О порядке предоставления субсидий с целью возмещения недополученных доходов в связи с оказанием гарантированного перечня услуг по погребению»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наименование получател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сит   рассмотреть   вопрос   о  предоставлении  субсидии  с целью возмещения недополученных доходов в связи с оказанием гарантированного перечня услуг по погребению на территории МО «Тиманский сельсовет» НАО в ________201__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иложение на (_____) лист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нковские реквизи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2"/>
        <w:gridCol w:w="5783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анка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евой счет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ОКАТО</w:t>
              </w:r>
            </w:hyperlink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специализированной службы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</w:r>
      <w:r>
        <w:rPr>
          <w:rFonts w:cs="Times New Roman" w:ascii="Times New Roman" w:hAnsi="Times New Roman"/>
        </w:rPr>
        <w:tab/>
        <w:t>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подпись</w:t>
        <w:tab/>
        <w:tab/>
        <w:t xml:space="preserve">         расшифровка подпис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"____" ___________________ 201___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N 2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субсидий </w:t>
        <w:br/>
        <w:t xml:space="preserve">с целью возмещения недополученных доходов </w:t>
        <w:br/>
        <w:t>в связи с оказанием гарантированного перечня услуг по погреб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размера субсид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специализированной службы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за _______________________ 201___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(месяц)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993"/>
        <w:gridCol w:w="2976"/>
        <w:gridCol w:w="5387"/>
        <w:gridCol w:w="2835"/>
        <w:gridCol w:w="2268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, дата и место погреб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умершего (согласно  статьи 9 ФЗ от 12.01.1996 № 8-ФЗ «О погребении и похоронном деле»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услуг, предоставленных специализированной службой (руб.). Указываются фактически оказанные услуги и их стоимость (в летний или зимний период) согласно утвержденным органом местного самоуправления расценкам </w:t>
            </w:r>
            <w:r>
              <w:rPr>
                <w:rFonts w:cs="Times New Roman" w:ascii="Times New Roman" w:hAnsi="Times New Roman"/>
                <w:b/>
              </w:rPr>
              <w:t>в разрезе видов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услуг по гарантированному перечню (руб.), подлежащая возмещению из других источников (согласно  статьи 9 ФЗ от 12.01.1996 № 8-ФЗ «О погребении и похоронном деле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шиваемая сумма, подлежащая возмещению (руб.) (гр. 4 - гр. 5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работавший пенсионер, в том числе оформивший пенсию досрочно (возмещение через ПФР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вший гражданин (возмещение через ФСС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совершеннолетний член семьи работающего гражданина (возмещение через ФСС);</w:t>
            </w:r>
          </w:p>
          <w:p>
            <w:pPr>
              <w:pStyle w:val="Normal"/>
              <w:autoSpaceDE w:val="false"/>
              <w:ind w:firstLine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ртвый ребенок по истечении 154 дней беременности (возмещение через ГКУ «ОСЗН»);</w:t>
            </w:r>
          </w:p>
          <w:p>
            <w:pPr>
              <w:pStyle w:val="Normal"/>
              <w:autoSpaceDE w:val="false"/>
              <w:ind w:firstLine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работавший гражданин, не получающий пенсию (возмещение через ГКУ «ОСЗН»);</w:t>
            </w:r>
          </w:p>
          <w:p>
            <w:pPr>
              <w:pStyle w:val="Normal"/>
              <w:autoSpaceDE w:val="false"/>
              <w:ind w:firstLine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ражданин, личность которого не установлена или который не относился к другим категориям (расходы местного бюджета)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документов на погребение -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ировка тела в медицинское учреждение -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чение тела –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гроба –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 гроба –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и доставка к месту захоронения других предметов, необходимых для погребения –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ка тела (останков умершего) к месту захоронения –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ытье могилы –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оронение –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-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альный орган ФФС –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альный орган ПФР –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НАО «Отделение социальной защиты населе</w:t>
            </w:r>
            <w:bookmarkStart w:id="1" w:name="_GoBack"/>
            <w:bookmarkEnd w:id="1"/>
            <w:r>
              <w:rPr>
                <w:rFonts w:cs="Times New Roman" w:ascii="Times New Roman" w:hAnsi="Times New Roman"/>
              </w:rPr>
              <w:t xml:space="preserve">ния» -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_______________             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подпись</w:t>
        <w:tab/>
        <w:tab/>
        <w:t>Ф.И.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 _______________        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    подпись            </w:t>
        <w:tab/>
        <w:tab/>
        <w:t xml:space="preserve">         Ф.И.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D205E9948838104E98A1BBCB5593713C74559FDD0B7C857C466BC4CD5v6uFM" TargetMode="External"/><Relationship Id="rId4" Type="http://schemas.openxmlformats.org/officeDocument/2006/relationships/hyperlink" Target="consultantplus://offline/ref=3D205E9948838104E98A1BBCB5593713C7445BFDD5BBC857C466BC4CD5v6uFM" TargetMode="External"/><Relationship Id="rId5" Type="http://schemas.openxmlformats.org/officeDocument/2006/relationships/hyperlink" Target="consultantplus://offline/ref=3D205E9948838104E98A05B1A335691FC44F07F0D4BFC006993BBA1B8A3FD5E367v6u1M" TargetMode="External"/><Relationship Id="rId6" Type="http://schemas.openxmlformats.org/officeDocument/2006/relationships/hyperlink" Target="consultantplus://offline/ref=3D205E9948838104E98A05B1A335691FC44F07F0D4BFC006993BBA1B8A3FD5E367v6u1M" TargetMode="External"/><Relationship Id="rId7" Type="http://schemas.openxmlformats.org/officeDocument/2006/relationships/hyperlink" Target="consultantplus://offline/ref=3D205E9948838104E98A05B1A335691FC44F07F0D4BFC006993BBA1B8A3FD5E367v6u1M" TargetMode="External"/><Relationship Id="rId8" Type="http://schemas.openxmlformats.org/officeDocument/2006/relationships/hyperlink" Target="consultantplus://offline/ref=31BB9361F9C73367440DE92ABF0621CE5D93005E5DE2F2308571C31B1D7F1FD3A02515EADFB8B5EBT8b6I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2:21:00Z</dcterms:created>
  <dc:creator>Таратин</dc:creator>
  <dc:description/>
  <cp:keywords/>
  <dc:language>en-US</dc:language>
  <cp:lastModifiedBy>Тиман</cp:lastModifiedBy>
  <cp:lastPrinted>2017-10-03T14:47:00Z</cp:lastPrinted>
  <dcterms:modified xsi:type="dcterms:W3CDTF">2017-10-03T11:47:00Z</dcterms:modified>
  <cp:revision>8</cp:revision>
  <dc:subject/>
  <dc:title>Администрация</dc:title>
</cp:coreProperties>
</file>