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2.10.2017  № 78 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99085</wp:posOffset>
                </wp:positionH>
                <wp:positionV relativeFrom="paragraph">
                  <wp:posOffset>80645</wp:posOffset>
                </wp:positionV>
                <wp:extent cx="2638425" cy="967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О признании утратившими силу некоторых Постановлений Администрации муниципального образования «Тиманский сельсовет» Ненецкого автономного округа 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.75pt;height:76.2pt;mso-wrap-distance-left:9pt;mso-wrap-distance-right:9pt;mso-wrap-distance-top:0pt;mso-wrap-distance-bottom:0pt;margin-top:6.35pt;mso-position-vertical-relative:text;margin-left:-23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2"/>
                          <w:szCs w:val="22"/>
                        </w:rPr>
                        <w:t xml:space="preserve">О признании утратившими силу некоторых Постановлений Администрации муниципального образования «Тиманский сельсовет» Ненецкого автономного округа 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szCs w:val="24"/>
        </w:rPr>
        <w:t>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знать утратившими силу Постановления Администрации муниципального образования «Тиманский сельсовет» Ненецкого автономного округа: </w:t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3.02.2014 № 15-п «Об утверждении   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 коммунальные услуги в многоквартирных  и жилых домах либо услуги (работы) по содержанию и ремонту общего имущества собственников помещений в многоквартирных домах на  территории МО "Тиманский сельсовет" НАО, при предоставлени информации»;</w:t>
      </w:r>
    </w:p>
    <w:p>
      <w:pPr>
        <w:pStyle w:val="ConsPlusNormal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3.09.2017 № 109-п «О внесении изменений и дополнений в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Тиманский сельсовет» НАО, при предоставлении информ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О.И. Давыдов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597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72732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15b50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15b50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qFormat/>
    <w:rsid w:val="00972732"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215b5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215b5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15b5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8e4f4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55f06"/>
    <w:pPr>
      <w:spacing w:before="0" w:after="200"/>
      <w:ind w:left="720" w:hanging="0"/>
      <w:contextualSpacing/>
    </w:pPr>
    <w:rPr/>
  </w:style>
  <w:style w:type="paragraph" w:styleId="Style14" w:customStyle="1">
    <w:name w:val="Знак"/>
    <w:basedOn w:val="Normal"/>
    <w:qFormat/>
    <w:rsid w:val="00b569d9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2</Pages>
  <Words>226</Words>
  <Characters>1292</Characters>
  <CharactersWithSpaces>1515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52:00Z</dcterms:created>
  <dc:creator>Тиман</dc:creator>
  <dc:description/>
  <dc:language>en-US</dc:language>
  <cp:lastModifiedBy>Тиман</cp:lastModifiedBy>
  <cp:lastPrinted>2017-10-02T12:37:00Z</cp:lastPrinted>
  <dcterms:modified xsi:type="dcterms:W3CDTF">2017-10-02T1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