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9.11.2017  № 92 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99085</wp:posOffset>
                </wp:positionH>
                <wp:positionV relativeFrom="paragraph">
                  <wp:posOffset>80645</wp:posOffset>
                </wp:positionV>
                <wp:extent cx="2638425" cy="967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О признании утратившими силу некоторых Постановлений Администрации муниципального образования «Тиманский сельсовет» Ненецкого автономного округа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.75pt;height:76.2pt;mso-wrap-distance-left:9pt;mso-wrap-distance-right:9pt;mso-wrap-distance-top:0pt;mso-wrap-distance-bottom:0pt;margin-top:6.35pt;mso-position-vertical-relative:text;margin-left:-23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 xml:space="preserve">О признании утратившими силу некоторых Постановлений Администрации муниципального образования «Тиманский сельсовет» Ненецкого автономного округа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szCs w:val="24"/>
        </w:rPr>
        <w:t>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знать утратившими силу Постановления Администрации муниципального образования «Тиманский сельсовет» Ненецкого автономного округа: </w:t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4.11.2015 № 73п «О комиссии по предупреждению и ликвидации чрезвычайных ситуаций и обеспечению пожарной безопасности Администрации муниципального образования «Тиманский сельсовет» Ненецкого автономного округа »;</w:t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07.10.2016 № 75п  «О внесении изменений в Постановление Администрации МО «Тиманский сельсовет» НАО от 24.11.2015 № 73п  «О комиссии по предупреждению и ликвидации чрезвычайных ситуаций и обеспечению пожарной безопасности Администрации муниципального образования «Тиманский сельсовет» Ненецкого автономного округ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О «Тиманский сельсовет» НАО                                                               Г.В. Кожи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839d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9839d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9839d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9839d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839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76</Words>
  <Characters>1007</Characters>
  <CharactersWithSpaces>1181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5:00Z</dcterms:created>
  <dc:creator>Тиман</dc:creator>
  <dc:description/>
  <dc:language>en-US</dc:language>
  <cp:lastModifiedBy>Тиман</cp:lastModifiedBy>
  <cp:lastPrinted>2017-11-08T14:22:00Z</cp:lastPrinted>
  <dcterms:modified xsi:type="dcterms:W3CDTF">2017-11-08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