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яснительная записка 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епутатской комиссии Сельского поселения «Тиманский сельсовет» ЗР НА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О внесении изменений в Решение Совета депутатов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Сельского посел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«Тиманский сельсовет»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ЗР НАО</w:t>
      </w:r>
      <w:r>
        <w:rPr>
          <w:rFonts w:cs="Times New Roman" w:ascii="Times New Roman" w:hAnsi="Times New Roman"/>
          <w:b/>
          <w:sz w:val="22"/>
          <w:szCs w:val="22"/>
        </w:rPr>
        <w:t xml:space="preserve"> от 2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/>
          <w:sz w:val="22"/>
          <w:szCs w:val="22"/>
        </w:rPr>
        <w:t xml:space="preserve"> декабря 202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 </w:t>
      </w:r>
      <w:r>
        <w:rPr>
          <w:rFonts w:cs="Times New Roman" w:ascii="Times New Roman" w:hAnsi="Times New Roman"/>
          <w:b/>
          <w:sz w:val="22"/>
          <w:szCs w:val="22"/>
        </w:rPr>
        <w:t xml:space="preserve">года №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 «О местном бюджете на 202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 год»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ru-RU"/>
        </w:rPr>
        <w:t>заседание  -го созыв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шение №  от          2022 г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sz w:val="21"/>
          <w:szCs w:val="21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  <w:highlight w:val="yellow"/>
          <w:shd w:fill="FFFFFF" w:val="clear"/>
        </w:rPr>
        <w:t>к 11.05.2022 года</w:t>
      </w:r>
      <w:r>
        <w:rPr>
          <w:rFonts w:cs="Times New Roman" w:ascii="Times New Roman" w:hAnsi="Times New Roman"/>
          <w:b/>
          <w:sz w:val="21"/>
          <w:szCs w:val="21"/>
          <w:shd w:fill="FFFFFF" w:val="clear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ектом решения «О внесении изменений в Решение Совета депутатов МО «Тиманский сельсовет» от 2</w:t>
      </w:r>
      <w:r>
        <w:rPr>
          <w:rFonts w:cs="Times New Roman" w:ascii="Times New Roman" w:hAnsi="Times New Roman"/>
          <w:sz w:val="20"/>
          <w:szCs w:val="20"/>
          <w:lang w:val="ru-RU"/>
        </w:rPr>
        <w:t>4</w:t>
      </w:r>
      <w:r>
        <w:rPr>
          <w:rFonts w:cs="Times New Roman" w:ascii="Times New Roman" w:hAnsi="Times New Roman"/>
          <w:sz w:val="20"/>
          <w:szCs w:val="20"/>
        </w:rPr>
        <w:t>.12.202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«О местном бюджете на 20</w:t>
      </w:r>
      <w:r>
        <w:rPr>
          <w:rFonts w:cs="Times New Roman" w:ascii="Times New Roman" w:hAnsi="Times New Roman"/>
          <w:sz w:val="20"/>
          <w:szCs w:val="20"/>
          <w:lang w:val="ru-RU"/>
        </w:rPr>
        <w:t>22</w:t>
      </w:r>
      <w:r>
        <w:rPr>
          <w:rFonts w:cs="Times New Roman" w:ascii="Times New Roman" w:hAnsi="Times New Roman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» </w:t>
      </w:r>
      <w:r>
        <w:rPr>
          <w:rFonts w:cs="Times New Roman" w:ascii="Times New Roman" w:hAnsi="Times New Roman"/>
          <w:sz w:val="20"/>
          <w:szCs w:val="20"/>
        </w:rPr>
        <w:t xml:space="preserve"> предусматриваются следующие изменения и уточнения параметров местного бюджета на 202</w:t>
      </w:r>
      <w:r>
        <w:rPr>
          <w:rFonts w:cs="Times New Roman" w:ascii="Times New Roman" w:hAnsi="Times New Roman"/>
          <w:sz w:val="20"/>
          <w:szCs w:val="20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год: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таток средств на счете муниципального образования по состоянию на 01.01.2022 г. составляет в сумме 1781638,17 руб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анный остаток в сумме 1713137,92 руб. распределяется н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дорожный фонд в 2022 году запланирован в сумме 758300,00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б. (содержание и ремонт дорог местного значения). Фактический остаток неиспользованных средств по МДФ в 2021 году составляет 174590,86  (758300 + 174590,86 = 932890,86</w:t>
      </w:r>
      <w:r>
        <w:rPr>
          <w:rFonts w:cs="Times New Roman" w:ascii="Times New Roman" w:hAnsi="Times New Roman"/>
          <w:b/>
          <w:bCs/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Депутатов представительного органа в сумме 84000,00 руб (1000руб*7 чел*12 мес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ю в сумме 739092,00 руб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заработная плата, взносы во внебюджетные фонды (увольнение) — 564012,00 руб.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bCs/>
          <w:sz w:val="20"/>
          <w:szCs w:val="20"/>
        </w:rPr>
        <w:t>- приобретение оперативной памяти — 50000,00 (для моноблоков 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риобретение ГСМ (бензин) — 7580,00 (проезд в командировку на снегоходной технике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риобретение основных средств — 60000,00 (приобретение моноблока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бучение специалистов – 22500,00 (по охране труда – 3чел., пожарной безопасности – 2 чел., ГОЧС – 1чел., государственной национальной политике – 1чел., коррупция – 1чел.)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Уплата налога на имущество организации и земельного налога в сумме 35000,00 руб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4) Благоустройство – 715449,00 в том числе: (озеленение – 50000,00руб., планирование дет.площадок п.Индига и п.Выучейский – 150000,00руб., приобретение скамеек (6шт) с доставкой – 40000,00руб., приобретение ограждения для Администрации (с доставкой) – 145000,00руб., приобретение светильников для уличного освещения – 101600,00руб., приобретение мусорных контейнеров (3 шт) – 137850,00руб., оплата по договорам ГПХ – 90999,00руб. (уборка снега у памятника ВОВ, уборка территории в летний период, кошение травы, ремонт мостовых)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 xml:space="preserve">5) 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в сумме </w:t>
      </w:r>
      <w:r>
        <w:rPr>
          <w:rFonts w:cs="Times New Roman" w:ascii="Times New Roman" w:hAnsi="Times New Roman"/>
          <w:b/>
          <w:sz w:val="20"/>
          <w:szCs w:val="20"/>
        </w:rPr>
        <w:t>6,06</w:t>
      </w:r>
      <w:r>
        <w:rPr>
          <w:rFonts w:cs="Times New Roman" w:ascii="Times New Roman" w:hAnsi="Times New Roman"/>
          <w:bCs/>
          <w:sz w:val="20"/>
          <w:szCs w:val="20"/>
        </w:rPr>
        <w:t xml:space="preserve"> руб.</w:t>
      </w:r>
    </w:p>
    <w:p>
      <w:pPr>
        <w:pStyle w:val="Normal"/>
        <w:tabs>
          <w:tab w:val="clear" w:pos="4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Дефицит местного бюджета в 2022 г в суммовом выражении составит 1781638,17 руб., в процентном отношении составит 62,1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оцентов </w:t>
      </w:r>
      <w:r>
        <w:rPr>
          <w:rFonts w:cs="Times New Roman" w:ascii="Times New Roman" w:hAnsi="Times New Roman"/>
          <w:sz w:val="20"/>
          <w:szCs w:val="20"/>
        </w:rPr>
        <w:t>от доходов местного бюджета без учета финансовой помощи из вышестоящих бюджетов. Превышение предельного размера дефицита бюджета, установленного пунктом 3 статьи 92.1 БК РФ, не противоречат бюджетному законодательству, т.к д</w:t>
      </w:r>
      <w:r>
        <w:rPr>
          <w:rFonts w:cs="Times New Roman" w:ascii="Times New Roman" w:hAnsi="Times New Roman"/>
          <w:bCs/>
          <w:sz w:val="20"/>
          <w:szCs w:val="20"/>
        </w:rPr>
        <w:t>ефицит местного бюджета покрывается остатками денежных средств на счетах по учету средств бюджета.</w:t>
      </w:r>
    </w:p>
    <w:p>
      <w:pPr>
        <w:pStyle w:val="Normal"/>
        <w:tabs>
          <w:tab w:val="clear" w:pos="4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. Внести изменения в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доходную часть</w:t>
      </w:r>
      <w:r>
        <w:rPr>
          <w:rFonts w:cs="Times New Roman" w:ascii="Times New Roman" w:hAnsi="Times New Roman"/>
          <w:bCs/>
          <w:sz w:val="20"/>
          <w:szCs w:val="20"/>
        </w:rPr>
        <w:t xml:space="preserve"> местного бюджета в сумме </w:t>
      </w:r>
      <w:r>
        <w:rPr>
          <w:rFonts w:cs="Times New Roman" w:ascii="Times New Roman" w:hAnsi="Times New Roman"/>
          <w:b/>
          <w:bCs/>
          <w:sz w:val="20"/>
          <w:szCs w:val="20"/>
        </w:rPr>
        <w:t>(+27588300,00 руб.)</w:t>
      </w:r>
      <w:r>
        <w:rPr>
          <w:rFonts w:cs="Times New Roman" w:ascii="Times New Roman" w:hAnsi="Times New Roman"/>
          <w:bCs/>
          <w:sz w:val="20"/>
          <w:szCs w:val="20"/>
        </w:rPr>
        <w:t xml:space="preserve">. Доходы местного бюджета составят </w:t>
      </w:r>
      <w:r>
        <w:rPr>
          <w:rFonts w:cs="Times New Roman" w:ascii="Times New Roman" w:hAnsi="Times New Roman"/>
          <w:b/>
          <w:sz w:val="20"/>
          <w:szCs w:val="20"/>
        </w:rPr>
        <w:t>76338600,00</w:t>
      </w:r>
      <w:r>
        <w:rPr>
          <w:rFonts w:cs="Times New Roman" w:ascii="Times New Roman" w:hAnsi="Times New Roman"/>
          <w:bCs/>
          <w:sz w:val="20"/>
          <w:szCs w:val="20"/>
        </w:rPr>
        <w:t xml:space="preserve"> (сумму по доходам  «48750300,00», заменить на сумму «76338600,00») в т.ч </w:t>
      </w:r>
    </w:p>
    <w:p>
      <w:pPr>
        <w:pStyle w:val="Normal"/>
        <w:tabs>
          <w:tab w:val="clear" w:pos="408"/>
          <w:tab w:val="left" w:pos="720" w:leader="none"/>
        </w:tabs>
        <w:autoSpaceDE w:val="false"/>
        <w:ind w:firstLine="9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1380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337"/>
        <w:gridCol w:w="1250"/>
        <w:gridCol w:w="1234"/>
        <w:gridCol w:w="1417"/>
        <w:gridCol w:w="2779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БК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Была сумма (руб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Будет сумм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умма изменения (руб.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мечание</w:t>
            </w:r>
          </w:p>
        </w:tc>
      </w:tr>
      <w:tr>
        <w:trPr/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80 202 49999 100000 15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814000,0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27310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+26496300,00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домление о БА и ЛБО  680/3 от 24.03.2022 от АМР ЗР </w:t>
            </w:r>
          </w:p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- кап ремонт ж/дома № 100 по ул. Сельская в п. Индига МО "Тиманский сельсовет" НАО в сумме 5906900,00 руб.; - кап ремонт ж/дома № 31 по ул. Морская в п. Индига МО "Тиманский сельсовет" НАО в сумме 4887600,00 руб.; - кап ремонт ж/дома № 128 по ул. Рыбацкая в п. Индига МО "Тиманский сельсовет" НАО в сумме 7789900,00 руб.; - кап ремонт ж/дома № 128 по ул. Рыбацкая в п. Индига МО "Тиманский сельсовет" НАО в сумме 7911900,00 руб.).</w:t>
            </w:r>
          </w:p>
        </w:tc>
      </w:tr>
      <w:tr>
        <w:trPr/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80 202 49999 100000 15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ниципальная программа "Управление муниципальным имуществом муниципального района  "Заполярный район" на 2022-2030 годы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3800,0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1058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+1092000,00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ведомление о БА и ЛБО 680/1 от 24.03.2022 от АМР ЗР ( - разработка проектной документации на ремонт причалов в п.Индига Сельского поселения «Тиманский сельсовет» ЗР НАО в сумме 416500,00 руб.; - ремонт снегохода «АрктикКэт» Администрации Сельского поселения «Тиманский сельсовет» ЗР НАО в сумме 675500,00 руб.)</w:t>
            </w:r>
          </w:p>
        </w:tc>
      </w:tr>
      <w:tr>
        <w:trPr>
          <w:trHeight w:val="259" w:hRule="atLeast"/>
        </w:trPr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+27588300,00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. 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 xml:space="preserve">Внести изменения в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shd w:fill="FFFFFF" w:val="clear"/>
        </w:rPr>
        <w:t>расходную часть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 xml:space="preserve"> местного бюджета в сумме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(+27588300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руб</w:t>
      </w: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>.)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 xml:space="preserve">. Расходы местного бюджета составят </w:t>
      </w: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>78120237,92 руб.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 xml:space="preserve"> (сумму по расходам « 50531937,92 руб», заменить на сумму «78120237,92»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271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600"/>
        <w:gridCol w:w="1187"/>
        <w:gridCol w:w="1250"/>
        <w:gridCol w:w="1353"/>
        <w:gridCol w:w="3118"/>
      </w:tblGrid>
      <w:tr>
        <w:trPr>
          <w:trHeight w:val="77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д по бюджетной классифик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ыла сумма (руб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ет сумма (руб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изменения)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имечание</w:t>
            </w:r>
          </w:p>
        </w:tc>
      </w:tr>
      <w:tr>
        <w:trPr>
          <w:trHeight w:val="211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80 0104 9300091010 845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министрация поселения</w:t>
            </w:r>
          </w:p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7000,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+87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едставительские расходы</w:t>
            </w:r>
          </w:p>
        </w:tc>
      </w:tr>
      <w:tr>
        <w:trPr>
          <w:trHeight w:val="211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80 1003 4100095010 24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П «Старшее поколение на 2022 год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8700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87000,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еремещение на раздел 0104 (представительские расходы)</w:t>
            </w:r>
          </w:p>
        </w:tc>
      </w:tr>
      <w:tr>
        <w:trPr>
          <w:trHeight w:val="211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80 0104 9300091010 24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министрация поселения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66928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05804,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+36524,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монт Трекола замена крыльев (приобретение, доставка, установка)</w:t>
            </w:r>
          </w:p>
        </w:tc>
      </w:tr>
      <w:tr>
        <w:trPr>
          <w:trHeight w:val="211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80 0113 4200089210 24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ниципальная программа «Управление муниципальным имуществом муниципального района «Заполярный район» на 2022-2030 годы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380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05800,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+1092000,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ведомление о БА и ЛБО 680/1 от 24.03.2022 от АМР ЗР ( - разработка проектной документации на ремонт причалов в п.Индига Сельского поселения «Тиманский сельсовет» ЗР НАО в сумме 416500,00 руб.; - ремонт снегохода «АрктикКэт» Администрации Сельского поселения «Тиманский сельсовет» ЗР НАО в сумме 675500,00 руб.)</w:t>
            </w:r>
          </w:p>
        </w:tc>
      </w:tr>
      <w:tr>
        <w:trPr>
          <w:trHeight w:val="211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80 0501 3500089250 243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81400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310300,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+26496300,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домление о БА и ЛБО  680/3 от 24.03.2022 от АМР ЗР </w:t>
            </w:r>
          </w:p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- кап ремонт ж/дома № 100 по ул. Сельская в п. Индига МО "Тиманский сельсовет" НАО в сумме 5906900,00 руб.; - кап ремонт ж/дома № 31 по ул. Морская в п. Индига МО "Тиманский сельсовет" НАО в сумме 4887600,00 руб.; - кап ремонт ж/дома № 128 по ул. Рыбацкая в п. Индига МО "Тиманский сельсовет" НАО в сумме 7789900,00 руб.; - кап ремонт ж/дома № 128 по ул. Рыбацкая в п. Индига МО "Тиманский сельсовет" НАО в сумме 7911900,00 руб.).</w:t>
            </w:r>
          </w:p>
        </w:tc>
      </w:tr>
      <w:tr>
        <w:trPr>
          <w:trHeight w:val="211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80 0409 9800093100 24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ниципальный дорожный фонд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32890,8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1390,86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+68500,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статок бюджетных средств по МДФ на конец 2021 года составил 243090,86 (уточнили на мартовской сессии сумм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4590,8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11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80 0412 4000093010 35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П «Поддержка малого и среднего предпринимательства в муниципальном образовании «Тиманский сельсовет» Ненецкого автономного округа» на 2022 год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00,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+5000,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ведение конкурса между МСП (лучшее новогоднее оформление объектов торговли и общестенного. питания)</w:t>
            </w:r>
          </w:p>
        </w:tc>
      </w:tr>
      <w:tr>
        <w:trPr>
          <w:trHeight w:val="211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80 0503 9800096360 24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очие мероприятия по благоустройству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75425,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140024,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еремещение средств: на 0104 (36524,00), на 1006 (30000,00); на 0409 (68500,00); на 04012 (5000,00)</w:t>
            </w:r>
          </w:p>
        </w:tc>
      </w:tr>
      <w:tr>
        <w:trPr>
          <w:trHeight w:val="211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80 1006 98000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S9530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 24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офинансирование расходных 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за счет средств местного бюджета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06,0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006,06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0000,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ста захоронения участников Великой Отечественной войны, ветеранов боевых действий, участников локальных войн и вооруженных конфликтов за счет средств местного бюджета в сумме 30000,00 руб. (несвоевременно заключено соглашение по данному мероприятию с ДЗТСЗН НАО)</w:t>
            </w:r>
          </w:p>
        </w:tc>
      </w:tr>
      <w:tr>
        <w:trPr>
          <w:trHeight w:val="211" w:hRule="atLeast"/>
        </w:trPr>
        <w:tc>
          <w:tcPr>
            <w:tcW w:w="43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ru-RU"/>
              </w:rPr>
              <w:t>ИТО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+2755637,9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408"/>
          <w:tab w:val="left" w:pos="-57" w:leader="none"/>
        </w:tabs>
        <w:ind w:left="-57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Уточнение мероприятий по расходам</w:t>
      </w:r>
    </w:p>
    <w:tbl>
      <w:tblPr>
        <w:tblW w:w="10943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4516"/>
        <w:gridCol w:w="1323"/>
        <w:gridCol w:w="2798"/>
      </w:tblGrid>
      <w:tr>
        <w:trPr>
          <w:trHeight w:val="229" w:hRule="atLeast"/>
        </w:trPr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очнение вида расходов</w:t>
            </w:r>
          </w:p>
        </w:tc>
      </w:tr>
      <w:tr>
        <w:trPr>
          <w:trHeight w:val="22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БК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</w:t>
            </w:r>
          </w:p>
        </w:tc>
      </w:tr>
      <w:tr>
        <w:trPr>
          <w:trHeight w:val="229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408"/>
          <w:tab w:val="left" w:pos="-57" w:leader="none"/>
        </w:tabs>
        <w:ind w:left="-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408"/>
          <w:tab w:val="left" w:pos="23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4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2340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Главный специалист                                                      М.В. Малыгина</w:t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0" w:right="73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"/>
    <w:next w:val="TextBody"/>
    <w:qFormat/>
    <w:pPr>
      <w:numPr>
        <w:ilvl w:val="0"/>
        <w:numId w:val="2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52:00Z</dcterms:created>
  <dc:creator/>
  <dc:description/>
  <cp:keywords/>
  <dc:language>en-US</dc:language>
  <cp:lastModifiedBy>Вадим Евгеньевич</cp:lastModifiedBy>
  <cp:lastPrinted>2021-12-01T15:19:00Z</cp:lastPrinted>
  <dcterms:modified xsi:type="dcterms:W3CDTF">2022-05-04T08:44:00Z</dcterms:modified>
  <cp:revision>28</cp:revision>
  <dc:subject/>
  <dc:title/>
</cp:coreProperties>
</file>