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яснительная записка 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епутатской комиссии Сельского поселения «Тиманский сельсовет» ЗР НА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О внесении изменений в Решение Совета депутатов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Сельского поселения</w:t>
      </w:r>
      <w:r>
        <w:rPr>
          <w:rFonts w:cs="Times New Roman" w:ascii="Times New Roman" w:hAnsi="Times New Roman"/>
          <w:b/>
          <w:sz w:val="22"/>
          <w:szCs w:val="22"/>
        </w:rPr>
        <w:t xml:space="preserve"> «Тиманский сельсовет»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ЗР НАО</w:t>
      </w:r>
      <w:r>
        <w:rPr>
          <w:rFonts w:cs="Times New Roman" w:ascii="Times New Roman" w:hAnsi="Times New Roman"/>
          <w:b/>
          <w:sz w:val="22"/>
          <w:szCs w:val="22"/>
        </w:rPr>
        <w:t xml:space="preserve"> от 2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/>
          <w:sz w:val="22"/>
          <w:szCs w:val="22"/>
        </w:rPr>
        <w:t xml:space="preserve"> декабря 202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1 </w:t>
      </w:r>
      <w:r>
        <w:rPr>
          <w:rFonts w:cs="Times New Roman" w:ascii="Times New Roman" w:hAnsi="Times New Roman"/>
          <w:b/>
          <w:sz w:val="22"/>
          <w:szCs w:val="22"/>
        </w:rPr>
        <w:t xml:space="preserve">года №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 «О местном бюджете на 202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 год»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ru-RU"/>
        </w:rPr>
        <w:t>заседание  -го созыв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ешение №  от 00.00.2022 г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sz w:val="21"/>
          <w:szCs w:val="21"/>
          <w:shd w:fill="FFFFFF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  <w:highlight w:val="yellow"/>
          <w:shd w:fill="FFFFFF" w:val="clear"/>
        </w:rPr>
        <w:t>к 17.06.2022 года</w:t>
      </w:r>
      <w:r>
        <w:rPr>
          <w:rFonts w:cs="Times New Roman" w:ascii="Times New Roman" w:hAnsi="Times New Roman"/>
          <w:b/>
          <w:sz w:val="21"/>
          <w:szCs w:val="21"/>
          <w:shd w:fill="FFFFFF" w:val="clear"/>
        </w:rPr>
        <w:t xml:space="preserve">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ектом решения «О внесении изменений в Решение Совета депутатов МО «Тиманский сельсовет» от 2</w:t>
      </w:r>
      <w:r>
        <w:rPr>
          <w:rFonts w:cs="Times New Roman" w:ascii="Times New Roman" w:hAnsi="Times New Roman"/>
          <w:sz w:val="20"/>
          <w:szCs w:val="20"/>
          <w:lang w:val="ru-RU"/>
        </w:rPr>
        <w:t>4</w:t>
      </w:r>
      <w:r>
        <w:rPr>
          <w:rFonts w:cs="Times New Roman" w:ascii="Times New Roman" w:hAnsi="Times New Roman"/>
          <w:sz w:val="20"/>
          <w:szCs w:val="20"/>
        </w:rPr>
        <w:t>.12.202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«О местном бюджете на 20</w:t>
      </w:r>
      <w:r>
        <w:rPr>
          <w:rFonts w:cs="Times New Roman" w:ascii="Times New Roman" w:hAnsi="Times New Roman"/>
          <w:sz w:val="20"/>
          <w:szCs w:val="20"/>
          <w:lang w:val="ru-RU"/>
        </w:rPr>
        <w:t>22</w:t>
      </w:r>
      <w:r>
        <w:rPr>
          <w:rFonts w:cs="Times New Roman" w:ascii="Times New Roman" w:hAnsi="Times New Roman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» </w:t>
      </w:r>
      <w:r>
        <w:rPr>
          <w:rFonts w:cs="Times New Roman" w:ascii="Times New Roman" w:hAnsi="Times New Roman"/>
          <w:sz w:val="20"/>
          <w:szCs w:val="20"/>
        </w:rPr>
        <w:t xml:space="preserve"> предусматриваются следующие изменения и уточнения параметров местного бюджета на 202</w:t>
      </w:r>
      <w:r>
        <w:rPr>
          <w:rFonts w:cs="Times New Roman" w:ascii="Times New Roman" w:hAnsi="Times New Roman"/>
          <w:sz w:val="20"/>
          <w:szCs w:val="20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год: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таток средств на счете муниципального образования по состоянию на 01.01.2022 г. составляет в сумме 1781638,17 руб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анный остаток в сумме 1713137,92 руб. распределяется н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дорожный фонд в 2022 году запланирован в сумме 758300,00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б. (содержание и ремонт дорог местного значения). Фактический остаток неиспользованных средств по МДФ в 2021 году составляет 174590,86  (758300 + 174590,86 = 932890,86</w:t>
      </w:r>
      <w:r>
        <w:rPr>
          <w:rFonts w:cs="Times New Roman" w:ascii="Times New Roman" w:hAnsi="Times New Roman"/>
          <w:b/>
          <w:bCs/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Депутатов представительного органа в сумме 84000,00 руб (1000руб*7 чел*12 мес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ю в сумме 739092,00 руб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заработная плата, взносы во внебюджетные фонды (увольнение) — 564012,00 руб.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bCs/>
          <w:sz w:val="20"/>
          <w:szCs w:val="20"/>
        </w:rPr>
        <w:t>- приобретение оперативной памяти — 50000,00 (для моноблоков 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риобретение ГСМ (бензин) — 7580,00 (проезд в командировку на снегоходной технике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риобретение основных средств — 60000,00 (приобретение моноблока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бучение специалистов – 22500,00 (по охране труда – 3чел., пожарной безопасности – 2 чел., ГОЧС – 1чел., государственной национальной политике – 1чел., коррупция – 1чел.)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Уплата налога на имущество организации и земельного налога в сумме 35000,00 руб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4) Благоустройство – 715449,00 в том числе: (озеленение – 50000,00руб., планирование дет.площадок п.Индига и п.Выучейский – 150000,00руб., приобретение скамеек (6шт) с доставкой – 40000,00руб., приобретение ограждения для Администрации (с доставкой) – 145000,00руб., приобретение светильников для уличного освещения – 101600,00руб., приобретение мусорных контейнеров (3 шт) – 137850,00руб., оплата по договорам ГПХ – 90999,00руб. (уборка снега у памятника ВОВ, уборка территории в летний период, кошение травы, ремонт мостовых)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 xml:space="preserve">5) 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 в сумме </w:t>
      </w:r>
      <w:r>
        <w:rPr>
          <w:rFonts w:cs="Times New Roman" w:ascii="Times New Roman" w:hAnsi="Times New Roman"/>
          <w:b/>
          <w:sz w:val="20"/>
          <w:szCs w:val="20"/>
        </w:rPr>
        <w:t>6,06</w:t>
      </w:r>
      <w:r>
        <w:rPr>
          <w:rFonts w:cs="Times New Roman" w:ascii="Times New Roman" w:hAnsi="Times New Roman"/>
          <w:bCs/>
          <w:sz w:val="20"/>
          <w:szCs w:val="20"/>
        </w:rPr>
        <w:t xml:space="preserve"> руб.</w:t>
      </w:r>
    </w:p>
    <w:p>
      <w:pPr>
        <w:pStyle w:val="Normal"/>
        <w:tabs>
          <w:tab w:val="clear" w:pos="408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Дефицит местного бюджета в 2022 г в суммовом выражении составит 1781638,17 руб., в процентном отношении составит 62,1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процентов </w:t>
      </w:r>
      <w:r>
        <w:rPr>
          <w:rFonts w:cs="Times New Roman" w:ascii="Times New Roman" w:hAnsi="Times New Roman"/>
          <w:sz w:val="20"/>
          <w:szCs w:val="20"/>
        </w:rPr>
        <w:t>от доходов местного бюджета без учета финансовой помощи из вышестоящих бюджетов. Превышение предельного размера дефицита бюджета, установленного пунктом 3 статьи 92.1 БК РФ, не противоречат бюджетному законодательству, т.к д</w:t>
      </w:r>
      <w:r>
        <w:rPr>
          <w:rFonts w:cs="Times New Roman" w:ascii="Times New Roman" w:hAnsi="Times New Roman"/>
          <w:bCs/>
          <w:sz w:val="20"/>
          <w:szCs w:val="20"/>
        </w:rPr>
        <w:t>ефицит местного бюджета покрывается остатками денежных средств на счетах по учету средств бюджета.</w:t>
      </w:r>
    </w:p>
    <w:p>
      <w:pPr>
        <w:pStyle w:val="Normal"/>
        <w:tabs>
          <w:tab w:val="clear" w:pos="4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. Внести изменения в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доходную часть</w:t>
      </w:r>
      <w:r>
        <w:rPr>
          <w:rFonts w:cs="Times New Roman" w:ascii="Times New Roman" w:hAnsi="Times New Roman"/>
          <w:bCs/>
          <w:sz w:val="20"/>
          <w:szCs w:val="20"/>
        </w:rPr>
        <w:t xml:space="preserve"> местного бюджета в сумме </w:t>
      </w:r>
      <w:r>
        <w:rPr>
          <w:rFonts w:cs="Times New Roman" w:ascii="Times New Roman" w:hAnsi="Times New Roman"/>
          <w:b/>
          <w:bCs/>
          <w:sz w:val="20"/>
          <w:szCs w:val="20"/>
        </w:rPr>
        <w:t>(+3105000,00 руб.)</w:t>
      </w:r>
      <w:r>
        <w:rPr>
          <w:rFonts w:cs="Times New Roman" w:ascii="Times New Roman" w:hAnsi="Times New Roman"/>
          <w:bCs/>
          <w:sz w:val="20"/>
          <w:szCs w:val="20"/>
        </w:rPr>
        <w:t xml:space="preserve">. Доходы местного бюджета составят </w:t>
      </w:r>
      <w:r>
        <w:rPr>
          <w:rFonts w:cs="Times New Roman" w:ascii="Times New Roman" w:hAnsi="Times New Roman"/>
          <w:b/>
          <w:sz w:val="20"/>
          <w:szCs w:val="20"/>
        </w:rPr>
        <w:t>79443600,00</w:t>
      </w:r>
      <w:r>
        <w:rPr>
          <w:rFonts w:cs="Times New Roman" w:ascii="Times New Roman" w:hAnsi="Times New Roman"/>
          <w:bCs/>
          <w:sz w:val="20"/>
          <w:szCs w:val="20"/>
        </w:rPr>
        <w:t xml:space="preserve"> (сумму по доходам  «76338600,00», заменить на сумму «79443600,00») в т.ч </w:t>
      </w:r>
    </w:p>
    <w:p>
      <w:pPr>
        <w:pStyle w:val="Normal"/>
        <w:tabs>
          <w:tab w:val="clear" w:pos="408"/>
          <w:tab w:val="left" w:pos="720" w:leader="none"/>
        </w:tabs>
        <w:autoSpaceDE w:val="false"/>
        <w:ind w:firstLine="90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1380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337"/>
        <w:gridCol w:w="1250"/>
        <w:gridCol w:w="1234"/>
        <w:gridCol w:w="1417"/>
        <w:gridCol w:w="2779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БК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Была сумма (руб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Будет сумма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умма изменения (руб.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имечание</w:t>
            </w:r>
          </w:p>
        </w:tc>
      </w:tr>
      <w:tr>
        <w:trPr/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2 10501011 01100011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лог, взимаемый в связи с применением упрощенной системы налогооблажен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175900,0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675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+499400,00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ступление сверхдоходов по данному налогу</w:t>
            </w:r>
          </w:p>
        </w:tc>
      </w:tr>
      <w:tr>
        <w:trPr/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2 10501021 01100011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48600,0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1296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+81000,00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ступление сверхдоходов по данному налогу</w:t>
            </w:r>
          </w:p>
        </w:tc>
      </w:tr>
      <w:tr>
        <w:trPr/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2 106 06033 10100011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налог с организ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60900,0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375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-23400,00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выполнение плана во 2 кв.</w:t>
            </w:r>
          </w:p>
        </w:tc>
      </w:tr>
      <w:tr>
        <w:trPr/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2 106060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3 10100011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налог с физических лиц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10700,0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9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-1600,00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выполнение плана во 2 кв.</w:t>
            </w:r>
          </w:p>
        </w:tc>
      </w:tr>
      <w:tr>
        <w:trPr/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80 11105025 10000012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77200,0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40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-37200,00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выполнение плана во 2 кв.</w:t>
            </w:r>
          </w:p>
        </w:tc>
      </w:tr>
      <w:tr>
        <w:trPr/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80 11109045 10100012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330700,0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250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-80600,00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выполнение плана во 2 кв.</w:t>
            </w:r>
          </w:p>
        </w:tc>
      </w:tr>
      <w:tr>
        <w:trPr/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80 202 49999 100000 15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дпрограмма "Возмещение части затрат органов местного самоуправления поселений НАО МП «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1817200,0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22132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+396000,00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правка № 040/046 об изменении СБР РБ от 02.06.2022 Управление финансов ЗР (расходы на теплоэнергию по администрации).</w:t>
            </w:r>
          </w:p>
        </w:tc>
      </w:tr>
      <w:tr>
        <w:trPr/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80 202 49999 100000 15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ниципальная программа "Управление муниципальным имуществом муниципального района  "Заполярный район" на 2022-2030 годы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13800,0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144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+600,00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правка-уведомление об изменении БА СБР и ЛБО 680/7 от 02.06.2022 от АМР ЗР (выполнение работ по гидравлической промывке, испытание на плотность и прочность системы отопления потребления тепловой энергии)</w:t>
            </w:r>
          </w:p>
        </w:tc>
      </w:tr>
      <w:tr>
        <w:trPr/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80 202 49999 100000 15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П «Развитие социальной инфраструктуры и создание комфортных условий проживания на территории муниципального района «Заполярный район» на 2021-2030 годы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0,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22708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+2270800,00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правка-уведомление об изменении БА СБР и ЛБО 680/8 от 02.06.2022 от АМР ЗР (устройство деревянных тротуаров в п.Индига)</w:t>
            </w:r>
          </w:p>
        </w:tc>
      </w:tr>
      <w:tr>
        <w:trPr>
          <w:trHeight w:val="259" w:hRule="atLeast"/>
        </w:trPr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+3105000,00</w:t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2. 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 xml:space="preserve">Внести изменения в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shd w:fill="FFFFFF" w:val="clear"/>
        </w:rPr>
        <w:t>расходную часть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 xml:space="preserve"> местного бюджета в сумме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(+3105000,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руб</w:t>
      </w: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  <w:t>.)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 xml:space="preserve">. Расходы местного бюджета составят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81225237,92</w:t>
      </w: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  <w:t xml:space="preserve"> руб.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 xml:space="preserve"> (сумму по расходам « 78120237,92», заменить на сумму «81225237,92»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271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600"/>
        <w:gridCol w:w="1187"/>
        <w:gridCol w:w="1250"/>
        <w:gridCol w:w="1353"/>
        <w:gridCol w:w="3118"/>
      </w:tblGrid>
      <w:tr>
        <w:trPr>
          <w:trHeight w:val="771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д по бюджетной классифик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ыла сумма (руб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дет сумма (руб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изменения)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имечание</w:t>
            </w:r>
          </w:p>
        </w:tc>
      </w:tr>
      <w:tr>
        <w:trPr>
          <w:trHeight w:val="211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680 0104 9300091010 244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министрация поселения</w:t>
            </w:r>
          </w:p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1705804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02290,0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+9648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Распределение средств поступившие сверхдоходы. ( на приобретение ноутбука, принтера, картриджи, чернила для принтера)</w:t>
            </w:r>
          </w:p>
        </w:tc>
      </w:tr>
      <w:tr>
        <w:trPr>
          <w:trHeight w:val="211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680 0113 4200089210 244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ниципальная программа "Управление муниципальным имуществом муниципального района  "Заполярный район" на 2022-2030 годы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1380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400,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+600,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правка-уведомление об изменении БА СБР и ЛБО 680/7 от 02.06.2022 от АМР ЗР (выполнение работ по гидравлической промывке, испытание на плотность и прочность системы отопления потребления тепловой энергии)</w:t>
            </w:r>
          </w:p>
        </w:tc>
      </w:tr>
      <w:tr>
        <w:trPr>
          <w:trHeight w:val="211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680 0104 3160089220 247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дпрограмма "Возмещение части затрат органов местного самоуправления поселений НАО МП «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86410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60100,0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+396000,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правка № 040/046 об изменении СБР РБ от 02.06.2022 Управление финансов ЗР (расходы на теплоэнергию по администрации).</w:t>
            </w:r>
          </w:p>
        </w:tc>
      </w:tr>
      <w:tr>
        <w:trPr>
          <w:trHeight w:val="211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680 00503 3200089230 244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П «Развитие социальной инфраструктуры и создание комфортных условий проживания на территории муниципального района «Заполярный район» на 2021-2030 годы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70800,0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+2270800,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правка-уведомление об изменении БА СБР и ЛБО 680/8 от 02.06.2022 от АМР ЗР (устройство деревянных тротуаров в п.Индига)</w:t>
            </w:r>
          </w:p>
        </w:tc>
      </w:tr>
      <w:tr>
        <w:trPr>
          <w:trHeight w:val="211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680 0503 9800096360 244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очие мероприятия по благоустройству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575425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16539,0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+341114,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аспределение средств поступившие сверхдоходы. ( кошение травы в летний период, уборка мусора возле сельсовета, установка ограждения детских площадок)</w:t>
            </w:r>
          </w:p>
        </w:tc>
      </w:tr>
      <w:tr>
        <w:trPr>
          <w:trHeight w:val="211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</w:r>
          </w:p>
        </w:tc>
      </w:tr>
      <w:tr>
        <w:trPr>
          <w:trHeight w:val="211" w:hRule="atLeast"/>
        </w:trPr>
        <w:tc>
          <w:tcPr>
            <w:tcW w:w="43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ru-RU"/>
              </w:rPr>
              <w:t>ИТО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+3105000,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408"/>
          <w:tab w:val="left" w:pos="-57" w:leader="none"/>
        </w:tabs>
        <w:ind w:left="-57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Уточнение мероприятий по расходам</w:t>
      </w:r>
    </w:p>
    <w:tbl>
      <w:tblPr>
        <w:tblW w:w="10943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4516"/>
        <w:gridCol w:w="1323"/>
        <w:gridCol w:w="2798"/>
      </w:tblGrid>
      <w:tr>
        <w:trPr>
          <w:trHeight w:val="229" w:hRule="atLeast"/>
        </w:trPr>
        <w:tc>
          <w:tcPr>
            <w:tcW w:w="10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очнение вида расходов</w:t>
            </w:r>
          </w:p>
        </w:tc>
      </w:tr>
      <w:tr>
        <w:trPr>
          <w:trHeight w:val="229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БК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</w:t>
            </w:r>
          </w:p>
        </w:tc>
      </w:tr>
      <w:tr>
        <w:trPr>
          <w:trHeight w:val="229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2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408"/>
          <w:tab w:val="left" w:pos="-57" w:leader="none"/>
        </w:tabs>
        <w:ind w:left="-5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408"/>
          <w:tab w:val="left" w:pos="23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4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2340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Главный специалист                                                      М.В. Малыгина</w:t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20" w:right="73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"/>
    <w:next w:val="TextBody"/>
    <w:qFormat/>
    <w:pPr>
      <w:numPr>
        <w:ilvl w:val="0"/>
        <w:numId w:val="2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52:00Z</dcterms:created>
  <dc:creator/>
  <dc:description/>
  <cp:keywords/>
  <dc:language>en-US</dc:language>
  <cp:lastModifiedBy>Вадим Евгеньевич</cp:lastModifiedBy>
  <cp:lastPrinted>2022-05-11T13:28:00Z</cp:lastPrinted>
  <dcterms:modified xsi:type="dcterms:W3CDTF">2022-06-15T11:49:00Z</dcterms:modified>
  <cp:revision>36</cp:revision>
  <dc:subject/>
  <dc:title/>
</cp:coreProperties>
</file>