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0" w:after="0"/>
        <w:ind w:left="0" w:firstLine="36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ОЕКТ</w:t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>
          <w:sz w:val="26"/>
          <w:szCs w:val="26"/>
        </w:rPr>
      </w:pPr>
      <w:r>
        <w:rPr>
          <w:sz w:val="28"/>
          <w:szCs w:val="28"/>
          <w:lang w:val="ru-RU" w:eastAsia="ru-RU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 Заполяр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от 00.00.2022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Индига, НА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б исполнении местного бюджета за первый квартал 2022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5 статьи 264.2 Бюджетного кодекса Российской Федерации, статьей 6.1.  Положения «О бюджетном процессе в муниципальном образовании «Тиманский сельсовет» Ненецкого автономного округа», утвержденное решением Совета депутатов МО «Тиманский сельсовет» НАО от 20.03.2014 г. № 4, Администрация Сельского поселения «Тиманский сельсовет» ЗР НАО 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местного бюджета за первый квартал 2022 года, по доходам в сумме 7140,9 тыс.руб., по расходам в сумме 8542,1 тыс.руб. с превышением  расходов над доходами (дефицитом) в сумме 1401,2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исполнение местного бюджета за первый квартал 2022 год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 По доходам местного бюджета по кодам классификации доходов бюджета согласно приложению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 По и</w:t>
      </w:r>
      <w:r>
        <w:rPr>
          <w:rFonts w:cs="Times New Roman CYR" w:ascii="Times New Roman CYR" w:hAnsi="Times New Roman CYR"/>
          <w:sz w:val="26"/>
          <w:szCs w:val="26"/>
        </w:rPr>
        <w:t xml:space="preserve">сточникам финансирования дефицита местного бюджета по кодам </w:t>
      </w:r>
      <w:r>
        <w:rPr>
          <w:color w:val="000000"/>
          <w:sz w:val="26"/>
          <w:szCs w:val="26"/>
        </w:rPr>
        <w:t xml:space="preserve">классификации источников финансирования дефицитов бюджетов </w:t>
      </w:r>
      <w:r>
        <w:rPr>
          <w:sz w:val="26"/>
          <w:szCs w:val="26"/>
        </w:rPr>
        <w:t>согласно приложению 2 к настоящему постановлению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 По расходам местного бюджета по ведомственной структуре расходов бюджета согласно приложению 3 к настоящему постановлению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. По расходам местного бюджета по разделам и подразделам классификации расходов бюджета согласно приложению 4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«Тиманский сельсовет» ЗР НАО                             Г.В. Кожина</w:t>
      </w:r>
    </w:p>
    <w:p>
      <w:pPr>
        <w:pStyle w:val="TextBody"/>
        <w:spacing w:before="0" w:after="1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>
        <w:sz w:val="24"/>
        <w:szCs w:val="24"/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57:00Z</dcterms:created>
  <dc:creator>user</dc:creator>
  <dc:description/>
  <cp:keywords/>
  <dc:language>en-US</dc:language>
  <cp:lastModifiedBy>Вадим Евгеньевич</cp:lastModifiedBy>
  <cp:lastPrinted>2020-10-27T18:39:00Z</cp:lastPrinted>
  <dcterms:modified xsi:type="dcterms:W3CDTF">2022-04-11T07:36:00Z</dcterms:modified>
  <cp:revision>2</cp:revision>
  <dc:subject/>
  <dc:title>СОВЕТ ДЕПУТАТОВ </dc:title>
</cp:coreProperties>
</file>