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6"/>
          <w:szCs w:val="26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Заполяр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от 19.07.2022 № -58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Индига,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исполнении местного бюджета за полугодие 2022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Сельского поселения «Тиманский сельсовет» ЗР НАО 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отчет об исполнении местного бюджета за полугодие 2022 года, по доходам в сумме 19532,1 тыс.руб., по расходам в сумме 20241,1 тыс.руб. с превышением  расходов над доходами (дефицитом) в сумме 709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исполнение местного бюджета за полугодие 2022 го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По и</w:t>
      </w:r>
      <w:r>
        <w:rPr>
          <w:rFonts w:cs="Times New Roman CYR" w:ascii="Times New Roman CYR" w:hAnsi="Times New Roman CYR"/>
          <w:sz w:val="26"/>
          <w:szCs w:val="26"/>
        </w:rPr>
        <w:t xml:space="preserve">сточникам финансирования дефицита местного бюджета по кодам </w:t>
      </w:r>
      <w:r>
        <w:rPr>
          <w:color w:val="000000"/>
          <w:sz w:val="26"/>
          <w:szCs w:val="26"/>
        </w:rPr>
        <w:t xml:space="preserve">классификации источников финансирования дефицитов бюджетов </w:t>
      </w:r>
      <w:r>
        <w:rPr>
          <w:sz w:val="26"/>
          <w:szCs w:val="26"/>
        </w:rPr>
        <w:t>согласно приложению 2 к настоящему постановл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По расходам местного бюджета по разделам и подразделам классификации расходов бюджета согласно приложению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ЗР НАО                                        В.Е. Глухов</w:t>
      </w:r>
    </w:p>
    <w:p>
      <w:pPr>
        <w:pStyle w:val="TextBody"/>
        <w:spacing w:before="0" w:after="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20-10-27T18:39:00Z</cp:lastPrinted>
  <dcterms:modified xsi:type="dcterms:W3CDTF">2022-07-19T07:49:00Z</dcterms:modified>
  <cp:revision>8</cp:revision>
  <dc:subject/>
  <dc:title>СОВЕТ ДЕПУТАТОВ </dc:title>
</cp:coreProperties>
</file>